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Socioeconomics as a Draft Reply to Post-industrial Challenge</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A.V.Surin</w:t>
      </w:r>
    </w:p>
    <w:p>
      <w:pPr>
        <w:pStyle w:val="Normal"/>
        <w:autoSpaceDE w:val="false"/>
        <w:snapToGrid w:val="false"/>
        <w:jc w:val="center"/>
        <w:rPr>
          <w:sz w:val="20"/>
        </w:rPr>
      </w:pPr>
      <w:r>
        <w:rPr>
          <w:sz w:val="20"/>
        </w:rPr>
        <w:t>School of Public Administration and Management, Lomonosov Moscow State University,</w:t>
      </w:r>
      <w:r>
        <w:rPr>
          <w:sz w:val="20"/>
        </w:rPr>
        <w:t xml:space="preserve"> </w:t>
      </w:r>
      <w:r>
        <w:rPr>
          <w:sz w:val="20"/>
        </w:rPr>
        <w:br/>
        <w:t>Moscow</w:t>
      </w:r>
      <w:r>
        <w:rPr>
          <w:sz w:val="20"/>
        </w:rPr>
        <w:t>,</w:t>
      </w:r>
      <w:r>
        <w:rPr>
          <w:sz w:val="20"/>
        </w:rPr>
        <w:t xml:space="preserve"> Russia</w:t>
      </w:r>
      <w:r>
        <w:rPr>
          <w:sz w:val="20"/>
        </w:rPr>
        <w:t xml:space="preserve">, </w:t>
      </w:r>
      <w:r>
        <w:rPr>
          <w:sz w:val="20"/>
        </w:rPr>
        <w:t>119991</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The complicated process of post-industrial society formation has aroused a keen interest of administration theorists and practitioners to create theoretical models, which could represent the process of social and economic structure transformation in contemporary world. Global world is an object of multidisciplinary research. Socioeconomics, emerged in the late 20</w:t>
      </w:r>
      <w:r>
        <w:rPr>
          <w:sz w:val="20"/>
          <w:vertAlign w:val="superscript"/>
        </w:rPr>
        <w:t>th</w:t>
      </w:r>
      <w:r>
        <w:rPr>
          <w:sz w:val="20"/>
        </w:rPr>
        <w:t xml:space="preserve"> century, today is thought of as an alternative to neo-classical political economy. Today knowledge, information and the potential of human creativity are the main resources for development. Contemporary social and economic activity demonstrates that capitalism is not the only and not the most efficient form of market. Industrial capitalism creates institutions, which use rational methods of generating income. Principles of market capitalist industry control or administration have been used in public administration, seen as a technology, providing the system reproduction and stability, which is an indispensable condition of its competitiveness. The term </w:t>
      </w:r>
      <w:r>
        <w:rPr>
          <w:i/>
          <w:sz w:val="20"/>
        </w:rPr>
        <w:t>socioeconomics</w:t>
      </w:r>
      <w:r>
        <w:rPr>
          <w:sz w:val="20"/>
        </w:rPr>
        <w:t xml:space="preserve"> denotes the new type of activity, social substructure, economic structure, alternative to industrial capitalism. Business as the most dynamic social structure is becoming a kind of original research lab for emerging administration technologies. Transition to network management is regarded by the administration theory as an adequate response to global historical challenge.</w:t>
      </w:r>
    </w:p>
    <w:p>
      <w:pPr>
        <w:pStyle w:val="TextBodyIndent"/>
        <w:snapToGrid w:val="false"/>
        <w:ind w:firstLine="400"/>
        <w:rPr>
          <w:sz w:val="20"/>
        </w:rPr>
      </w:pPr>
      <w:r>
        <w:rPr>
          <w:sz w:val="20"/>
        </w:rPr>
        <w:t xml:space="preserve">Network organizations of society and project administrative technologies are the main characteristics of “forthcoming information society”, an alternative to global capitalism. Socioeconomics appears as a cooperation project between a state and business to produce social capital, a determining factor of contemporary economy. Thus, a state and business serve as the subjects of industry; network systems as a form of organization; and the project administration as a management technology. </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P</w:t>
      </w:r>
      <w:r>
        <w:rPr>
          <w:sz w:val="20"/>
        </w:rPr>
        <w:t xml:space="preserve">ost-industrial society, </w:t>
      </w:r>
      <w:r>
        <w:rPr>
          <w:sz w:val="20"/>
        </w:rPr>
        <w:t>M</w:t>
      </w:r>
      <w:r>
        <w:rPr>
          <w:sz w:val="20"/>
        </w:rPr>
        <w:t xml:space="preserve">ultidisciplinary research, </w:t>
      </w:r>
      <w:r>
        <w:rPr>
          <w:sz w:val="20"/>
        </w:rPr>
        <w:t>S</w:t>
      </w:r>
      <w:r>
        <w:rPr>
          <w:sz w:val="20"/>
        </w:rPr>
        <w:t>ocioeconomics</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TextBodyIndent"/>
        <w:snapToGrid w:val="false"/>
        <w:ind w:firstLine="400"/>
        <w:rPr>
          <w:sz w:val="20"/>
        </w:rPr>
      </w:pPr>
      <w:r>
        <w:rPr>
          <w:sz w:val="20"/>
        </w:rPr>
        <w:t>The complicated process of post-industrial society formation has aroused a keen interest of administration theorists and practitioners to create theoretical models, which could represent the process of social and economic structure transformation in contemporary world. Global world is an object of multidisciplinary research. The analysis of “intersection” among different fields of study allows understanding more deeply the essence of ongoing changes and reconsiders an established notion of society development regularities and perspectives. Socioeconomics, emerged in the late 20</w:t>
      </w:r>
      <w:r>
        <w:rPr>
          <w:sz w:val="20"/>
          <w:vertAlign w:val="superscript"/>
        </w:rPr>
        <w:t>th</w:t>
      </w:r>
      <w:r>
        <w:rPr>
          <w:sz w:val="20"/>
        </w:rPr>
        <w:t xml:space="preserve"> century, today is thought of as an alternative to neo-classical political economy, which revises the rules of market liberalism and the concept of universal nature of an individual’s wants and needs, as well as the idea that the capitalist approach to society formation is finite and absolutely rational. The process of post-industrial society formation, the subject of study for socioeconomics, means that the industrial basis of market capitalism is being supplanted by high-end technologies, automated and robotized systems, and flexible types of short-run production, new materials and biotechnologies. All this fundamentally changes the characteristics of contemporary society, main targets of economy, in a word, the very structure of contemporary society. In my opinion, scientists and experts must analyze innovations in organization and administration setting, caused by inevitable changes in social practice, more carefully and on a regular basis. It is this aspect that is the core of my presentation. </w:t>
      </w:r>
    </w:p>
    <w:p>
      <w:pPr>
        <w:pStyle w:val="TextBodyIndent"/>
        <w:snapToGrid w:val="false"/>
        <w:ind w:firstLine="400"/>
        <w:rPr>
          <w:sz w:val="20"/>
        </w:rPr>
      </w:pPr>
      <w:r>
        <w:rPr>
          <w:sz w:val="20"/>
        </w:rPr>
      </w:r>
    </w:p>
    <w:p>
      <w:pPr>
        <w:pStyle w:val="Heading2"/>
        <w:rPr/>
      </w:pPr>
      <w:r>
        <w:rPr/>
        <w:t xml:space="preserve">2 The </w:t>
      </w:r>
      <w:r>
        <w:rPr/>
        <w:t>d</w:t>
      </w:r>
      <w:r>
        <w:rPr/>
        <w:t xml:space="preserve">ecline of </w:t>
      </w:r>
      <w:r>
        <w:rPr/>
        <w:t>i</w:t>
      </w:r>
      <w:r>
        <w:rPr/>
        <w:t xml:space="preserve">ndustrial </w:t>
      </w:r>
      <w:r>
        <w:rPr/>
        <w:t>c</w:t>
      </w:r>
      <w:r>
        <w:rPr/>
        <w:t>apitalism</w:t>
      </w:r>
    </w:p>
    <w:p>
      <w:pPr>
        <w:pStyle w:val="TextBodyIndent"/>
        <w:snapToGrid w:val="false"/>
        <w:ind w:firstLine="400"/>
        <w:rPr>
          <w:sz w:val="20"/>
        </w:rPr>
      </w:pPr>
      <w:r>
        <w:rPr>
          <w:sz w:val="20"/>
        </w:rPr>
        <w:t>Today knowledge, information and the potential of human creativity are the main resources for development. The spread of intellectual technologies leads to changes in social roles and the principles of social stratification. Standard of living - the main criterion of capitalistic society - which is determined by the number of goods produced, is being replaced by other criteria such as life quality, the level of human potential development, accessibility of medical care, education, recreational and leisure activities.</w:t>
      </w:r>
    </w:p>
    <w:p>
      <w:pPr>
        <w:pStyle w:val="TextBodyIndent"/>
        <w:snapToGrid w:val="false"/>
        <w:ind w:firstLine="400"/>
        <w:rPr>
          <w:sz w:val="20"/>
        </w:rPr>
      </w:pPr>
      <w:r>
        <w:rPr>
          <w:sz w:val="20"/>
        </w:rPr>
        <w:t xml:space="preserve">Contemporary social and economic activity demonstrates that capitalism is not the only and not the most efficient form of market. Capitalist form of market relations destroys free competition, leads to monopoly and international conflicts, increases social differentiation and social tensions, and greatly decreases social security level. Capitalist frame of thinking and control corresponds with the capitalistic organization or design of industry, oriented to expanded capital reproduction. Industrial capitalism creates institutions, which use rational methods of generating income. Rationally organized and controlled capitalist industrial enterprise required that administration and management be specialized and kept updated. Bureaucracy is a specialized form of control, an administrative system, securing the rights and obligations of government officials, limiting their independence and arbitrariness. </w:t>
      </w:r>
      <w:r>
        <w:rPr>
          <w:i/>
          <w:sz w:val="20"/>
        </w:rPr>
        <w:t xml:space="preserve">Reproduction </w:t>
      </w:r>
      <w:r>
        <w:rPr>
          <w:sz w:val="20"/>
        </w:rPr>
        <w:t xml:space="preserve">of existing organizational structures is the aim of bureaucratic structures; and disinterest of an official as a result of his activities, for which he is not personally liable, is its characteristic feature. Naturally, activity of such a system results in worship of stability, steadiness, and any crisis is regarded as an administrative mistake, which could be avoided if scientific methodologies are used. Principles of market capitalist industry control or administration have been used in public administration, seen as a technology, providing the system reproduction and stability, which is an indispensable condition of its competitiveness. </w:t>
      </w:r>
    </w:p>
    <w:p>
      <w:pPr>
        <w:pStyle w:val="TextBodyIndent"/>
        <w:snapToGrid w:val="false"/>
        <w:ind w:firstLine="400"/>
        <w:rPr>
          <w:sz w:val="20"/>
        </w:rPr>
      </w:pPr>
      <w:r>
        <w:rPr>
          <w:sz w:val="20"/>
        </w:rPr>
      </w:r>
    </w:p>
    <w:p>
      <w:pPr>
        <w:pStyle w:val="Heading2"/>
        <w:rPr/>
      </w:pPr>
      <w:r>
        <w:rPr/>
        <w:t xml:space="preserve">3 The </w:t>
      </w:r>
      <w:r>
        <w:rPr/>
        <w:t>n</w:t>
      </w:r>
      <w:r>
        <w:rPr/>
        <w:t xml:space="preserve">ew </w:t>
      </w:r>
      <w:r>
        <w:rPr/>
        <w:t>r</w:t>
      </w:r>
      <w:r>
        <w:rPr/>
        <w:t xml:space="preserve">ationality and the </w:t>
      </w:r>
      <w:r>
        <w:rPr/>
        <w:t>a</w:t>
      </w:r>
      <w:r>
        <w:rPr/>
        <w:t xml:space="preserve">dvent of </w:t>
      </w:r>
      <w:r>
        <w:rPr/>
        <w:t>s</w:t>
      </w:r>
      <w:r>
        <w:rPr/>
        <w:t>ocioeconomics</w:t>
      </w:r>
    </w:p>
    <w:p>
      <w:pPr>
        <w:pStyle w:val="TextBodyIndent"/>
        <w:snapToGrid w:val="false"/>
        <w:ind w:firstLine="400"/>
        <w:rPr/>
      </w:pPr>
      <w:r>
        <w:rPr>
          <w:sz w:val="20"/>
        </w:rPr>
        <w:t xml:space="preserve">Post-industrial economic and social activity transforms the ideological concept of the world and rationality type. Universal determinism and mechanical and rational approach to industrial society are replaced by the concept of the world without universal, stable and repeating series of events. The new rationality makes the absolute control in any sphere of reality completely impossible. Science comes directly into economic practice, raising special demands to subjects of economy, their organizational forms and activities. The term </w:t>
      </w:r>
      <w:r>
        <w:rPr>
          <w:i/>
          <w:sz w:val="20"/>
        </w:rPr>
        <w:t>socioeconomics</w:t>
      </w:r>
      <w:r>
        <w:rPr>
          <w:sz w:val="20"/>
        </w:rPr>
        <w:t xml:space="preserve">, thus, denotes the new type of activity, social substructure, economic structure, alternative to industrial capitalism. Under new conditions the dominating role of financial capital is substituted by social capital, which is not produced and not reproduced by business structures, orientated to generating the highest possible income. Mainly the family and state have been producing human capital, but their facilities do not meet the contemporary requirements of social industry. </w:t>
      </w:r>
    </w:p>
    <w:p>
      <w:pPr>
        <w:pStyle w:val="TextBodyIndent"/>
        <w:snapToGrid w:val="false"/>
        <w:ind w:firstLine="400"/>
        <w:rPr>
          <w:sz w:val="20"/>
        </w:rPr>
      </w:pPr>
      <w:r>
        <w:rPr>
          <w:sz w:val="20"/>
        </w:rPr>
        <w:t xml:space="preserve">Fast-changing social activity is a basis, condition and context of innovations in organization, control and administration. New global situation is considerably changing the requirements to the existing technologies of control, first of all in the sphere of business. In global society business is functioning under conditions of risk and instability, which requires fast reorientation of goods production and distribution; this transforms market structures and the forms of their control. Main attention in the process of business control reorganization is paid to human factor, which becomes the most important company resource. Decentralization and deconcentration of administrative structure, its flexibility, orientation to innovation, initiative, liability, creativeness, openness and approachability of administrators, acting as a single team guided by a common goal, change radically the business enterprise structure and the results of its functioning. </w:t>
      </w:r>
    </w:p>
    <w:p>
      <w:pPr>
        <w:pStyle w:val="TextBodyIndent"/>
        <w:snapToGrid w:val="false"/>
        <w:ind w:firstLine="400"/>
        <w:rPr>
          <w:sz w:val="20"/>
        </w:rPr>
      </w:pPr>
      <w:r>
        <w:rPr>
          <w:sz w:val="20"/>
        </w:rPr>
      </w:r>
    </w:p>
    <w:p>
      <w:pPr>
        <w:pStyle w:val="Heading2"/>
        <w:rPr/>
      </w:pPr>
      <w:r>
        <w:rPr/>
        <w:t xml:space="preserve">4 Network </w:t>
      </w:r>
      <w:r>
        <w:rPr/>
        <w:t>m</w:t>
      </w:r>
      <w:r>
        <w:rPr/>
        <w:t xml:space="preserve">anagement and </w:t>
      </w:r>
      <w:r>
        <w:rPr/>
        <w:t>a</w:t>
      </w:r>
      <w:r>
        <w:rPr/>
        <w:t>dministration</w:t>
      </w:r>
    </w:p>
    <w:p>
      <w:pPr>
        <w:pStyle w:val="TextBodyIndent"/>
        <w:snapToGrid w:val="false"/>
        <w:ind w:firstLine="400"/>
        <w:rPr>
          <w:sz w:val="20"/>
        </w:rPr>
      </w:pPr>
      <w:r>
        <w:rPr>
          <w:sz w:val="20"/>
        </w:rPr>
        <w:t xml:space="preserve">Business as the most dynamic social structure is becoming a kind of original research lab for emerging administration technologies. In this very sphere projects of network enterprises control, based on horizontal links, are most commonly used. It is worth mentioning that similar processes are observed in the political sphere. Nowadays the principal differences between public and non-commercial enterprises are being erased. Innovation management techniques are transferred to non-commercial structures and public administration. Network structures substitute less efficient hierarchical organizations and process-managing technologies used in such organizations. Thus, the capacities of bureaucratic system of management and hierarchical paradigm as a whole are been questioned, and changes in the sphere of administration and control are required. Moreover, administrative reform is regarded as a component and resource for managing.    </w:t>
      </w:r>
    </w:p>
    <w:p>
      <w:pPr>
        <w:pStyle w:val="TextBodyIndent"/>
        <w:snapToGrid w:val="false"/>
        <w:ind w:firstLine="400"/>
        <w:rPr>
          <w:sz w:val="20"/>
        </w:rPr>
      </w:pPr>
      <w:r>
        <w:rPr>
          <w:sz w:val="20"/>
        </w:rPr>
        <w:t xml:space="preserve">Transition to network management is regarded by the administration theory as an adequate response to global historical challenge; therefore, it is believed that the network model has a mission to change the world. Although the network model is positioned as innovation breakthrough in the sphere of economic management, it is not, however, an invention of the new age business management. Network structures have been formed beyond the economic sphere of social life. The brightest examples are the organization and management structures of a university or legal federal country, administrative authorities of which are formed in complicated relations with civil society. In such conditions the conservatism of administrative bureaucracy, strict adherence to rules and procedures and absence of an official’s personal liability undermine efficiency, while the absence criteria of success and loss reduces motivation. Bureaucracy administration, quite efficient in common or stereotyped situations, as an act of self-preservation, tends to present every situation as stable and repeating. In case of network organization, bureaucratic administrative structure is severely delayed or completely abolished, which is possible if its functions are transferred to e-administration. In the course of development of information and communication technologies the relations between those who manage and those who are managed could be modified to a great extent. </w:t>
      </w:r>
    </w:p>
    <w:p>
      <w:pPr>
        <w:pStyle w:val="TextBodyIndent"/>
        <w:snapToGrid w:val="false"/>
        <w:ind w:firstLine="400"/>
        <w:rPr>
          <w:sz w:val="20"/>
        </w:rPr>
      </w:pPr>
      <w:r>
        <w:rPr>
          <w:sz w:val="20"/>
        </w:rPr>
        <w:t>Thus, the total idea of changes in the field of administration could be defined as post-bureaucracy technology formation. Postindustrial organizations are mostly self-regulating; that is why they do not need special supervising and control activity and hence, specific bureaucratic structure. However, nowadays new organizational structures and network control technologies have only limited the sphere of bureaucratic administration not abolished it. Administrative systems converge in a special way, although under new circumstances it is obvious, that classical management, based on the ideas of F. Taylor and M. Veber, is efficient under stable and self-reproducing circumstances, and are not able to make adequate administrative decisions in case of instability and risks. Ad-hoc technologies in modern management such as strategic, innovation and crisis management show that current administrative theory and practice have already turned useless and that bureaucratic administrative technologies are inefficient and dangerous; these technologies in their own turn have caused crises in the sphere of politics and economy.</w:t>
      </w:r>
    </w:p>
    <w:p>
      <w:pPr>
        <w:pStyle w:val="TextBodyIndent"/>
        <w:snapToGrid w:val="false"/>
        <w:ind w:firstLine="400"/>
        <w:rPr/>
      </w:pPr>
      <w:r>
        <w:rPr>
          <w:sz w:val="20"/>
        </w:rPr>
        <w:t xml:space="preserve">Administrative crisis overcoming is more and more connected to network organization management technologies, which allow reaching short-term and long-term targets quickly and efficiently. The creation of integrative methodology of network administration and the move from centralized seniority mechanisms of administration to the network methods of common activity coordination are the essence of administrative reform. Under the circumstances of global transformations the </w:t>
      </w:r>
      <w:r>
        <w:rPr>
          <w:i/>
          <w:sz w:val="20"/>
        </w:rPr>
        <w:t xml:space="preserve">network </w:t>
      </w:r>
      <w:r>
        <w:rPr>
          <w:sz w:val="20"/>
        </w:rPr>
        <w:t xml:space="preserve">is considered to be a special system of design and management of enterprises, public institutions, business structures and non-commercial organizations, an administrative resource, which implies particular </w:t>
      </w:r>
      <w:r>
        <w:rPr>
          <w:i/>
          <w:sz w:val="20"/>
        </w:rPr>
        <w:t xml:space="preserve">system roles </w:t>
      </w:r>
      <w:r>
        <w:rPr>
          <w:sz w:val="20"/>
        </w:rPr>
        <w:t xml:space="preserve">and the </w:t>
      </w:r>
      <w:r>
        <w:rPr>
          <w:i/>
          <w:sz w:val="20"/>
        </w:rPr>
        <w:t>procedure for their distribution</w:t>
      </w:r>
      <w:r>
        <w:rPr>
          <w:sz w:val="20"/>
        </w:rPr>
        <w:t xml:space="preserve">. Network structure constitutes the complex of interrelated joints, whose peculiar content is defined by the character of the whole network structure. High dynamic of a network, its accessibility to innovations are made by the openness of the network structure, which allows it to expand beyond all bounds, include new joints, using network communication codes. Network morphology is a source and initiator of applied management technologies and redistribution of administrative resources. Network formation and its entry list (network members) are the most strategic component of network administration. In contrast to administrative and hierarchical approach, the list of network members is determined in view of (1) their interests and capabilities as independent individuals and (2) centralized redistribution of functions and resources of a network administration.  </w:t>
      </w:r>
    </w:p>
    <w:p>
      <w:pPr>
        <w:pStyle w:val="TextBodyIndent"/>
        <w:snapToGrid w:val="false"/>
        <w:ind w:firstLine="400"/>
        <w:rPr>
          <w:sz w:val="20"/>
        </w:rPr>
      </w:pPr>
      <w:r>
        <w:rPr>
          <w:sz w:val="20"/>
        </w:rPr>
        <w:t>To form a network administration concept as the starting point we can use the network administration business model, which in a certain sense demonstrates a situation in the sphere of public administration, because a contemporary state and contemporary industrial entity are under the same conditions of transition to new organizational and administrative technologies, the transition resulting from the necessity to reply to the global demand of contemporary society.  The “transmission” of network organization and administration principles to the sphere of politics is a requirement of contemporary information society, the society of network structure formation.</w:t>
      </w:r>
    </w:p>
    <w:p>
      <w:pPr>
        <w:pStyle w:val="TextBodyIndent"/>
        <w:snapToGrid w:val="false"/>
        <w:ind w:firstLine="400"/>
        <w:rPr/>
      </w:pPr>
      <w:r>
        <w:rPr>
          <w:sz w:val="20"/>
        </w:rPr>
        <w:t xml:space="preserve">One of the contemporary management achievements is the project administration. Network division of labor and network infrastructure are formed on the basis of network project, which is the core of every network system, and which determines methods of network administration, organizational principles of a network, and motivation of individuals for integration. Network dependence of project members becomes the main resource of the project strategic administration. It is common that on introduction stage of a network project, which creates the special style of network members’ relations, </w:t>
      </w:r>
      <w:r>
        <w:rPr>
          <w:i/>
          <w:sz w:val="20"/>
        </w:rPr>
        <w:t xml:space="preserve">network culture </w:t>
      </w:r>
      <w:r>
        <w:rPr>
          <w:sz w:val="20"/>
        </w:rPr>
        <w:t xml:space="preserve">is also created. This culture considerably modifies the aims of a network project, motivational patterns of activity of both the network and any of its substructures. It is the aim of project that determines the lead time, the distribution of rules and responsibilities, methods of common activity coordination and the choice of network control technologies, and motivates individuals to reach a common goal. Legitimization of administrative technologies is based on clear definition of coordination relations, on recognition of values, norms and rules of cooperation in such network, on accepting common management standards and members’ competence requirements, on partner relations equality, mutual co-ordination and understanding of co-ordination in reaching the goal of a network project. This requires creating </w:t>
      </w:r>
      <w:r>
        <w:rPr>
          <w:i/>
          <w:sz w:val="20"/>
        </w:rPr>
        <w:t xml:space="preserve">coordination centre of management </w:t>
      </w:r>
      <w:r>
        <w:rPr>
          <w:sz w:val="20"/>
        </w:rPr>
        <w:t>of a network project and norms for its connection with the main points of network administration. Each key project works towards the realization of general network project, which is the strategic administration resource. The content of strategic administration is, thus, the combination of global project members’ interests, and its method is the management of financial and legal resources. The scale of general project is determined according to the network scale. Aims, formulated in a network project, must mobilize the creativity potential of its members and stimulate their need in self-realization.</w:t>
      </w:r>
    </w:p>
    <w:p>
      <w:pPr>
        <w:pStyle w:val="TextBodyIndent"/>
        <w:snapToGrid w:val="false"/>
        <w:ind w:firstLine="400"/>
        <w:rPr/>
      </w:pPr>
      <w:r>
        <w:rPr>
          <w:sz w:val="20"/>
        </w:rPr>
        <w:t xml:space="preserve">The network organization joins highly professional individuals, sharing equal rights, who took voluntarily the liabilities of certain type of behavior and cooperation with other network members. Network organization efficiency depends directly on the ability of its members to join efforts for common activity in the frame of a </w:t>
      </w:r>
      <w:r>
        <w:rPr>
          <w:i/>
          <w:sz w:val="20"/>
        </w:rPr>
        <w:t xml:space="preserve">network project. </w:t>
      </w:r>
      <w:r>
        <w:rPr>
          <w:sz w:val="20"/>
        </w:rPr>
        <w:t>The level of their competence in cooperation is determined by the conditions of minimization of organization expenditures. Efficiency is reached by redistribution of risks and organizational expenditures among members. Network individuals must use standard technologies of project administration, customary for the network, because the execution of a project is the main source of income for its members as well as the source of administrative resources. The use of a single standard of project administration allows not only decreasing expenditures, but also providing equal partner relations.</w:t>
      </w:r>
    </w:p>
    <w:p>
      <w:pPr>
        <w:pStyle w:val="TextBodyIndent"/>
        <w:snapToGrid w:val="false"/>
        <w:ind w:firstLine="400"/>
        <w:rPr>
          <w:sz w:val="20"/>
        </w:rPr>
      </w:pPr>
      <w:r>
        <w:rPr>
          <w:sz w:val="20"/>
        </w:rPr>
        <w:t xml:space="preserve">Thus, the network turns into a creative team, whose success depends on both common strategy, and creative forces of each member, while the need for creativity and self-realization transforms into intangible assets of strategic management. The success of project administration is mostly determined by the network culture, values of organization, which are fulfilled in the aim of the major network project and which define aims and targets of key projects. However, the project administration of network organizations encounters some difficulties, because network organizations compete with traditional market organizational and administrative structures, and considerably depend on the market. </w:t>
      </w:r>
    </w:p>
    <w:p>
      <w:pPr>
        <w:pStyle w:val="TextBodyIndent"/>
        <w:snapToGrid w:val="false"/>
        <w:ind w:firstLine="400"/>
        <w:rPr>
          <w:sz w:val="20"/>
        </w:rPr>
      </w:pPr>
      <w:r>
        <w:rPr>
          <w:sz w:val="20"/>
        </w:rPr>
        <w:t xml:space="preserve">The main difficulty of network administration use is the fact that network organization does not allow to directly reach the main goal of capitalist market economy – to generate income. Private interest and competition as methods of reaching this goal are greatly limited and substituted by common interest. </w:t>
      </w:r>
    </w:p>
    <w:p>
      <w:pPr>
        <w:pStyle w:val="TextBodyIndent"/>
        <w:snapToGrid w:val="false"/>
        <w:ind w:firstLine="400"/>
        <w:rPr>
          <w:sz w:val="20"/>
        </w:rPr>
      </w:pPr>
      <w:r>
        <w:rPr>
          <w:sz w:val="20"/>
        </w:rPr>
        <w:t xml:space="preserve">Egoistic market orientation towards income, which is characteristic of business structures, leads to negative and quite often catastrophic results. The examples are plenty. High prices for raw materials allow corporations to generate surplus income; but this causes the exhaustion of natural resources, threatens the future of a country and disturbs ecological balance. But the most important fact is a decrease in motivation to develop science intensive industries, which require high investments without certain guarantees of income. Cheap labor force, available on the free world labor market not only decreases the cost of labor in highly developed countries, but also slows down the speed of scientific revolution, because there is no need to increase labor productivity to increase income. Financial speculations on the world stock market increase inflation and stimulate the spread of consumerist ideology. </w:t>
      </w:r>
    </w:p>
    <w:p>
      <w:pPr>
        <w:pStyle w:val="TextBodyIndent"/>
        <w:snapToGrid w:val="false"/>
        <w:ind w:firstLine="400"/>
        <w:rPr>
          <w:b/>
          <w:b/>
          <w:sz w:val="20"/>
        </w:rPr>
      </w:pPr>
      <w:r>
        <w:rPr>
          <w:b/>
          <w:sz w:val="20"/>
        </w:rPr>
      </w:r>
    </w:p>
    <w:p>
      <w:pPr>
        <w:pStyle w:val="Heading2"/>
        <w:rPr/>
      </w:pPr>
      <w:r>
        <w:rPr/>
        <w:t xml:space="preserve">5 The </w:t>
      </w:r>
      <w:r>
        <w:rPr/>
        <w:t>c</w:t>
      </w:r>
      <w:r>
        <w:rPr/>
        <w:t xml:space="preserve">risis of </w:t>
      </w:r>
      <w:r>
        <w:rPr/>
        <w:t>a</w:t>
      </w:r>
      <w:r>
        <w:rPr/>
        <w:t xml:space="preserve">dministrative </w:t>
      </w:r>
      <w:r>
        <w:rPr/>
        <w:t>t</w:t>
      </w:r>
      <w:r>
        <w:rPr/>
        <w:t xml:space="preserve">echnologies and the </w:t>
      </w:r>
      <w:r>
        <w:rPr/>
        <w:t>t</w:t>
      </w:r>
      <w:r>
        <w:rPr/>
        <w:t xml:space="preserve">heory of </w:t>
      </w:r>
      <w:r>
        <w:rPr/>
        <w:t>a</w:t>
      </w:r>
      <w:r>
        <w:rPr/>
        <w:t>dministration</w:t>
      </w:r>
    </w:p>
    <w:p>
      <w:pPr>
        <w:pStyle w:val="TextBodyIndent"/>
        <w:snapToGrid w:val="false"/>
        <w:spacing w:lineRule="exact" w:line="240"/>
        <w:ind w:firstLine="400"/>
        <w:rPr>
          <w:sz w:val="20"/>
        </w:rPr>
      </w:pPr>
      <w:r>
        <w:rPr>
          <w:sz w:val="20"/>
        </w:rPr>
        <w:t xml:space="preserve">It is evident, that hierarchical organizations and centralized administrative technologies, which serve as tools to realize classic market values, do not correspond with the organizational structures that have already changed or are changing. They are not capable of making right decisions in a crisis, and, moreover, become the reasons for such crisis. In the crisis of administrative technologies different factors have appeared, namely, the change of the role of economy in society, the formation of a new type of economy, orientated to new social values, crisis of contemporary societal values. Global network culture development replaces market liberalism values, corrects rational behavior principles, and creates new ideology orientations and methodological principles in the theory of administration. It is worth mentioning that in this context the theory of administration is seen as a </w:t>
      </w:r>
      <w:r>
        <w:rPr>
          <w:i/>
          <w:sz w:val="20"/>
        </w:rPr>
        <w:t>project science</w:t>
      </w:r>
      <w:r>
        <w:rPr>
          <w:sz w:val="20"/>
        </w:rPr>
        <w:t xml:space="preserve">, integral research program, which includes a complex of public natural sciences, as well as humanities, on the basis of which administrative technologies for new project realization are being developed. For every certain project special research program is designed, and its peculiarities are defined by the “value” and “rationality” aims of such project. Thus, the science of administration takes place in the meta-level of social research, changing significantly the subject of social sciences and their relation to social practice. New research paradigm is being formed, a paradigm based on interdisciplinary methodology – socioeconomics, - which investigates the logical patterns of contemporary economic society within the frame of moral imperatives and criteria of social justice. Society arises as integrity, based on free will and liability of its individual members. Economic patterns of behavior in such a case are not only limited by the sphere of economy, but also influence the life of an individual, as well as all aspects of the functioning of society. Economic relations are regulated by moral and ethical requirements, rules and regulations, and individual free choice of market agents is formed under the influence of not only rational private interest and profit maximization, but also moral and ethical limitations, social liabilities and expectations. Legal norms, moral imperatives and principles become a human’s liabilities. Value orientation of economic structures and their cultural and moral norms limit the choice of aims and tools to achieve these aims. Inclusion of economic processes in wide social and cultural context opens up opportunities for new evaluation of the principles of market economy organization and principles of its development. </w:t>
      </w:r>
    </w:p>
    <w:p>
      <w:pPr>
        <w:pStyle w:val="TextBodyIndent"/>
        <w:snapToGrid w:val="false"/>
        <w:ind w:firstLine="400"/>
        <w:rPr>
          <w:sz w:val="20"/>
        </w:rPr>
      </w:pPr>
      <w:r>
        <w:rPr>
          <w:sz w:val="20"/>
        </w:rPr>
      </w:r>
    </w:p>
    <w:p>
      <w:pPr>
        <w:pStyle w:val="Heading2"/>
        <w:rPr/>
      </w:pPr>
      <w:r>
        <w:rPr/>
        <w:t>6 Conclusion</w:t>
      </w:r>
    </w:p>
    <w:p>
      <w:pPr>
        <w:pStyle w:val="TextBodyIndent"/>
        <w:snapToGrid w:val="false"/>
        <w:spacing w:lineRule="exact" w:line="240"/>
        <w:ind w:firstLine="400"/>
        <w:rPr>
          <w:sz w:val="20"/>
        </w:rPr>
      </w:pPr>
      <w:r>
        <w:rPr>
          <w:sz w:val="20"/>
        </w:rPr>
        <w:t xml:space="preserve">New organizational and administrative structures always serve as a response to historical demand. Thus the formation of national liberal-bourgeois state was a reply to the challenge thrown down by modernism. The transition to new structures and administration technologies were accompanied by revolutions and collisions of administrative elites. Under modern conditions historical experience raises urgent questions: Why are network methodologies so popular today? What kind of society is created by means of network technologies? What society shall we live in? </w:t>
      </w:r>
    </w:p>
    <w:p>
      <w:pPr>
        <w:pStyle w:val="TextBodyIndent"/>
        <w:snapToGrid w:val="false"/>
        <w:spacing w:lineRule="exact" w:line="240"/>
        <w:ind w:firstLine="400"/>
        <w:rPr>
          <w:sz w:val="20"/>
        </w:rPr>
      </w:pPr>
      <w:r>
        <w:rPr>
          <w:sz w:val="20"/>
        </w:rPr>
        <w:t xml:space="preserve">And though it is quite difficult now to evaluate new organization and administration principles, one could agree with the definition of the future as an epoch of network companies and networks of companies, based on new principles of management. In socioeconomic paradigm the network arrives as an organization structure of post-industrial global society, while the network administration as a new type of labor distribution, as well as the allocation of administrative functions and authorities. Postmodernism in this case is regarded as a historical form of society, opposed to the previous society types. </w:t>
      </w:r>
    </w:p>
    <w:p>
      <w:pPr>
        <w:pStyle w:val="TextBodyIndent"/>
        <w:snapToGrid w:val="false"/>
        <w:spacing w:lineRule="exact" w:line="240"/>
        <w:ind w:firstLine="400"/>
        <w:rPr/>
      </w:pPr>
      <w:r>
        <w:rPr>
          <w:sz w:val="20"/>
        </w:rPr>
        <w:t xml:space="preserve">Network organizations of society and project administrative technologies are the main characteristics of ‘forthcoming information society’, an alternative to global capitalism. Network substructure, which is being formed, substitutes hierarchical structures and administration technologies, aimed to preserve these structures. In such situation socioeconomics becomes a global project-and-program of reply to post-industrial demand, a network project, aimed at </w:t>
      </w:r>
      <w:r>
        <w:rPr>
          <w:i/>
          <w:sz w:val="20"/>
        </w:rPr>
        <w:t xml:space="preserve">production and reproduction of social stock or capital </w:t>
      </w:r>
      <w:r>
        <w:rPr>
          <w:sz w:val="20"/>
        </w:rPr>
        <w:t xml:space="preserve">as the main factor of public industry.  The tools to fulfill it are network structures and project administration technologies; the result is a society, based on solidarity of individuals, who have overcome market egoism and consumerism as its ideological ground and motivation. This project must join the efforts of a socially oriented state and business. </w:t>
      </w:r>
    </w:p>
    <w:p>
      <w:pPr>
        <w:pStyle w:val="Normal"/>
        <w:autoSpaceDE w:val="false"/>
        <w:snapToGrid w:val="false"/>
        <w:ind w:firstLine="400"/>
        <w:rPr>
          <w:sz w:val="20"/>
        </w:rPr>
      </w:pPr>
      <w:r>
        <w:rPr>
          <w:sz w:val="20"/>
        </w:rPr>
        <w:t>Socioeconomics appears as a cooperation project between a state and business to produce social capital, a determining factor of contemporary economy. Thus, a state and business serve as the subjects of industry; network systems as a form of organization; and the project administration as a management technology.</w:t>
      </w:r>
    </w:p>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0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