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rganizational Innovation to Achieve Technological Innovation</w:t>
      </w:r>
      <w:r>
        <w:rPr/>
        <w:br/>
      </w:r>
      <w:r>
        <w:rPr>
          <w:rFonts w:cs="宋体;SimSun" w:ascii="宋体;SimSun" w:hAnsi="宋体;SimSun"/>
          <w:lang w:val="en-AU"/>
        </w:rPr>
        <w:t>—</w:t>
      </w:r>
      <w:r>
        <w:rPr/>
        <w:t xml:space="preserve">A Partnership between Government and Industry to Solve </w:t>
      </w:r>
      <w:r>
        <w:rPr/>
        <w:br/>
      </w:r>
      <w:r>
        <w:rPr/>
        <w:t>Complex Defence Problems</w:t>
      </w:r>
      <w:r>
        <w:rPr/>
        <w:t xml:space="preserve"> </w:t>
      </w:r>
    </w:p>
    <w:p>
      <w:pPr>
        <w:pStyle w:val="Normal"/>
        <w:snapToGrid w:val="false"/>
        <w:ind w:firstLine="482"/>
        <w:rPr>
          <w:b/>
          <w:b/>
          <w:sz w:val="24"/>
        </w:rPr>
      </w:pPr>
      <w:r>
        <w:rPr>
          <w:b/>
          <w:sz w:val="24"/>
        </w:rPr>
      </w:r>
    </w:p>
    <w:p>
      <w:pPr>
        <w:pStyle w:val="Normal"/>
        <w:snapToGrid w:val="false"/>
        <w:jc w:val="center"/>
        <w:rPr>
          <w:bCs/>
          <w:sz w:val="20"/>
        </w:rPr>
      </w:pPr>
      <w:r>
        <w:rPr>
          <w:bCs/>
          <w:sz w:val="20"/>
          <w:szCs w:val="18"/>
        </w:rPr>
        <w:t>David Welch</w:t>
      </w:r>
    </w:p>
    <w:p>
      <w:pPr>
        <w:pStyle w:val="Normal"/>
        <w:snapToGrid w:val="false"/>
        <w:jc w:val="center"/>
        <w:rPr/>
      </w:pPr>
      <w:r>
        <w:rPr>
          <w:bCs/>
          <w:sz w:val="20"/>
          <w:szCs w:val="18"/>
        </w:rPr>
        <w:t>General Manager, Rapid Prototyping, Development and Evaluation Program</w:t>
      </w:r>
      <w:r>
        <w:rPr>
          <w:bCs/>
          <w:sz w:val="20"/>
          <w:szCs w:val="18"/>
        </w:rPr>
        <w:t xml:space="preserve"> </w:t>
      </w:r>
      <w:r>
        <w:rPr>
          <w:bCs/>
          <w:sz w:val="20"/>
          <w:szCs w:val="18"/>
        </w:rPr>
        <w:br/>
        <w:t>Australian Department of Defence</w:t>
      </w:r>
      <w:r>
        <w:rPr>
          <w:bCs/>
          <w:sz w:val="20"/>
        </w:rPr>
        <w:t xml:space="preserve"> </w:t>
      </w:r>
    </w:p>
    <w:p>
      <w:pPr>
        <w:pStyle w:val="Normal"/>
        <w:snapToGrid w:val="false"/>
        <w:ind w:firstLine="400"/>
        <w:rPr>
          <w:bCs/>
          <w:sz w:val="20"/>
        </w:rPr>
      </w:pPr>
      <w:r>
        <w:rPr>
          <w:bCs/>
          <w:sz w:val="20"/>
        </w:rPr>
      </w:r>
    </w:p>
    <w:p>
      <w:pPr>
        <w:pStyle w:val="Normal"/>
        <w:snapToGrid w:val="false"/>
        <w:rPr>
          <w:sz w:val="20"/>
        </w:rPr>
      </w:pPr>
      <w:r>
        <w:rPr>
          <w:b/>
          <w:sz w:val="20"/>
        </w:rPr>
        <w:t>Abstract</w:t>
      </w:r>
      <w:r>
        <w:rPr>
          <w:b/>
          <w:sz w:val="20"/>
        </w:rPr>
        <w:t xml:space="preserve">  </w:t>
      </w:r>
      <w:r>
        <w:rPr>
          <w:bCs/>
          <w:sz w:val="20"/>
        </w:rPr>
        <w:t>Facing complex problems for which existing problem solving mechanisms were sub-</w:t>
      </w:r>
      <w:r>
        <w:rPr>
          <w:bCs/>
          <w:sz w:val="20"/>
        </w:rPr>
        <w:t xml:space="preserve"> </w:t>
      </w:r>
      <w:r>
        <w:rPr>
          <w:bCs/>
          <w:sz w:val="20"/>
        </w:rPr>
        <w:t xml:space="preserve">optimal, the Australian Department of Defence created a new organization, establishing a collaborative partnership between government, industry and academia. The new organization, effectively sitting astride the boundary between the public and private sectors, operates with unique relationship, governance and risk appetite settings to create an environment within which technological and organizational challenges can be explored and solved. The </w:t>
      </w:r>
      <w:r>
        <w:rPr>
          <w:bCs/>
          <w:sz w:val="20"/>
          <w:lang w:val="en-AU"/>
        </w:rPr>
        <w:t>Rapid Prototyping, Development and Evaluation Program is used as a case study to illustrate how organizational innovation can be applied to create the relationships and environment in which technological innovation can occur. The case study also illustrates how a public sector organization can engage multiple private sector organizations in a behaviours-based strategic relationship.</w:t>
      </w:r>
    </w:p>
    <w:p>
      <w:pPr>
        <w:pStyle w:val="Normal"/>
        <w:snapToGrid w:val="false"/>
        <w:ind w:left="1099" w:hanging="1099"/>
        <w:rPr/>
      </w:pPr>
      <w:r>
        <w:rPr>
          <w:rFonts w:cs="Times" w:ascii="Times" w:hAnsi="Times"/>
          <w:b/>
          <w:spacing w:val="-3"/>
          <w:sz w:val="20"/>
        </w:rPr>
        <w:t xml:space="preserve">Key words </w:t>
      </w:r>
      <w:r>
        <w:rPr>
          <w:rFonts w:cs="Times" w:ascii="Times" w:hAnsi="Times"/>
          <w:b/>
          <w:spacing w:val="-3"/>
          <w:sz w:val="20"/>
        </w:rPr>
        <w:t xml:space="preserve"> </w:t>
      </w:r>
      <w:r>
        <w:rPr>
          <w:rFonts w:cs="Times" w:ascii="Times" w:hAnsi="Times"/>
          <w:spacing w:val="-3"/>
          <w:sz w:val="20"/>
        </w:rPr>
        <w:t>Public-private sector partnership, Collaboration, Organizational innovation, Technological innovation</w:t>
      </w:r>
    </w:p>
    <w:p>
      <w:pPr>
        <w:pStyle w:val="Normal"/>
        <w:snapToGrid w:val="false"/>
        <w:ind w:firstLine="420"/>
        <w:rPr>
          <w:rFonts w:ascii="Times" w:hAnsi="Times" w:cs="Times"/>
          <w:spacing w:val="-3"/>
          <w:sz w:val="20"/>
        </w:rPr>
      </w:pPr>
      <w:r>
        <w:rPr>
          <w:rFonts w:cs="Times" w:ascii="Times" w:hAnsi="Times"/>
          <w:spacing w:val="-3"/>
          <w:sz w:val="20"/>
        </w:rPr>
      </w:r>
    </w:p>
    <w:p>
      <w:pPr>
        <w:pStyle w:val="Heading2"/>
        <w:rPr/>
      </w:pPr>
      <w:r>
        <w:rPr/>
        <w:t xml:space="preserve">1 </w:t>
      </w:r>
      <w:r>
        <w:rPr/>
        <w:t>Introduction</w:t>
      </w:r>
    </w:p>
    <w:p>
      <w:pPr>
        <w:pStyle w:val="Normal"/>
        <w:snapToGrid w:val="false"/>
        <w:ind w:firstLine="400"/>
        <w:rPr>
          <w:bCs/>
          <w:sz w:val="20"/>
        </w:rPr>
      </w:pPr>
      <w:r>
        <w:rPr>
          <w:bCs/>
          <w:sz w:val="20"/>
        </w:rPr>
        <w:t>In the early years of the 21st century, as the Australian Department of Defence was developing new operational concepts for defence operations, the department recognized that these concepts would present a range of technological and organizational challenges for which existing problem solving mechanisms were not well suited. The challenge faced by Defence was to develop new problem solving mechanisms that would both be well suited to solving these new types of problems and be able to operate within public sector governance and procurement arrangements. Defence responded to this situation by establishing a collaborative framework in which it could concurrently work with multiple private sector organizations to develop solutions to these technological and organizational challenges. The framework required the development of an organization that straddles the boundary between Defence and private sector organizations, and the development of a novel contracting arrangement between the parties. In a theoretical sense, Defence’s approach for encouraging technological innovation was to adopt an innovative organizational approach to create the environment in which innovative solutions and products can be developed. This paper first identifies the technological challenges faced by Defence, and then outlines the journey by which it has developed, implemented and refined this unique operating organization.</w:t>
      </w:r>
    </w:p>
    <w:p>
      <w:pPr>
        <w:pStyle w:val="Normal"/>
        <w:snapToGrid w:val="false"/>
        <w:ind w:firstLine="400"/>
        <w:rPr>
          <w:bCs/>
          <w:sz w:val="20"/>
        </w:rPr>
      </w:pPr>
      <w:r>
        <w:rPr>
          <w:bCs/>
          <w:sz w:val="20"/>
        </w:rPr>
      </w:r>
    </w:p>
    <w:p>
      <w:pPr>
        <w:pStyle w:val="Heading2"/>
        <w:rPr/>
      </w:pPr>
      <w:r>
        <w:rPr/>
        <w:t>2 Complex problems requiring innovative solutions</w:t>
      </w:r>
    </w:p>
    <w:p>
      <w:pPr>
        <w:pStyle w:val="Normal"/>
        <w:snapToGrid w:val="false"/>
        <w:ind w:firstLine="400"/>
        <w:rPr>
          <w:bCs/>
          <w:sz w:val="20"/>
        </w:rPr>
      </w:pPr>
      <w:r>
        <w:rPr>
          <w:bCs/>
          <w:sz w:val="20"/>
        </w:rPr>
        <w:t>Over the past ten years, the Australian Department of Defence has developed new operational concepts for the Australian Defence Force out to 2020 and beyond. Embodied within these new concepts was the transition from platform-centric to network-enabled operations. The key consequence of this change of emphasis was that platforms (aircraft, ships, vehicles and headquarters) would be nodes in a complex digital communications network that would allow the rapid sharing of information and coordination of action across platforms and environments. Defence recognized that this change of emphasis would present significant new challenges about how to network the various Defence elements and platforms in the current and future Defence inventory.</w:t>
      </w:r>
    </w:p>
    <w:p>
      <w:pPr>
        <w:pStyle w:val="Normal"/>
        <w:snapToGrid w:val="false"/>
        <w:ind w:firstLine="400"/>
        <w:rPr>
          <w:bCs/>
          <w:sz w:val="20"/>
        </w:rPr>
      </w:pPr>
      <w:r>
        <w:rPr>
          <w:bCs/>
          <w:sz w:val="20"/>
        </w:rPr>
        <w:t>Defence’s usual method of solving complex technical issues such as enabling digital networking between two platform types was to either investigate and experiment using internal engineering and scientific organizations, or to outsource the integration task to a major systems integrator in industry. In many cases, this system integration contractor then engaged other organizations as sub-contractors based on their technical expertise and access to particular platform or system knowledge. Either way, the organization conducting the integration work required a detailed understanding of the implementation of systems and standards on each platform. Defence assessed that these traditional methods would be unsuitable for solving the new types of problems as they would not allow for the information necessary for an efficient and effective solution to be identified and implemented. Also, the current state of relationships between the different organizations was not appropriate for sharing information and encouraging the development of innovative solutions. Addressing Defence’s whole-of-force concept was much more complex that the relatively simple platform-to-platform problem described above as digital network links needed to be established between many different types of platforms and organizations.</w:t>
      </w:r>
    </w:p>
    <w:p>
      <w:pPr>
        <w:pStyle w:val="Normal"/>
        <w:snapToGrid w:val="false"/>
        <w:ind w:firstLine="400"/>
        <w:rPr>
          <w:bCs/>
          <w:sz w:val="20"/>
        </w:rPr>
      </w:pPr>
      <w:r>
        <w:rPr>
          <w:bCs/>
          <w:sz w:val="20"/>
        </w:rPr>
      </w:r>
    </w:p>
    <w:p>
      <w:pPr>
        <w:pStyle w:val="Heading2"/>
        <w:rPr/>
      </w:pPr>
      <w:r>
        <w:rPr/>
        <w:t>3 Developing a new model to solve complex problems</w:t>
      </w:r>
    </w:p>
    <w:p>
      <w:pPr>
        <w:pStyle w:val="Normal"/>
        <w:snapToGrid w:val="false"/>
        <w:ind w:firstLine="400"/>
        <w:rPr>
          <w:bCs/>
          <w:sz w:val="20"/>
        </w:rPr>
      </w:pPr>
      <w:r>
        <w:rPr>
          <w:bCs/>
          <w:sz w:val="20"/>
        </w:rPr>
        <w:t>The United Kingdom Ministry of Defence had similarly recognized the need for new organizational and governance arrangements to allow complex defence problems to be solved. The Ministry of Defence’s approach was to engage one defence sector company, BAE Systems, to establish a stand alone business unit, called Niteworks, which would engage multiple other UK defence companies to work together in a single site to solve problems proposed by the Ministry of Defence. Niteworks is now well established with an identity separate from BAE Systems and draws on the people and other resources of 62 pre-qualified participating companies. Australian Defence officials were well aware of the Niteworks model and believed that it provided a sound basis for developing an Australian model. However, a major concern was that one organization was in effective control of the entity, thus placing this company in a position of “first among equals” and raised concerns among other companies about the protection of sensitive commercial information, the selection of staff and the allocation of work.</w:t>
      </w:r>
    </w:p>
    <w:p>
      <w:pPr>
        <w:pStyle w:val="Normal"/>
        <w:snapToGrid w:val="false"/>
        <w:ind w:firstLine="400"/>
        <w:rPr>
          <w:bCs/>
          <w:sz w:val="20"/>
        </w:rPr>
      </w:pPr>
      <w:r>
        <w:rPr>
          <w:bCs/>
          <w:sz w:val="20"/>
        </w:rPr>
        <w:t>In early 2004 Defence approached Australian industry for proposals to conduct a study for a Niteworks-like organization to be established in Australia. Of the responses received, one proposed that the study should be conducted by a multi-company team with representatives of five major defence sector companies and Defence. The proposal further recommended that the study be led by an individual without links to any of the companies. The study proceeded on this basis comprising a combined Defence-industry steering group, the five-company and Defence study team and specialist teams to examine technical, operational and commercial aspects of the proposed organization. At the conclusion of the study, a Defence report noted that:</w:t>
      </w:r>
    </w:p>
    <w:p>
      <w:pPr>
        <w:pStyle w:val="Normal"/>
        <w:snapToGrid w:val="false"/>
        <w:ind w:firstLine="400"/>
        <w:rPr>
          <w:bCs/>
          <w:sz w:val="20"/>
        </w:rPr>
      </w:pPr>
      <w:r>
        <w:rPr>
          <w:bCs/>
          <w:sz w:val="20"/>
        </w:rPr>
        <w:t>“</w:t>
      </w:r>
      <w:r>
        <w:rPr>
          <w:i/>
          <w:sz w:val="20"/>
        </w:rPr>
        <w:t>There was a notable behavioural change by participants as the study progressed, clearly demonstrating the potential for Defence-Industry collaboration. The understanding and attitudes formed during the study by the participants were important for the successful completion of the study and are a fundamental ingredient of the future success of the RPD&amp;E Program”</w:t>
      </w:r>
      <w:r>
        <w:rPr>
          <w:sz w:val="20"/>
        </w:rPr>
        <w:t>.</w:t>
      </w:r>
    </w:p>
    <w:p>
      <w:pPr>
        <w:pStyle w:val="Normal"/>
        <w:snapToGrid w:val="false"/>
        <w:ind w:firstLine="400"/>
        <w:rPr/>
      </w:pPr>
      <w:r>
        <w:rPr>
          <w:bCs/>
          <w:sz w:val="20"/>
        </w:rPr>
        <w:t>The study proposed the establishment of a hybrid organization that sits astride the boundary between Defence and industry</w:t>
      </w:r>
      <w:r>
        <w:rPr>
          <w:rFonts w:cs="宋体;SimSun" w:ascii="宋体;SimSun" w:hAnsi="宋体;SimSun"/>
          <w:bCs/>
          <w:sz w:val="20"/>
          <w:lang w:val="en-AU"/>
        </w:rPr>
        <w:t>—</w:t>
      </w:r>
      <w:r>
        <w:rPr>
          <w:bCs/>
          <w:sz w:val="20"/>
        </w:rPr>
        <w:t>effectively an unincorporated joint venture between the Department of Defence and many private sector organizations. The study further proposed that membership of the program be open to Australian organizations able to demonstrate both niche defence-related capabilities and enduring research and development programs relevant to defence. At the time of the study, it was estimated that 60 to 100 organizations would meet the eligibility criteria and wish to be involved in the program. Governance of the organization was to be exercised along two lines by two separate bodies: a governance board comprising representatives from Defence and industry to perform normal corporate governance functions including developing the organization’s strategic goals and objectives, approving the organization’s policies and plans, ensuring engagement with government and industry stakeholders, monitoring organizational performance and, when necessary, resolving disputes between parties involved in the program. The second governance body would comprise representatives from all the major parts of the Department of Defence. This body would determine the prioritization of problems that the organization might tackle and review the progress of activities at key milestones. Together, these two governance bodies would respectively ensure that the organization both ‘</w:t>
      </w:r>
      <w:r>
        <w:rPr>
          <w:bCs/>
          <w:i/>
          <w:sz w:val="20"/>
        </w:rPr>
        <w:t>does things right</w:t>
      </w:r>
      <w:r>
        <w:rPr>
          <w:bCs/>
          <w:sz w:val="20"/>
        </w:rPr>
        <w:t>’ and “</w:t>
      </w:r>
      <w:r>
        <w:rPr>
          <w:bCs/>
          <w:i/>
          <w:sz w:val="20"/>
        </w:rPr>
        <w:t>does the right things</w:t>
      </w:r>
      <w:r>
        <w:rPr>
          <w:bCs/>
          <w:sz w:val="20"/>
        </w:rPr>
        <w:t>”.</w:t>
      </w:r>
    </w:p>
    <w:p>
      <w:pPr>
        <w:pStyle w:val="Normal"/>
        <w:snapToGrid w:val="false"/>
        <w:ind w:firstLine="400"/>
        <w:rPr>
          <w:bCs/>
          <w:sz w:val="20"/>
        </w:rPr>
      </w:pPr>
      <w:r>
        <w:rPr>
          <w:bCs/>
          <w:sz w:val="20"/>
        </w:rPr>
        <w:t>The study proposed a unique multi-party contractual arrangement between the participating organizations comprising two separate legal documents. The first contractual document would be a Relationship Agreement between all of the parties to describe the objectives of the organization, governance arrangements, membership eligibility criteria, agreed behaviours, arrangements for sharing and protecting background intellectual property, arrangements for ownership and licensing of foreground intellectual property produced by the organization and mechanisms for resolving disputes. The second contractual document would be a Standing Offer between Defence and each of the participating organizations to establish engagement mechanisms by which the program can quickly contract for services and products.</w:t>
      </w:r>
    </w:p>
    <w:p>
      <w:pPr>
        <w:pStyle w:val="Normal"/>
        <w:snapToGrid w:val="false"/>
        <w:ind w:firstLine="400"/>
        <w:rPr>
          <w:bCs/>
          <w:sz w:val="20"/>
        </w:rPr>
      </w:pPr>
      <w:r>
        <w:rPr>
          <w:bCs/>
          <w:sz w:val="20"/>
        </w:rPr>
        <w:t>The study also proposed that the organization be staffed by a small number of Defence personnel to manage contracts and finance, and the remainder of both a standing core team and all project staff be sourced from the participating organizations on the basis of ‘best athlete’; that is that the best individual be selected irrespective of the person’s parent organization.</w:t>
      </w:r>
    </w:p>
    <w:p>
      <w:pPr>
        <w:pStyle w:val="Normal"/>
        <w:snapToGrid w:val="false"/>
        <w:ind w:firstLine="400"/>
        <w:rPr>
          <w:bCs/>
          <w:sz w:val="20"/>
          <w:lang w:val="en-AU"/>
        </w:rPr>
      </w:pPr>
      <w:r>
        <w:rPr>
          <w:bCs/>
          <w:sz w:val="20"/>
          <w:lang w:val="en-AU"/>
        </w:rPr>
      </w:r>
    </w:p>
    <w:p>
      <w:pPr>
        <w:pStyle w:val="Heading2"/>
        <w:rPr/>
      </w:pPr>
      <w:r>
        <w:rPr/>
        <w:t>4 Implementation of a new model to solve complex problems</w:t>
      </w:r>
    </w:p>
    <w:p>
      <w:pPr>
        <w:pStyle w:val="Normal"/>
        <w:snapToGrid w:val="false"/>
        <w:ind w:firstLine="400"/>
        <w:rPr>
          <w:bCs/>
          <w:sz w:val="20"/>
        </w:rPr>
      </w:pPr>
      <w:r>
        <w:rPr>
          <w:bCs/>
          <w:sz w:val="20"/>
        </w:rPr>
        <w:t>The Rapid Prototyping, Development and Evaluation (RPDE) Program commenced operations in early 2005 almost exactly as recommended by the study, with the five companies from the study phase as its first participating organisations. Since that time the program grew to 80 participating organisations at the end of 2005, 140 by the end of 2007 and 196 in the middle of 2010. The group now comprises twelve large defense sector primes, eleven universities, two national research institutions and 171 small and medium sized commercial organizations.</w:t>
      </w:r>
    </w:p>
    <w:p>
      <w:pPr>
        <w:pStyle w:val="Normal"/>
        <w:snapToGrid w:val="false"/>
        <w:ind w:firstLine="400"/>
        <w:rPr>
          <w:bCs/>
          <w:sz w:val="20"/>
        </w:rPr>
      </w:pPr>
      <w:r>
        <w:rPr>
          <w:bCs/>
          <w:sz w:val="20"/>
        </w:rPr>
        <w:t>The organization operates with two distinct identities and personas; one as a small industry-facing business unit of the Department of Defence, the other as an unincorporated joint venture between Defence and industry. Under the Defence business model, the organization receives an annual funding allocation from the department and operates within Defence and wider government governance regimes. Under its joint venture business model: RPDE has a unique identity to distinguish it from the rest of Defence, reports to a Defence-industry joint governance board and relates to Defence and the participating organizations as customers and suppliers respectively.</w:t>
      </w:r>
    </w:p>
    <w:p>
      <w:pPr>
        <w:pStyle w:val="Normal"/>
        <w:snapToGrid w:val="false"/>
        <w:ind w:firstLine="400"/>
        <w:rPr/>
      </w:pPr>
      <w:r>
        <w:rPr>
          <w:bCs/>
          <w:sz w:val="20"/>
        </w:rPr>
        <w:t>RPDE is positioned to operate as a catalyst between Defence and industry with the mission of “</w:t>
      </w:r>
      <w:r>
        <w:rPr>
          <w:bCs/>
          <w:i/>
          <w:sz w:val="20"/>
        </w:rPr>
        <w:t>enhancing Australian Defence Force warfighting capacity through accelerated capability change in the network centric environment</w:t>
      </w:r>
      <w:r>
        <w:rPr>
          <w:bCs/>
          <w:sz w:val="20"/>
        </w:rPr>
        <w:t>”. The catalyst analogy is useful as it encapsulates the role RPDE performs in bringing Defence and industry together. Under the RPDE operating model, Defence provides a detailed understanding of the problem that it seeks to solve, along with a deep appreciation of the problem environment, constraints and interconnected systems. In addition to providing the financial resources to operate the organization and for each activity, Defence provides critical resources, particularly military platforms, required for test and experimentation activities and also provides access to long-standing research and development programs. Under this same operating model, the participating organizations provide individuals with subject matter expertise and related problem-solving experience as well as access to test facilities and research and development programs. Where a participating organization chooses, it can reveal sensitive intellectual property to Defence and other participants in a way that ensures that the information is protected and that ownership rights are not undermined.</w:t>
      </w:r>
    </w:p>
    <w:p>
      <w:pPr>
        <w:pStyle w:val="Normal"/>
        <w:snapToGrid w:val="false"/>
        <w:ind w:firstLine="400"/>
        <w:rPr>
          <w:bCs/>
          <w:sz w:val="20"/>
        </w:rPr>
      </w:pPr>
      <w:r>
        <w:rPr>
          <w:bCs/>
          <w:sz w:val="20"/>
        </w:rPr>
        <w:t>The unique value that the RPDE operating model and legal framework provides to both industry participants and Defence is the Behaviors Charter and intellectual property protection from the Relationship Agreement, processes and procedures to guide the activity, neutral facilities that are not obviously identified with any of the contracting parties and an organizational hunger for high technical risk. The risk hunger has been defined by the organization’s Board to ensure that RPDE only undertakes highly complex activities that are beyond the scope of other Defence-industry mechanisms, and focuses on solving “high return” problems.</w:t>
      </w:r>
    </w:p>
    <w:p>
      <w:pPr>
        <w:pStyle w:val="Normal"/>
        <w:snapToGrid w:val="false"/>
        <w:ind w:firstLine="400"/>
        <w:rPr>
          <w:bCs/>
          <w:sz w:val="20"/>
        </w:rPr>
      </w:pPr>
      <w:r>
        <w:rPr>
          <w:bCs/>
          <w:sz w:val="20"/>
        </w:rPr>
        <w:t>The most important outcome resulting from this “catalytic reaction” between the contributions of both Defence and the industry participants in the RPDE environment is a leading-edge solution to complex Defence problems, together with a plan for the solution’s implementation within the Defence organization. All of the foreground intellectual property generated in solving the problem is owned by the Australian Government and, through the Relationship Agreement, is automatically licensed to all participating organizations for the purposes of further exploitation and commercialization within Australia. A beneficial by-product of multiple organizations with skills in a particular domain being brought together is that the awareness gained of other organizations’ capabilities can often lead to the establishment of partnerships and other commercial relationships – all of which are of benefit to both the participating organizations and Defence.</w:t>
      </w:r>
    </w:p>
    <w:p>
      <w:pPr>
        <w:pStyle w:val="Normal"/>
        <w:snapToGrid w:val="false"/>
        <w:ind w:firstLine="400"/>
        <w:rPr>
          <w:bCs/>
          <w:sz w:val="20"/>
        </w:rPr>
      </w:pPr>
      <w:r>
        <w:rPr>
          <w:bCs/>
          <w:sz w:val="20"/>
        </w:rPr>
        <w:t>A principal concern of participating organizations is that they do not lose control of, or rights to, commercially-valuable intellectual property through its inappropriate exposure to competitors and Defence. The RPDE Relationship Agreement, policies and processes provide a framework in which participating organizations can expose background intellectual property to other organizations for the sole purpose of contributing to a prototype solution. With protection assured, often this can have the effect of opening commercialization opportunities beyond those planned or envisaged. Participating organizations also remain eligible to compete for subsequent acquisition programs conducted by Defence or other government organizations.</w:t>
      </w:r>
    </w:p>
    <w:p>
      <w:pPr>
        <w:pStyle w:val="Normal"/>
        <w:snapToGrid w:val="false"/>
        <w:ind w:firstLine="400"/>
        <w:rPr>
          <w:bCs/>
          <w:sz w:val="20"/>
        </w:rPr>
      </w:pPr>
      <w:r>
        <w:rPr>
          <w:bCs/>
          <w:sz w:val="20"/>
        </w:rPr>
        <w:t>Many aspects of RPDE’s method of operation are innovative in that they represent a fundamentally different way of both seeking to address Defence challenges and the relationship between Defence, industry and academia. At the commencement of an activity seeking to address a Defence issue, RPDE approaches all industry and academia participants to build a multi-company team of “best athletes”. The sole criteria for selection is that the individual has the best skills, experience and team behaviours to help solve the issue; the individual’s ‘parent organisation’ is not a factor in the selection. Having selected a team of best athletes, RPDE engages broadly with industry and academia through facilitated workshops to identify research and development, techniques, products and ideas relevant to the problem domain. With this background information, the RPDE project team designs and develops a prototype solution to solve the specific challenge and fit within Defence’s business and architectural constraints. At the conclusion of an activity, RPDE demonstrates the proposed solution to the Defence sponsor and provides a plan to support the solution’s full implementation.</w:t>
      </w:r>
    </w:p>
    <w:p>
      <w:pPr>
        <w:pStyle w:val="Normal"/>
        <w:snapToGrid w:val="false"/>
        <w:ind w:firstLine="400"/>
        <w:rPr>
          <w:bCs/>
          <w:sz w:val="20"/>
        </w:rPr>
      </w:pPr>
      <w:r>
        <w:rPr>
          <w:bCs/>
          <w:sz w:val="20"/>
        </w:rPr>
      </w:r>
    </w:p>
    <w:p>
      <w:pPr>
        <w:pStyle w:val="Heading2"/>
        <w:rPr/>
      </w:pPr>
      <w:r>
        <w:rPr/>
        <w:t>5 Achievements from organizational innovation and collaboration</w:t>
      </w:r>
    </w:p>
    <w:p>
      <w:pPr>
        <w:pStyle w:val="Normal"/>
        <w:snapToGrid w:val="false"/>
        <w:ind w:firstLine="400"/>
        <w:rPr>
          <w:bCs/>
          <w:sz w:val="20"/>
        </w:rPr>
      </w:pPr>
      <w:r>
        <w:rPr>
          <w:bCs/>
          <w:sz w:val="20"/>
        </w:rPr>
        <w:t>Over five and a half years of operation, the RPDE organization has tackled nearly 100 highly complex technological and organizational problems and has produced prototype solutions and advice which have earned high levels of satisfaction from Defence sponsors. Surveys of participating organizations indicate that they are very pleased with the level of involvement in the program, the extent of information obtained about Defence’s issues and likely solution paths, and the access to the foreground intellectual property generated within the RPDE program.</w:t>
      </w:r>
    </w:p>
    <w:p>
      <w:pPr>
        <w:pStyle w:val="Normal"/>
        <w:snapToGrid w:val="false"/>
        <w:ind w:firstLine="400"/>
        <w:rPr>
          <w:bCs/>
          <w:sz w:val="20"/>
        </w:rPr>
      </w:pPr>
      <w:r>
        <w:rPr>
          <w:bCs/>
          <w:sz w:val="20"/>
        </w:rPr>
        <w:t>The success of this new strand to the multi-faceted Defence-industry relationship can be attributed largely to the manner in which it was designed, implemented and governed. That Defence openly engaged with five industry partners during the study phase meant that industry had every opportunity to design an organization to meet their aspirations and needs, rather than one that solely met the needs of Defence. This arrangement reflected the intended “co-ownership” of the new organization and the expected shared benefits to both Defence and industry. Similarly, the organization was established by an initial team of high caliber individuals from the founding companies and embarked on well-researched uncontroversial initial activities within the capabilities of the founding companies to test the organization’s concept and operating model. Further, during the first year of operation two opportunities were taken to expand the organization’s membership with new members to broaden the range of skills available and to expose more companies to the operating model and its benefits.</w:t>
      </w:r>
    </w:p>
    <w:p>
      <w:pPr>
        <w:pStyle w:val="Normal"/>
        <w:snapToGrid w:val="false"/>
        <w:ind w:firstLine="400"/>
        <w:rPr>
          <w:bCs/>
          <w:sz w:val="20"/>
        </w:rPr>
      </w:pPr>
      <w:r>
        <w:rPr>
          <w:bCs/>
          <w:sz w:val="20"/>
        </w:rPr>
        <w:t>Perhaps more significant than the structures and processes adopted were the underlying philosophy of the new organization and the relationships created between Defence and industry. This new arrangement deliberately sought to move beyond the rules-based transactional and contractual relationships to a behaviors-based strategic relationship. It has been this change which has guided and sustained the organization and relationship over the past five years.</w:t>
      </w:r>
    </w:p>
    <w:p>
      <w:pPr>
        <w:pStyle w:val="Normal"/>
        <w:snapToGrid w:val="false"/>
        <w:ind w:firstLine="400"/>
        <w:rPr>
          <w:bCs/>
          <w:sz w:val="20"/>
        </w:rPr>
      </w:pPr>
      <w:r>
        <w:rPr>
          <w:bCs/>
          <w:sz w:val="20"/>
        </w:rPr>
        <w:t>The organization has produced solutions to many complex Defence problems which both industry and Defence acknowledge could not have been developed without the benefits of key individuals from multiple companies, often commercial competitors, working together to a common goal. Some of these solutions have been implemented and are enhancing systems currently deployed on military operations. Other solutions will be incorporated within new Defence systems to be fielded in coming years.</w:t>
      </w:r>
    </w:p>
    <w:p>
      <w:pPr>
        <w:pStyle w:val="Normal"/>
        <w:snapToGrid w:val="false"/>
        <w:ind w:firstLine="400"/>
        <w:rPr>
          <w:bCs/>
          <w:sz w:val="20"/>
        </w:rPr>
      </w:pPr>
      <w:bookmarkStart w:id="0" w:name="OLE_LINK2"/>
      <w:bookmarkStart w:id="1" w:name="OLE_LINK1"/>
      <w:bookmarkEnd w:id="0"/>
      <w:bookmarkEnd w:id="1"/>
      <w:r>
        <w:rPr>
          <w:bCs/>
          <w:sz w:val="20"/>
        </w:rPr>
        <w:t>The program is well regarded by Australian industry, as demonstrated by high levels of satisfaction in the achievements and operation of the program, and the interest of many new organisations seeking to join the program. In January 2010, the Program was recognised by the US-based Institute for Defense and Government Advancement (IDGA) as “Outstanding Network Centric Program by a Coalition Partner” in the organization’s annual network centric warfare awards. It is noteworthy that the Canadian Department of National Defence has recently established a project to develop a RPDE-like organization.</w:t>
      </w:r>
    </w:p>
    <w:p>
      <w:pPr>
        <w:pStyle w:val="Normal"/>
        <w:snapToGrid w:val="false"/>
        <w:ind w:firstLine="400"/>
        <w:rPr>
          <w:bCs/>
          <w:sz w:val="20"/>
        </w:rPr>
      </w:pPr>
      <w:r>
        <w:rPr>
          <w:bCs/>
          <w:sz w:val="20"/>
        </w:rPr>
      </w:r>
    </w:p>
    <w:p>
      <w:pPr>
        <w:pStyle w:val="Heading2"/>
        <w:rPr/>
      </w:pPr>
      <w:bookmarkStart w:id="2" w:name="OLE_LINK2"/>
      <w:bookmarkStart w:id="3" w:name="OLE_LINK1"/>
      <w:bookmarkEnd w:id="2"/>
      <w:bookmarkEnd w:id="3"/>
      <w:r>
        <w:rPr/>
        <w:t xml:space="preserve">6 Conclusion </w:t>
      </w:r>
      <w:r>
        <w:rPr/>
        <w:t>and</w:t>
      </w:r>
      <w:r>
        <w:rPr/>
        <w:t xml:space="preserve"> suggestion on establishing collaboration between public and private sectors</w:t>
      </w:r>
    </w:p>
    <w:p>
      <w:pPr>
        <w:pStyle w:val="Normal"/>
        <w:snapToGrid w:val="false"/>
        <w:ind w:firstLine="400"/>
        <w:rPr>
          <w:bCs/>
          <w:sz w:val="20"/>
        </w:rPr>
      </w:pPr>
      <w:r>
        <w:rPr>
          <w:bCs/>
          <w:sz w:val="20"/>
        </w:rPr>
        <w:t>The creation and successful operation of the RPDE organization by the Australian Department of Defence, in partnership with Australian industry, has demonstrated that it is possible to replace long-standing transactional and contractual relationships with deep collaborative partnerships based on shared visions, goals and behaviors. The new organization’s success can be measured in terms of the innovative solutions developed for Defence, the relationships formed between participating organizations, the improved understanding and communication between Defence and industry, and the number of new organizations seeking to join the partnership.</w:t>
      </w:r>
    </w:p>
    <w:p>
      <w:pPr>
        <w:pStyle w:val="Normal"/>
        <w:snapToGrid w:val="false"/>
        <w:ind w:firstLine="400"/>
        <w:rPr>
          <w:bCs/>
          <w:sz w:val="20"/>
        </w:rPr>
      </w:pPr>
      <w:r>
        <w:rPr>
          <w:bCs/>
          <w:sz w:val="20"/>
        </w:rPr>
        <w:t>The origins of this success can be traced to the initial “hand of collaboration” extended by Defence in seeking the participation of industry organizations in the design study; this led to an organization that was designed to meet the needs, expectations and realities of both the public and private sectors. The success in developing innovative solutions to complex technological and organizational problems can be attributed to the new environment created; problems that were beyond the capabilities of any one organization could be solved by assembling the “best athletes” from many organizations. Also, by creating a separate organizational entity in which to conduct these high risk activities, commercial organizations were insulated from the reputational and financial risks of ‘failure’.</w:t>
      </w:r>
    </w:p>
    <w:p>
      <w:pPr>
        <w:pStyle w:val="Normal"/>
        <w:snapToGrid w:val="false"/>
        <w:ind w:firstLine="400"/>
        <w:rPr>
          <w:bCs/>
          <w:sz w:val="20"/>
        </w:rPr>
      </w:pPr>
      <w:r>
        <w:rPr>
          <w:bCs/>
          <w:sz w:val="20"/>
        </w:rPr>
        <w:t>That this model of deep collaboration between public and private sectors has been operationalized in both Australia and the United Kingdom, and is currently being implemented in Canada, suggests that the utility of this model extends beyond national borders. Although not yet implemented outside of the defence sector, there is every reason to believe that this collaborative model could operate equally well in other sectors.</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Department of Defence. Force 2020. Department of Defence, 2005.</w:t>
      </w:r>
    </w:p>
    <w:p>
      <w:pPr>
        <w:pStyle w:val="Normal"/>
        <w:snapToGrid w:val="false"/>
        <w:ind w:left="300" w:hanging="300"/>
        <w:rPr/>
      </w:pPr>
      <w:r>
        <w:rPr>
          <w:bCs/>
          <w:sz w:val="20"/>
        </w:rPr>
        <w:t>[2]</w:t>
      </w:r>
      <w:r>
        <w:rPr>
          <w:bCs/>
          <w:sz w:val="20"/>
        </w:rPr>
        <w:tab/>
      </w:r>
      <w:r>
        <w:rPr>
          <w:bCs/>
          <w:sz w:val="20"/>
        </w:rPr>
        <w:t>Department of Defence, Network Centric Warfare Roadmap, Department of Defence, 2005.</w:t>
      </w:r>
    </w:p>
    <w:p>
      <w:pPr>
        <w:pStyle w:val="Normal"/>
        <w:snapToGrid w:val="false"/>
        <w:ind w:left="300" w:hanging="300"/>
        <w:rPr/>
      </w:pPr>
      <w:r>
        <w:rPr>
          <w:bCs/>
          <w:sz w:val="20"/>
        </w:rPr>
        <w:t>[3]</w:t>
      </w:r>
      <w:r>
        <w:rPr>
          <w:bCs/>
          <w:sz w:val="20"/>
        </w:rPr>
        <w:tab/>
      </w:r>
      <w:r>
        <w:rPr>
          <w:bCs/>
          <w:sz w:val="20"/>
        </w:rPr>
        <w:t>OECD/European Communities. Oslo Manual: Guidelines for Collecting and Interpreting Innovation Data. Third Edition. OECD/European Communities. 2005.</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8:10:00Z</dcterms:created>
  <dc:creator>Wei</dc:creator>
  <dc:description/>
  <dc:language>en-US</dc:language>
  <cp:lastModifiedBy>wm</cp:lastModifiedBy>
  <dcterms:modified xsi:type="dcterms:W3CDTF">2010-09-28T10:45: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