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ussia’s Energy Policy and Northeast Asian Energy Cooperation: </w:t>
      </w:r>
      <w:r>
        <w:rPr/>
        <w:br/>
      </w:r>
      <w:r>
        <w:rPr/>
        <w:t>A RPG Perspective</w:t>
      </w:r>
    </w:p>
    <w:p>
      <w:pPr>
        <w:pStyle w:val="Heading1"/>
        <w:rPr>
          <w:rFonts w:eastAsia="Times New Roman"/>
        </w:rPr>
      </w:pPr>
      <w:r>
        <w:rPr>
          <w:rFonts w:eastAsia="Times New Roman"/>
        </w:rPr>
        <w:t xml:space="preserve"> </w:t>
      </w:r>
    </w:p>
    <w:p>
      <w:pPr>
        <w:pStyle w:val="Normal"/>
        <w:snapToGrid w:val="false"/>
        <w:jc w:val="center"/>
        <w:rPr/>
      </w:pPr>
      <w:r>
        <w:rPr>
          <w:bCs/>
          <w:sz w:val="20"/>
          <w:szCs w:val="18"/>
        </w:rPr>
        <w:t>1.</w:t>
      </w:r>
      <w:r>
        <w:rPr>
          <w:bCs/>
          <w:sz w:val="20"/>
          <w:szCs w:val="18"/>
        </w:rPr>
        <w:t xml:space="preserve"> </w:t>
      </w:r>
      <w:r>
        <w:rPr>
          <w:bCs/>
          <w:sz w:val="20"/>
          <w:szCs w:val="18"/>
        </w:rPr>
        <w:t>W</w:t>
      </w:r>
      <w:r>
        <w:rPr>
          <w:bCs/>
          <w:sz w:val="20"/>
          <w:szCs w:val="18"/>
        </w:rPr>
        <w:t>ANG</w:t>
      </w:r>
      <w:r>
        <w:rPr>
          <w:bCs/>
          <w:sz w:val="20"/>
          <w:szCs w:val="18"/>
        </w:rPr>
        <w:t xml:space="preserve"> Jing  2. N</w:t>
      </w:r>
      <w:r>
        <w:rPr>
          <w:bCs/>
          <w:sz w:val="20"/>
          <w:szCs w:val="18"/>
        </w:rPr>
        <w:t>I</w:t>
      </w:r>
      <w:r>
        <w:rPr>
          <w:bCs/>
          <w:sz w:val="20"/>
          <w:szCs w:val="18"/>
        </w:rPr>
        <w:t xml:space="preserve"> Si </w:t>
      </w:r>
    </w:p>
    <w:p>
      <w:pPr>
        <w:pStyle w:val="Normal"/>
        <w:snapToGrid w:val="false"/>
        <w:jc w:val="center"/>
        <w:rPr/>
      </w:pPr>
      <w:r>
        <w:rPr>
          <w:bCs/>
          <w:sz w:val="20"/>
        </w:rPr>
        <w:t>1. China Local Coal Mines Corporation</w:t>
      </w:r>
      <w:r>
        <w:rPr>
          <w:bCs/>
          <w:sz w:val="20"/>
        </w:rPr>
        <w:t>, Beijing, P.R.China, 100036</w:t>
      </w:r>
    </w:p>
    <w:p>
      <w:pPr>
        <w:pStyle w:val="Normal"/>
        <w:snapToGrid w:val="false"/>
        <w:jc w:val="center"/>
        <w:rPr/>
      </w:pPr>
      <w:r>
        <w:rPr>
          <w:bCs/>
          <w:sz w:val="20"/>
        </w:rPr>
        <w:t>2. School of International and Public Affairs, Shanghai Jiaotong University</w:t>
      </w:r>
      <w:r>
        <w:rPr>
          <w:bCs/>
          <w:sz w:val="20"/>
        </w:rPr>
        <w:t xml:space="preserve">, </w:t>
      </w:r>
      <w:r>
        <w:rPr>
          <w:bCs/>
          <w:sz w:val="20"/>
        </w:rPr>
        <w:br/>
      </w:r>
      <w:r>
        <w:rPr>
          <w:bCs/>
          <w:sz w:val="20"/>
        </w:rPr>
        <w:t>Shanghai, P.R.China, 200240</w:t>
      </w:r>
    </w:p>
    <w:p>
      <w:pPr>
        <w:pStyle w:val="Normal"/>
        <w:snapToGrid w:val="false"/>
        <w:jc w:val="center"/>
        <w:rPr>
          <w:rFonts w:eastAsia="Times New Roman"/>
          <w:sz w:val="20"/>
        </w:rPr>
      </w:pPr>
      <w:r>
        <w:rPr>
          <w:rFonts w:eastAsia="Times New Roman"/>
          <w:sz w:val="20"/>
        </w:rPr>
        <w:t xml:space="preserve">      </w:t>
      </w:r>
    </w:p>
    <w:p>
      <w:pPr>
        <w:pStyle w:val="Normal"/>
        <w:snapToGrid w:val="false"/>
        <w:rPr>
          <w:bCs/>
          <w:color w:val="FF0000"/>
          <w:sz w:val="20"/>
        </w:rPr>
      </w:pPr>
      <w:r>
        <w:rPr>
          <w:b/>
          <w:sz w:val="20"/>
        </w:rPr>
        <w:t>Abstract</w:t>
      </w:r>
      <w:r>
        <w:rPr>
          <w:sz w:val="20"/>
        </w:rPr>
        <w:t xml:space="preserve">  </w:t>
      </w:r>
      <w:r>
        <w:rPr>
          <w:bCs/>
          <w:sz w:val="20"/>
        </w:rPr>
        <w:t>This paper applies the concept of externalities from the theory of RPGs to investigate how Russia and other Northeast Asia (NEA) powers advance cooperation in energy security, and centers the analysis of the powers’ means and the incentive in providing a RPG in the region. The first section sets out a brief introduction into the complex Russia’s involvement in NEA’s security, followed in section two by a conceptual framework for thinking through a RPG and drawing some tentative policy implications for Russia and other major players in a potential RPG. Section three analyzes the interdependence of Russia and other NEA powers on energy security. Section four discusses the dynamics of Russian policy-making on regional energy cooperation and recommends policies that will allow effective Russia’s energy coordination in NEA. Section five concludes by suggesting that the effects of Russian contribution towards the RPG for energy security mainly in ways of rationalizing international relations in NEA, as most countries in the region will ensure a sustainable domestic energy supply.</w:t>
      </w:r>
    </w:p>
    <w:p>
      <w:pPr>
        <w:pStyle w:val="Normal"/>
        <w:snapToGrid w:val="false"/>
        <w:rPr/>
      </w:pPr>
      <w:r>
        <w:rPr>
          <w:b/>
          <w:sz w:val="20"/>
        </w:rPr>
        <w:t>Key words</w:t>
      </w:r>
      <w:r>
        <w:rPr>
          <w:b/>
          <w:sz w:val="20"/>
        </w:rPr>
        <w:t xml:space="preserve"> </w:t>
      </w:r>
      <w:r>
        <w:rPr>
          <w:b/>
          <w:sz w:val="20"/>
        </w:rPr>
        <w:t xml:space="preserve"> </w:t>
      </w:r>
      <w:r>
        <w:rPr>
          <w:bCs/>
          <w:sz w:val="20"/>
        </w:rPr>
        <w:t xml:space="preserve">Russian, Policy, Energy </w:t>
      </w:r>
      <w:r>
        <w:rPr>
          <w:bCs/>
          <w:sz w:val="20"/>
        </w:rPr>
        <w:t>c</w:t>
      </w:r>
      <w:r>
        <w:rPr>
          <w:bCs/>
          <w:sz w:val="20"/>
        </w:rPr>
        <w:t>ooperation, Northeast Asia, PRG</w:t>
      </w:r>
    </w:p>
    <w:p>
      <w:pPr>
        <w:pStyle w:val="Normal"/>
        <w:snapToGrid w:val="false"/>
        <w:rPr>
          <w:bCs/>
          <w:color w:val="FF0000"/>
          <w:sz w:val="20"/>
        </w:rPr>
      </w:pPr>
      <w:r>
        <w:rPr>
          <w:bCs/>
          <w:color w:val="FF0000"/>
          <w:sz w:val="20"/>
        </w:rPr>
      </w:r>
    </w:p>
    <w:p>
      <w:pPr>
        <w:pStyle w:val="Heading2"/>
        <w:rPr/>
      </w:pPr>
      <w:r>
        <w:rPr/>
        <w:t>1 Introduction</w:t>
      </w:r>
    </w:p>
    <w:p>
      <w:pPr>
        <w:pStyle w:val="Normal"/>
        <w:snapToGrid w:val="false"/>
        <w:ind w:firstLine="400"/>
        <w:rPr/>
      </w:pPr>
      <w:r>
        <w:rPr>
          <w:bCs/>
          <w:sz w:val="20"/>
        </w:rPr>
        <w:t>Despite the numerous differences and barriers for energy cooperation that have to be surmounted by Northeast Asian countries, economically, socially, and politically, it is widely acknowledged that a coordinated approach would enable the countries in NEA to maximize oil resources available and improve energy security and thereby support sustainable regional economic development. Japan, China, the ROK, as well as the U.S. are seen as the principal export markets for oil, oil products, natural gas, coal, and, in some cases, electricity. And Russia’s role as a large energy supplier has once again hogged the limelight of the global community against the background of growing concerns about energy security and the rising trend in energy prices. The degree to which Russia can enjoy the status of a big power by making the best of its mineral resources will depend not only on windfall oil prices but also on its capacity as a stable and reliable energy supplier. The aggravated energy tensions in NEA are also being fueled by the equally competitive policies of other major regional oil importers as well as by Russia’s erratic policies on the promise of future energy supplies to NEA</w:t>
      </w:r>
      <w:r>
        <w:rPr>
          <w:bCs/>
          <w:sz w:val="20"/>
          <w:vertAlign w:val="superscript"/>
        </w:rPr>
        <w:t>[1]</w:t>
      </w:r>
      <w:r>
        <w:rPr>
          <w:bCs/>
          <w:sz w:val="20"/>
        </w:rPr>
        <w:t>.</w:t>
      </w:r>
      <w:r>
        <w:rPr>
          <w:bCs/>
          <w:sz w:val="20"/>
          <w:vertAlign w:val="superscript"/>
        </w:rPr>
        <w:t xml:space="preserve"> </w:t>
      </w:r>
      <w:r>
        <w:rPr>
          <w:bCs/>
          <w:sz w:val="20"/>
        </w:rPr>
        <w:t>As energy disputes increasingly spill over into broader geopolitical rivalries, these geopolitical rivalries, in turn, undermine cooperative solutions to the region’s energy needs. And the challenges of correcting NEA’s mismatch of energy supply and demand require joint efforts from the energy importing countries, as well as from the United States, and Russia, as NEA has long been a security complex involving Russia, China, North Korea, R.O.K, Japan and the United States. However, a closer examination of recent history suggests that potential obstacles to closer economic and political relations between NEA and Russia</w:t>
      </w:r>
      <w:r>
        <w:rPr>
          <w:rFonts w:cs="宋体;SimSun" w:ascii="宋体;SimSun" w:hAnsi="宋体;SimSun"/>
          <w:bCs/>
          <w:sz w:val="20"/>
        </w:rPr>
        <w:t>—</w:t>
      </w:r>
      <w:r>
        <w:rPr>
          <w:bCs/>
          <w:sz w:val="20"/>
        </w:rPr>
        <w:t>or at least, closer multilaterally-based relations</w:t>
      </w:r>
      <w:r>
        <w:rPr>
          <w:rFonts w:cs="宋体;SimSun" w:ascii="宋体;SimSun" w:hAnsi="宋体;SimSun"/>
          <w:bCs/>
          <w:sz w:val="20"/>
        </w:rPr>
        <w:t>—</w:t>
      </w:r>
      <w:r>
        <w:rPr>
          <w:bCs/>
          <w:sz w:val="20"/>
        </w:rPr>
        <w:t xml:space="preserve">have been in place throughout the post-Cold War period, and that it is clear that Russia should be included rather than excluded in the emerging energy partnership system in order to consolidate the security of oil and gas supply for all NEA states. </w:t>
      </w:r>
    </w:p>
    <w:p>
      <w:pPr>
        <w:pStyle w:val="Normal"/>
        <w:snapToGrid w:val="false"/>
        <w:ind w:firstLine="400"/>
        <w:rPr/>
      </w:pPr>
      <w:r>
        <w:rPr>
          <w:bCs/>
          <w:sz w:val="20"/>
        </w:rPr>
        <w:t>To see why, and to understand just how perhaps unexpected the current regional energy cooperation mechanism actually is, we need to place the issue of regional energy security in some sort of conceptual context. And cross-border energy undertakings are expected to serve several strategic purposes by (1) cementing already improved political relationships, (2) promoting trade, investment, and technological and manufacturing links among regional neighbors, (3) providing additional incentives for economic development at the local and regional levels, and (4) supporting increased energy efficiency and lowering the impact of energy use on the environment</w:t>
      </w:r>
      <w:r>
        <w:rPr>
          <w:bCs/>
          <w:sz w:val="20"/>
          <w:vertAlign w:val="superscript"/>
        </w:rPr>
        <w:t>[2]</w:t>
      </w:r>
      <w:r>
        <w:rPr>
          <w:bCs/>
          <w:sz w:val="20"/>
        </w:rPr>
        <w:t xml:space="preserve">. This paper is an attempt of calling for the establishment of a RPG for energy security in NEA, which would be a significant step in the direction of laying a solid foundation for better overall energy cooperation in the region. The paper applies the concept of externalities from the theory of regional public good (RPG) to investigate how Russia and other NEA powers should advance cooperation in energy security in NEA. The paper is divided into five sections. Following this introduction, section two sets out a conceptual framework of externalities for thinking through a RPG and draws some tentative policy implications for Russia and other major players in the provision of a RPG for energy security in NEA. The third section then considers the region’s stakeholders incentives and means in providing a RPG for energy security, and analyzes the interdependence of Russia and other regional powers on energy security cooperation in NEA. Part four discusses the dynamics of Russian policy-making on effective energy coordination in NEA and proposes specific Russian policy initiatives to strengthen multilateral, regional, and bilateral cooperation on energy security. The final part concludes by suggesting that the effects of the Russian contribution towards a RPG provision of energy security mainly in ways of rationalizing international relations in NEA. </w:t>
      </w:r>
    </w:p>
    <w:p>
      <w:pPr>
        <w:pStyle w:val="Normal"/>
        <w:snapToGrid w:val="false"/>
        <w:ind w:firstLine="400"/>
        <w:rPr>
          <w:bCs/>
          <w:sz w:val="20"/>
        </w:rPr>
      </w:pPr>
      <w:r>
        <w:rPr>
          <w:bCs/>
          <w:sz w:val="20"/>
        </w:rPr>
      </w:r>
    </w:p>
    <w:p>
      <w:pPr>
        <w:pStyle w:val="Heading2"/>
        <w:rPr/>
      </w:pPr>
      <w:r>
        <w:rPr/>
        <w:t>2 Externalities: conceptual framework</w:t>
      </w:r>
    </w:p>
    <w:p>
      <w:pPr>
        <w:pStyle w:val="Normal"/>
        <w:snapToGrid w:val="false"/>
        <w:ind w:firstLine="400"/>
        <w:rPr/>
      </w:pPr>
      <w:r>
        <w:rPr>
          <w:bCs/>
          <w:sz w:val="20"/>
        </w:rPr>
        <w:t>Paul Samuelson’s 1954 article, “The Pure Theory of Public Expenditure”, is frequently referred to as one of the most important stepping stones in a systematic discussion of public goods. He stresses three major areas of this concept: the externalities yielded by public goods, the principle of “non-excludability of non-payers” (i.e., once provided they are available to all, and non-payers cannot be excluded for their use) and “non-rivalry of benefit” (i.e., use of these by some does not reduce their supply for others), and the opportunity for collective action</w:t>
      </w:r>
      <w:r>
        <w:rPr>
          <w:bCs/>
          <w:sz w:val="20"/>
          <w:vertAlign w:val="superscript"/>
        </w:rPr>
        <w:t>[3]</w:t>
      </w:r>
      <w:r>
        <w:rPr>
          <w:bCs/>
          <w:sz w:val="20"/>
        </w:rPr>
        <w:t xml:space="preserve">. The context of his theory of public goods is largely limited to national level and therefore emphasizes the role of state in providing public goods. Nevertheless, it provides a useful conceptual framework for thinking through the role that a regional cooperation mechanism such as RPG can play in managing NEA’s energy risks mentioned above. RPGs relate very closely to spillover effects or externalities between countries. And it is worth clarifying the concept of such international externalities as there are spillover effects of events and policies in one country on other countries, near and far. Energy nationalism would be likely to spill over into maritime control of sea lanes and transport routes through the South China Sea, and East China Sea. Communicable diseases have important externality effects since preventing one person from contracting a communicable disease clearly benefits the individual concerned, but also benefits others by reducing their risk of infection. All those cross-border externalities (spillovers) have identified areas in need of collective action on regional level. And a RPG is one where the entities in question are conceptualized as nation states in a region. Activities that mitigate negative externalities and promote positive ones then satisfy the criteria defining RPGs. </w:t>
      </w:r>
    </w:p>
    <w:p>
      <w:pPr>
        <w:pStyle w:val="Normal"/>
        <w:snapToGrid w:val="false"/>
        <w:ind w:firstLine="400"/>
        <w:rPr/>
      </w:pPr>
      <w:r>
        <w:rPr>
          <w:bCs/>
          <w:sz w:val="20"/>
        </w:rPr>
        <w:t>“</w:t>
      </w:r>
      <w:r>
        <w:rPr>
          <w:bCs/>
          <w:sz w:val="20"/>
        </w:rPr>
        <w:t>Externalities” is a concept very closely related to these defining criteria. Suffice it to say that when actions by one country have an impact on other countries, which is not mediated by classical competitive markets, such an externality can lead to suboptimal policy outcomes for the group of countries encompassed by that externality.</w:t>
      </w:r>
      <w:r>
        <w:rPr>
          <w:bCs/>
          <w:sz w:val="20"/>
          <w:vertAlign w:val="superscript"/>
        </w:rPr>
        <w:t xml:space="preserve"> [4]</w:t>
      </w:r>
      <w:r>
        <w:rPr>
          <w:bCs/>
          <w:sz w:val="20"/>
        </w:rPr>
        <w:t xml:space="preserve"> If the cost associated with a negative externality is effectively attributed to the agent behind the externality, the externality has been “internalized”. Positive externalities can be internalized when the values added by an actor’s initiatives are confined under the control of that same actor. A security provision has immense positive externalities and strong non-rivalry features, while security has clear regional propensities as many of its external effects spread across national boundaries. Therefore, improving security by joining potential adversaries in inclusive agreements and decision-making bodies is widely assessed as a natural way to expand beyond the nation state</w:t>
      </w:r>
      <w:r>
        <w:rPr>
          <w:bCs/>
          <w:sz w:val="20"/>
          <w:vertAlign w:val="superscript"/>
        </w:rPr>
        <w:t>[5]</w:t>
      </w:r>
      <w:r>
        <w:rPr>
          <w:bCs/>
          <w:sz w:val="20"/>
        </w:rPr>
        <w:t>. And energy security is interpreted as a public good. This implies that the lack of self-reliance of countries with respect to oil and/or gas supply is not directly represented in energy prices. The external effects of energy security are best illustrated if we consider the case of insecurity. And the external effects of local energy insecurity have regional impact and prevent energy cooperation initiatives in a region. Consequently, cross boundary externalities implies cross boundary institution that constitutes a challenge for nation-states and a call for initiatives on a regional level. Multilateral security networks are thus advocated by many researchers as a response to the external effects of energy security, leading them to more directly seek club goods (where exclusion is relatively costless and use can be readily tracked and exclusion done by pricing) on a regional basis</w:t>
      </w:r>
      <w:r>
        <w:rPr>
          <w:bCs/>
          <w:sz w:val="20"/>
          <w:vertAlign w:val="superscript"/>
        </w:rPr>
        <w:t>[</w:t>
      </w:r>
      <w:r>
        <w:rPr>
          <w:bCs/>
          <w:sz w:val="20"/>
          <w:vertAlign w:val="superscript"/>
        </w:rPr>
        <w:t>5</w:t>
      </w:r>
      <w:r>
        <w:rPr>
          <w:bCs/>
          <w:sz w:val="20"/>
          <w:vertAlign w:val="superscript"/>
        </w:rPr>
        <w:t>]</w:t>
      </w:r>
      <w:r>
        <w:rPr>
          <w:bCs/>
          <w:sz w:val="20"/>
        </w:rPr>
        <w:t xml:space="preserve">. </w:t>
      </w:r>
    </w:p>
    <w:p>
      <w:pPr>
        <w:pStyle w:val="Normal"/>
        <w:snapToGrid w:val="false"/>
        <w:ind w:firstLine="400"/>
        <w:rPr/>
      </w:pPr>
      <w:r>
        <w:rPr>
          <w:bCs/>
          <w:sz w:val="20"/>
        </w:rPr>
        <w:t>NEA’s countries have over time become disillusioned with the public good provision aspects of the WTO club and the IMF, as the concept of RPGs has recently gained furthermore attention as a motive for the future of regional cooperation and an inspiration for the design of regional energy institutions. Insofar as we can find, there exist two types of RPGs</w:t>
      </w:r>
      <w:r>
        <w:rPr>
          <w:rFonts w:cs="宋体;SimSun" w:ascii="宋体;SimSun" w:hAnsi="宋体;SimSun"/>
          <w:bCs/>
          <w:sz w:val="20"/>
          <w:lang w:val="en"/>
        </w:rPr>
        <w:t>—</w:t>
      </w:r>
      <w:r>
        <w:rPr>
          <w:bCs/>
          <w:sz w:val="20"/>
        </w:rPr>
        <w:t>institutional infrastructure and governance innovation providing in various areas. Institutional infrastructure refers to an institutional arrangement, which involves state actors and/or non-state actors and aims to promote cooperation of the related areas. And a governance innovation refers to any changes in policy initiatives taken into a self-organized network of stakeholders</w:t>
      </w:r>
      <w:r>
        <w:rPr>
          <w:bCs/>
          <w:sz w:val="20"/>
          <w:vertAlign w:val="superscript"/>
        </w:rPr>
        <w:t>[</w:t>
      </w:r>
      <w:r>
        <w:rPr>
          <w:bCs/>
          <w:sz w:val="20"/>
          <w:vertAlign w:val="superscript"/>
        </w:rPr>
        <w:t>3</w:t>
      </w:r>
      <w:r>
        <w:rPr>
          <w:bCs/>
          <w:sz w:val="20"/>
          <w:vertAlign w:val="superscript"/>
        </w:rPr>
        <w:t>]</w:t>
      </w:r>
      <w:r>
        <w:rPr>
          <w:bCs/>
          <w:sz w:val="20"/>
        </w:rPr>
        <w:t xml:space="preserve">. Hence careful distinctions between different RPGs are particularly important since different policy recommendations follow different kinds of RPG. It is acknowledged that the proper identification of a RPG is contingent of the available legal and technical conditions determining how externalities can be internalized, consumption can be excluded and rivalry avoided. And the existence of economic, political, judicial and cultural mechanisms to internalize externalities must be considered, when identifying a RPG suitable for regional cooperation in a particular context. Therefore, we need to address the question of how to identify a RPG suitable for regional cooperation, because policy recommendations must be tailored to the specific RPGs in each area. What’s more, it will take time and require transnational governments with power to provide regulatory framework, raise resources and spend them in a supervised manner across the region, though several proxies for transnational governments have already been developed in the form of ADB and various international protocols and financial regulations. </w:t>
      </w:r>
    </w:p>
    <w:p>
      <w:pPr>
        <w:pStyle w:val="Normal"/>
        <w:snapToGrid w:val="false"/>
        <w:ind w:firstLine="400"/>
        <w:rPr>
          <w:bCs/>
          <w:sz w:val="20"/>
        </w:rPr>
      </w:pPr>
      <w:r>
        <w:rPr>
          <w:bCs/>
          <w:sz w:val="20"/>
        </w:rPr>
      </w:r>
    </w:p>
    <w:p>
      <w:pPr>
        <w:pStyle w:val="Heading2"/>
        <w:rPr/>
      </w:pPr>
      <w:r>
        <w:rPr/>
        <w:t xml:space="preserve">3 Russia and other actors in providing NEA’s RPG </w:t>
      </w:r>
    </w:p>
    <w:p>
      <w:pPr>
        <w:pStyle w:val="Normal"/>
        <w:snapToGrid w:val="false"/>
        <w:ind w:firstLine="400"/>
        <w:rPr/>
      </w:pPr>
      <w:r>
        <w:rPr>
          <w:bCs/>
          <w:sz w:val="20"/>
        </w:rPr>
        <w:t>The balance that the key powers in the region choose between cooperative and competitive strategies, and how these strategies intersect with each another and with the U.S. and Russian objectives in the region, will determine whether energy becomes ultimately a stabilizing or destabilizing force in NEA’s outlook. These strategies will also determine whether energy aggravates existing and looming rivalries or whether it reinforces impulses toward greater regional cooperation and reliance on a RPG provision. The sub-region of Northeast Asia is part of the problem, due to the growing demand for oil on the part of regional powers. The sub-region is also gradually becoming part of the solution, thanks to the progress of the Sakhalin projects and other plans that involve Russia. Russia’s importance to NEA arises from its potential to partly offset NEA’s overall growing reliance on the Persian Gulf and its concern about the reliability of tanker supplies. The ability to diversify supply sources as well as transport routes is vitally important to China, Japan, and South Korea. At the same time, China, Japan, and South Korea are deeply involved in proposals to bring East Siberia oil and gas supplies longer-term. This complementarily extends to the Russian side as well. Furthermore, although Russia has begun to draw up a plan for constructing a natural gas pipeline to Pusan in South Korea, building up transportation networks, including pipelines will be more or less impossible, as long as the north-south division of the peninsula remains. And the implementation of these and other mega-projects require long-term commitment on the part of the involved countries and could potentially benefit from policy support from Russia and the U.S. as well. Therefore, greater U.S or Russian influence could help establish an energy security regime in the region. In addition to policy influence, the U.S. and Russia are important in terms of investment, technologies and resources. As today’s energy mega-projects are presenting an opportunity to promote interdependence between Japan, China, and Russia and beyond, these three countries would reap common benefits if they were to establish a cooperative energy security regime in the sub-region</w:t>
      </w:r>
      <w:r>
        <w:rPr>
          <w:bCs/>
          <w:sz w:val="20"/>
          <w:vertAlign w:val="superscript"/>
        </w:rPr>
        <w:t>[</w:t>
      </w:r>
      <w:r>
        <w:rPr>
          <w:bCs/>
          <w:sz w:val="20"/>
          <w:vertAlign w:val="superscript"/>
        </w:rPr>
        <w:t>2</w:t>
      </w:r>
      <w:r>
        <w:rPr>
          <w:bCs/>
          <w:sz w:val="20"/>
          <w:vertAlign w:val="superscript"/>
        </w:rPr>
        <w:t>]</w:t>
      </w:r>
      <w:r>
        <w:rPr>
          <w:bCs/>
          <w:sz w:val="20"/>
        </w:rPr>
        <w:t xml:space="preserve">. </w:t>
      </w:r>
    </w:p>
    <w:p>
      <w:pPr>
        <w:pStyle w:val="Normal"/>
        <w:snapToGrid w:val="false"/>
        <w:ind w:firstLine="400"/>
        <w:rPr/>
      </w:pPr>
      <w:r>
        <w:rPr>
          <w:bCs/>
          <w:sz w:val="20"/>
        </w:rPr>
        <w:t>The conventional wisdom has it that a region that contains two great powers like China and Japan which are competing for regional leadership and which have enduring misgivings about each other as a consequence, is hardly a recipe for regional energy cooperation. Nevertheless, mutual awareness of reaching positive-sum results by way of cooperating over energy conservation is growing stronger, as a consequence of China’s growing economic importance in the region. At the first Sino-Japanese summit to be held in more than five years immediately after Abe was elected Prime Minister, both leaders agreed to build a reciprocal strategic relationship in which energy and the environment were the priority areas for cooperation</w:t>
      </w:r>
      <w:r>
        <w:rPr>
          <w:bCs/>
          <w:sz w:val="20"/>
          <w:vertAlign w:val="superscript"/>
        </w:rPr>
        <w:t>[</w:t>
      </w:r>
      <w:r>
        <w:rPr>
          <w:bCs/>
          <w:sz w:val="20"/>
          <w:vertAlign w:val="superscript"/>
        </w:rPr>
        <w:t>2</w:t>
      </w:r>
      <w:r>
        <w:rPr>
          <w:bCs/>
          <w:sz w:val="20"/>
          <w:vertAlign w:val="superscript"/>
        </w:rPr>
        <w:t>]</w:t>
      </w:r>
      <w:r>
        <w:rPr>
          <w:bCs/>
          <w:sz w:val="20"/>
        </w:rPr>
        <w:t>. Their common interests include diversification of energy sources, reducing reliance on fossil fuels, ensuring stable access to energy supplies, and utilization of multinational frameworks. Moreover, Japan has become a key supplier of oil products (aviation fuel, for example) to China since the mid-1980s. Furthermore, the gradual development of Sino-Japanese energy cooperation has also been reinforced by multilayered international frameworks beyond the domain of NEA, though the dialogue on energy conservation has been primarily directed towards business opportunities, and has not expanded in any significant way to the political arena nor to addressing the sensitive vocabulary of energy security</w:t>
      </w:r>
      <w:r>
        <w:rPr>
          <w:bCs/>
          <w:sz w:val="20"/>
          <w:vertAlign w:val="superscript"/>
        </w:rPr>
        <w:t>[</w:t>
      </w:r>
      <w:r>
        <w:rPr>
          <w:bCs/>
          <w:sz w:val="20"/>
          <w:vertAlign w:val="superscript"/>
        </w:rPr>
        <w:t>1</w:t>
      </w:r>
      <w:r>
        <w:rPr>
          <w:bCs/>
          <w:sz w:val="20"/>
          <w:vertAlign w:val="superscript"/>
        </w:rPr>
        <w:t>]</w:t>
      </w:r>
      <w:r>
        <w:rPr>
          <w:bCs/>
          <w:sz w:val="20"/>
        </w:rPr>
        <w:t>. The challenge now facing both governments is to apply wisdom and utilize the competitive setting as an opportunity for a trilateral cooperation. The two countries need to mitigate today’s crisis atmosphere of a possible escalation of energy competition before reaching an irreversible level of unnecessary conflicts. And U.S. increasingly proactive initiatives towards energy issues in NEA have helped not to simply multiply policy coordination channels but also to consolidate the Sino-Japanese energy dialogue, given that Washington and Tokyo share a common interest in engaging Beijing as a “responsible stakeholder” in the region, including energy security. It can also be expected that effective diffusion of Japanese technologies in the energy sector would greatly contribute to reducing the speed of rising energy demands on a regional scale.</w:t>
      </w:r>
    </w:p>
    <w:p>
      <w:pPr>
        <w:pStyle w:val="Normal"/>
        <w:snapToGrid w:val="false"/>
        <w:ind w:firstLine="400"/>
        <w:rPr/>
      </w:pPr>
      <w:r>
        <w:rPr>
          <w:bCs/>
          <w:sz w:val="20"/>
        </w:rPr>
        <w:t>And when it comes to providing a RPG for regional energy cooperation in NEA, it would be difficult to emerge without the United States playing the role of a “shock absorber” between competing states, as the “hub and spoke” security architecture that the United States constructed in much of East Asia was predicated on a series of bilateral relationships. Meanwhile, most if not all of America’s regional partners want the Unite States to continue to play an active role, acting not only as the balance wheel that helps maintain regional stability but also as the provider of a RPG that ensures regional energy security. If, as many analysts believe, further globalization of the energy market will reduce the potential for major power conflict and instability, strong leadership is essential to coordinate cooperation between actors. A RPG for energy security likely would require considerable U.S. leadership, such as the assistance of international financial institutions to develop shared infrastructure and consultation on establishing shared guidelines and enforcement mechanisms. If possible, the United States should take the role of rule-setter and enforcer through economic organizations, military cooperation (for safe transit of energy resources), technical expertise, approval of international development assistance, and the promotion of common standards and shared infrastructure. An expanded American engagement in the region can help lead energy security to a more open, regulated mode instead of actors resorting to old-style “resource diplomacy</w:t>
      </w:r>
      <w:r>
        <w:rPr>
          <w:bCs/>
          <w:sz w:val="20"/>
          <w:vertAlign w:val="superscript"/>
        </w:rPr>
        <w:t>[</w:t>
      </w:r>
      <w:r>
        <w:rPr>
          <w:bCs/>
          <w:sz w:val="20"/>
          <w:vertAlign w:val="superscript"/>
        </w:rPr>
        <w:t>6</w:t>
      </w:r>
      <w:r>
        <w:rPr>
          <w:bCs/>
          <w:sz w:val="20"/>
          <w:vertAlign w:val="superscript"/>
        </w:rPr>
        <w:t>]</w:t>
      </w:r>
      <w:r>
        <w:rPr>
          <w:bCs/>
          <w:sz w:val="20"/>
        </w:rPr>
        <w:t>.” Also, U.S. interests in Northeast Asian energy issues are manifold and complicated by sometimes competing economic and security priorities. Japan’s and South Korea’s energy dependence, and any threat to existing supplies, may affect their willingness to support U.S. policies, particularly in the Middle East. Even at the bilateral level, it is surprising that Tokyo and Washington are still lacking a comprehensive joint energy security framework</w:t>
      </w:r>
      <w:r>
        <w:rPr>
          <w:bCs/>
          <w:sz w:val="20"/>
          <w:vertAlign w:val="superscript"/>
        </w:rPr>
        <w:t>[</w:t>
      </w:r>
      <w:r>
        <w:rPr>
          <w:bCs/>
          <w:sz w:val="20"/>
          <w:vertAlign w:val="superscript"/>
        </w:rPr>
        <w:t>7</w:t>
      </w:r>
      <w:r>
        <w:rPr>
          <w:bCs/>
          <w:sz w:val="20"/>
          <w:vertAlign w:val="superscript"/>
        </w:rPr>
        <w:t>]</w:t>
      </w:r>
      <w:r>
        <w:rPr>
          <w:bCs/>
          <w:sz w:val="20"/>
        </w:rPr>
        <w:t>. And a diplomatic solution through the Six-Party Talks will likely require careful attention to the considerable energy needs of the peninsula.</w:t>
      </w:r>
    </w:p>
    <w:p>
      <w:pPr>
        <w:pStyle w:val="Normal"/>
        <w:snapToGrid w:val="false"/>
        <w:ind w:firstLine="400"/>
        <w:rPr/>
      </w:pPr>
      <w:r>
        <w:rPr>
          <w:bCs/>
          <w:sz w:val="20"/>
        </w:rPr>
        <w:t>The networks of economic interdependency built into the current Northeast Asian system provide a context in which to review China’s effect and the prospects for collaboration in energy policies in the region. This context illustrates that China’s behavior, like that of other states in the system, is constrained by the nature of the regional and multilateral relationships in which it is embedded. From this perspective, China would be wise not to resort to behavior that might alienate its important economic partners including the U.S., Japan and South Korea. And China is committed to reducing its growth in the use of energy and reducing its carbon footprint, as is the U.S. It would be conducive for both economies, particularly for the Chinese economy, to meeting government policy objectives of energy efficiency, environmental conservation, and reduction in dependence on foreign sources of energy. It is exactly in these policy areas that the two countries require dialogue rather than competition, as neither country can hope to achieve much without the support of the other</w:t>
      </w:r>
      <w:r>
        <w:rPr>
          <w:bCs/>
          <w:sz w:val="20"/>
          <w:vertAlign w:val="superscript"/>
        </w:rPr>
        <w:t>[</w:t>
      </w:r>
      <w:r>
        <w:rPr>
          <w:bCs/>
          <w:sz w:val="20"/>
          <w:vertAlign w:val="superscript"/>
        </w:rPr>
        <w:t>1</w:t>
      </w:r>
      <w:r>
        <w:rPr>
          <w:bCs/>
          <w:sz w:val="20"/>
          <w:vertAlign w:val="superscript"/>
        </w:rPr>
        <w:t>]</w:t>
      </w:r>
      <w:r>
        <w:rPr>
          <w:bCs/>
          <w:sz w:val="20"/>
        </w:rPr>
        <w:t>. Both countries need to take more substantial steps in facilitating cooperation in developing energy efficiency and energy security. Measures could include, but are not limited to: encouraging technological innovation, adopting highly efficient clean energy technology, and addressing climate change. The two countries should also coordinate the use of their strategic oil reserves at the time of market malfunction and political instability. Yet, the current problem is that both governments still lack a clear understanding of each other’s intentions for how and under what circumstances they would use strategic reserves. Such cooperation is difficult, though, given both the very real misperceptions held in each capital about the energy situation in the other and the deep underlying strategic distrust of motivations in each direction</w:t>
      </w:r>
      <w:r>
        <w:rPr>
          <w:bCs/>
          <w:sz w:val="20"/>
          <w:vertAlign w:val="superscript"/>
        </w:rPr>
        <w:t>[</w:t>
      </w:r>
      <w:r>
        <w:rPr>
          <w:bCs/>
          <w:sz w:val="20"/>
          <w:vertAlign w:val="superscript"/>
        </w:rPr>
        <w:t>6</w:t>
      </w:r>
      <w:r>
        <w:rPr>
          <w:bCs/>
          <w:sz w:val="20"/>
          <w:vertAlign w:val="superscript"/>
        </w:rPr>
        <w:t>]</w:t>
      </w:r>
      <w:r>
        <w:rPr>
          <w:bCs/>
          <w:sz w:val="20"/>
        </w:rPr>
        <w:t xml:space="preserve">. But the problems and potential approaches warrant focused attention at the highest policy levels in order to move the trajectory in the vital energy sector in a more fruitful direction for both countries. </w:t>
      </w:r>
    </w:p>
    <w:p>
      <w:pPr>
        <w:pStyle w:val="Normal"/>
        <w:snapToGrid w:val="false"/>
        <w:ind w:firstLine="400"/>
        <w:rPr/>
      </w:pPr>
      <w:r>
        <w:rPr>
          <w:bCs/>
          <w:sz w:val="20"/>
        </w:rPr>
        <w:t>Russia’s energy policy could also alleviate tensions between consuming and supplying countries in NEA. The Energy Strategy 2020, approved in August 2003, envisages the expansion of the Russian energy sector and the growth of energy exports. Russian energy planners proposed to diversify the energy exports and to penetrate new oil and gas markets in the Asia-Pacific, especially in Northeast Asia. The government is proposing to diversify energy supplies to the “north, east and south”, in light of new projects aimed at oil and natural gas production in capital-intensive environments, including Eastern Siberia, the Far Eastern region, the Arctic and the continental shelf of the northern and Caspian seas. The economies of Northeast Asia and the US are seen as supplementary markets. Also, the Energy Strategy 2020 predicted that oil exports to the Asia-Pacific region could reach 100 Mt, including 25 Mt produced by the Sakhalin offshore fields. According to this document, Russia aims at increasing the shares of its oil exports to the Asia-Pacific, from 3% to 30% of its total exports</w:t>
      </w:r>
      <w:r>
        <w:rPr>
          <w:bCs/>
          <w:sz w:val="20"/>
          <w:vertAlign w:val="superscript"/>
        </w:rPr>
        <w:t>[</w:t>
      </w:r>
      <w:r>
        <w:rPr>
          <w:bCs/>
          <w:sz w:val="20"/>
          <w:vertAlign w:val="superscript"/>
        </w:rPr>
        <w:t>7</w:t>
      </w:r>
      <w:r>
        <w:rPr>
          <w:bCs/>
          <w:sz w:val="20"/>
          <w:vertAlign w:val="superscript"/>
        </w:rPr>
        <w:t>]</w:t>
      </w:r>
      <w:r>
        <w:rPr>
          <w:bCs/>
          <w:sz w:val="20"/>
        </w:rPr>
        <w:t>.</w:t>
      </w:r>
      <w:r>
        <w:rPr>
          <w:bCs/>
          <w:sz w:val="20"/>
          <w:vertAlign w:val="superscript"/>
        </w:rPr>
        <w:t xml:space="preserve"> </w:t>
      </w:r>
      <w:r>
        <w:rPr>
          <w:bCs/>
          <w:sz w:val="20"/>
        </w:rPr>
        <w:t>In this context, Moscow wants to participate in the rapidly growing NEA economies by exercising its capacity to supply energy products, attract foreign investment, increase trade, and to be welcomed as a “responsible stakeholder” of the regional energy security. Meanwhile, the Russian government is starting to devote more effort to develop the previously untapped resource potential of Eastern Russia (i.e., East Siberia and the Far East). Russia also requires a huge scale of capital and labor just for the building of the necessary infrastructure in the extremely severe geographical and geological conditions. If Russia were a rational actor, it would avoid the geopolitical tone of energy projects in any direction and shown its own initiative to open the energy development of East Siberia. Particularly if foreign investment and infrastructure in Russia improve, presumably so too will Russia’s potential strategic economic power, which in turn might energize regional trade and spur economic growth. Therefore, the geopolitical zero-sum implications of energy security can be reduced, as long as Kremlin’s energy policies are more positively integrated into not only the domestic, but also the regional agenda.</w:t>
      </w:r>
    </w:p>
    <w:p>
      <w:pPr>
        <w:pStyle w:val="Normal"/>
        <w:snapToGrid w:val="false"/>
        <w:ind w:firstLine="400"/>
        <w:rPr/>
      </w:pPr>
      <w:r>
        <w:rPr>
          <w:bCs/>
          <w:sz w:val="20"/>
        </w:rPr>
        <w:t>The new dynamics of rivalry and cooperation among countries at both the intraregional and trans-regional levels are redefining institutional pathways in NEA: the new institutional environment in East Asia now revolves around the proliferation of FTAs, regional financial cooperation, and bilateral and mini</w:t>
      </w:r>
      <w:r>
        <w:rPr>
          <w:bCs/>
          <w:sz w:val="20"/>
        </w:rPr>
        <w:t>-</w:t>
      </w:r>
      <w:r>
        <w:rPr>
          <w:bCs/>
          <w:sz w:val="20"/>
        </w:rPr>
        <w:t>lateral security dialogues. In September 2002, when the energy ministers of Japan, China and South Korea met in Osaka, they proclaimed an “Energy Cooperation Initiative” that includes the establishment of a joint oil reserve system. In addition, by encouraging energy imports from Russia, the Northeast Asian states could avoid the “Asian premium”, which the countries pay for imports of crude oil and LNG. However, the economic interdependence between Japan, China, and South Korea is increasing rapidly and distrust has to be avoided through interstate dialogues, though conditions and circumstances vary in each of the major NEA’s countries depending on resources, energy policies, and historical factors. These individual circumstances and policy frameworks will largely shape the evolution of the energy security strategies of each of the major countries in the region. As new circumstances develop, it is likely that responses to the leading security challenges that emerge in Northeast Asia will be characterized by deepening cooperation, but it also suggests that the development of multilateral cooperation in Northeast Asia will continue to be organic, ad hoc, and issue driven for the time being, rather than developing according to a grand bureaucratic plan for institutionalization. The desirability and likelihood that a new institution will be established in the absence of a convergence of a common purpose, interests, and norms for operation remain low for now, but the ingredients for the eventual evolution of broader multilateral energy security cooperation exist, and they offer potential for development in the longer term.</w:t>
      </w:r>
    </w:p>
    <w:p>
      <w:pPr>
        <w:pStyle w:val="Normal"/>
        <w:snapToGrid w:val="false"/>
        <w:ind w:firstLine="400"/>
        <w:rPr>
          <w:bCs/>
          <w:sz w:val="20"/>
        </w:rPr>
      </w:pPr>
      <w:r>
        <w:rPr>
          <w:bCs/>
          <w:sz w:val="20"/>
        </w:rPr>
      </w:r>
    </w:p>
    <w:p>
      <w:pPr>
        <w:pStyle w:val="Heading2"/>
        <w:rPr/>
      </w:pPr>
      <w:r>
        <w:rPr/>
        <w:t xml:space="preserve">4 RPG: Russia calibrating energy security in NEA </w:t>
      </w:r>
    </w:p>
    <w:p>
      <w:pPr>
        <w:pStyle w:val="Normal"/>
        <w:autoSpaceDE w:val="false"/>
        <w:snapToGrid w:val="false"/>
        <w:spacing w:lineRule="exact" w:line="240"/>
        <w:ind w:firstLine="400"/>
        <w:rPr/>
      </w:pPr>
      <w:r>
        <w:rPr>
          <w:bCs/>
          <w:sz w:val="20"/>
        </w:rPr>
        <w:t>The scale of the ongoing and proposed ventures, the enormous costs involved, and the energy security concerns of the energy-importing economies would require new partnership-type relationships and foreign investment in NEA and considerable Russian and U.S. involvement, such as the assistance in developing shared infrastructure and consultation on establishing shared guidelines and enforcement mechanisms. But careful policy management will be needed to ensure that such a regime would not be constrained by “hot issues” and other hurdles, such as territorial disputes, which could precipitate paranoia among the conflicting parties. And rising energy competition in NEA promises to impact Russian policy in many ways, from contributing to price spikes to altering the geostrategic landscape in the years to come as regional powers struggle to secure access to energy supplies. In the long run, Russia, along with the countries of the Middle East, will contribute to the stability of the international energy market by balancing the growing demand with increased supply.</w:t>
      </w:r>
      <w:r>
        <w:rPr>
          <w:bCs/>
          <w:sz w:val="20"/>
          <w:vertAlign w:val="superscript"/>
        </w:rPr>
        <w:t>[</w:t>
      </w:r>
      <w:r>
        <w:rPr>
          <w:bCs/>
          <w:sz w:val="20"/>
          <w:vertAlign w:val="superscript"/>
        </w:rPr>
        <w:t>2</w:t>
      </w:r>
      <w:r>
        <w:rPr>
          <w:bCs/>
          <w:sz w:val="20"/>
          <w:vertAlign w:val="superscript"/>
        </w:rPr>
        <w:t>]</w:t>
      </w:r>
      <w:r>
        <w:rPr>
          <w:bCs/>
          <w:sz w:val="20"/>
        </w:rPr>
        <w:t xml:space="preserve"> Moreover, the development in Eastern Russia serves as an example of the geopolitical developments that have improved access to resources not only for the economies of Northeast Asia, including China and Japan, but also for the U.S. as well. However, a similar multinational effort would be of benefit for Northeast Asia. Also, the existing forums for regional economic cooperation, such as an “East Asian Community”, should show flexibility when it comes to energy security and the involvement of both Russia and the U.S. in regional energy efforts. Japan, China and South Korea should also support Russia’s intentions to become integrated into the region. Although there exists virtually no regional multilateral framework regarding energy security in which Russia could either play a leading role or alleviate tensions between consuming and supplying countries in NEA, there are a number of ways for Russia together with other regional powers, to make effective policy coordination in the process of promoting the provision of a RPG, so as to reduce the negative externalities for NEA’s energy security.</w:t>
      </w:r>
    </w:p>
    <w:p>
      <w:pPr>
        <w:pStyle w:val="Normal"/>
        <w:snapToGrid w:val="false"/>
        <w:spacing w:lineRule="exact" w:line="240"/>
        <w:ind w:firstLine="400"/>
        <w:rPr>
          <w:bCs/>
          <w:sz w:val="20"/>
        </w:rPr>
      </w:pPr>
      <w:r>
        <w:rPr>
          <w:bCs/>
          <w:sz w:val="20"/>
        </w:rPr>
        <w:t>Firstly, Russia should at an early point join the efforts in taking the initiative to bring NEA energy security onto the agenda of an inclusive regional group and encourage subsequent policy and institutional development of a RPG. Eventually, institutional frameworks for multilateral regional energy cooperation such as treaties, charters and regional energy communities in NEA can be created for future stable cooperation. For this purpose, an intergovernmental institutional vehicle for providing a RPG should be established, such as a meeting of high-level officials from countries in the region, since clear governmental initiatives to reduce high political and institutional risks of energy projects are critical for the successful implementation of energy security cooperation. In order to adopt and implement such policies effectively, a political will and long-term commitment is needed, as well as entrepreneurship of working together. In addition to prioritizing the development of oil and natural gas fields in Eastern Russia, Moscow must accelerate the construction of eastward pipelines — particularly those transporting crude oil in the immediate future — for the purpose of securing access to Northeast Asian energy markets. Without such prospects, it would be difficult to attract the investment needed to tap the hydrocarbon deposits scattered in Eastern Russia’s vast — sometimes permafrost — terrain. As result, a more tightly focused NEA’s grouping may come to seem like an increasingly attractive and functionally necessary institution in the increasingly inter-linked region. An energy grid that offers Russia a key role can complement overland transportation arteries, while the symbolism of a breakthrough must be extended also to joint plans for both the security and the economic integration of North Korea. And Russia can also reap benefits from encouraging and supporting efforts to address NEA’s energy security as a part of the RPG provision, which would provide a solid foundation for better overall energy planning in NEA, and reduce risk for cross-border energy projects in the region. The benefits can be multiple and significant, or few and limited, depending on the Russia’s willingness to develop strong, long-term bonds in NEA’s energy cooperation.</w:t>
      </w:r>
    </w:p>
    <w:p>
      <w:pPr>
        <w:pStyle w:val="Normal"/>
        <w:snapToGrid w:val="false"/>
        <w:spacing w:lineRule="exact" w:line="240"/>
        <w:ind w:firstLine="400"/>
        <w:rPr>
          <w:bCs/>
          <w:sz w:val="20"/>
        </w:rPr>
      </w:pPr>
      <w:r>
        <w:rPr>
          <w:bCs/>
          <w:sz w:val="20"/>
        </w:rPr>
        <w:t xml:space="preserve">Secondly, Russia need to address regional energy security issues by driving new forms of regional security dialogue at the official level, most notably through the proposal of new forms of trilateral dialogue and cooperation among states in NEA, which might address confidence building and transparency issues critical to security dilemmas among great powers in the region. In the array of possible measures and policies aimed at achieving greater energy security, trilateral cooperation deserves special attention. The U.S., Russia, and China are the strategic powers in Northeast Asia, and the regional security will depend very much on the three countries and their relationship. The character of U.S.-China relations will affect all of the principal big power relationships in Northeast Asia, particularly U.S.-Russia and Russia-China ties. The character of these bilateral relationships, as well as the three-way relationship as a whole, will, in turn, affect how productively every other challenge in the region can be addressed, whether it is peace on the Korean Peninsula or sustained economic growth in the region. However, while there have been various talks and processes such as those among Japan, the U.S., and Australia, and among China, Russia, and India, there has not been any mechanism to bring together leaders from Beijing, Washington, and Moscow to talk about trilateral and regional issues. Being part of a process of building confidence among the three major powers, annual trilateral meetings of the U.S., China’s, and Russian energy and foreign ministers should be institutionalized. Furthermore, a Northeast Asian Regional Forum similar to ARF (with initially modest expectations), should be established, or adapted from existent “track two” dialogue mechanisms. Even if the three (China, Japan, and South Korea) continued to intensify their links, each had a stake in maintaining working relations with the U.S., which offered access to a huge pool of technology, a lucrative export market and international lending institutions. In the absence of such cooperation, energy competition alienates potential partners and exacerbates political tensions between rivals, creating a more volatile regional energy market and making cooperation on other issues of mutual concern more difficult. </w:t>
      </w:r>
    </w:p>
    <w:p>
      <w:pPr>
        <w:pStyle w:val="Normal"/>
        <w:autoSpaceDE w:val="false"/>
        <w:snapToGrid w:val="false"/>
        <w:spacing w:lineRule="exact" w:line="240"/>
        <w:ind w:firstLine="400"/>
        <w:rPr/>
      </w:pPr>
      <w:r>
        <w:rPr>
          <w:bCs/>
          <w:sz w:val="20"/>
        </w:rPr>
        <w:t>Thirdly, great effort should be taken to build Russian support for the RPG in NEA. As a change in Russia’s energy policy trajectory, along with changes in the policies of other NEA powers, is essential to a potential PRG for NEA’s energy security, reassurances must be provided, both on economic openness and on cooperation in regional security. NEA countries should also aim to convince Moscow of the need to develop energy infrastructure, not only for its own benefit, but also to act as a responsible regional power and an important energy supplier. The Kremlin would like to diversify Russia’s growing energy export base away from total dependence on European markets for both oil and gas exports and has become quite explicit (under Putin’s newly statist orientation toward the energy export sector) about its desire to use oil and gas as strategic, diplomatic, and commercial levers to gain regional influence.</w:t>
      </w:r>
      <w:r>
        <w:rPr>
          <w:bCs/>
          <w:sz w:val="20"/>
          <w:vertAlign w:val="superscript"/>
        </w:rPr>
        <w:t xml:space="preserve"> [</w:t>
      </w:r>
      <w:r>
        <w:rPr>
          <w:bCs/>
          <w:sz w:val="20"/>
          <w:vertAlign w:val="superscript"/>
        </w:rPr>
        <w:t>8</w:t>
      </w:r>
      <w:r>
        <w:rPr>
          <w:bCs/>
          <w:sz w:val="20"/>
          <w:vertAlign w:val="superscript"/>
        </w:rPr>
        <w:t xml:space="preserve">] </w:t>
      </w:r>
      <w:r>
        <w:rPr>
          <w:bCs/>
          <w:kern w:val="0"/>
          <w:sz w:val="20"/>
        </w:rPr>
        <w:t xml:space="preserve">If Russia can effectively bring these targets into reality, just as depicted in the national strategy, it is likely to enable Russia to play enhanced roles in the region. If Russia accomplishes these tasks as it wishes, its role among the NEA nations will be enhanced. In addition, the question of Russia’s capacity to operate independently will be studied in conjunction with its potential for development and desirability for foreign business communities. The manner in which Russia prioritizes its economic and business logistics relative to its geopolitical aspirations needs to be examined as well. </w:t>
      </w:r>
      <w:r>
        <w:rPr>
          <w:bCs/>
          <w:sz w:val="20"/>
        </w:rPr>
        <w:t>And the most effective action the Russian government could make other governments have to take is to reduce uncertainties regarding investment in cross-border energy investment projects through systematic efforts to lower investment risk and to consider the need to establish a financing mechanism, and to make high-level trilateral energy dialogues a vehicle for geostrategic reassurance with each other. Thus done, Russia would benefit from a set of policies that focuses on achieving the following goals: raising the importance of energy in trilateral dialogue at a policymaking level, avoiding measures that needlessly aggravate major consumers’ sense of energy vulnerability, discouraging mercantilist competition for oil supplies in NEA, and encouraging energy efficiency, and diffusion of new energy-saving technologies.</w:t>
      </w:r>
    </w:p>
    <w:p>
      <w:pPr>
        <w:pStyle w:val="Normal"/>
        <w:snapToGrid w:val="false"/>
        <w:spacing w:lineRule="exact" w:line="240"/>
        <w:ind w:firstLine="400"/>
        <w:rPr>
          <w:bCs/>
          <w:sz w:val="20"/>
        </w:rPr>
      </w:pPr>
      <w:r>
        <w:rPr>
          <w:bCs/>
          <w:sz w:val="20"/>
        </w:rPr>
        <w:t xml:space="preserve">Lastly but not the least, United States’ leadership in establishing an energy regime could also greatly encourage multilateral cooperation for energy security in NEA. Given U.S. close alliance with ROK and Japan and extensive economic engagement with China, U.S. interests are deeply engaged in a potential NEA’s RPG. As NEA’s mushrooming energy demand is driving growing dependence on energy imports that is likely to accelerate over the next two decades, the result is a deepening sense of energy insecurity that promises to have important long-term geo-political implications for the United States. Nevertheless, the United States has much to bring to the provision of RPG for NEA’s energy security, including cooperation opportunities, policy coordination in multilateral forums, and politically salient high-level bilateral interactions. As the United States, Japan, and China explore ways to improve mutual understanding and reduce regional frictions, U.S. encouragement and support can help energy security issues more easily become a major topic for discussion and cooperative action. Therefore, the United States must find ways to engage other NEA’s powers bilaterally with the intent of discouraging mercantilist and competitive energy initiatives, which may in turn directly undermine the joint efforts in providing a PRG in NEA. This would complement the multilateral regional dialogue suggested earlier. If all the decision-makers of the region seriously intend to institutionalize a multilateral partnership for achieving greater energy security at affordable prices, the United States must ensure that all states in the region share the burden. In order to adopt and implement such policies effectively, a long-term U.S. commitment is needed. And for the United States, one desired option of interaction is to move from dialogues aimed at becoming informed about each side’s energy security conceptualizations and policy preferences to entering a partnership that can positively contribute to each other’s energy security. An energy partnership between NEA countries and the United States can, in turn, provide an important and necessary source of assurance against making energy competition between the United States and other countries in NEA a self-fulfilling prophecy. </w:t>
      </w:r>
    </w:p>
    <w:p>
      <w:pPr>
        <w:pStyle w:val="Normal"/>
        <w:snapToGrid w:val="false"/>
        <w:rPr>
          <w:rFonts w:eastAsia="Times New Roman"/>
          <w:bCs/>
          <w:sz w:val="20"/>
        </w:rPr>
      </w:pPr>
      <w:r>
        <w:rPr>
          <w:rFonts w:eastAsia="Times New Roman"/>
          <w:bCs/>
          <w:sz w:val="20"/>
        </w:rPr>
        <w:t xml:space="preserve"> </w:t>
      </w:r>
    </w:p>
    <w:p>
      <w:pPr>
        <w:pStyle w:val="Heading2"/>
        <w:rPr/>
      </w:pPr>
      <w:r>
        <w:rPr/>
        <w:t>5 Conclusion</w:t>
      </w:r>
    </w:p>
    <w:p>
      <w:pPr>
        <w:pStyle w:val="Normal"/>
        <w:snapToGrid w:val="false"/>
        <w:spacing w:lineRule="exact" w:line="240"/>
        <w:ind w:firstLine="400"/>
        <w:rPr/>
      </w:pPr>
      <w:r>
        <w:rPr>
          <w:bCs/>
          <w:sz w:val="20"/>
        </w:rPr>
        <w:t>This paper has utilized the RPG approach to explain the current development of NEA’s energy security, as the concept of externalities closes the regional-domestic divide in public policy agenda. The progress of regional cooperation in NEA has been achieved through institutional building and governance innovation, bringing all stakeholders to reconsider their power position, identities and eventually speeding the provision of a RPG for NEA’s energy security. Moscow has demonstrated a far more vivid interest in playing a positive role in Northeast Asia under the Putin regime than under his predecessor. Russia considers energy — namely oil and natural gas — as the paramount strategic tool of its diplomacy, and it strives to exploit new opportunities for its natural resources in the NEA market and maximize its present position as a supplier in the region</w:t>
      </w:r>
      <w:r>
        <w:rPr>
          <w:bCs/>
          <w:sz w:val="20"/>
          <w:vertAlign w:val="superscript"/>
        </w:rPr>
        <w:t>[</w:t>
      </w:r>
      <w:r>
        <w:rPr>
          <w:bCs/>
          <w:sz w:val="20"/>
          <w:vertAlign w:val="superscript"/>
        </w:rPr>
        <w:t>9</w:t>
      </w:r>
      <w:r>
        <w:rPr>
          <w:bCs/>
          <w:sz w:val="20"/>
          <w:vertAlign w:val="superscript"/>
        </w:rPr>
        <w:t>]</w:t>
      </w:r>
      <w:r>
        <w:rPr>
          <w:bCs/>
          <w:sz w:val="20"/>
        </w:rPr>
        <w:t>. However, contemporary Russian diplomacy is enhancing its geopolitical interpretation of international relations, particularly in its eastern dimension. Therefore, in the longer term, and given the rise of China, and Russia’s structural dependence on NEA for continuing inflows of capital to underpin budget deficits and consumption patterns, there may be even greater reasons for Russia to encourage more assertive, less deferential attitudes in the region’s energy cooperation. What’s more important, the provision of a RPG for NEA’s energy security could build confidence, dampen frontier tensions, and improve relations in this region so critical to world peace and prosperity. Though it is quite difficult for us to predict a multilateral or new regional energy security system in the near future, the prospect is relatively positive due to the need for collaboration in providing RPGs against regional or global energy challenges.</w:t>
      </w:r>
    </w:p>
    <w:p>
      <w:pPr>
        <w:pStyle w:val="Heading5"/>
        <w:jc w:val="both"/>
        <w:rPr>
          <w:bCs/>
          <w:color w:val="000000"/>
          <w:sz w:val="20"/>
        </w:rPr>
      </w:pPr>
      <w:r>
        <w:rPr>
          <w:bCs/>
          <w:color w:val="000000"/>
          <w:sz w:val="20"/>
        </w:rPr>
      </w:r>
    </w:p>
    <w:p>
      <w:pPr>
        <w:pStyle w:val="Heading5"/>
        <w:rPr/>
      </w:pPr>
      <w:r>
        <w:rPr/>
        <w:t>Reference</w:t>
      </w:r>
      <w:r>
        <w:rPr/>
        <w:t>s</w:t>
      </w:r>
    </w:p>
    <w:p>
      <w:pPr>
        <w:pStyle w:val="Normal"/>
        <w:snapToGrid w:val="false"/>
        <w:spacing w:lineRule="exact" w:line="240"/>
        <w:ind w:left="300" w:hanging="300"/>
        <w:rPr>
          <w:bCs/>
          <w:color w:val="000000"/>
          <w:sz w:val="20"/>
        </w:rPr>
      </w:pPr>
      <w:r>
        <w:rPr>
          <w:bCs/>
          <w:color w:val="000000"/>
          <w:sz w:val="20"/>
        </w:rPr>
        <w:t>[1]</w:t>
      </w:r>
      <w:r>
        <w:rPr>
          <w:bCs/>
          <w:color w:val="000000"/>
          <w:sz w:val="20"/>
        </w:rPr>
        <w:tab/>
      </w:r>
      <w:r>
        <w:rPr>
          <w:bCs/>
          <w:color w:val="000000"/>
          <w:sz w:val="20"/>
        </w:rPr>
        <w:t>Kenneth Lieberthal and Mikkal Herberg</w:t>
      </w:r>
      <w:r>
        <w:rPr>
          <w:bCs/>
          <w:color w:val="000000"/>
          <w:sz w:val="20"/>
        </w:rPr>
        <w:t>.</w:t>
      </w:r>
      <w:r>
        <w:rPr>
          <w:bCs/>
          <w:color w:val="000000"/>
          <w:sz w:val="20"/>
        </w:rPr>
        <w:t xml:space="preserve"> China’s Search for Energy Security and Implications for U.S. Policy, NBR Analysis17, No. 1 (Seattle: National Bureau of Asian Research, April 2006)</w:t>
      </w:r>
    </w:p>
    <w:p>
      <w:pPr>
        <w:pStyle w:val="Normal"/>
        <w:autoSpaceDE w:val="false"/>
        <w:snapToGrid w:val="false"/>
        <w:spacing w:lineRule="exact" w:line="240"/>
        <w:ind w:left="300" w:hanging="300"/>
        <w:rPr>
          <w:bCs/>
          <w:color w:val="000000"/>
          <w:sz w:val="20"/>
        </w:rPr>
      </w:pPr>
      <w:r>
        <w:rPr>
          <w:bCs/>
          <w:color w:val="000000"/>
          <w:sz w:val="20"/>
        </w:rPr>
        <w:t>[2]</w:t>
      </w:r>
      <w:r>
        <w:rPr>
          <w:bCs/>
          <w:color w:val="000000"/>
          <w:sz w:val="20"/>
        </w:rPr>
        <w:tab/>
      </w:r>
      <w:r>
        <w:rPr>
          <w:bCs/>
          <w:color w:val="000000"/>
          <w:sz w:val="20"/>
        </w:rPr>
        <w:t>Shoichi Itoh, Vladimir I. Ivanov, Daojiong Zha</w:t>
      </w:r>
      <w:r>
        <w:rPr>
          <w:bCs/>
          <w:color w:val="000000"/>
          <w:sz w:val="20"/>
        </w:rPr>
        <w:t>.</w:t>
      </w:r>
      <w:r>
        <w:rPr>
          <w:bCs/>
          <w:color w:val="000000"/>
          <w:sz w:val="20"/>
        </w:rPr>
        <w:t xml:space="preserve"> China, Japan and Russia: The Energy Security Nexus, in Niklas Swanström, ed., Conflict Prevention and Conflict Management in Northeast Asia, Uppsala: Central Asia-Caucasus Institute </w:t>
      </w:r>
      <w:r>
        <w:rPr>
          <w:bCs/>
          <w:color w:val="000000"/>
          <w:sz w:val="20"/>
        </w:rPr>
        <w:t>and</w:t>
      </w:r>
      <w:r>
        <w:rPr>
          <w:bCs/>
          <w:color w:val="000000"/>
          <w:sz w:val="20"/>
        </w:rPr>
        <w:t xml:space="preserve"> Silkroad Studies Program, 2005</w:t>
      </w:r>
    </w:p>
    <w:p>
      <w:pPr>
        <w:pStyle w:val="Normal"/>
        <w:snapToGrid w:val="false"/>
        <w:spacing w:lineRule="exact" w:line="240"/>
        <w:ind w:left="300" w:hanging="300"/>
        <w:rPr/>
      </w:pPr>
      <w:r>
        <w:rPr>
          <w:bCs/>
          <w:color w:val="000000"/>
          <w:sz w:val="20"/>
        </w:rPr>
        <w:t>[3]</w:t>
      </w:r>
      <w:r>
        <w:rPr>
          <w:bCs/>
          <w:color w:val="000000"/>
          <w:sz w:val="20"/>
        </w:rPr>
        <w:tab/>
      </w:r>
      <w:r>
        <w:rPr>
          <w:bCs/>
          <w:color w:val="000000"/>
          <w:sz w:val="20"/>
        </w:rPr>
        <w:t>Victor Chi Ming Chan, Rethinking East Asian Regionalism: A Regional Public Goods Approach,</w:t>
      </w:r>
      <w:r>
        <w:rPr>
          <w:bCs/>
          <w:color w:val="000000"/>
          <w:sz w:val="20"/>
        </w:rPr>
        <w:t xml:space="preserve"> Http://</w:t>
      </w:r>
      <w:r>
        <w:rPr>
          <w:bCs/>
          <w:iCs/>
          <w:color w:val="000000"/>
          <w:sz w:val="20"/>
        </w:rPr>
        <w:t>www.allacademic.com/meta/p70637_index.html</w:t>
      </w:r>
      <w:r>
        <w:rPr>
          <w:bCs/>
          <w:color w:val="000000"/>
          <w:sz w:val="20"/>
        </w:rPr>
        <w:t xml:space="preserve"> </w:t>
      </w:r>
    </w:p>
    <w:p>
      <w:pPr>
        <w:pStyle w:val="Normal"/>
        <w:snapToGrid w:val="false"/>
        <w:spacing w:lineRule="exact" w:line="240"/>
        <w:ind w:left="300" w:hanging="300"/>
        <w:rPr>
          <w:iCs/>
          <w:sz w:val="20"/>
        </w:rPr>
      </w:pPr>
      <w:r>
        <w:rPr>
          <w:bCs/>
          <w:color w:val="000000"/>
          <w:sz w:val="20"/>
        </w:rPr>
        <w:t>[4]</w:t>
      </w:r>
      <w:r>
        <w:rPr>
          <w:bCs/>
          <w:color w:val="000000"/>
          <w:sz w:val="20"/>
        </w:rPr>
        <w:tab/>
      </w:r>
      <w:r>
        <w:rPr>
          <w:bCs/>
          <w:color w:val="000000"/>
          <w:sz w:val="20"/>
        </w:rPr>
        <w:t>Ravi Kanbu</w:t>
      </w:r>
      <w:r>
        <w:rPr>
          <w:color w:val="000000"/>
          <w:sz w:val="20"/>
        </w:rPr>
        <w:t xml:space="preserve">r, </w:t>
      </w:r>
      <w:r>
        <w:rPr>
          <w:bCs/>
          <w:color w:val="000000"/>
          <w:sz w:val="20"/>
        </w:rPr>
        <w:t>Conceptualizing RFI’s versus GFI’s</w:t>
      </w:r>
      <w:r>
        <w:rPr>
          <w:bCs/>
          <w:color w:val="000000"/>
          <w:sz w:val="20"/>
        </w:rPr>
        <w:t>. Http://</w:t>
      </w:r>
      <w:r>
        <w:rPr>
          <w:bCs/>
          <w:color w:val="000000"/>
          <w:sz w:val="20"/>
        </w:rPr>
        <w:t xml:space="preserve"> </w:t>
      </w:r>
      <w:r>
        <w:rPr>
          <w:sz w:val="20"/>
        </w:rPr>
        <w:t>www.</w:t>
      </w:r>
      <w:r>
        <w:rPr>
          <w:bCs/>
          <w:sz w:val="20"/>
        </w:rPr>
        <w:t>sarpn.org.za</w:t>
      </w:r>
      <w:r>
        <w:rPr>
          <w:sz w:val="20"/>
        </w:rPr>
        <w:t>/documents/d0000526/</w:t>
      </w:r>
      <w:r>
        <w:rPr>
          <w:sz w:val="20"/>
        </w:rPr>
        <w:t xml:space="preserve"> </w:t>
      </w:r>
      <w:r>
        <w:rPr>
          <w:sz w:val="20"/>
        </w:rPr>
        <w:t>p</w:t>
      </w:r>
      <w:r>
        <w:rPr>
          <w:sz w:val="20"/>
        </w:rPr>
        <w:t>.</w:t>
      </w:r>
      <w:r>
        <w:rPr>
          <w:sz w:val="20"/>
        </w:rPr>
        <w:t>2.php</w:t>
      </w:r>
    </w:p>
    <w:p>
      <w:pPr>
        <w:pStyle w:val="Normal"/>
        <w:snapToGrid w:val="false"/>
        <w:spacing w:lineRule="exact" w:line="240"/>
        <w:ind w:left="300" w:hanging="300"/>
        <w:rPr>
          <w:rStyle w:val="InternetLink"/>
          <w:bCs/>
          <w:iCs/>
          <w:color w:val="000000"/>
          <w:sz w:val="20"/>
          <w:u w:val="none"/>
        </w:rPr>
      </w:pPr>
      <w:r>
        <w:rPr>
          <w:bCs/>
          <w:color w:val="000000"/>
          <w:sz w:val="20"/>
        </w:rPr>
        <w:t>[5]</w:t>
      </w:r>
      <w:r>
        <w:rPr>
          <w:bCs/>
          <w:color w:val="000000"/>
          <w:sz w:val="20"/>
        </w:rPr>
        <w:tab/>
      </w:r>
      <w:r>
        <w:rPr>
          <w:bCs/>
          <w:color w:val="000000"/>
          <w:spacing w:val="-2"/>
          <w:sz w:val="20"/>
        </w:rPr>
        <w:t xml:space="preserve">Patrik Stålgren, Regional Public Goods and the Future of International Development Co-operation: A </w:t>
      </w:r>
      <w:r>
        <w:rPr>
          <w:bCs/>
          <w:color w:val="000000"/>
          <w:spacing w:val="-4"/>
          <w:sz w:val="20"/>
        </w:rPr>
        <w:t>Review of the Literature on Regional Public Goods.</w:t>
      </w:r>
      <w:r>
        <w:rPr>
          <w:bCs/>
          <w:color w:val="000000"/>
          <w:spacing w:val="-4"/>
          <w:sz w:val="20"/>
        </w:rPr>
        <w:t xml:space="preserve"> Http://</w:t>
      </w:r>
      <w:r>
        <w:rPr>
          <w:rStyle w:val="InternetLink"/>
          <w:color w:val="000000"/>
          <w:spacing w:val="-4"/>
          <w:u w:val="none"/>
        </w:rPr>
        <w:t xml:space="preserve"> </w:t>
      </w:r>
      <w:r>
        <w:rPr>
          <w:rStyle w:val="InternetLink"/>
          <w:bCs/>
          <w:iCs/>
          <w:color w:val="000000"/>
          <w:spacing w:val="-4"/>
          <w:sz w:val="20"/>
          <w:u w:val="none"/>
        </w:rPr>
        <w:t>www.egdi.gov.se/pdf/</w:t>
      </w:r>
      <w:r>
        <w:rPr>
          <w:rStyle w:val="InternetLink"/>
          <w:bCs/>
          <w:iCs/>
          <w:color w:val="000000"/>
          <w:spacing w:val="-4"/>
          <w:sz w:val="20"/>
          <w:u w:val="none"/>
        </w:rPr>
        <w:t xml:space="preserve"> </w:t>
      </w:r>
      <w:r>
        <w:rPr>
          <w:rStyle w:val="InternetLink"/>
          <w:bCs/>
          <w:iCs/>
          <w:color w:val="000000"/>
          <w:spacing w:val="-4"/>
          <w:sz w:val="20"/>
          <w:u w:val="none"/>
        </w:rPr>
        <w:t>workpaper2000_2.pdf</w:t>
      </w:r>
    </w:p>
    <w:p>
      <w:pPr>
        <w:pStyle w:val="Normal"/>
        <w:snapToGrid w:val="false"/>
        <w:spacing w:lineRule="exact" w:line="240"/>
        <w:ind w:left="300" w:hanging="300"/>
        <w:rPr>
          <w:bCs/>
          <w:color w:val="000000"/>
          <w:sz w:val="20"/>
        </w:rPr>
      </w:pPr>
      <w:r>
        <w:rPr>
          <w:bCs/>
          <w:iCs/>
          <w:color w:val="000000"/>
          <w:sz w:val="20"/>
          <w:lang w:val="pt-PT"/>
        </w:rPr>
        <w:t>[</w:t>
      </w:r>
      <w:r>
        <w:rPr>
          <w:bCs/>
          <w:iCs/>
          <w:color w:val="000000"/>
          <w:sz w:val="20"/>
          <w:lang w:val="pt-PT"/>
        </w:rPr>
        <w:t>6</w:t>
      </w:r>
      <w:r>
        <w:rPr>
          <w:bCs/>
          <w:color w:val="000000"/>
          <w:sz w:val="20"/>
        </w:rPr>
        <w:t>]</w:t>
      </w:r>
      <w:r>
        <w:rPr>
          <w:bCs/>
          <w:color w:val="000000"/>
          <w:sz w:val="20"/>
        </w:rPr>
        <w:tab/>
      </w:r>
      <w:r>
        <w:rPr>
          <w:bCs/>
          <w:color w:val="000000"/>
          <w:sz w:val="20"/>
        </w:rPr>
        <w:t>CRS Report for Congress, Rising Energy Competition and Energy Security in Northeast Asia: Issues for U.S. Policy. Updated, February 9, 2005</w:t>
      </w:r>
    </w:p>
    <w:p>
      <w:pPr>
        <w:pStyle w:val="Normal"/>
        <w:widowControl/>
        <w:snapToGrid w:val="false"/>
        <w:spacing w:lineRule="exact" w:line="240"/>
        <w:ind w:left="300" w:hanging="300"/>
        <w:rPr/>
      </w:pPr>
      <w:r>
        <w:rPr>
          <w:bCs/>
          <w:color w:val="000000"/>
          <w:sz w:val="20"/>
        </w:rPr>
        <w:t>[</w:t>
      </w:r>
      <w:r>
        <w:rPr>
          <w:bCs/>
          <w:color w:val="000000"/>
          <w:sz w:val="20"/>
        </w:rPr>
        <w:t>7</w:t>
      </w:r>
      <w:r>
        <w:rPr>
          <w:bCs/>
          <w:color w:val="000000"/>
          <w:sz w:val="20"/>
        </w:rPr>
        <w:t>]</w:t>
        <w:tab/>
        <w:t xml:space="preserve">Shoichi Itoh, Energy Security Revisited: A Catalyst for Multilateral Cooperation in the Asia-Pacific Region and the Role of the U.S. </w:t>
      </w:r>
      <w:r>
        <w:rPr>
          <w:rFonts w:cs="宋体;SimSun" w:ascii="宋体;SimSun" w:hAnsi="宋体;SimSun"/>
          <w:bCs/>
          <w:color w:val="000000"/>
          <w:sz w:val="20"/>
        </w:rPr>
        <w:t>—</w:t>
      </w:r>
      <w:r>
        <w:rPr>
          <w:bCs/>
          <w:color w:val="000000"/>
          <w:sz w:val="20"/>
        </w:rPr>
        <w:t>Japan Alliance</w:t>
      </w:r>
      <w:r>
        <w:rPr>
          <w:bCs/>
          <w:color w:val="000000"/>
          <w:sz w:val="20"/>
        </w:rPr>
        <w:t>.</w:t>
      </w:r>
      <w:r>
        <w:rPr>
          <w:bCs/>
          <w:color w:val="000000"/>
          <w:sz w:val="20"/>
        </w:rPr>
        <w:t xml:space="preserve"> </w:t>
      </w:r>
      <w:r>
        <w:rPr>
          <w:bCs/>
          <w:iCs/>
          <w:color w:val="000000"/>
          <w:sz w:val="20"/>
        </w:rPr>
        <w:t>H</w:t>
      </w:r>
      <w:r>
        <w:rPr>
          <w:bCs/>
          <w:iCs/>
          <w:color w:val="000000"/>
          <w:sz w:val="20"/>
        </w:rPr>
        <w:t>ttp://www.cgp.org/index.phproption=</w:t>
      </w:r>
      <w:r>
        <w:rPr>
          <w:bCs/>
          <w:iCs/>
          <w:color w:val="000000"/>
          <w:sz w:val="20"/>
        </w:rPr>
        <w:t xml:space="preserve"> </w:t>
      </w:r>
      <w:r>
        <w:rPr>
          <w:bCs/>
          <w:iCs/>
          <w:color w:val="000000"/>
          <w:sz w:val="20"/>
        </w:rPr>
        <w:t>article&amp;task=default&amp;articleid=337</w:t>
      </w:r>
    </w:p>
    <w:p>
      <w:pPr>
        <w:pStyle w:val="Normal"/>
        <w:snapToGrid w:val="false"/>
        <w:spacing w:lineRule="exact" w:line="240"/>
        <w:ind w:left="300" w:hanging="300"/>
        <w:rPr/>
      </w:pPr>
      <w:r>
        <w:rPr>
          <w:rStyle w:val="InternetLink"/>
          <w:bCs/>
          <w:color w:val="000000"/>
          <w:sz w:val="20"/>
          <w:u w:val="none"/>
        </w:rPr>
        <w:t>[</w:t>
      </w:r>
      <w:r>
        <w:rPr>
          <w:rStyle w:val="InternetLink"/>
          <w:bCs/>
          <w:color w:val="000000"/>
          <w:sz w:val="20"/>
          <w:u w:val="none"/>
        </w:rPr>
        <w:t>8</w:t>
      </w:r>
      <w:r>
        <w:rPr>
          <w:rStyle w:val="InternetLink"/>
          <w:bCs/>
          <w:color w:val="000000"/>
          <w:sz w:val="20"/>
          <w:u w:val="none"/>
        </w:rPr>
        <w:t>]</w:t>
      </w:r>
      <w:r>
        <w:rPr>
          <w:rStyle w:val="InternetLink"/>
          <w:bCs/>
          <w:color w:val="000000"/>
          <w:sz w:val="20"/>
          <w:u w:val="none"/>
        </w:rPr>
        <w:tab/>
      </w:r>
      <w:r>
        <w:rPr>
          <w:bCs/>
          <w:color w:val="000000"/>
          <w:sz w:val="20"/>
        </w:rPr>
        <w:t>Shoichi Itoh, Russia’s Energy Diplomacy toward the Asia-Pacific: Is Moscow’s Ambition Dashed?http://src-home.slav.hokudai.ac.jp/coe21/publish/no19_ses/2_ito.pdf</w:t>
      </w:r>
    </w:p>
    <w:p>
      <w:pPr>
        <w:pStyle w:val="Normal"/>
        <w:snapToGrid w:val="false"/>
        <w:spacing w:lineRule="exact" w:line="240"/>
        <w:ind w:left="300" w:hanging="300"/>
        <w:rPr/>
      </w:pPr>
      <w:r>
        <w:rPr>
          <w:bCs/>
          <w:color w:val="000000"/>
          <w:sz w:val="20"/>
        </w:rPr>
        <w:t>[</w:t>
      </w:r>
      <w:r>
        <w:rPr>
          <w:bCs/>
          <w:color w:val="000000"/>
          <w:sz w:val="20"/>
        </w:rPr>
        <w:t>9</w:t>
      </w:r>
      <w:r>
        <w:rPr>
          <w:bCs/>
          <w:color w:val="000000"/>
          <w:sz w:val="20"/>
        </w:rPr>
        <w:t>]</w:t>
      </w:r>
      <w:r>
        <w:rPr>
          <w:bCs/>
          <w:color w:val="000000"/>
          <w:sz w:val="20"/>
        </w:rPr>
        <w:tab/>
      </w:r>
      <w:r>
        <w:rPr>
          <w:bCs/>
          <w:color w:val="000000"/>
          <w:sz w:val="20"/>
        </w:rPr>
        <w:t>Shoichi Itoh, Can Russia Become a “Regional Power” in Northeast Asia? Implications from Contemporary Energy Relations with China and Japan</w:t>
      </w:r>
      <w:r>
        <w:rPr>
          <w:bCs/>
          <w:color w:val="000000"/>
          <w:sz w:val="20"/>
        </w:rPr>
        <w:t>.</w:t>
      </w:r>
      <w:r>
        <w:rPr>
          <w:bCs/>
          <w:color w:val="000000"/>
          <w:sz w:val="20"/>
        </w:rPr>
        <w:t xml:space="preserve"> </w:t>
      </w:r>
      <w:r>
        <w:rPr>
          <w:bCs/>
          <w:color w:val="000000"/>
          <w:sz w:val="20"/>
        </w:rPr>
        <w:t>H</w:t>
      </w:r>
      <w:r>
        <w:rPr>
          <w:bCs/>
          <w:color w:val="000000"/>
          <w:sz w:val="20"/>
        </w:rPr>
        <w:t>ttp://gsti.miis.edu/CEAS-PUB/</w:t>
      </w:r>
      <w:r>
        <w:rPr>
          <w:bCs/>
          <w:color w:val="000000"/>
          <w:sz w:val="20"/>
        </w:rPr>
        <w:t xml:space="preserve"> </w:t>
      </w:r>
      <w:r>
        <w:rPr>
          <w:bCs/>
          <w:color w:val="000000"/>
          <w:sz w:val="20"/>
        </w:rPr>
        <w:t>2007_Itoh.pdf</w:t>
      </w:r>
    </w:p>
    <w:p>
      <w:pPr>
        <w:pStyle w:val="Heading7"/>
        <w:rPr>
          <w:bCs/>
          <w:color w:val="000000"/>
          <w:sz w:val="20"/>
        </w:rPr>
      </w:pPr>
      <w:r>
        <w:rPr>
          <w:bCs/>
          <w:color w:val="000000"/>
          <w:sz w:val="20"/>
        </w:rPr>
      </w:r>
    </w:p>
    <w:p>
      <w:pPr>
        <w:pStyle w:val="Heading3"/>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4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8T09:25:00Z</dcterms:modified>
  <cp:revision>2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