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f </w:t>
      </w:r>
      <w:r>
        <w:rPr/>
        <w:t>P</w:t>
      </w:r>
      <w:r>
        <w:rPr/>
        <w:t xml:space="preserve">rivate </w:t>
      </w:r>
      <w:r>
        <w:rPr/>
        <w:t>I</w:t>
      </w:r>
      <w:r>
        <w:rPr/>
        <w:t xml:space="preserve">nterest </w:t>
      </w:r>
      <w:r>
        <w:rPr/>
        <w:t>O</w:t>
      </w:r>
      <w:r>
        <w:rPr/>
        <w:t xml:space="preserve">rganization’s </w:t>
      </w:r>
      <w:r>
        <w:rPr/>
        <w:t>P</w:t>
      </w:r>
      <w:r>
        <w:rPr/>
        <w:t xml:space="preserve">articipation in </w:t>
      </w:r>
      <w:r>
        <w:rPr/>
        <w:t>P</w:t>
      </w:r>
      <w:r>
        <w:rPr/>
        <w:t xml:space="preserve">ublic </w:t>
      </w:r>
      <w:r>
        <w:rPr/>
        <w:t>W</w:t>
      </w:r>
      <w:r>
        <w:rPr/>
        <w:t xml:space="preserve">elfare </w:t>
      </w:r>
      <w:r>
        <w:rPr/>
        <w:t>A</w:t>
      </w:r>
      <w:r>
        <w:rPr/>
        <w:t xml:space="preserve">ctivity: </w:t>
      </w:r>
      <w:r>
        <w:rPr/>
        <w:t>W</w:t>
      </w:r>
      <w:r>
        <w:rPr/>
        <w:t xml:space="preserve">ith the Research </w:t>
      </w:r>
      <w:r>
        <w:rPr/>
        <w:t>O</w:t>
      </w:r>
      <w:r>
        <w:rPr/>
        <w:t>bject of Wenzhou Chamber of Commerce</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XU Xue-lian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College of Marxism, Wenzhou University, Wenzhou, P.R. China, 32503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Participation in social welfare activities was firstly confirmed by government documents obtained by Chamber of Commerce, and is the currently most developed social management function. As an industrial organization with certain private interest rather than pure public interest, during participating in public welfare activities, how to balance the conflict between “private interest” and “public welfare” is a problem faced by Chamber of Commerce. As the so-called “real civil Chamber of Commerce”, Wenzhou Chamber of Commerce’s participation in social management, especially in philanthropy has created a unique operation model with Wenzhou characteristics. Developing the public welfare functions of private interest organizations like Chamber of Commerce is an effective way to accumulate social capital for private interest organizations, as well as has significance on accelerating transforming social management functions to social organizations and strengthening the foundation of civil societ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Private interest, Public welfare, Wenzhou Chamber of Commerce, Philanthropy</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Wenzhou Chamber of Commerce emerged since the 1980s, and has made important contributions in promoting regional economic and social development. The Wenzhou Chambers of Commerce described in this article include industrial Chamber of Commerce and industrial associations with competent departments of Association of Industry and Commerce, and Economic and Trade Commission, as well as Non-local Wenzhou Chamber of Commerce. This paper selects Wenzhou Chamber of Commerce to discuss the issue that private organizations involve in philanthropies, and mainly has several following considerations: first, the Wenzhou Chamber of Commerce is famous for the so-called “real civil association” nationwide, is considered to represent the general trend of various social organizations like Chamber of Commerce, its features of private interest organization are most obvious, and has the study representativeness. Second, because some of Wenzhou Chambers of Commerce not only have developed mature autonomy, and their participation in social management, especially philanthropies are very common and in high level, but also create participation model with significant Wenzhou characteristics, and many practices have shown a lot of obvious features of Wenzhou public welfare development, with the typicality of study.</w:t>
      </w:r>
    </w:p>
    <w:p>
      <w:pPr>
        <w:pStyle w:val="Normal"/>
        <w:snapToGrid w:val="false"/>
        <w:ind w:firstLine="400"/>
        <w:rPr>
          <w:bCs/>
          <w:sz w:val="20"/>
        </w:rPr>
      </w:pPr>
      <w:r>
        <w:rPr>
          <w:bCs/>
          <w:sz w:val="20"/>
        </w:rPr>
      </w:r>
    </w:p>
    <w:p>
      <w:pPr>
        <w:pStyle w:val="Heading2"/>
        <w:rPr/>
      </w:pPr>
      <w:r>
        <w:rPr/>
        <w:t>2 Public welfare and private interest: role conflict of the Chamber of Commerce</w:t>
      </w:r>
    </w:p>
    <w:p>
      <w:pPr>
        <w:pStyle w:val="Normal"/>
        <w:snapToGrid w:val="false"/>
        <w:ind w:firstLine="400"/>
        <w:rPr/>
      </w:pPr>
      <w:r>
        <w:rPr>
          <w:bCs/>
          <w:sz w:val="20"/>
        </w:rPr>
        <w:t>Many concepts and definitions on public welfare and private interest are mostly found in the law, while other disciplines such as management, sociology and political science do not give a clear answer. As for the positioning of public and private of Chamber of Commerce, the academic world does not have a clear conclusion. Generally, Chamber of Commerce belongs to non-profit organization, which has three basic attributes, namely, non-profit, non-governmental and voluntary public service (Wang, 2005</w:t>
      </w:r>
      <w:r>
        <w:rPr>
          <w:bCs/>
          <w:sz w:val="20"/>
          <w:vertAlign w:val="superscript"/>
        </w:rPr>
        <w:t xml:space="preserve"> [1]</w:t>
      </w:r>
      <w:r>
        <w:rPr>
          <w:bCs/>
          <w:sz w:val="20"/>
        </w:rPr>
        <w:t>), the pursuit of public welfare should be the basic characteristic of the Chamber of Commerce. In China, Chamber of Commerce is labeled with “public welfare”, “non-profit”, but in practice, it often shows the trend of private interest. Although we believe that the pursuit of “private interest” of the industry does not necessarily represent negative sense; in reality, as the representative of the interests of the industry, Chamber of Commerce may be engaged in activities damaging public welfare driven by the interests, including the price collusion of enterprises, implementing exclusive measures to restrict competition, or even condone illegal acts within the industry, for example, Sanlu poisonous milk powder incident, various local dairy associations let things drift for the benefit of the department, etc. (Jia, Shen and Hu, 2004</w:t>
      </w:r>
      <w:r>
        <w:rPr>
          <w:bCs/>
          <w:sz w:val="20"/>
          <w:vertAlign w:val="superscript"/>
        </w:rPr>
        <w:t xml:space="preserve"> [2]</w:t>
      </w:r>
      <w:r>
        <w:rPr>
          <w:bCs/>
          <w:sz w:val="20"/>
        </w:rPr>
        <w:t>)</w:t>
      </w:r>
      <w:r>
        <w:rPr>
          <w:b/>
          <w:bCs/>
          <w:sz w:val="20"/>
          <w:vertAlign w:val="superscript"/>
        </w:rPr>
        <w:t xml:space="preserve"> </w:t>
      </w:r>
      <w:r>
        <w:rPr>
          <w:bCs/>
          <w:sz w:val="20"/>
        </w:rPr>
        <w:t>. This situation is prevalent in our various Chambers of Commerce, particularly in the Chambers of Commerce outside the system. As a typical representative of social organizations out of the system, Wenzhou Chamber of Commerce’s private interest is the most obvious.</w:t>
      </w:r>
    </w:p>
    <w:p>
      <w:pPr>
        <w:pStyle w:val="Normal"/>
        <w:snapToGrid w:val="false"/>
        <w:ind w:firstLine="400"/>
        <w:rPr>
          <w:bCs/>
          <w:sz w:val="20"/>
        </w:rPr>
      </w:pPr>
      <w:r>
        <w:rPr>
          <w:bCs/>
          <w:sz w:val="20"/>
        </w:rPr>
        <w:t>The pursuit of “private interest” is a sufficient condition of the existence of Chamber of Commerce, and the pursuit of “public welfare” is a necessary condition of the Chamber of Commerce. At present, the interest game and conflict between the “public” and “private” has become an important factor restricting the development of Chinese Chamber of Commerce. For the Chamber of Commerce in the social transformation process of China and with immaturity in all aspects, how to avoid the members’ parochial pursuit of “private interest”, and control the relation between industrial development and overall social development in the market economy, and grasp an optimal combination in the game between industrial interest and social interest, have become realistic challenges worthy exploration.</w:t>
      </w:r>
    </w:p>
    <w:p>
      <w:pPr>
        <w:pStyle w:val="Normal"/>
        <w:snapToGrid w:val="false"/>
        <w:ind w:firstLine="400"/>
        <w:rPr>
          <w:bCs/>
          <w:sz w:val="20"/>
        </w:rPr>
      </w:pPr>
      <w:r>
        <w:rPr>
          <w:bCs/>
          <w:sz w:val="20"/>
        </w:rPr>
      </w:r>
    </w:p>
    <w:p>
      <w:pPr>
        <w:pStyle w:val="Heading2"/>
        <w:rPr/>
      </w:pPr>
      <w:r>
        <w:rPr/>
        <w:t>3 Wenzhou Chamber of Commerce’s participation in social management</w:t>
      </w:r>
    </w:p>
    <w:p>
      <w:pPr>
        <w:pStyle w:val="Normal"/>
        <w:snapToGrid w:val="false"/>
        <w:ind w:firstLine="400"/>
        <w:rPr/>
      </w:pPr>
      <w:r>
        <w:rPr>
          <w:bCs/>
          <w:sz w:val="20"/>
        </w:rPr>
        <w:t>Over the years, our government has absolute advantage in the social management, while various non-governmental organizations and people only enjoy restricted space in management. Since the new century, our country launched a process of transformation of social management system. In 2008, the State Council proposed to “strengthen establishment of the social organizations, improve grass-root social management system, develop social organizations’ role in expanding social participation and reflecting the aspirations of the masses, and enhance social self-government.” In other words, during this transformation process, the government is not only asked the pay more attention to social management functions, but also stress on social organizations’ and the public’s participation in social management, and gradually form social management model with diverse subjects. Currently, although domestic social organizations enjoy a rapid development in recent years, generally speaking, “non-governmental organizations suffer from dysplasia, the public have few participation channels, making it difficult to function in social management” (He, 2008</w:t>
      </w:r>
      <w:r>
        <w:rPr>
          <w:b/>
          <w:bCs/>
          <w:sz w:val="20"/>
          <w:vertAlign w:val="superscript"/>
        </w:rPr>
        <w:t xml:space="preserve"> </w:t>
      </w:r>
      <w:r>
        <w:rPr>
          <w:bCs/>
          <w:sz w:val="20"/>
          <w:vertAlign w:val="superscript"/>
        </w:rPr>
        <w:t>[3]</w:t>
      </w:r>
      <w:r>
        <w:rPr>
          <w:bCs/>
          <w:sz w:val="20"/>
        </w:rPr>
        <w:t>).</w:t>
      </w:r>
    </w:p>
    <w:p>
      <w:pPr>
        <w:pStyle w:val="Normal"/>
        <w:snapToGrid w:val="false"/>
        <w:ind w:firstLine="400"/>
        <w:rPr/>
      </w:pPr>
      <w:r>
        <w:rPr>
          <w:bCs/>
          <w:sz w:val="20"/>
        </w:rPr>
        <w:t xml:space="preserve">Due to the difference existing in natures, functions, abilities of various social organizations, fields and methods of their participation in social management have a significant difference. Chamber of Commerce belongs to economic society organization, in recent years, it is also a social organization with the largest amount in transition period and the most capable self-governance, as well “one type of </w:t>
      </w:r>
      <w:r>
        <w:rPr>
          <w:bCs/>
          <w:spacing w:val="-3"/>
          <w:sz w:val="20"/>
        </w:rPr>
        <w:t>social organizations with largest government effectiveness and most government support” (Wang, 2006</w:t>
      </w:r>
      <w:r>
        <w:rPr>
          <w:bCs/>
          <w:spacing w:val="-3"/>
          <w:sz w:val="20"/>
          <w:vertAlign w:val="superscript"/>
        </w:rPr>
        <w:t xml:space="preserve"> [4]</w:t>
      </w:r>
      <w:r>
        <w:rPr>
          <w:bCs/>
          <w:spacing w:val="-3"/>
          <w:sz w:val="20"/>
        </w:rPr>
        <w:t>),</w:t>
      </w:r>
      <w:r>
        <w:rPr>
          <w:bCs/>
          <w:sz w:val="20"/>
        </w:rPr>
        <w:t xml:space="preserve"> its social management functions have also been greatly developed. Chamber of Commerce’s participation in social management generally has two ways: first, Chamber of Commerce uses itself and social resources (mainly economic resources of member companies) to perform the social management functions, which is called “voluntary service” (Savas, 2002</w:t>
      </w:r>
      <w:r>
        <w:rPr>
          <w:bCs/>
          <w:sz w:val="20"/>
          <w:vertAlign w:val="superscript"/>
        </w:rPr>
        <w:t>[5]</w:t>
      </w:r>
      <w:r>
        <w:rPr>
          <w:bCs/>
          <w:sz w:val="20"/>
        </w:rPr>
        <w:t>).second, Chamber of Commerce cooperates with local government in social management, that means the government purchases services from Chamber of Commerce through contracting, grants, vouchers and other ways (Zhou and Yu, 2009</w:t>
      </w:r>
      <w:r>
        <w:rPr>
          <w:bCs/>
          <w:sz w:val="20"/>
          <w:vertAlign w:val="superscript"/>
        </w:rPr>
        <w:t xml:space="preserve"> [6]</w:t>
      </w:r>
      <w:r>
        <w:rPr>
          <w:bCs/>
          <w:sz w:val="20"/>
        </w:rPr>
        <w:t>).</w:t>
      </w:r>
    </w:p>
    <w:p>
      <w:pPr>
        <w:pStyle w:val="Normal"/>
        <w:snapToGrid w:val="false"/>
        <w:ind w:firstLine="400"/>
        <w:rPr>
          <w:bCs/>
          <w:sz w:val="20"/>
        </w:rPr>
      </w:pPr>
      <w:r>
        <w:rPr>
          <w:bCs/>
          <w:sz w:val="20"/>
        </w:rPr>
        <w:t>The participation of Chamber of Commerce on the one hand remits the insufficiency of government management, promotes the effectiveness of social management; on the other hand, it expands the management function of the Chamber of Commerce, and brings positive effects to strengthen governance, accumulate social capital. More importantly, we believe that industrial organizations’ participation in social management is a most direct and effective way transforming the negative “private interest” to social “public welfare”, and further promotes the positive communication and interaction between Chamber of Commerce and government, society.</w:t>
      </w:r>
    </w:p>
    <w:p>
      <w:pPr>
        <w:pStyle w:val="Normal"/>
        <w:snapToGrid w:val="false"/>
        <w:ind w:firstLine="400"/>
        <w:rPr>
          <w:bCs/>
          <w:sz w:val="20"/>
        </w:rPr>
      </w:pPr>
      <w:r>
        <w:rPr>
          <w:bCs/>
          <w:sz w:val="20"/>
        </w:rPr>
        <w:t>In Wenzhou, Zhejiang, developmental models of Chambers of Commerce have shown significant features different from other regions, one important aspect is that with support of the local government, Chambers of Commerce have played an important role in various areas of social management, currently, there are four major reasons.</w:t>
      </w:r>
    </w:p>
    <w:p>
      <w:pPr>
        <w:pStyle w:val="Normal"/>
        <w:snapToGrid w:val="false"/>
        <w:ind w:firstLine="400"/>
        <w:rPr>
          <w:bCs/>
          <w:sz w:val="20"/>
        </w:rPr>
      </w:pPr>
      <w:r>
        <w:rPr>
          <w:bCs/>
          <w:sz w:val="20"/>
        </w:rPr>
        <w:t xml:space="preserve">(1) Participation in environmental governance. Faced with serious environmental pollution problems resulted from a large number of small and medium enterprises during development process, the Wenzhou Government transfers part of the environmental governance functions to Chambers of Commerce through purchasing public services. Chambers of Commerce participate in environmental governance actively with advantages in obtaining industrial pollution information, providing professional pollution control technology, with methods including the construction of public information platforms, standardized production bases, pollution treatment centers, promotion of clean production technologies, etc.. </w:t>
      </w:r>
    </w:p>
    <w:p>
      <w:pPr>
        <w:pStyle w:val="Normal"/>
        <w:snapToGrid w:val="false"/>
        <w:ind w:firstLine="400"/>
        <w:rPr>
          <w:bCs/>
          <w:sz w:val="20"/>
        </w:rPr>
      </w:pPr>
      <w:r>
        <w:rPr>
          <w:bCs/>
          <w:sz w:val="20"/>
        </w:rPr>
        <w:t xml:space="preserve">(2) Participation in safe production construction. Aiming at the frequent accidents in a large number of small and medium companies and the difficult governance of government, various Wenzhou Chambers of Commerce strengthen industrial self-management by carrying on safe production training for enterprises, assisting companies to complete rules and regulations of safe production, supervising enterprises to establish safe production organizations and supervising its work, etc.. </w:t>
      </w:r>
    </w:p>
    <w:p>
      <w:pPr>
        <w:pStyle w:val="Normal"/>
        <w:snapToGrid w:val="false"/>
        <w:ind w:firstLine="400"/>
        <w:rPr>
          <w:bCs/>
          <w:sz w:val="20"/>
        </w:rPr>
      </w:pPr>
      <w:r>
        <w:rPr>
          <w:bCs/>
          <w:sz w:val="20"/>
        </w:rPr>
        <w:t xml:space="preserve">(3) Participation in coordination of labor relations. Aiming at labor and capital conflicts in many private enterprises in Wenzhou, Wenzhou government explicitly requires establishing “tripartite coordination mechanism” consisted of government, trade union organization and Industrial Chamber of Commerce, solving problems through negotiation and communication. </w:t>
      </w:r>
    </w:p>
    <w:p>
      <w:pPr>
        <w:pStyle w:val="Normal"/>
        <w:snapToGrid w:val="false"/>
        <w:ind w:firstLine="400"/>
        <w:rPr>
          <w:bCs/>
          <w:sz w:val="20"/>
        </w:rPr>
      </w:pPr>
      <w:r>
        <w:rPr>
          <w:bCs/>
          <w:sz w:val="20"/>
        </w:rPr>
        <w:t>(4) Participation in charitable activities. It is the most direct expression of public welfare functions of the Chamber of Commerce. The following part will discuss the motivation, mechanism and performance of Wenzhou Chamber of Commerce’s participation in charitable activities, expecting to summarize the basic principles of Wenzhou Chamber of Commerce’s participation as a social organization with private interest in pursuit of “public welfare” in social organization.</w:t>
      </w:r>
    </w:p>
    <w:p>
      <w:pPr>
        <w:pStyle w:val="Normal"/>
        <w:snapToGrid w:val="false"/>
        <w:ind w:firstLine="400"/>
        <w:rPr>
          <w:bCs/>
          <w:sz w:val="20"/>
        </w:rPr>
      </w:pPr>
      <w:r>
        <w:rPr>
          <w:bCs/>
          <w:sz w:val="20"/>
        </w:rPr>
      </w:r>
    </w:p>
    <w:p>
      <w:pPr>
        <w:pStyle w:val="Heading2"/>
        <w:rPr/>
      </w:pPr>
      <w:r>
        <w:rPr/>
        <w:t>4 Operational mechanisms and performance of their duties of Wenzhou Chamber of Commerce’s participation in philanthropy</w:t>
      </w:r>
    </w:p>
    <w:p>
      <w:pPr>
        <w:pStyle w:val="Normal"/>
        <w:snapToGrid w:val="false"/>
        <w:ind w:firstLine="400"/>
        <w:rPr/>
      </w:pPr>
      <w:r>
        <w:rPr>
          <w:bCs/>
          <w:sz w:val="20"/>
        </w:rPr>
        <w:t>Participating in philanthropy was firstly confirmed as the social management function by government documents, as well as the most common, most significant and most developed social management functions. First reason is that participation in philanthropy can bring direct and speedy social benefits for the Chamber of Commerce and its members; second reason is that its operation is relatively simple and not sensitive, under the circumstance of governance’s “classification control” on the development and functions of social organizations like Chambers of Commerce (Kang and Han, 2005</w:t>
      </w:r>
      <w:r>
        <w:rPr>
          <w:b/>
          <w:bCs/>
          <w:sz w:val="20"/>
          <w:vertAlign w:val="superscript"/>
        </w:rPr>
        <w:t>[7]</w:t>
      </w:r>
      <w:r>
        <w:rPr>
          <w:bCs/>
          <w:sz w:val="20"/>
        </w:rPr>
        <w:t>), the external environment of functioning is relatively relaxed.</w:t>
      </w:r>
    </w:p>
    <w:p>
      <w:pPr>
        <w:pStyle w:val="Heading3"/>
        <w:rPr/>
      </w:pPr>
      <w:r>
        <w:rPr/>
        <w:t>4.1 Inevitability analysis of Chamber of Commerce’s participation as a private interest organization in public welfare activities</w:t>
      </w:r>
    </w:p>
    <w:p>
      <w:pPr>
        <w:pStyle w:val="Normal"/>
        <w:snapToGrid w:val="false"/>
        <w:ind w:firstLine="400"/>
        <w:rPr>
          <w:bCs/>
          <w:sz w:val="20"/>
        </w:rPr>
      </w:pPr>
      <w:r>
        <w:rPr>
          <w:bCs/>
          <w:sz w:val="20"/>
        </w:rPr>
        <w:t>With the current reality that Chinese special public welfare organizations are underdeveloped, playing the public welfare role of private interest civil organizations like the Chamber of Commerce not only benefits the further development of our national public welfare, but also assists the Chamber of Commerce and its members to accumulate social capital. The most realistic basis of pursuing social recognition serves as the direct embodiment of pursuit of public welfare function.</w:t>
      </w:r>
    </w:p>
    <w:p>
      <w:pPr>
        <w:pStyle w:val="Normal"/>
        <w:snapToGrid w:val="false"/>
        <w:ind w:firstLine="400"/>
        <w:rPr/>
      </w:pPr>
      <w:r>
        <w:rPr>
          <w:bCs/>
          <w:sz w:val="20"/>
        </w:rPr>
        <w:t>According to the general view of the present academic world, social capital can not be generated by itself, but must be generated by the interactions between two or more individuals. According to Coleman’s analysis, social capital “is the intangible capital or public goods embodying mutual interest and mutual trust, such capital is difficult to be provided through market exchange; condition of creating social capital is in the relatively stable, closed social network” (Coleman, 1990</w:t>
      </w:r>
      <w:r>
        <w:rPr>
          <w:b/>
          <w:bCs/>
          <w:sz w:val="20"/>
          <w:vertAlign w:val="superscript"/>
        </w:rPr>
        <w:t>[8]</w:t>
      </w:r>
      <w:r>
        <w:rPr>
          <w:bCs/>
          <w:sz w:val="20"/>
        </w:rPr>
        <w:t xml:space="preserve">).Through participation in philanthropy, the Chamber of Commerce establishes good interaction relationship with members, government and society, thus forms a complete and effective network of social relations. For members of Chamber of Commerce, it is the most direct and effective way to accumulate social capital. It is mainly embodied in the following two aspects: </w:t>
      </w:r>
    </w:p>
    <w:p>
      <w:pPr>
        <w:pStyle w:val="Normal"/>
        <w:snapToGrid w:val="false"/>
        <w:ind w:firstLine="400"/>
        <w:rPr>
          <w:bCs/>
          <w:sz w:val="20"/>
        </w:rPr>
      </w:pPr>
      <w:r>
        <w:rPr>
          <w:bCs/>
          <w:sz w:val="20"/>
        </w:rPr>
        <w:t xml:space="preserve">(1) For enterprises, during the overall process of participating in philanthropy, the Chamber of Commerce plays the role as a bridge. Chamber of Commerce can provide more comprehensive information and a longer-term approach for enterprises to participate in philanthropy; moreover, compared to the strength of an individual enterprise, Chamber of Commerce can integrate more members to participate in larger philanthropy of larger scale and stronger social benefits. Chamber of Commerce can expend the social influence of philanthropy through the organizing specialized charity party, awards ceremony, etc., thus gaining the wide attention and publicity of government and media, as well as enlarging the values and effects of enterprises to participate in philanthropy. </w:t>
      </w:r>
    </w:p>
    <w:p>
      <w:pPr>
        <w:pStyle w:val="Normal"/>
        <w:snapToGrid w:val="false"/>
        <w:ind w:firstLine="400"/>
        <w:rPr>
          <w:bCs/>
          <w:sz w:val="20"/>
        </w:rPr>
      </w:pPr>
      <w:r>
        <w:rPr>
          <w:bCs/>
          <w:sz w:val="20"/>
        </w:rPr>
        <w:t>(2) For the Chamber of Commerce, integrating members or participating in philanthropy with the name of the Chamber of Commerce can make the relation network between the Chamber of Commerce and its members close, as well as between the Chamber of Commerce and the government and the whole society, so that the Chamber of Commerce itself can gain more social capital.</w:t>
      </w:r>
    </w:p>
    <w:p>
      <w:pPr>
        <w:pStyle w:val="Heading3"/>
        <w:rPr/>
      </w:pPr>
      <w:r>
        <w:rPr/>
        <w:t>4.2 Operation model and duty performance of Wenzhou Chamber of Commerce’s participation in philanthropy</w:t>
      </w:r>
    </w:p>
    <w:p>
      <w:pPr>
        <w:pStyle w:val="Heading3"/>
        <w:ind w:firstLine="400"/>
        <w:rPr>
          <w:b w:val="false"/>
          <w:b w:val="false"/>
        </w:rPr>
      </w:pPr>
      <w:r>
        <w:rPr>
          <w:b w:val="false"/>
        </w:rPr>
        <w:t xml:space="preserve">(1) </w:t>
      </w:r>
      <w:r>
        <w:rPr>
          <w:b w:val="false"/>
          <w:bCs/>
        </w:rPr>
        <w:t xml:space="preserve">Organization and funding </w:t>
      </w:r>
    </w:p>
    <w:p>
      <w:pPr>
        <w:pStyle w:val="Normal"/>
        <w:snapToGrid w:val="false"/>
        <w:ind w:firstLine="400"/>
        <w:rPr>
          <w:bCs/>
          <w:sz w:val="20"/>
        </w:rPr>
      </w:pPr>
      <w:r>
        <w:rPr>
          <w:bCs/>
          <w:sz w:val="20"/>
        </w:rPr>
        <w:t>Philanthropies of Wenzhou Chambers of Commerce are generally planned by secretariat of Chamber of Commerce, coordinated by various departments. Part of the Wenzhou Chambers of Commerce also have special department of public welfare, department of philanthropy, such as Wenzhou Chamber of Commerce of Gansu Province, Wenzhou Chamber of Commerce of Wuxi, Wenzhou Chamber of Commerce of Kunming, etc., all these specialized agencies provide strong organizational guarantee for the Chamber of Commerce to develop philanthropy.</w:t>
      </w:r>
    </w:p>
    <w:p>
      <w:pPr>
        <w:pStyle w:val="Normal"/>
        <w:snapToGrid w:val="false"/>
        <w:ind w:firstLine="400"/>
        <w:rPr>
          <w:bCs/>
          <w:sz w:val="20"/>
        </w:rPr>
      </w:pPr>
      <w:r>
        <w:rPr>
          <w:bCs/>
          <w:sz w:val="20"/>
        </w:rPr>
        <w:t>The funds of Wenzhou Chambers of Commerce for philanthropy are mainly raised from member companies, especially the donation from large powerful enterprises. For one thing, generally the leading enterprises in the Chamber of Commerce actively donate starting capital when the Chambers of Commerce established special charitable funds. Some Chambers of Commerce with sufficient funds will divide a portion of membership fees as charitable funds. When the Chamber of Commerce mobilizes and organizes members to participate in large-scale disaster relief and other charitable activities, members donate according to their own strength and at their will. For example, after the earthquake in Wenchuan occurred, eight Wenzhou Chambers of Commerce in Shanghai, Hangzhou, Beijing and other cities launched member enterprises to donate and finally collected money and goods worthy more than 10 million yuan. In Local Wenzhou Chambers of Commerce, chambers donating more than 10 million yuan were all local chambers in leading industries, among which Chambers of Commerce of clothing and electrical industry association donated in excess of 40 million yuan.</w:t>
      </w:r>
    </w:p>
    <w:p>
      <w:pPr>
        <w:pStyle w:val="Normal"/>
        <w:snapToGrid w:val="false"/>
        <w:ind w:firstLine="400"/>
        <w:rPr>
          <w:sz w:val="20"/>
        </w:rPr>
      </w:pPr>
      <w:r>
        <w:rPr>
          <w:sz w:val="20"/>
        </w:rPr>
        <w:t>(2)</w:t>
      </w:r>
      <w:r>
        <w:rPr>
          <w:sz w:val="20"/>
        </w:rPr>
        <w:t xml:space="preserve"> </w:t>
      </w:r>
      <w:r>
        <w:rPr>
          <w:bCs/>
          <w:sz w:val="20"/>
        </w:rPr>
        <w:t>Participation content and organization</w:t>
      </w:r>
    </w:p>
    <w:p>
      <w:pPr>
        <w:pStyle w:val="Normal"/>
        <w:snapToGrid w:val="false"/>
        <w:ind w:firstLine="400"/>
        <w:rPr>
          <w:bCs/>
          <w:sz w:val="20"/>
        </w:rPr>
      </w:pPr>
      <w:r>
        <w:rPr>
          <w:bCs/>
          <w:sz w:val="20"/>
        </w:rPr>
        <w:t>Wenzhou Chamber of Commerce’s participation in philanthropy, first is the participation in general philanthropy, including donations to schools, helping the poor and the elderly, building water conservancy projects and so on. Chambers of Commerce can donate to special organizations such as the Hope Project, Foundation for Poverty Alleviation, also the Chambers of Commerce can organize member enterprises to participate directly in philanthropy, such as constructing Hope Primary School, helping poor university students in pairs and so on; the second is to participate in sudden philanthropy, mainly the Chambers of Commerce organize members to donate for disaster areas in great natural disasters.</w:t>
      </w:r>
    </w:p>
    <w:p>
      <w:pPr>
        <w:pStyle w:val="Normal"/>
        <w:snapToGrid w:val="false"/>
        <w:ind w:firstLine="400"/>
        <w:rPr>
          <w:bCs/>
          <w:sz w:val="20"/>
        </w:rPr>
      </w:pPr>
      <w:r>
        <w:rPr>
          <w:bCs/>
          <w:sz w:val="20"/>
        </w:rPr>
        <w:t>Organization of Chamber of Commerce’ participation in philanthropy includes two methods: first, the Chamber of Commerce operates or participates in various philanthropies as an independent legal entity; second, the Chamber of Commerce acts as platform to organize enterprises to participate in charitable activities.</w:t>
      </w:r>
    </w:p>
    <w:p>
      <w:pPr>
        <w:pStyle w:val="Normal"/>
        <w:snapToGrid w:val="false"/>
        <w:ind w:firstLine="400"/>
        <w:rPr>
          <w:bCs/>
          <w:sz w:val="20"/>
        </w:rPr>
      </w:pPr>
      <w:r>
        <w:rPr>
          <w:bCs/>
          <w:sz w:val="20"/>
        </w:rPr>
        <w:t>(1) The Chamber of Commerce participates in philanthropy as an independent legal identity. It has two specific forms. One is that the Chamber of Commerce sets up its own charitable funds, including the Chamber of Commerce establishes charitable funds in its organization or donates to other professional charitable organizations to set up specialized charitable funds of Chambers of Commerce within the charitable organizations. Professional charitable fund has a relatively secure source of funding and long-term development plan, as well as a whole set of completed functions with philanthropy operation, and this model is the most sustainable philanthropy operation model. For example, in early 2010, 11 Non-local Wenzhou Chambers of Commerce donated 11 million yuan to Chinese Voluntary Service Fund to set up “Wenzhou Union of Volunteer Service Civilization Public Welfare Fund”, which aimed to help the empty nest elderly, vulnerable groups and poor students, and had funded to launch “Caring Empty Nest Volunteer Service Activity” and other projects. The purpose of establishing this fund is to integrate charitable resources and activities of 193 scattered Non-local Wenzhou Chambers of Commerce in different places around the country, provided an operational platform for various philanthropies of Wenzhou businessmen. According to incomplete statistics, among the Wenzhou Chambers of Commerce, nearly 20 chambers set up special charitable funds. All the start-up capital of these funds was provided by Wenzhou Chambers of Commerce. During the whole process, the Wenzhou Chamber of Commerce coordinated and supervised it. In addition, the Wenzhou Chamber of Commerce is also involved in various philanthropies held by Association of Industry and Commerce, such as “Glorious Cause”, “Regurgitation-feeding Action” and so on.</w:t>
      </w:r>
    </w:p>
    <w:p>
      <w:pPr>
        <w:pStyle w:val="Normal"/>
        <w:snapToGrid w:val="false"/>
        <w:ind w:firstLine="400"/>
        <w:rPr>
          <w:bCs/>
          <w:sz w:val="20"/>
        </w:rPr>
      </w:pPr>
      <w:r>
        <w:rPr>
          <w:bCs/>
          <w:sz w:val="20"/>
        </w:rPr>
        <w:t>Another is to coordinate or cooperate with the official charitable organizations to develop philanthropies. Wenzhou Chambers of Commerce maintain good cooperative relationship with local charitable organizations such as the Red Cross, General Office of Charity, Foundation for Poverty Alleviation and so on. As a representative of an industry, Chambers of Commerce donate to the appropriate charitable agencies or corresponding organizations, or develop activities with official charitable organizations as one organizer, or actively cooperate with their charitable activities. Because a large part of Wenzhou Chambers of Commerce have not set up specialized charitable funds, cooperating with other charitable organizations has become the main form. During this process, the Chambers of Commerce communicate with the government or charitable organizations directly, can follow the usage and effect of donation if necessary. Compared to the cooperation with an individual enterprise or an individual businessman, this model has great advantages. For example, some of Wenzhou Chambers of Commerce are engaged in “Bright Eyes Project” as one of organizers with Wenzhou Branch of China Democratic League, General office of Charity and media, and this activity was called an innovative attempt to participate in social management with collaboration, complementarity and cooperation among various social powers. In addition, it is never rare to see that some of Wenzhou Chambers of Commerce participate in Charitable Party, Charity Auction, and “Charitable One-day Donation” organized by local government, media, or charitable organizations, or donate to specialized charitable organizations with the name of Chamber of Commerce.</w:t>
      </w:r>
    </w:p>
    <w:p>
      <w:pPr>
        <w:pStyle w:val="Normal"/>
        <w:snapToGrid w:val="false"/>
        <w:ind w:firstLine="400"/>
        <w:rPr>
          <w:bCs/>
          <w:sz w:val="20"/>
        </w:rPr>
      </w:pPr>
      <w:r>
        <w:rPr>
          <w:bCs/>
          <w:sz w:val="20"/>
        </w:rPr>
        <w:t>(2) The Chamber of Commerce mobilizes and organizes member enterprises to participate in charitable activities. In recent years, Wenzhou private enterprises’ and private entrepreneurs’ voluntary participation in philanthropies has attracted national attention. But overall, only a small number of powerful, well-funded companies or individuals can participate in philanthropy as an independent unit. While the Chamber of Commerce can integrate scattered and small charitable resources throughout the small and medium enterprises and business groups in Wenzhou, make the best use of limited charitable resources to achieve maximum effect, and member companies can obtain positive social capital returns with less pays. There are mainly two approaches that Chamber of Commerce organizes member companies to participate in philanthropies: first is to transfer donations on behalf of the members, these donations are the member companies’ response to the call of government or the social needs, the Chamber of Commerce only transfers the donations. For instance, when Wenzhou Cangnan “Saomai” Typhoon occurred in 2006 and Wenchuan Earthquake happened in 2008, Wenzhou Chambers of Commerce collected the donations and referred to the General Office of Charity; second is that Chamber of Commerce mobilizes or organizes enterprises to participate in activities, member companies participated in accordance with their strength and will, for one thing, part of the Wenzhou Chambers of Commerce mobilized member enterprises to donate to Charity House, Welfare Fund for the Disabled.</w:t>
      </w:r>
    </w:p>
    <w:p>
      <w:pPr>
        <w:pStyle w:val="Heading3"/>
        <w:rPr/>
      </w:pPr>
      <w:r>
        <w:rPr/>
        <w:t>4.3 Major problems existing in Wenzhou Chamber of Commerce’s participation in philanthropy</w:t>
      </w:r>
    </w:p>
    <w:p>
      <w:pPr>
        <w:pStyle w:val="Normal"/>
        <w:snapToGrid w:val="false"/>
        <w:ind w:firstLine="400"/>
        <w:rPr>
          <w:bCs/>
          <w:sz w:val="20"/>
        </w:rPr>
      </w:pPr>
      <w:r>
        <w:rPr>
          <w:bCs/>
          <w:sz w:val="20"/>
        </w:rPr>
        <w:t>Wenzhou Chamber of Commerce’s active participation in philanthropy is prominent among Chambers of Commerce nationwide, and has shown great philanthropic energy, and achieved good social benefits. For instance, after the Wenchuan Earthquake, according to incomplete statistics, Non-local Wenzhou Chambers of Commerce donated 157 million yuan within 10 days after the earthquake, and 44 Wenzhou Chambers of Commerce in Association of Industry and Commerce donated in excess of 100 million yuan. In general philanthropies, it is never unheard of Chambers of Commerce’s participation. Meanwhile, this participation in activity represents the Chamber of Commerce’s great power and influence in social philanthropy as a kind of social organization. Also it indicates the gradual expending and improvement of social management function of Chamber of Commerce. At the same time, however, Wenzhou Chambers of Commerce still have some problems during participation in philanthropy, level of participation is still not high, the function is not mature enough, which is shown in the following four aspects.</w:t>
      </w:r>
    </w:p>
    <w:p>
      <w:pPr>
        <w:pStyle w:val="Normal"/>
        <w:snapToGrid w:val="false"/>
        <w:ind w:firstLine="400"/>
        <w:rPr>
          <w:bCs/>
          <w:sz w:val="20"/>
        </w:rPr>
      </w:pPr>
      <w:r>
        <w:rPr>
          <w:bCs/>
          <w:sz w:val="20"/>
        </w:rPr>
        <w:t>(1) The lack of funds and stable, long-term supply of funding mechanism. Although in the same type of social organization, the Chambers of Commerce have inborn advantages in participating charitable activities, in actual participation in the process, the Chambers of Commerce are also faced with a funding shortage. The funding of Chambers of Commerce is relatively single, only limited to member companies or individual businessman. The Chamber of Commerce is a club-like loose association, and has no direct constraint force and mandatory methods on members, donation is generally based on voluntariness. The contributive capital of various enterprises within the Chamber of Commerce is proportional to their economic strength, some large-scale private enterprises with powerful strength and earnest efforts in philanthropy donate larger amount of capital, but more small and medium enterprises donate a limited amount.</w:t>
      </w:r>
    </w:p>
    <w:p>
      <w:pPr>
        <w:pStyle w:val="Normal"/>
        <w:snapToGrid w:val="false"/>
        <w:ind w:firstLine="400"/>
        <w:rPr>
          <w:bCs/>
          <w:sz w:val="20"/>
        </w:rPr>
      </w:pPr>
      <w:r>
        <w:rPr>
          <w:bCs/>
          <w:sz w:val="20"/>
        </w:rPr>
        <w:t>(2) Participation in philanthropy has a strong randomness and lacks complete planning. As an economic association, although members in the Chamber of Commerce have a higher recognition on philanthropy, after all it belongs to ancillary functions. Overall, only some of the stronger Chambers of Commerce set up special charitable funds, have relatively independent and long-running philanthropic projects, while the vast majority of Chambers of Commerce only set up temporary organizations to donate when responding to the government or sudden major natural disasters, these always belong to temporary behaviors and are random, but lack long-term planning and participation mechanisms. For the participation methods and forms of philanthropy, the most common way is the direct donation, but as for providing long-term help for elderly, the disabled, and children in pairs, or participating in constructing bridges and roads, most Chambers of Commerce are not involved in or do not participate.</w:t>
      </w:r>
    </w:p>
    <w:p>
      <w:pPr>
        <w:pStyle w:val="Normal"/>
        <w:snapToGrid w:val="false"/>
        <w:ind w:firstLine="400"/>
        <w:rPr>
          <w:bCs/>
          <w:sz w:val="20"/>
        </w:rPr>
      </w:pPr>
      <w:r>
        <w:rPr>
          <w:bCs/>
          <w:sz w:val="20"/>
        </w:rPr>
        <w:t>(3) The process management of participating in philanthropy is not standardized. Although the internal governance within Wenzhou Chambers of Commerce is high, similar to Chambers of Commerce in other regions, they are faced with shortage of professional management personnel. Among the Wenzhou Chambers of Commerce, except less than 10% of the Chambers of Commerce set special organizations in charge of philanthropy, in most of the Wenzhou Chambers of Commerce, Secretariat is responsible for this work, and there is the lack of functional institutions and professionals. During the performance of public welfare duty, the scientific and standardized tracking and management system have not been explored successfully, and even some Chambers of Commerce fail to monitor the flow direction, usage and effect of donation, etc.. Some scholars believe that during the development of philanthropy in China, Chambers of Commerce should play the role of donators, leaving other work to be completed by specialized charitable service organizations. But in fact, under the circumstance that civil specialized charitable organization is in shortage, Chambers of Commerce are engaged in entire management of philanthropies in most situations, to ensure a greater role in participation.</w:t>
      </w:r>
    </w:p>
    <w:p>
      <w:pPr>
        <w:pStyle w:val="Normal"/>
        <w:snapToGrid w:val="false"/>
        <w:ind w:firstLine="400"/>
        <w:rPr>
          <w:b/>
          <w:b/>
          <w:sz w:val="20"/>
        </w:rPr>
      </w:pPr>
      <w:r>
        <w:rPr>
          <w:bCs/>
          <w:sz w:val="20"/>
        </w:rPr>
        <w:t>(4) The Chamber of Commerce lacks effective interaction with government and other charitable organizations. In currently China, official charitable organizations such as the Red Cross, General Office of Charity are the main subjects of philanthropy, nongovernmental philanthropy is still in a weak position. And in China’s current government-society power comparative framework, the government is still dominant. Although the Wenzhou Chambers of Commerce are called the “real civil Chambers of Commerce”, and are less dependent on the government when functioning, they do not escape from the position of “second government” and “quasi-governmental organization”. This environment brings many problems for the Chamber of Commerce when participating in philanthropy. First, the government still determines the participation methods, scope, and external environment of Chambers of Commerce’s participation in philanthropy. During Chamber of Commerce’s exercise of public welfare functions, the government lacks the strong support and protection for Chambers of Commerce in capital, policy, law, publicity, fails to create a good external environment and incentive mechanism for Chambers of Commerce’s participation in philanthropy. For example, when the Chamber of Commerce applies to the set up charitable funds and asks relevant government departments, they always meet with many approval gates and complicated procedures; in terms of taxation, there is no taxation preferential policy for Chambers of Commerce’s participation in philanthropy. Secondly, the Chambers of Commerce always cooperate with other charitable organizations when participating in philanthropy, but overall speaking, the majority of philanthropies are still limited within the Chambers of Commerce, communication, work distribution and cooperation between Chambers of Commerce and charitable organizations are still not mature, which affect the participation efficiency and effect of Chambers of Commerce.</w:t>
      </w:r>
    </w:p>
    <w:p>
      <w:pPr>
        <w:pStyle w:val="Normal"/>
        <w:snapToGrid w:val="false"/>
        <w:ind w:firstLine="400"/>
        <w:rPr>
          <w:b/>
          <w:b/>
          <w:bCs/>
          <w:sz w:val="20"/>
        </w:rPr>
      </w:pPr>
      <w:r>
        <w:rPr>
          <w:b/>
          <w:bCs/>
          <w:sz w:val="20"/>
        </w:rPr>
      </w:r>
    </w:p>
    <w:p>
      <w:pPr>
        <w:pStyle w:val="Heading2"/>
        <w:rPr/>
      </w:pPr>
      <w:r>
        <w:rPr/>
        <w:t>5 Conclusion</w:t>
      </w:r>
    </w:p>
    <w:p>
      <w:pPr>
        <w:pStyle w:val="Normal"/>
        <w:snapToGrid w:val="false"/>
        <w:ind w:firstLine="400"/>
        <w:rPr>
          <w:bCs/>
          <w:sz w:val="20"/>
        </w:rPr>
      </w:pPr>
      <w:r>
        <w:rPr>
          <w:bCs/>
          <w:sz w:val="20"/>
        </w:rPr>
        <w:t>The Chamber of Commerce is called the “private interest government”, as a non-profit social organization, on the one hand, it represents “private” interest firstly, with the main purpose and mission to provide industry-related services and help members achieve maximum benefits; on the other hand, it contains “public” interest, reflects the value of pursuing social welfare, gains legitimacy and order, in order to facilitate the promotion of social development. Coexistence in the game and conflict between “public welfare” and “private interest” embody the complicity of relationship between social organizations and government, as well as the whole society.</w:t>
      </w:r>
    </w:p>
    <w:p>
      <w:pPr>
        <w:pStyle w:val="Normal"/>
        <w:snapToGrid w:val="false"/>
        <w:ind w:firstLine="400"/>
        <w:rPr>
          <w:bCs/>
          <w:sz w:val="20"/>
        </w:rPr>
      </w:pPr>
      <w:r>
        <w:rPr>
          <w:bCs/>
          <w:sz w:val="20"/>
        </w:rPr>
        <w:t>Based on the above study, we find that the Wenzhou Chambers of Commerce transfer the limited “private interest” of members to “public welfare” successfully during their participation in social management, especially in philanthropy, reflecting the unity between economic benefit and social benefit. Chambers of Commerce’s participation in environmental governance, helps the government save management costs, solves the governance problem, as well as helps the industry address the issue of sustainable development; Chambers of Commerce’s participation in coordination of labor relations, not only relieve the government from the “dysfunctional” status in this work, but also solves the thorny issue of labor conflicts in enterprises; Chambers of Commerce’s participation in safe production construction shares the responsibility for safety supervision of the government, also strengthens the industry self-regulation and enhances economic efficiency; Chambers of Commerce’s participation in philanthropy maximizes China’s philanthropic development effect, moreover, it helps member companies accumulate strong social capital. Overall, the Chambers of Commerce’s participation in social management has become the most direct and effective approach to overcome the shortcomings of their own development, as well as the channel to achieve the good interaction with government and whole society.</w:t>
      </w:r>
    </w:p>
    <w:p>
      <w:pPr>
        <w:pStyle w:val="Normal"/>
        <w:snapToGrid w:val="false"/>
        <w:ind w:firstLine="400"/>
        <w:rPr>
          <w:bCs/>
          <w:sz w:val="20"/>
        </w:rPr>
      </w:pPr>
      <w:r>
        <w:rPr>
          <w:bCs/>
          <w:sz w:val="20"/>
        </w:rPr>
        <w:t>Meanwhile, through the study of Wenzhou Chamber of Commerce’s participation in philanthropy, we conclude the basic experience and limits of Chamber of Commerce’s participation in social management: (1) during participating in social management, the Chamber of Commerce should transfer the negative “private interest” to the social “welfare” successfully, and coordinate relationship between Chamber of Commerce and members, government, as well as other community organizations, only reaching “interest fit” among the four parties can the public welfare of Chamber of Commerce be maximized; (2) the Chamber of Commerce plays dual roles of both economic organization and non-profit organization, the pursuit of social benefits can be maximized with the premise of not influencing “private interest” of core economy of members, in order to achieve win-win state among enterprises, Chambers of Commerce and society; (3) although Chamber of Commerce cooperates with the government when in exercise of the social management functions, the Chamber of Commerce plays the role of participator rather than the subject of social management, which embodies the basic features of so-called “participatory management”; (4) during participating in social management, Chambers of Commerce show a lower participation sense, narrow and simple field, scope and method of participation, and many limitations in management and capacity, indicating that the exercise of this function is still in its early stage, requires the future co-exploration of the government and Chamber of Commerce, and finally establishes the long-term mechanism of Chamber of Commerce’s participation in social management.</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tab/>
      </w:r>
      <w:r>
        <w:rPr>
          <w:sz w:val="20"/>
        </w:rPr>
        <w:t xml:space="preserve">Wang Ming. Non-profit Organizations and Their Significance to the Reform of Public Organizations in China </w:t>
      </w:r>
      <w:r>
        <w:rPr>
          <w:bCs/>
          <w:sz w:val="20"/>
        </w:rPr>
        <w:t>[J]</w:t>
      </w:r>
      <w:r>
        <w:rPr>
          <w:sz w:val="20"/>
        </w:rPr>
        <w:t>. Xuehui, 2005(2):30-31</w:t>
      </w:r>
      <w:r>
        <w:rPr>
          <w:bCs/>
          <w:sz w:val="20"/>
        </w:rPr>
        <w:t xml:space="preserve"> (in Chinese)</w:t>
      </w:r>
    </w:p>
    <w:p>
      <w:pPr>
        <w:pStyle w:val="Normal"/>
        <w:snapToGrid w:val="false"/>
        <w:ind w:left="300" w:hanging="300"/>
        <w:rPr/>
      </w:pPr>
      <w:r>
        <w:rPr>
          <w:bCs/>
          <w:sz w:val="20"/>
        </w:rPr>
        <w:t>[2]</w:t>
      </w:r>
      <w:r>
        <w:rPr>
          <w:bCs/>
          <w:sz w:val="20"/>
        </w:rPr>
        <w:tab/>
      </w:r>
      <w:r>
        <w:rPr>
          <w:sz w:val="20"/>
        </w:rPr>
        <w:t>Jia Xi-jin, Shen Heng-chao, Hu An-wen. The Profession Association in the Reforming Time</w:t>
      </w:r>
      <w:r>
        <w:rPr>
          <w:rFonts w:cs="宋体;SimSun" w:ascii="宋体;SimSun" w:hAnsi="宋体;SimSun"/>
          <w:bCs/>
          <w:sz w:val="20"/>
        </w:rPr>
        <w:t>—</w:t>
      </w:r>
      <w:r>
        <w:rPr>
          <w:sz w:val="20"/>
        </w:rPr>
        <w:t>Role, Function and Management System</w:t>
      </w:r>
      <w:r>
        <w:rPr>
          <w:bCs/>
          <w:sz w:val="20"/>
        </w:rPr>
        <w:t>[M]</w:t>
      </w:r>
      <w:r>
        <w:rPr>
          <w:sz w:val="20"/>
        </w:rPr>
        <w:t xml:space="preserve">. </w:t>
      </w:r>
      <w:r>
        <w:rPr>
          <w:bCs/>
          <w:sz w:val="20"/>
        </w:rPr>
        <w:t>Peking</w:t>
      </w:r>
      <w:r>
        <w:rPr>
          <w:sz w:val="20"/>
        </w:rPr>
        <w:t>: Social Sciences Academic Press, 2004:103</w:t>
      </w:r>
      <w:r>
        <w:rPr>
          <w:bCs/>
          <w:sz w:val="20"/>
        </w:rPr>
        <w:t>(in Chinese)</w:t>
      </w:r>
    </w:p>
    <w:p>
      <w:pPr>
        <w:pStyle w:val="Normal"/>
        <w:snapToGrid w:val="false"/>
        <w:ind w:left="300" w:hanging="300"/>
        <w:rPr/>
      </w:pPr>
      <w:r>
        <w:rPr>
          <w:bCs/>
          <w:sz w:val="20"/>
        </w:rPr>
        <w:t>[3]</w:t>
        <w:tab/>
      </w:r>
      <w:r>
        <w:rPr>
          <w:sz w:val="20"/>
        </w:rPr>
        <w:t xml:space="preserve">He Zeng-ke. </w:t>
      </w:r>
      <w:r>
        <w:rPr>
          <w:bCs/>
          <w:sz w:val="20"/>
        </w:rPr>
        <w:t>Social Management and Social System</w:t>
      </w:r>
      <w:r>
        <w:rPr>
          <w:bCs/>
          <w:sz w:val="20"/>
        </w:rPr>
        <w:t xml:space="preserve"> </w:t>
      </w:r>
      <w:r>
        <w:rPr>
          <w:bCs/>
          <w:sz w:val="20"/>
        </w:rPr>
        <w:t>[M]. Peking: China Social Press, 2008:14(in Chinese)</w:t>
      </w:r>
    </w:p>
    <w:p>
      <w:pPr>
        <w:pStyle w:val="Normal"/>
        <w:snapToGrid w:val="false"/>
        <w:ind w:left="300" w:hanging="300"/>
        <w:rPr>
          <w:bCs/>
          <w:sz w:val="20"/>
        </w:rPr>
      </w:pPr>
      <w:r>
        <w:rPr>
          <w:bCs/>
          <w:sz w:val="20"/>
        </w:rPr>
        <w:t>[4]</w:t>
        <w:tab/>
        <w:t>Wang Xin-xian. The Study of the Social Organization in China That in the Process of Arguing: in a Perspective of State-society Relations [M]. Taipei: Weber Cultural International Publishing Ltd, 2006:25(in Chinese)</w:t>
      </w:r>
    </w:p>
    <w:p>
      <w:pPr>
        <w:pStyle w:val="Normal"/>
        <w:snapToGrid w:val="false"/>
        <w:ind w:left="300" w:hanging="300"/>
        <w:rPr/>
      </w:pPr>
      <w:r>
        <w:rPr>
          <w:bCs/>
          <w:sz w:val="20"/>
        </w:rPr>
        <w:t>[5]</w:t>
        <w:tab/>
        <w:t>E.S.Savas. Privatization and Public-Private Partnerships</w:t>
      </w:r>
      <w:r>
        <w:rPr>
          <w:bCs/>
          <w:sz w:val="20"/>
        </w:rPr>
        <w:t xml:space="preserve"> </w:t>
      </w:r>
      <w:r>
        <w:rPr>
          <w:bCs/>
          <w:sz w:val="20"/>
        </w:rPr>
        <w:t>[M]. Peking: China Renmin University Press, 2002:85-87(in Chinese)</w:t>
      </w:r>
    </w:p>
    <w:p>
      <w:pPr>
        <w:pStyle w:val="Normal"/>
        <w:snapToGrid w:val="false"/>
        <w:ind w:left="300" w:hanging="300"/>
        <w:rPr>
          <w:bCs/>
          <w:sz w:val="20"/>
        </w:rPr>
      </w:pPr>
      <w:r>
        <w:rPr>
          <w:bCs/>
          <w:sz w:val="20"/>
        </w:rPr>
        <w:t>[6]</w:t>
        <w:tab/>
        <w:t>Zhou Jun, Yu Jian-xing. The Participation in Social Administration of Trade Organizations: A Study on Wenzhou Chamber of Commerce [J]. Journal of the Party School of CPC Ningbo Municipal Committee, 2009(3):39 (in Chinese)</w:t>
      </w:r>
    </w:p>
    <w:p>
      <w:pPr>
        <w:pStyle w:val="Normal"/>
        <w:snapToGrid w:val="false"/>
        <w:ind w:left="300" w:hanging="300"/>
        <w:rPr/>
      </w:pPr>
      <w:r>
        <w:rPr>
          <w:bCs/>
          <w:sz w:val="20"/>
          <w:lang w:val="de-DE"/>
        </w:rPr>
        <w:t>[7]</w:t>
        <w:tab/>
        <w:t xml:space="preserve">Kang </w:t>
      </w:r>
      <w:r>
        <w:rPr>
          <w:bCs/>
          <w:sz w:val="20"/>
          <w:lang w:val="de-DE"/>
        </w:rPr>
        <w:t>X</w:t>
      </w:r>
      <w:r>
        <w:rPr>
          <w:bCs/>
          <w:sz w:val="20"/>
          <w:lang w:val="de-DE"/>
        </w:rPr>
        <w:t xml:space="preserve">iao-guang, Han Heng. </w:t>
      </w:r>
      <w:r>
        <w:rPr>
          <w:sz w:val="20"/>
        </w:rPr>
        <w:t>The System of Differential Controls: A Study of the State-society Relationship in Contemporary China</w:t>
      </w:r>
      <w:r>
        <w:rPr>
          <w:bCs/>
          <w:sz w:val="20"/>
        </w:rPr>
        <w:t xml:space="preserve"> [J]. </w:t>
      </w:r>
      <w:hyperlink r:id="rId2" w:tgtFrame="_blank">
        <w:r>
          <w:rPr>
            <w:rStyle w:val="InternetLink"/>
            <w:sz w:val="20"/>
          </w:rPr>
          <w:t>Sociological Research</w:t>
        </w:r>
      </w:hyperlink>
      <w:r>
        <w:rPr>
          <w:sz w:val="20"/>
        </w:rPr>
        <w:t>, 2005(6):73</w:t>
      </w:r>
      <w:r>
        <w:rPr>
          <w:bCs/>
          <w:sz w:val="20"/>
        </w:rPr>
        <w:t xml:space="preserve"> (in Chinese)</w:t>
      </w:r>
    </w:p>
    <w:p>
      <w:pPr>
        <w:pStyle w:val="Normal"/>
        <w:snapToGrid w:val="false"/>
        <w:ind w:left="300" w:hanging="300"/>
        <w:rPr>
          <w:sz w:val="20"/>
        </w:rPr>
      </w:pPr>
      <w:r>
        <w:rPr>
          <w:bCs/>
          <w:sz w:val="20"/>
        </w:rPr>
        <w:t>[8]</w:t>
      </w:r>
      <w:r>
        <w:rPr>
          <w:bCs/>
          <w:sz w:val="20"/>
        </w:rPr>
        <w:tab/>
      </w:r>
      <w:r>
        <w:rPr>
          <w:bCs/>
          <w:sz w:val="20"/>
        </w:rPr>
        <w:t>James S. Coleman. Deng Fang (translate). Foundations of Social Theory (Book</w:t>
      </w:r>
      <w:r>
        <w:rPr>
          <w:bCs/>
          <w:sz w:val="20"/>
        </w:rPr>
        <w:t xml:space="preserve"> </w:t>
      </w:r>
      <w:r>
        <w:rPr>
          <w:bCs/>
          <w:sz w:val="20"/>
        </w:rPr>
        <w:t>A)</w:t>
      </w:r>
      <w:r>
        <w:rPr>
          <w:bCs/>
          <w:sz w:val="20"/>
        </w:rPr>
        <w:t xml:space="preserve"> </w:t>
      </w:r>
      <w:r>
        <w:rPr>
          <w:bCs/>
          <w:sz w:val="20"/>
        </w:rPr>
        <w:t>[M]. Peking</w:t>
      </w:r>
      <w:r>
        <w:rPr>
          <w:sz w:val="20"/>
        </w:rPr>
        <w:t>: Social Sciences Academic Press, 1990:349-353</w:t>
      </w:r>
      <w:r>
        <w:rPr>
          <w:bCs/>
          <w:sz w:val="20"/>
        </w:rPr>
        <w:t>(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cnki.net/kns55/oldNavi/Bridge.aspx?LinkType=BaseLink&amp;DBCode=cjfd&amp;TableName=cjfdbaseinfo&amp;Field=BaseID&amp;Value=SHXJ&amp;NaviLink=&#31038;&#20250;&#23398;&#30740;&#3135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8:01: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