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nlightenments from Overseas Experiences of Resettlement of Demobilized Officers to Ex-servicemen Resettlement in China</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XUE Bo  2.</w:t>
      </w:r>
      <w:r>
        <w:rPr>
          <w:sz w:val="20"/>
        </w:rPr>
        <w:t xml:space="preserve"> </w:t>
      </w:r>
      <w:r>
        <w:rPr>
          <w:sz w:val="20"/>
        </w:rPr>
        <w:t>XUE Yan</w:t>
      </w:r>
    </w:p>
    <w:p>
      <w:pPr>
        <w:pStyle w:val="Normal"/>
        <w:snapToGrid w:val="false"/>
        <w:jc w:val="center"/>
        <w:rPr>
          <w:b/>
          <w:b/>
          <w:sz w:val="20"/>
        </w:rPr>
      </w:pPr>
      <w:r>
        <w:rPr>
          <w:sz w:val="20"/>
        </w:rPr>
        <w:t>1</w:t>
      </w:r>
      <w:r>
        <w:rPr>
          <w:sz w:val="20"/>
        </w:rPr>
        <w:t>.</w:t>
      </w:r>
      <w:r>
        <w:rPr>
          <w:sz w:val="20"/>
        </w:rPr>
        <w:t xml:space="preserve"> School of Management, Beijing Normal University, Beijing, P.R. China</w:t>
      </w:r>
      <w:r>
        <w:rPr>
          <w:b/>
          <w:sz w:val="20"/>
        </w:rPr>
        <w:t xml:space="preserve">, </w:t>
      </w:r>
      <w:r>
        <w:rPr>
          <w:sz w:val="20"/>
        </w:rPr>
        <w:t>100875</w:t>
      </w:r>
    </w:p>
    <w:p>
      <w:pPr>
        <w:pStyle w:val="Normal"/>
        <w:snapToGrid w:val="false"/>
        <w:jc w:val="center"/>
        <w:rPr/>
      </w:pPr>
      <w:r>
        <w:rPr>
          <w:sz w:val="20"/>
        </w:rPr>
        <w:t>2</w:t>
      </w:r>
      <w:r>
        <w:rPr>
          <w:sz w:val="20"/>
        </w:rPr>
        <w:t>.</w:t>
      </w:r>
      <w:r>
        <w:rPr>
          <w:sz w:val="20"/>
        </w:rPr>
        <w:t xml:space="preserve"> Department of Foreign Languages, Taiyuan Vocational Institute of Tourism, Taiyuan, P.R. China, 030006</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Resettlement of demobilized officers is an essential matter that concerns not only benefits of demobilized officers and the stability of army, but also the peaceful development of society. This paper will conduct a series of researches on typical countries with relevant systems and through the overview of the resettlement measures in these countries and their experience and lessons, endeavors to give strategic instructions to the reform and improvement of China’s ex-servicemen resettlement system on the basis of China’s basic condition. The enlightenments of overseas experience in resettlement of demobilized officers are as follows, in order to improve the present system, attention should be paid to China’s national and military conditions; treatment after demobilization and relevant supportive job-seeking measures should be improved; training system of army, government and society should be completed; settling institutions and management system should be perfected; and relevant strategies and policies should be well improved.</w:t>
      </w:r>
    </w:p>
    <w:p>
      <w:pPr>
        <w:pStyle w:val="Normal"/>
        <w:snapToGrid w:val="false"/>
        <w:ind w:left="1175" w:hanging="1175"/>
        <w:rPr/>
      </w:pPr>
      <w:r>
        <w:rPr>
          <w:b/>
          <w:sz w:val="20"/>
        </w:rPr>
        <w:t>Key</w:t>
      </w:r>
      <w:r>
        <w:rPr>
          <w:b/>
          <w:sz w:val="20"/>
        </w:rPr>
        <w:t xml:space="preserve"> </w:t>
      </w:r>
      <w:r>
        <w:rPr>
          <w:b/>
          <w:sz w:val="20"/>
        </w:rPr>
        <w:t>words</w:t>
      </w:r>
      <w:r>
        <w:rPr>
          <w:sz w:val="20"/>
        </w:rPr>
        <w:t xml:space="preserve"> </w:t>
      </w:r>
      <w:r>
        <w:rPr>
          <w:sz w:val="20"/>
        </w:rPr>
        <w:t xml:space="preserve"> </w:t>
      </w:r>
      <w:r>
        <w:rPr>
          <w:sz w:val="20"/>
        </w:rPr>
        <w:t>Demobilized officers, Resettlement system, Resettlement of demobilized officers in China, Enlightenment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Settlement of demobilized officers is an essential matter that concerns not only benefits of demobilized officers and the stability of army, but also the peaceful development of society. Therefore, countries all over the world pay close attention to their resettlement systems and have taken various measures accordingly in policy-making, setting institutions, resettlement modes and supportive measures in order to safeguard legal rights of demobilized officers. An overall understanding of the present systems of various countries and drawing experiences and lessons bears significance to the reform and perfection of China’s resettlement system of demobilized officers.</w:t>
      </w:r>
    </w:p>
    <w:p>
      <w:pPr>
        <w:pStyle w:val="Normal"/>
        <w:snapToGrid w:val="false"/>
        <w:ind w:firstLine="400"/>
        <w:rPr>
          <w:sz w:val="20"/>
        </w:rPr>
      </w:pPr>
      <w:r>
        <w:rPr>
          <w:sz w:val="20"/>
        </w:rPr>
      </w:r>
    </w:p>
    <w:p>
      <w:pPr>
        <w:pStyle w:val="Heading2"/>
        <w:rPr/>
      </w:pPr>
      <w:r>
        <w:rPr/>
        <w:t xml:space="preserve">2 Overview of overseas resettlement systems of demobilized officers </w:t>
      </w:r>
    </w:p>
    <w:p>
      <w:pPr>
        <w:pStyle w:val="Normal"/>
        <w:snapToGrid w:val="false"/>
        <w:ind w:firstLine="400"/>
        <w:rPr>
          <w:sz w:val="20"/>
        </w:rPr>
      </w:pPr>
      <w:r>
        <w:rPr>
          <w:sz w:val="20"/>
        </w:rPr>
        <w:t>A settlement system of demobilized officers in a country is the outcome of interactions of various elements. To some extent, factors like economic foundation, ideology, historic traditions and social security levels of a country hold swing to its resettlement system of demobilized officers. In accordance with economic, political and military systems, the settlement system of demobilized officers in other countries basically falls into three categories, the completely marketized resettlement represented by the United States and Britain, the completely planned resettlement represented by DPRK and Cuba, and the integrated resettlement of market and plan represented by Russia and India.</w:t>
      </w:r>
    </w:p>
    <w:p>
      <w:pPr>
        <w:pStyle w:val="Heading3"/>
        <w:rPr/>
      </w:pPr>
      <w:r>
        <w:rPr/>
        <w:t>2.1 The completely marketized resettlement</w:t>
      </w:r>
    </w:p>
    <w:p>
      <w:pPr>
        <w:pStyle w:val="Normal"/>
        <w:snapToGrid w:val="false"/>
        <w:ind w:firstLine="400"/>
        <w:rPr>
          <w:sz w:val="20"/>
        </w:rPr>
      </w:pPr>
      <w:r>
        <w:rPr>
          <w:sz w:val="20"/>
        </w:rPr>
        <w:t xml:space="preserve">Countries like US, Britain, France, German, Japan and Australia have adopted the completely marketized resettlement system of demobilized officers. As these countries have mature market economy system, governments seldom take administrative interference in social areas, and military officers are professionalized. On the basis of solid social security systems, governments do not assign jobs directly, but create a good job-seeking environment through labor service agencies and offering training opportunities, so that the demobilized officers can sharpen their competitive edge in job-seeking and are encouraged to find jobs on their own. In fact, this system puts resettlement of demobilized officers on the track of marketized way of resource allocation. The characteristics of the marketized resettlement system are as follows: </w:t>
      </w:r>
    </w:p>
    <w:p>
      <w:pPr>
        <w:pStyle w:val="Normal"/>
        <w:snapToGrid w:val="false"/>
        <w:ind w:firstLine="400"/>
        <w:rPr/>
      </w:pPr>
      <w:r>
        <w:rPr>
          <w:sz w:val="20"/>
        </w:rPr>
        <w:t>First, the demobilized officers should find jobs on their own. The government does not directly assign jobs for the demobilized officers. Instead, they have to take part in the competitions in job market. At the same time, as the countries adopting this system do not have the census registration system as in China, their governments do not have limitations of place of  resettlement, and the demobilized officers can choose a place to live and work after demobilization as they like. The demobilized officers have the rights to choose whether they will continue to work and what kind of job they will do. It is none of the government’s business</w:t>
      </w:r>
      <w:r>
        <w:rPr>
          <w:sz w:val="20"/>
          <w:vertAlign w:val="superscript"/>
        </w:rPr>
        <w:t>[1]</w:t>
      </w:r>
      <w:r>
        <w:rPr>
          <w:sz w:val="20"/>
        </w:rPr>
        <w:t>. However, in concerns of national secrets and fair competition, the government will place limitations on job offers in major companies, especially private defense industry enterprises.</w:t>
      </w:r>
    </w:p>
    <w:p>
      <w:pPr>
        <w:pStyle w:val="Normal"/>
        <w:snapToGrid w:val="false"/>
        <w:ind w:firstLine="400"/>
        <w:rPr/>
      </w:pPr>
      <w:r>
        <w:rPr>
          <w:sz w:val="20"/>
        </w:rPr>
        <w:t xml:space="preserve">Second, the government will offer helps in job seeking. To sharpen the demobilized officers’ competitive edge in job-seeking, it is the governments’ obligation to offer helps through career training, information consultation and providing relevant policies. For example, Coutts Consulting Group bailed by the British government provides professional training for demobilized officers, with all costs covered by the government. US National Defense Department has set 331 “Employment Agency for Demobilized Officers” throughout the country to offer services and helps for demobilized officers. Besides, the US pays close attention to the formal education for demobilized officers. Bills like </w:t>
      </w:r>
      <w:r>
        <w:rPr>
          <w:i/>
          <w:sz w:val="20"/>
        </w:rPr>
        <w:t>GI Bill</w:t>
      </w:r>
      <w:r>
        <w:rPr>
          <w:sz w:val="20"/>
        </w:rPr>
        <w:t xml:space="preserve">, </w:t>
      </w:r>
      <w:r>
        <w:rPr>
          <w:i/>
          <w:sz w:val="20"/>
        </w:rPr>
        <w:t>the Montgomery GI Bill</w:t>
      </w:r>
      <w:r>
        <w:rPr>
          <w:sz w:val="20"/>
        </w:rPr>
        <w:t xml:space="preserve"> and </w:t>
      </w:r>
      <w:r>
        <w:rPr>
          <w:i/>
          <w:sz w:val="20"/>
        </w:rPr>
        <w:t xml:space="preserve">the Vietnam War Soldiers Welfare Bill </w:t>
      </w:r>
      <w:r>
        <w:rPr>
          <w:sz w:val="20"/>
        </w:rPr>
        <w:t>have clear stipulations on formal education for demobilized officers</w:t>
      </w:r>
      <w:r>
        <w:rPr>
          <w:sz w:val="20"/>
          <w:vertAlign w:val="superscript"/>
        </w:rPr>
        <w:t>[2]</w:t>
      </w:r>
      <w:r>
        <w:rPr>
          <w:sz w:val="20"/>
        </w:rPr>
        <w:t>.</w:t>
      </w:r>
    </w:p>
    <w:p>
      <w:pPr>
        <w:pStyle w:val="Normal"/>
        <w:snapToGrid w:val="false"/>
        <w:ind w:firstLine="400"/>
        <w:rPr/>
      </w:pPr>
      <w:r>
        <w:rPr>
          <w:sz w:val="20"/>
        </w:rPr>
        <w:t xml:space="preserve">Third, demobilized officers have priorities in job seeking. Some countries have made a series of laws and policies to ensure the priorities of demobilized officers in finding a job. For example, </w:t>
      </w:r>
      <w:r>
        <w:rPr>
          <w:i/>
          <w:sz w:val="20"/>
        </w:rPr>
        <w:t>The Demobilized Military Officials Priority Bill</w:t>
      </w:r>
      <w:r>
        <w:rPr>
          <w:sz w:val="20"/>
        </w:rPr>
        <w:t xml:space="preserve"> of US has it that demobilized officers and those spouses and widows who match certain conditions have priorities in working in governments, and demobilized officers have priorities in taking the positions before they join in the army. Demobilized officers can enjoy bonus in career tests; the government should choose from demobilized officers first in the employment of special staff like security guard and communication staff of government, and only when there are not enough candidates should they consider non-demobilized officers. For those handicapped demobilized officers, especially those who have 30% of handicap can fill in posts of civil officials free of tests</w:t>
      </w:r>
      <w:r>
        <w:rPr>
          <w:sz w:val="20"/>
          <w:vertAlign w:val="superscript"/>
        </w:rPr>
        <w:t>[3]</w:t>
      </w:r>
      <w:r>
        <w:rPr>
          <w:sz w:val="20"/>
        </w:rPr>
        <w:t>.</w:t>
      </w:r>
    </w:p>
    <w:p>
      <w:pPr>
        <w:pStyle w:val="Normal"/>
        <w:snapToGrid w:val="false"/>
        <w:ind w:firstLine="400"/>
        <w:rPr/>
      </w:pPr>
      <w:r>
        <w:rPr>
          <w:sz w:val="20"/>
        </w:rPr>
        <w:t xml:space="preserve">Fourth, there is a complete social security system for demobilized officers. The US has set up a complete social insurance system for demobilized officers. </w:t>
      </w:r>
      <w:r>
        <w:rPr>
          <w:i/>
          <w:sz w:val="20"/>
        </w:rPr>
        <w:t>The Army Officer Insurance Bill</w:t>
      </w:r>
      <w:r>
        <w:rPr>
          <w:sz w:val="20"/>
        </w:rPr>
        <w:t xml:space="preserve"> legalized in 1974 has it that those who collective insurance in army can enjoy collective insurance of demobilized officers as long as they hand over certain certifications and cost after demobilization. From 2001, the range of insurance expanded to cover families of demobilized officers, thus was called “Family Secure Plan”. This plan offers respectively 100,000 dollar and 10,000 dollar insurance for spouses and children of demobilized officers</w:t>
      </w:r>
      <w:r>
        <w:rPr>
          <w:sz w:val="20"/>
          <w:vertAlign w:val="superscript"/>
        </w:rPr>
        <w:t>[4]</w:t>
      </w:r>
      <w:r>
        <w:rPr>
          <w:sz w:val="20"/>
        </w:rPr>
        <w:t>. The Britain has the regulation that demobilized officers with service time less than 22 years can take all the retirement payment at once, and for those who have completed their service over 22 years, retirement pension can be delivered by month</w:t>
      </w:r>
      <w:r>
        <w:rPr>
          <w:sz w:val="20"/>
          <w:vertAlign w:val="superscript"/>
        </w:rPr>
        <w:t>[5]</w:t>
      </w:r>
      <w:r>
        <w:rPr>
          <w:sz w:val="20"/>
        </w:rPr>
        <w:t>.</w:t>
      </w:r>
    </w:p>
    <w:p>
      <w:pPr>
        <w:pStyle w:val="Normal"/>
        <w:snapToGrid w:val="false"/>
        <w:ind w:firstLine="400"/>
        <w:rPr/>
      </w:pPr>
      <w:r>
        <w:rPr>
          <w:sz w:val="20"/>
        </w:rPr>
        <w:t>Fifth, NGO plays important roles. There are considerable amount of NGOs for demobilized officers in US, Britain, Japan and so on. The British Royal Demobilized Officers Association can receive hundreds of thousands of pounds subsidy from the government. The United States Army Officer Affairs and Rehabilitation Committee have over 3 millions of members</w:t>
      </w:r>
      <w:r>
        <w:rPr>
          <w:sz w:val="20"/>
          <w:vertAlign w:val="superscript"/>
        </w:rPr>
        <w:t>[6]</w:t>
      </w:r>
      <w:r>
        <w:rPr>
          <w:sz w:val="20"/>
        </w:rPr>
        <w:t>, these NGOs take significant place in finding career opportunities, offering training, and striving for various rights for demobilized officers.</w:t>
      </w:r>
    </w:p>
    <w:p>
      <w:pPr>
        <w:pStyle w:val="Heading3"/>
        <w:rPr/>
      </w:pPr>
      <w:r>
        <w:rPr/>
        <w:t>2.2 The completely planned resettlement</w:t>
      </w:r>
    </w:p>
    <w:p>
      <w:pPr>
        <w:pStyle w:val="Normal"/>
        <w:snapToGrid w:val="false"/>
        <w:ind w:firstLine="400"/>
        <w:rPr>
          <w:sz w:val="20"/>
        </w:rPr>
      </w:pPr>
      <w:r>
        <w:rPr>
          <w:sz w:val="20"/>
        </w:rPr>
        <w:t>The completely planned resettlement system excludes all market elements, and relies completely on governments in the making, layout and enforcement of resettlement. This system is mainly adopted by several socialism countries like DPRK, Cuba and Vietnam. In accordance with the planned economic system in these countries, the resettlement of demobilized officers basically relies on mandatory planning of government. After systematic training of the armies, according to their positions in service, the demobilized officers are assigned by the government to correspondent departments in municipals and party institutions, SOE and social groups of all levels. Only very small amount who do not reach certain levels will be discharged.</w:t>
      </w:r>
    </w:p>
    <w:p>
      <w:pPr>
        <w:pStyle w:val="Normal"/>
        <w:snapToGrid w:val="false"/>
        <w:ind w:firstLine="400"/>
        <w:rPr>
          <w:sz w:val="20"/>
        </w:rPr>
      </w:pPr>
      <w:r>
        <w:rPr>
          <w:sz w:val="20"/>
        </w:rPr>
        <w:t>The characteristics of the completely planned resettlement are as follows,</w:t>
      </w:r>
    </w:p>
    <w:p>
      <w:pPr>
        <w:pStyle w:val="Normal"/>
        <w:snapToGrid w:val="false"/>
        <w:ind w:firstLine="400"/>
        <w:rPr>
          <w:sz w:val="20"/>
        </w:rPr>
      </w:pPr>
      <w:r>
        <w:rPr>
          <w:sz w:val="20"/>
        </w:rPr>
        <w:t>First, the demobilized officers should be settled in their hometown. In DPRK, demobilized officers cannot choose where to settle as they like, but should go back to where they were before service to change for civil certificate with military certificate, so that they can fill in the position assigned by government with legal identification. The Cuban government allocates proper jobs in their hometown for demobilized officers.</w:t>
      </w:r>
    </w:p>
    <w:p>
      <w:pPr>
        <w:pStyle w:val="Normal"/>
        <w:snapToGrid w:val="false"/>
        <w:ind w:firstLine="400"/>
        <w:rPr>
          <w:sz w:val="20"/>
        </w:rPr>
      </w:pPr>
      <w:r>
        <w:rPr>
          <w:sz w:val="20"/>
        </w:rPr>
        <w:t>Second, the government allocates positions. The DPRK settle the demobilized officers in party and government institutions and economic department of all level, according to their age, education degree, position, as well as their performance in army, specialty and personal willing. While the Cuban government regard job offering for demobilized officers as its obligation, and normally settles the demobilized officers in SOE, government, factories and other popular position.</w:t>
      </w:r>
    </w:p>
    <w:p>
      <w:pPr>
        <w:pStyle w:val="Normal"/>
        <w:snapToGrid w:val="false"/>
        <w:ind w:firstLine="400"/>
        <w:rPr>
          <w:sz w:val="20"/>
        </w:rPr>
      </w:pPr>
      <w:r>
        <w:rPr>
          <w:sz w:val="20"/>
        </w:rPr>
        <w:t>Third, demobilized officers enjoy priorities in taking educations and trainings. In DPRK, the recruitment of local universities should offer 30% of total quota for demobilized officers. Qualified officers take special tests instead of national tests, and are recruited by high education institutions according to results of tests.</w:t>
      </w:r>
    </w:p>
    <w:p>
      <w:pPr>
        <w:pStyle w:val="Normal"/>
        <w:snapToGrid w:val="false"/>
        <w:ind w:firstLine="400"/>
        <w:rPr>
          <w:sz w:val="20"/>
        </w:rPr>
      </w:pPr>
      <w:r>
        <w:rPr>
          <w:sz w:val="20"/>
        </w:rPr>
        <w:t>Fourth, the demobilized officers rely totally on governments. In countries like DPRK and Cuba where planned economy is adopted, demobilized officers have no autonomy in resettlement, and have no chance in getting jobs through market. Thus they generally lack motive in innovation and rely much on the governments.</w:t>
      </w:r>
    </w:p>
    <w:p>
      <w:pPr>
        <w:pStyle w:val="Heading3"/>
        <w:rPr/>
      </w:pPr>
      <w:r>
        <w:rPr/>
        <w:t xml:space="preserve">2.3 The </w:t>
      </w:r>
      <w:r>
        <w:rPr/>
        <w:t>i</w:t>
      </w:r>
      <w:r>
        <w:rPr/>
        <w:t xml:space="preserve">ntegrated resettlement of </w:t>
      </w:r>
      <w:r>
        <w:rPr/>
        <w:t>m</w:t>
      </w:r>
      <w:r>
        <w:rPr/>
        <w:t xml:space="preserve">arket and </w:t>
      </w:r>
      <w:r>
        <w:rPr/>
        <w:t>p</w:t>
      </w:r>
      <w:r>
        <w:rPr/>
        <w:t>lan</w:t>
      </w:r>
    </w:p>
    <w:p>
      <w:pPr>
        <w:pStyle w:val="Normal"/>
        <w:snapToGrid w:val="false"/>
        <w:ind w:firstLine="400"/>
        <w:rPr>
          <w:sz w:val="20"/>
        </w:rPr>
      </w:pPr>
      <w:r>
        <w:rPr>
          <w:sz w:val="20"/>
        </w:rPr>
        <w:t>The integrated resettlement system of market and plan pays attention on both the role of market in allocating human resources and the macro-control of government. It takes considerations in the needs of demobilized officers and employers, and at the same time, stresses government’s obligation in ensuring employment of demobilized officers. Government can take advantage of its resources in helping demobilized officers in various ways. The integration of market and administration plans can balance social justice and efficiency. Generally speaking, although countries following this system adopt market economy system, the government still takes predominant place in social life. It takes control of certain amount of social resources, and has the ability to use them to adjust allocation of wealth. Countries that are in transformation period, especially those transforming from planned economy to market economy, are apt to adopt this integrated resettlement system. Relevant countries are Russia, India, South Korea and Italy and so on. Russia and India are two typical examples of countries adopting this resettlement system.</w:t>
      </w:r>
    </w:p>
    <w:p>
      <w:pPr>
        <w:pStyle w:val="Normal"/>
        <w:snapToGrid w:val="false"/>
        <w:ind w:firstLine="400"/>
        <w:rPr>
          <w:sz w:val="20"/>
        </w:rPr>
      </w:pPr>
      <w:r>
        <w:rPr>
          <w:sz w:val="20"/>
        </w:rPr>
        <w:t>The characteristics of the integrated resettlement system are as follows,</w:t>
      </w:r>
    </w:p>
    <w:p>
      <w:pPr>
        <w:pStyle w:val="Normal"/>
        <w:snapToGrid w:val="false"/>
        <w:ind w:firstLine="400"/>
        <w:rPr/>
      </w:pPr>
      <w:r>
        <w:rPr>
          <w:sz w:val="20"/>
        </w:rPr>
        <w:t>First, there are complete employment ensurance measures. The employment protection in Russia and India are mainly for demobilized officers. In Russia, there are legal regulations that those who do not enjoy retirement payment can have state-assigned jobs according to their specialty. While for those who enjoy the payment, if they are demobilized because of reduction of staff, or enjoy special treatment in calculating their length of military service, or are still in prime age when demobilized, may have their job assigned by the government</w:t>
      </w:r>
      <w:r>
        <w:rPr>
          <w:sz w:val="20"/>
          <w:vertAlign w:val="superscript"/>
        </w:rPr>
        <w:t>[7]</w:t>
      </w:r>
      <w:r>
        <w:rPr>
          <w:sz w:val="20"/>
        </w:rPr>
        <w:t>. In India, the government will allocate certain quota to government of all levels for them to employ demobilized officers. For example, there should be positions like security officers, assistant security officers and administration officers for demobilized officers</w:t>
      </w:r>
      <w:r>
        <w:rPr>
          <w:sz w:val="20"/>
          <w:vertAlign w:val="superscript"/>
        </w:rPr>
        <w:t>[8]</w:t>
      </w:r>
      <w:r>
        <w:rPr>
          <w:sz w:val="20"/>
        </w:rPr>
        <w:t>.</w:t>
      </w:r>
    </w:p>
    <w:p>
      <w:pPr>
        <w:pStyle w:val="Normal"/>
        <w:snapToGrid w:val="false"/>
        <w:ind w:firstLine="400"/>
        <w:rPr>
          <w:sz w:val="20"/>
        </w:rPr>
      </w:pPr>
      <w:r>
        <w:rPr>
          <w:sz w:val="20"/>
        </w:rPr>
        <w:t>Second, the demobilized officers should find jobs on their own. Most of them should take part in the competition in job market after demobilization. The country will take various measures to make it more convenient for the demobilized officers to find jobs. The Indian government offers low-interest loans for demobilized officers. Besides, the government supports very much that the demobilized officers establish their own companies, and give them favorable conditions in taxes, as well as favorable policies for those who work in security companies and transport businesses. India’s National Defense Department stated that in national procurement of the department, over a hundred kinds of products should be purchased from companies established by demobilized officers.</w:t>
      </w:r>
    </w:p>
    <w:p>
      <w:pPr>
        <w:pStyle w:val="Normal"/>
        <w:snapToGrid w:val="false"/>
        <w:ind w:firstLine="400"/>
        <w:rPr>
          <w:sz w:val="20"/>
        </w:rPr>
      </w:pPr>
      <w:r>
        <w:rPr>
          <w:sz w:val="20"/>
        </w:rPr>
        <w:t>Third, the government offers job-training and other services. In Russia, there is a series of trainings with various forms, and there is also a tremendous training system for demobilized officers which includes trainings offered by the country, the army, the society as well as with developed countries. The Indian army has set up the Demobilized Officer Training Committee to provide various types of professional trainings for demobilized officers. The National Defense Department has over 400 career training courses especially for demobilized officers, and at the same time has conducted cooperation with more than 200 information technology schools and 85 state-run companies, so that the demobilized officers can have the opportunities to get diversified courses and on-the-job training. Apart from job trainings, the government has also taken some favorable measures in ensuring the retirement payment, pension, medical care, insurance and other social welfare aspects, so that the demobilized officers have guaranteed living conditions.</w:t>
      </w:r>
    </w:p>
    <w:p>
      <w:pPr>
        <w:pStyle w:val="Normal"/>
        <w:snapToGrid w:val="false"/>
        <w:ind w:firstLine="400"/>
        <w:rPr>
          <w:sz w:val="20"/>
        </w:rPr>
      </w:pPr>
      <w:r>
        <w:rPr>
          <w:sz w:val="20"/>
        </w:rPr>
      </w:r>
    </w:p>
    <w:p>
      <w:pPr>
        <w:pStyle w:val="Heading2"/>
        <w:rPr/>
      </w:pPr>
      <w:r>
        <w:rPr/>
        <w:t>3 Enlightenments to China’s resettlement system of demobilized officers</w:t>
      </w:r>
    </w:p>
    <w:p>
      <w:pPr>
        <w:pStyle w:val="Normal"/>
        <w:snapToGrid w:val="false"/>
        <w:ind w:firstLine="400"/>
        <w:rPr>
          <w:sz w:val="20"/>
        </w:rPr>
      </w:pPr>
      <w:r>
        <w:rPr>
          <w:sz w:val="20"/>
        </w:rPr>
        <w:t>After analyzing other countries’ resettlement systems of demobilized officers, we can come to some positive enlightenment to China’s resettlement system on the basis of China’s national conditions.</w:t>
      </w:r>
    </w:p>
    <w:p>
      <w:pPr>
        <w:pStyle w:val="Heading3"/>
        <w:rPr/>
      </w:pPr>
      <w:r>
        <w:rPr/>
        <w:t>3.1 The present resettlement system should be perfected based on China’s national conditions</w:t>
      </w:r>
    </w:p>
    <w:p>
      <w:pPr>
        <w:pStyle w:val="Normal"/>
        <w:snapToGrid w:val="false"/>
        <w:ind w:firstLine="400"/>
        <w:rPr>
          <w:sz w:val="20"/>
        </w:rPr>
      </w:pPr>
      <w:r>
        <w:rPr>
          <w:sz w:val="20"/>
        </w:rPr>
        <w:t>Before the Reform and Opening-up Policy was adopted in 1978, China followed the planned resettlement system of demobilized officers. While after the Reform and Opening-up Policy was adopted, the market mechanism was introduced to China’s resettlement system, and the integrated resettlement of assignment and recommendation came into being. Since 2001, autonomy in choosing jobs was added to the resettlement system. However, with the deepened development of market economy, contradiction in resettlement system of demobilized officer gradually emerged.</w:t>
      </w:r>
    </w:p>
    <w:p>
      <w:pPr>
        <w:pStyle w:val="Normal"/>
        <w:snapToGrid w:val="false"/>
        <w:ind w:firstLine="400"/>
        <w:rPr/>
      </w:pPr>
      <w:r>
        <w:rPr>
          <w:sz w:val="20"/>
        </w:rPr>
        <w:t>The countries that can well solve the problem of the resettlement systems have one thing in common—they all adopted to make the retired military professional. This leads to the fact that professionalization of army is an effective way of solving this problem. The reasons are as follows. Firstly, armies around the world are entering the information era. It is extremely urgent to set up a complete system of professional training, including trainings of hi-tech military knowledge and skills, and to raise the army’s ability to control information. Secondly, China’s rising in economic status has laid up a solid material foundation for professionalization of army</w:t>
      </w:r>
      <w:r>
        <w:rPr>
          <w:sz w:val="20"/>
          <w:vertAlign w:val="superscript"/>
        </w:rPr>
        <w:t>[9]</w:t>
      </w:r>
      <w:r>
        <w:rPr>
          <w:sz w:val="20"/>
        </w:rPr>
        <w:t>.</w:t>
      </w:r>
    </w:p>
    <w:p>
      <w:pPr>
        <w:pStyle w:val="Normal"/>
        <w:snapToGrid w:val="false"/>
        <w:ind w:firstLine="400"/>
        <w:rPr>
          <w:sz w:val="20"/>
        </w:rPr>
      </w:pPr>
      <w:r>
        <w:rPr>
          <w:sz w:val="20"/>
        </w:rPr>
        <w:t>Thirdly, the overall quality of China’s military officials does not come to the standard to fulfill the army’s historic tasks, and the professionalization of military officials does not come together with discipline of human resource allocation in market economy. These are two most prominent contradictions in Chinese army. There is a big gap between the management and building of the team and the professionalization of army. To solve these problems, it needs urgent transformation towards the direction of professionalized way of army team building.</w:t>
      </w:r>
    </w:p>
    <w:p>
      <w:pPr>
        <w:pStyle w:val="Normal"/>
        <w:snapToGrid w:val="false"/>
        <w:ind w:firstLine="400"/>
        <w:rPr>
          <w:sz w:val="20"/>
        </w:rPr>
      </w:pPr>
      <w:r>
        <w:rPr>
          <w:sz w:val="20"/>
        </w:rPr>
        <w:t>The perfection of China’s resettlement system of demobilized officers should follow the principle of proceeding from the reality, take full considerations of our national conditions and military conditions, and reflect the Chinese characteristics. The “Chinese characteristics” is to insist the leading role of CPC and follow the principle of the Party assuming the responsibility for cadres' affairs. It is decided by our national and military conditions that the professionalization cannot be realized within a short period of time, but with the deepening of military reform, professionalization is irreversible in reforming and perfecting the present resettlement system.</w:t>
      </w:r>
    </w:p>
    <w:p>
      <w:pPr>
        <w:pStyle w:val="Heading3"/>
        <w:rPr>
          <w:kern w:val="0"/>
        </w:rPr>
      </w:pPr>
      <w:r>
        <w:rPr>
          <w:kern w:val="0"/>
        </w:rPr>
        <w:t>3.2 The resettlement treatment should be improved and relevant employment supportive measures should be perfected</w:t>
      </w:r>
    </w:p>
    <w:p>
      <w:pPr>
        <w:pStyle w:val="Normal"/>
        <w:snapToGrid w:val="false"/>
        <w:ind w:firstLine="400"/>
        <w:rPr>
          <w:kern w:val="0"/>
          <w:sz w:val="20"/>
        </w:rPr>
      </w:pPr>
      <w:r>
        <w:rPr>
          <w:kern w:val="0"/>
          <w:sz w:val="20"/>
        </w:rPr>
        <w:t>I. the resettlement treatment should be improved</w:t>
      </w:r>
    </w:p>
    <w:p>
      <w:pPr>
        <w:pStyle w:val="Normal"/>
        <w:snapToGrid w:val="false"/>
        <w:ind w:firstLine="400"/>
        <w:rPr>
          <w:kern w:val="0"/>
          <w:sz w:val="20"/>
        </w:rPr>
      </w:pPr>
      <w:r>
        <w:rPr>
          <w:kern w:val="0"/>
          <w:sz w:val="20"/>
        </w:rPr>
        <w:t>Since the adoption of the reform and opening-up policy, the salary and welfare system of demobilized officers has undergone over 10 reforms or adjustments, and framework of the salary system with the Chinese characteristic has come to its shape. At the same time, relevant welfare system which includes vacations, home leaves, nursing, employment of spouses and education of children was established and gradually perfected. However, compared with developed countries, there is still a gap in living conditions and treatment, which is decided by China’s present national conditions. The uneven development between different areas in economy lead to different living conditions of demobilized officers settled in different areas, and the difference in social security is even more prominent.</w:t>
      </w:r>
    </w:p>
    <w:p>
      <w:pPr>
        <w:pStyle w:val="Normal"/>
        <w:snapToGrid w:val="false"/>
        <w:ind w:firstLine="400"/>
        <w:rPr>
          <w:kern w:val="0"/>
          <w:sz w:val="20"/>
        </w:rPr>
      </w:pPr>
      <w:r>
        <w:rPr>
          <w:kern w:val="0"/>
          <w:sz w:val="20"/>
        </w:rPr>
        <w:t>China’s resettlement system of demobilized officers should focus more on the officers’ living conditions after demobilization. With rising GPD and CPI, a regular rise and adjustment mechanism of salary and welfare of demobilized officers should be established. At the same time, we should improve the subsidy and salary system and welfare system which covers housing, medical care and living, push forward the salary reform to make its development in the same pace with the development speed of national economy, insist steadily the professionalization after demobilization, and make sure that they are willingness and ability to find jobs on their own.</w:t>
      </w:r>
    </w:p>
    <w:p>
      <w:pPr>
        <w:pStyle w:val="Normal"/>
        <w:snapToGrid w:val="false"/>
        <w:ind w:firstLine="400"/>
        <w:rPr/>
      </w:pPr>
      <w:r>
        <w:rPr>
          <w:rStyle w:val="StrongEmphasis"/>
          <w:b w:val="false"/>
          <w:sz w:val="20"/>
        </w:rPr>
        <w:t>II. Relevant supportive measures in job-seeking should be improved</w:t>
      </w:r>
    </w:p>
    <w:p>
      <w:pPr>
        <w:pStyle w:val="Normal"/>
        <w:snapToGrid w:val="false"/>
        <w:ind w:firstLine="400"/>
        <w:rPr/>
      </w:pPr>
      <w:r>
        <w:rPr>
          <w:rStyle w:val="StrongEmphasis"/>
          <w:b w:val="false"/>
          <w:sz w:val="20"/>
        </w:rPr>
        <w:t>In market economy, it is the direction of development and objective for demobilized officers in China to find jobs on their own. The central government and governments of all levels have made favorable policies, but some of the policies are too general, and some regulations cannot well reflect the preference and favor for those who choose to find jobs on their own. From present practice, policies encouraging finding jobs on one’s own does not look attractive and favorable enough for those who choose to select a job on one’s own. Therefore, there is still urgent need to make more favorable policies and continue to improve present supportive measures for demobilized officers in finding a job.</w:t>
      </w:r>
    </w:p>
    <w:p>
      <w:pPr>
        <w:pStyle w:val="Heading3"/>
        <w:rPr/>
      </w:pPr>
      <w:r>
        <w:rPr>
          <w:kern w:val="0"/>
        </w:rPr>
        <w:t>3.3 The training system coordinated by army, government and society should be perfected</w:t>
      </w:r>
    </w:p>
    <w:p>
      <w:pPr>
        <w:pStyle w:val="Normal"/>
        <w:snapToGrid w:val="false"/>
        <w:ind w:firstLine="400"/>
        <w:rPr/>
      </w:pPr>
      <w:r>
        <w:rPr>
          <w:rStyle w:val="StrongEmphasis"/>
          <w:b w:val="false"/>
          <w:sz w:val="20"/>
        </w:rPr>
        <w:t>Most countries in the world hold that the training for demobilized officers is an essential part in resettlement. The key point of finding a job smoothly and be competent in the new position lies in abundant rudiments and professional skills that are in accordance with the new position. Thus, many countries link training session closely to resettlement, and conduct an integrated management of demobilization and employment.</w:t>
      </w:r>
    </w:p>
    <w:p>
      <w:pPr>
        <w:pStyle w:val="Normal"/>
        <w:snapToGrid w:val="false"/>
        <w:ind w:firstLine="400"/>
        <w:rPr/>
      </w:pPr>
      <w:r>
        <w:rPr>
          <w:sz w:val="20"/>
        </w:rPr>
        <w:t>The special nature and working environment of military officials, to some extent, lead to a gap with civil positions. And the transition of career role becomes a problem in fitting the entirely new environment. Therefore, proper training is very important for demobilized officers. In new historic conditions, several problems have emerged. A unified training system that fits both military and civil environment should be built. The knowledge structure of demobilized officers should be improved to help train trans-disciplinary talents. The ability and level of demobilized officers in competitions should be raised. And all these matters require a cooperated training system formed by the army, government, and society. At the same time, attention should be paid on the direction and practicability of trainings, so that the demobilized officers can learn the skills that help them to fit new positions.</w:t>
      </w:r>
    </w:p>
    <w:p>
      <w:pPr>
        <w:pStyle w:val="Heading3"/>
        <w:rPr>
          <w:kern w:val="0"/>
        </w:rPr>
      </w:pPr>
      <w:r>
        <w:rPr>
          <w:kern w:val="0"/>
        </w:rPr>
        <w:t>3.4 Improve the resettlement agencies and management system of demobilized army officers</w:t>
      </w:r>
    </w:p>
    <w:p>
      <w:pPr>
        <w:pStyle w:val="Normal"/>
        <w:snapToGrid w:val="false"/>
        <w:ind w:firstLine="400"/>
        <w:rPr/>
      </w:pPr>
      <w:r>
        <w:rPr>
          <w:sz w:val="20"/>
        </w:rPr>
        <w:t>The governments of many countries have realized that it is a systematic project to resettle the demobilized officers. But it is impossible to totally rely on certain agencies or departments, only the cooperation between governments and NGOs can fulfill the task of resettlement</w:t>
      </w:r>
      <w:r>
        <w:rPr>
          <w:sz w:val="20"/>
          <w:vertAlign w:val="superscript"/>
        </w:rPr>
        <w:t>[10]</w:t>
      </w:r>
      <w:r>
        <w:rPr>
          <w:sz w:val="20"/>
        </w:rPr>
        <w:t>.</w:t>
      </w:r>
      <w:r>
        <w:rPr>
          <w:rStyle w:val="EndnoteCharacters"/>
          <w:sz w:val="20"/>
        </w:rPr>
        <w:t xml:space="preserve"> </w:t>
      </w:r>
      <w:r>
        <w:rPr>
          <w:sz w:val="20"/>
        </w:rPr>
        <w:t>One of the prominent features of market-oriented resettlement is the well-improved resettlement agencies and proper allocation of staffs. Resettlement agencies generally fall into three categories, namely the special administrations set up by the government, assisting agencies set by the army and some civil organizations. In most countries all these three types coexists to ensure the resettlement of demobilized army officers.</w:t>
      </w:r>
    </w:p>
    <w:p>
      <w:pPr>
        <w:pStyle w:val="Normal"/>
        <w:snapToGrid w:val="false"/>
        <w:ind w:firstLine="400"/>
        <w:rPr>
          <w:sz w:val="20"/>
        </w:rPr>
      </w:pPr>
      <w:r>
        <w:rPr>
          <w:sz w:val="20"/>
        </w:rPr>
        <w:t>In China, there is the National Resettlement Agency which is responsible for the nationwide resettlement under the leadership of the CPC Central Committee, the State Council and the Central Military Commission. At the same time, corresponding agencies are set up in every province, autonomous regions and municipalities, which can also set local resettlement agencies. However, short of enough authority, local resettlement agencies can hardly conduct the resettlement from an overall perspective. And unavoidably, some policies made by local agencies fail to take into account the interests of the officers and the districts where the officers are resettled. As a result, t it is hard for these agencies to ensure the balance and continuity of the policies. Since 2001, the reform of demobilization pattern has reflected the shortage of resettlement agencies and their poor service, which has led to a series of social problems, such as prevailing dissatisfaction among the demobilized officers in relevant cyber-spaces.</w:t>
      </w:r>
    </w:p>
    <w:p>
      <w:pPr>
        <w:pStyle w:val="Normal"/>
        <w:snapToGrid w:val="false"/>
        <w:ind w:firstLine="400"/>
        <w:rPr>
          <w:sz w:val="20"/>
        </w:rPr>
      </w:pPr>
      <w:r>
        <w:rPr>
          <w:sz w:val="20"/>
        </w:rPr>
        <w:t>To improve present situation, it is necessary to integrate the existing management functions of resettlement agencies of all levels to make them more coordinated, unified and planned, so that they could play a leading role in resettlement of its area. Further more, it is necessary to set an institution whose service covers retired army officer, demobilized officers and offer help that is not yet covered by governments, so that there is a buffer area between governments and demobilized officers where contradictions could be eased, the interests of demobilized officers could be ensured, and policies could be carried forward to the demobilized officers, guiding them to help each other and secure social stability.</w:t>
      </w:r>
    </w:p>
    <w:p>
      <w:pPr>
        <w:pStyle w:val="Heading3"/>
        <w:rPr>
          <w:kern w:val="0"/>
        </w:rPr>
      </w:pPr>
      <w:r>
        <w:rPr>
          <w:kern w:val="0"/>
        </w:rPr>
        <w:t xml:space="preserve">3.5 Improve the policies and regulation system of demobilized army officers  </w:t>
      </w:r>
    </w:p>
    <w:p>
      <w:pPr>
        <w:pStyle w:val="Normal"/>
        <w:snapToGrid w:val="false"/>
        <w:ind w:firstLine="400"/>
        <w:rPr>
          <w:sz w:val="20"/>
        </w:rPr>
      </w:pPr>
      <w:r>
        <w:rPr>
          <w:sz w:val="20"/>
        </w:rPr>
        <w:t xml:space="preserve">Resettlement policies and regulations are the fundamental guarantees for better resettlement of demobilized army officers that smooth resettlement cannot go without. In order to ensure that demobilized army officers have better treatment and higher social status, some developed countries are deepening the legislation of resettlement. </w:t>
      </w:r>
    </w:p>
    <w:p>
      <w:pPr>
        <w:pStyle w:val="Normal"/>
        <w:snapToGrid w:val="false"/>
        <w:ind w:firstLine="400"/>
        <w:rPr/>
      </w:pPr>
      <w:r>
        <w:rPr>
          <w:sz w:val="20"/>
        </w:rPr>
        <w:t xml:space="preserve">In recent years, China has released a number of resettlement policies and regulations, such as </w:t>
      </w:r>
      <w:r>
        <w:rPr>
          <w:i/>
          <w:sz w:val="20"/>
        </w:rPr>
        <w:t>“Interim Measures for resettlement of Demobilized Army Officers”</w:t>
      </w:r>
      <w:r>
        <w:rPr>
          <w:sz w:val="20"/>
        </w:rPr>
        <w:t xml:space="preserve"> in 2001.As the policies were made under situations at that time, with little adjustments along development through the years. This has led to the shortage of continuity and stability of the policies, and worth still, the contradictions during the management of resettlement. At the same time, because of the weakness of legal system and lack of necessary legal concept, some leaders and government agencies values vague words, personal right and emotions over laws to some extent</w:t>
      </w:r>
      <w:r>
        <w:rPr>
          <w:sz w:val="20"/>
          <w:vertAlign w:val="superscript"/>
        </w:rPr>
        <w:t>[11]</w:t>
      </w:r>
      <w:r>
        <w:rPr>
          <w:sz w:val="20"/>
        </w:rPr>
        <w:t>. Besides, because of the rapid development of market economy and the deepening of the local personnel system, some policies and regulations have lagged behind, which can not keep up the pace of the reform of the nation and military. In this case, it is extremely urgent to improve the policies and regulations for the resettlement with Chinese characteristics. To ensure smooth resettlement, the policies, duties and limitations of resettlement agencies’ powers should be made clear and fixed in law. Only in this way can we ensure the smooth running of resettlement in a proper legal environment and protect the legal rights of demobilized army officers. Laws which are more forward-looking, more stable and more feasible should be made through legislation, so that there is legal base on which resettlement of demobilized officers in China could rely on.</w:t>
      </w:r>
    </w:p>
    <w:p>
      <w:pPr>
        <w:pStyle w:val="Normal"/>
        <w:snapToGrid w:val="false"/>
        <w:ind w:firstLine="400"/>
        <w:rPr>
          <w:sz w:val="20"/>
        </w:rPr>
      </w:pPr>
      <w:r>
        <w:rPr>
          <w:sz w:val="20"/>
        </w:rPr>
      </w:r>
    </w:p>
    <w:p>
      <w:pPr>
        <w:pStyle w:val="Heading2"/>
        <w:rPr/>
      </w:pPr>
      <w:r>
        <w:rPr/>
        <w:t>4 Conclusion</w:t>
      </w:r>
    </w:p>
    <w:p>
      <w:pPr>
        <w:pStyle w:val="Normal"/>
        <w:snapToGrid w:val="false"/>
        <w:ind w:firstLine="400"/>
        <w:rPr>
          <w:sz w:val="20"/>
        </w:rPr>
      </w:pPr>
      <w:r>
        <w:rPr>
          <w:sz w:val="20"/>
        </w:rPr>
        <w:t>Worldwidely, the present resettlement system of demobilized army officers can be roughly divided into three types, namely completely marketized resettlement, completely planned resettlement and integrated resettlement of market and plan. Based on China’s national and military conditions, with improvements in the management, securing system and support from army, continuous efforts should be made in following aspects. Firstly, we should promote socialized resettlement during present transitional period. Secondly, pilot projects should be launched in central institutions, and on that basis, open tests should be carried out nationwide with gradual breaking down of limitation of resettlement areas. So that with more mature conditions, we can carry out professionalization of military officers gradually and demobilize through economic levers, so that the number of demobilized army officers could be cut.</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Endnote"/>
        <w:ind w:left="300" w:hanging="300"/>
        <w:jc w:val="both"/>
        <w:rPr/>
      </w:pPr>
      <w:r>
        <w:rPr>
          <w:sz w:val="20"/>
        </w:rPr>
        <w:t>[1]</w:t>
      </w:r>
      <w:r>
        <w:rPr>
          <w:sz w:val="20"/>
        </w:rPr>
        <w:tab/>
      </w:r>
      <w:r>
        <w:rPr>
          <w:sz w:val="20"/>
        </w:rPr>
        <w:t>Luo Ping-fei. International Comparison of Resettlement System of Demobilized Officers [J]. Politics Studies, 2006, 1:54 (in Chinese)</w:t>
      </w:r>
    </w:p>
    <w:p>
      <w:pPr>
        <w:pStyle w:val="Endnote"/>
        <w:ind w:left="300" w:hanging="300"/>
        <w:jc w:val="both"/>
        <w:rPr/>
      </w:pPr>
      <w:r>
        <w:rPr>
          <w:sz w:val="20"/>
          <w:lang w:val="de-DE"/>
        </w:rPr>
        <w:t>[2]</w:t>
      </w:r>
      <w:r>
        <w:rPr>
          <w:sz w:val="20"/>
          <w:lang w:val="de-DE"/>
        </w:rPr>
        <w:tab/>
      </w:r>
      <w:r>
        <w:rPr>
          <w:sz w:val="20"/>
          <w:lang w:val="de-DE"/>
        </w:rPr>
        <w:t xml:space="preserve">Zhang Dong-jiang, Nie He-xing. </w:t>
      </w:r>
      <w:r>
        <w:rPr>
          <w:sz w:val="20"/>
        </w:rPr>
        <w:t>Social Security System of Military Officers in Modern Times [M]. Beijing: Law Press, 2001: 185 (in Chinese)</w:t>
      </w:r>
    </w:p>
    <w:p>
      <w:pPr>
        <w:pStyle w:val="Endnote"/>
        <w:ind w:left="300" w:hanging="300"/>
        <w:jc w:val="both"/>
        <w:rPr/>
      </w:pPr>
      <w:r>
        <w:rPr>
          <w:sz w:val="20"/>
        </w:rPr>
        <w:t>[3]</w:t>
      </w:r>
      <w:r>
        <w:rPr>
          <w:sz w:val="20"/>
        </w:rPr>
        <w:tab/>
      </w:r>
      <w:r>
        <w:rPr>
          <w:sz w:val="20"/>
        </w:rPr>
        <w:t>Shi Qing-huan. Changes of Preferential Policies in Recruiting Civil Officers among Demobilized Officers in US [J].Northeast Normal University Journal(Philosophy Social Science Edition), 2001, 5:52 (in Chinese)</w:t>
      </w:r>
    </w:p>
    <w:p>
      <w:pPr>
        <w:pStyle w:val="Endnote"/>
        <w:ind w:left="300" w:hanging="300"/>
        <w:jc w:val="both"/>
        <w:rPr/>
      </w:pPr>
      <w:r>
        <w:rPr>
          <w:sz w:val="20"/>
        </w:rPr>
        <w:t>[4]</w:t>
      </w:r>
      <w:r>
        <w:rPr>
          <w:sz w:val="20"/>
        </w:rPr>
        <w:tab/>
      </w:r>
      <w:r>
        <w:rPr>
          <w:sz w:val="20"/>
        </w:rPr>
        <w:t>Han Jing-fu. Studies on Position of Military Officers and Military Welfare System in China [D]. Doctoral Dissertation Collection of Chung Cheng University of Taiwan</w:t>
      </w:r>
      <w:r>
        <w:rPr>
          <w:sz w:val="20"/>
        </w:rPr>
        <w:t xml:space="preserve">, China, </w:t>
      </w:r>
      <w:r>
        <w:rPr>
          <w:sz w:val="20"/>
        </w:rPr>
        <w:t>2004:35(in Chinese)</w:t>
      </w:r>
    </w:p>
    <w:p>
      <w:pPr>
        <w:pStyle w:val="Endnote"/>
        <w:ind w:left="300" w:hanging="300"/>
        <w:jc w:val="both"/>
        <w:rPr/>
      </w:pPr>
      <w:r>
        <w:rPr>
          <w:sz w:val="20"/>
        </w:rPr>
        <w:t>[5]</w:t>
      </w:r>
      <w:r>
        <w:rPr>
          <w:sz w:val="20"/>
        </w:rPr>
        <w:tab/>
      </w:r>
      <w:r>
        <w:rPr>
          <w:sz w:val="20"/>
        </w:rPr>
        <w:t>Military Affairs Department of Headquarters of the General staff of the P.L.A. Collection of Resettlement and Treatment Systems of Military Staff [C]. 2005:56(in Chinese)</w:t>
      </w:r>
    </w:p>
    <w:p>
      <w:pPr>
        <w:pStyle w:val="Endnote"/>
        <w:ind w:left="300" w:hanging="300"/>
        <w:jc w:val="both"/>
        <w:rPr/>
      </w:pPr>
      <w:r>
        <w:rPr>
          <w:sz w:val="20"/>
        </w:rPr>
        <w:t>[6]</w:t>
      </w:r>
      <w:r>
        <w:rPr>
          <w:sz w:val="20"/>
        </w:rPr>
        <w:tab/>
      </w:r>
      <w:r>
        <w:rPr>
          <w:sz w:val="20"/>
        </w:rPr>
        <w:t>Jin Er-gang. Overseas Investigation Reports on Ministry of Civil Affairs [R].2001:246(in Chinese)</w:t>
      </w:r>
    </w:p>
    <w:p>
      <w:pPr>
        <w:pStyle w:val="Endnote"/>
        <w:ind w:left="300" w:hanging="300"/>
        <w:jc w:val="both"/>
        <w:rPr/>
      </w:pPr>
      <w:r>
        <w:rPr>
          <w:sz w:val="20"/>
        </w:rPr>
        <w:t>[7]</w:t>
      </w:r>
      <w:r>
        <w:rPr>
          <w:sz w:val="20"/>
        </w:rPr>
        <w:tab/>
      </w:r>
      <w:r>
        <w:rPr>
          <w:sz w:val="20"/>
        </w:rPr>
        <w:t>Li Zhong-bao. Comparison of Military Systems between China and Other Countries [M].Beijing: The Commercial Press</w:t>
      </w:r>
      <w:r>
        <w:rPr>
          <w:sz w:val="20"/>
        </w:rPr>
        <w:t xml:space="preserve">, </w:t>
      </w:r>
      <w:r>
        <w:rPr>
          <w:sz w:val="20"/>
        </w:rPr>
        <w:t>2003:246(in Chinese)</w:t>
      </w:r>
    </w:p>
    <w:p>
      <w:pPr>
        <w:pStyle w:val="Endnote"/>
        <w:ind w:left="300" w:hanging="300"/>
        <w:jc w:val="both"/>
        <w:rPr/>
      </w:pPr>
      <w:r>
        <w:rPr>
          <w:sz w:val="20"/>
          <w:lang w:val="de-DE"/>
        </w:rPr>
        <w:t>[8]</w:t>
      </w:r>
      <w:r>
        <w:rPr>
          <w:sz w:val="20"/>
          <w:lang w:val="de-DE"/>
        </w:rPr>
        <w:tab/>
      </w:r>
      <w:r>
        <w:rPr>
          <w:sz w:val="20"/>
          <w:lang w:val="de-DE"/>
        </w:rPr>
        <w:t xml:space="preserve">Zhang Dong-jiang, Nie He-xing. </w:t>
      </w:r>
      <w:r>
        <w:rPr>
          <w:sz w:val="20"/>
        </w:rPr>
        <w:t>Social Security System of Military Officers in Modern Times [M].Beijing: Law Press, 2001:189(in Chinese)</w:t>
      </w:r>
    </w:p>
    <w:p>
      <w:pPr>
        <w:pStyle w:val="Endnote"/>
        <w:ind w:left="300" w:hanging="300"/>
        <w:jc w:val="both"/>
        <w:rPr/>
      </w:pPr>
      <w:r>
        <w:rPr>
          <w:sz w:val="20"/>
        </w:rPr>
        <w:t>[9]</w:t>
      </w:r>
      <w:r>
        <w:rPr>
          <w:sz w:val="20"/>
        </w:rPr>
        <w:tab/>
      </w:r>
      <w:r>
        <w:rPr>
          <w:sz w:val="20"/>
        </w:rPr>
        <w:t>Liu Kai-hua. Exploration on Professionalization System of Military Officers in China [N].Guangming Daily, 2009-6-1(in Chinese)</w:t>
      </w:r>
    </w:p>
    <w:p>
      <w:pPr>
        <w:pStyle w:val="Endnote"/>
        <w:ind w:left="400" w:hanging="400"/>
        <w:jc w:val="both"/>
        <w:rPr/>
      </w:pPr>
      <w:r>
        <w:rPr>
          <w:sz w:val="20"/>
        </w:rPr>
        <w:t>[10]</w:t>
      </w:r>
      <w:r>
        <w:rPr>
          <w:sz w:val="20"/>
        </w:rPr>
        <w:tab/>
      </w:r>
      <w:r>
        <w:rPr>
          <w:sz w:val="20"/>
        </w:rPr>
        <w:t>Zhu Ting-chun. The Revelation of Foreign Countries Experience on China’s resettlement System of Demobilized Army Officers [N]. China Youth Daily, 2010-9-10(in Chinese)</w:t>
      </w:r>
    </w:p>
    <w:p>
      <w:pPr>
        <w:pStyle w:val="Endnote"/>
        <w:ind w:left="400" w:hanging="400"/>
        <w:jc w:val="both"/>
        <w:rPr/>
      </w:pPr>
      <w:r>
        <w:rPr>
          <w:sz w:val="20"/>
        </w:rPr>
        <w:t>[11]</w:t>
      </w:r>
      <w:r>
        <w:rPr>
          <w:sz w:val="20"/>
        </w:rPr>
        <w:tab/>
      </w:r>
      <w:r>
        <w:rPr>
          <w:sz w:val="20"/>
        </w:rPr>
        <w:t xml:space="preserve">Cao Jun, A Study on the Construction China’s Characteristic Resettlement System of Demobilized Army Officers [D]. Degree </w:t>
      </w:r>
      <w:r>
        <w:rPr>
          <w:sz w:val="20"/>
        </w:rPr>
        <w:t>T</w:t>
      </w:r>
      <w:r>
        <w:rPr>
          <w:sz w:val="20"/>
        </w:rPr>
        <w:t>hesis in Wuhan University, 2010:158(in Chinese)</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04-12-03T05:36:00Z</dcterms:modified>
  <cp:revision>3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