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Value Orientation of Contemporary Service-oriented Government Based on the Perspective of New Public Service Theory</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YANG Zhen-hai</w:t>
      </w:r>
    </w:p>
    <w:p>
      <w:pPr>
        <w:pStyle w:val="Normal"/>
        <w:snapToGrid w:val="false"/>
        <w:jc w:val="center"/>
        <w:rPr>
          <w:sz w:val="20"/>
        </w:rPr>
      </w:pPr>
      <w:r>
        <w:rPr>
          <w:sz w:val="20"/>
        </w:rPr>
        <w:t>School of Law and Political Science, Wenzhou University, Wenzhou, P.R. China, 32503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Building service-oriented government is the complicated system engineering, and the most fundamental thing is to seize on the connotation of the value orientation of service-oriented government. The development of the new public service theory provides the contemporary service-oriented government with theory guidance. Based on the perspective of the new public service theory, this paper tries to analyze the contemporary service-oriented government value orientation through the following aspects of maintaining public interest, strengthening the awareness of responsibility, highlighting the spirit of service, advocating public government affairs and paying attention to administrative ethics to have the clear construction goal and direction, and explore the ways of cultivating public interest belief, enhancing government responsibility, transiting government functions, establishing service concept, enhancing the ability of government response, expanding civil participation and strengthening ethical construction in order to realize service-oriented government value orientation, aiming at provide some theory reference and practical service for building service-oriented governm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New public service, Service-oriented government, Value orientation, Realizing path</w:t>
      </w:r>
    </w:p>
    <w:p>
      <w:pPr>
        <w:pStyle w:val="Affiliation"/>
        <w:widowControl w:val="false"/>
        <w:snapToGrid w:val="false"/>
        <w:jc w:val="both"/>
        <w:rPr>
          <w:sz w:val="20"/>
          <w:lang w:eastAsia="zh-CN"/>
        </w:rPr>
      </w:pPr>
      <w:r>
        <w:rPr>
          <w:sz w:val="20"/>
          <w:lang w:eastAsia="zh-CN"/>
        </w:rPr>
      </w:r>
    </w:p>
    <w:p>
      <w:pPr>
        <w:pStyle w:val="Heading2"/>
        <w:rPr/>
      </w:pPr>
      <w:r>
        <w:rPr/>
        <w:t xml:space="preserve">1 </w:t>
      </w:r>
      <w:r>
        <w:rPr/>
        <w:t>Introduction</w:t>
      </w:r>
    </w:p>
    <w:p>
      <w:pPr>
        <w:pStyle w:val="Normal"/>
        <w:snapToGrid w:val="false"/>
        <w:ind w:firstLine="400"/>
        <w:rPr>
          <w:sz w:val="20"/>
        </w:rPr>
      </w:pPr>
      <w:r>
        <w:rPr>
          <w:sz w:val="20"/>
        </w:rPr>
        <w:t>With the famous American public administration scientist Robert B.Denhardt as their representative, the scholars established the new public service theory based on the criticism of new public management theory. The new public service theory takes public interest as the aim of public administration pursuit, is the fundamental demand of the performance of people concept and modern domestic political development. Especially the prosperity of new public service theory in the new century indicates that building the contemporary service-oriented government has become the important aim and concept of the current world public management revolution and development. Building service-oriented government is the complicated system engineering, the most fundamental is to seize on the connotation of the value orientation of service-oriented government. Therefore, this article preliminary discussed the value orientation of modern service-oriented government based on the perspective of new public service theory, in order to have some guiding significance in the course of practice of building service-oriented government.</w:t>
      </w:r>
    </w:p>
    <w:p>
      <w:pPr>
        <w:pStyle w:val="Normal"/>
        <w:snapToGrid w:val="false"/>
        <w:ind w:firstLine="400"/>
        <w:rPr>
          <w:sz w:val="20"/>
        </w:rPr>
      </w:pPr>
      <w:r>
        <w:rPr>
          <w:sz w:val="20"/>
        </w:rPr>
      </w:r>
    </w:p>
    <w:p>
      <w:pPr>
        <w:pStyle w:val="Heading2"/>
        <w:rPr/>
      </w:pPr>
      <w:r>
        <w:rPr/>
        <w:t xml:space="preserve">2 </w:t>
      </w:r>
      <w:r>
        <w:rPr/>
        <w:t>The contemporary value reveal of the new public service theory</w:t>
      </w:r>
    </w:p>
    <w:p>
      <w:pPr>
        <w:pStyle w:val="Normal"/>
        <w:snapToGrid w:val="false"/>
        <w:ind w:firstLine="400"/>
        <w:rPr>
          <w:sz w:val="20"/>
        </w:rPr>
      </w:pPr>
      <w:r>
        <w:rPr>
          <w:sz w:val="20"/>
        </w:rPr>
        <w:t>The so-called “new public service” refers to a set of ideas about the role that public administration plays in the citizen-centered management system. It was first raised by American administration scientist Robert B. Denhardt, who gathered kinds of ideas and patterns about repairing or replacing the new public management theory based on the reflection and criticism of the traditional public administration, especially the new public management. The core value concept of new public service theory mainly emphasizes the dignity and value of public service, claiming citizenship, democracy and service for public interest. Robert B. Denhardt detailed the seven fundamental ideas and main contents in his book The New Public Service: Serving, not Steering in 2002. Specifically, it mainly includes the following points:</w:t>
      </w:r>
    </w:p>
    <w:p>
      <w:pPr>
        <w:pStyle w:val="Normal"/>
        <w:snapToGrid w:val="false"/>
        <w:ind w:firstLine="400"/>
        <w:rPr>
          <w:sz w:val="20"/>
        </w:rPr>
      </w:pPr>
      <w:r>
        <w:rPr>
          <w:sz w:val="20"/>
        </w:rPr>
        <w:t>First, serve to citizens, not customers. The new public service claims that it is citizens that interact with the government, not simple customers. This is totally different from the service to the parties of the old public administration and the making customers satisfied of new public management. Therefore, civil servants should not only respond to the requirements of “customers”, but should pay more attention to the trust and cooperation relationships between governments and citizens and between citizens.</w:t>
      </w:r>
    </w:p>
    <w:p>
      <w:pPr>
        <w:pStyle w:val="Normal"/>
        <w:snapToGrid w:val="false"/>
        <w:ind w:firstLine="400"/>
        <w:rPr/>
      </w:pPr>
      <w:r>
        <w:rPr>
          <w:sz w:val="20"/>
        </w:rPr>
        <w:t>Second, serve instead of steering. The roles of government and civil servants are to help citizens to express and realize shared public interest, not guiding the new direction of the social development through controlling or steering. The role of the government accordingly transferred from controller to server. The duty of the government is neither paddling nor steering, but building public institutions with integration and response and providing citizens with effective service. The goal of the government is “to coordinate and consult the interests between citizens and community groups and then create shared values”</w:t>
      </w:r>
      <w:r>
        <w:rPr>
          <w:bCs/>
          <w:sz w:val="20"/>
          <w:vertAlign w:val="superscript"/>
        </w:rPr>
        <w:t>[1]</w:t>
      </w:r>
      <w:r>
        <w:rPr>
          <w:sz w:val="20"/>
        </w:rPr>
        <w:t>.</w:t>
      </w:r>
    </w:p>
    <w:p>
      <w:pPr>
        <w:pStyle w:val="Normal"/>
        <w:snapToGrid w:val="false"/>
        <w:ind w:firstLine="400"/>
        <w:rPr>
          <w:sz w:val="20"/>
        </w:rPr>
      </w:pPr>
      <w:r>
        <w:rPr>
          <w:sz w:val="20"/>
        </w:rPr>
        <w:t>Third, pursue public interest. The new public service insists that public service is the goal, not by-product. Advocate that civil servants should devote themselves to developing the shared public interest concepts of citizens and creating shared interests and shared responsibility. Civil servants should be regarded as a key role in a larger management system including groups, elected representatives and other institutions. The premise of the government actions is to ensure the public interest, the government actions solving any public problems itself and the entire process should follow fairness and justice, the government is just the tool to realize public interest value.</w:t>
      </w:r>
    </w:p>
    <w:p>
      <w:pPr>
        <w:pStyle w:val="Normal"/>
        <w:snapToGrid w:val="false"/>
        <w:ind w:firstLine="400"/>
        <w:rPr>
          <w:sz w:val="20"/>
        </w:rPr>
      </w:pPr>
      <w:r>
        <w:rPr>
          <w:sz w:val="20"/>
        </w:rPr>
        <w:t>Fourth, think strategically and act democratically. The main focus of policy implementation is the participation of citizens and the constructing of communities. Citizens are neither regarded as the roles which may interfere the “correct” performance, nor regarded as the tools to lower the cost. Instead, citizen participation is regarded as a proper and necessary component of policy performance in democracy. Therefore, through the process of group effort and cooperation, policies and plans which accord with public need can be most effectively and most responsibly performed.</w:t>
      </w:r>
    </w:p>
    <w:p>
      <w:pPr>
        <w:pStyle w:val="Normal"/>
        <w:snapToGrid w:val="false"/>
        <w:ind w:firstLine="400"/>
        <w:rPr>
          <w:sz w:val="20"/>
        </w:rPr>
      </w:pPr>
      <w:r>
        <w:rPr>
          <w:sz w:val="20"/>
        </w:rPr>
        <w:t>Fifth, admit that responsibility is not easy. The new public service admits both the central status of responsibility in democratic management and the reality of administrative responsibility. Although the measurements of efficiency and result are very important, it should also involve or include our expectations of behaviors of public administrative officials should be responsible, ethical and accord with democratic principles and public interests. Therefore, administrative officials should not only pay attention to market, but also should pay attention to public interests, the constitution and the law, the environment factors, democratic norms, professional standard and citizen interest.</w:t>
      </w:r>
    </w:p>
    <w:p>
      <w:pPr>
        <w:pStyle w:val="Normal"/>
        <w:snapToGrid w:val="false"/>
        <w:ind w:firstLine="400"/>
        <w:rPr>
          <w:sz w:val="20"/>
        </w:rPr>
      </w:pPr>
      <w:r>
        <w:rPr>
          <w:sz w:val="20"/>
        </w:rPr>
        <w:t>Sixth, paying attention to civil rights is better than paying attention to entrepreneurship. The new public service theory believes that not only the establishing of civil rights can be realized and citizens should be regarded as the master of the government and take actions together to pursue larger public interests. Citizens should pay attention to wider interests and pursue shared values and shared interests through participating actively in democratic management and wider conversations. If civil servants and citizens all devote themselves to making significant contribution to the society, then public interests will be realized better.</w:t>
      </w:r>
    </w:p>
    <w:p>
      <w:pPr>
        <w:pStyle w:val="Normal"/>
        <w:snapToGrid w:val="false"/>
        <w:ind w:firstLine="400"/>
        <w:rPr>
          <w:sz w:val="20"/>
        </w:rPr>
      </w:pPr>
      <w:r>
        <w:rPr>
          <w:sz w:val="20"/>
        </w:rPr>
        <w:t>Seventh, attach importance to people, not productivity. The new service emphasizes the importance of managing through people when discussing management and organization. Because the human behavior factors which are at the core of the new public service are dignity, confidence, belonging, caring about other people, service and citizen consciousness based on shared dreams and public interests. If it can be operated through cooperation and joint leadership based on respecting all people, it is more likely to be successful.</w:t>
      </w:r>
    </w:p>
    <w:p>
      <w:pPr>
        <w:pStyle w:val="Normal"/>
        <w:snapToGrid w:val="false"/>
        <w:ind w:firstLine="400"/>
        <w:rPr>
          <w:sz w:val="20"/>
        </w:rPr>
      </w:pPr>
      <w:r>
        <w:rPr>
          <w:sz w:val="20"/>
        </w:rPr>
      </w:r>
    </w:p>
    <w:p>
      <w:pPr>
        <w:pStyle w:val="Heading2"/>
        <w:rPr/>
      </w:pPr>
      <w:r>
        <w:rPr/>
        <w:t xml:space="preserve">3 </w:t>
      </w:r>
      <w:r>
        <w:rPr/>
        <w:t>The value orientation appeal of the contemporary service-orientated government based on the perspective of the new public service theory</w:t>
      </w:r>
    </w:p>
    <w:p>
      <w:pPr>
        <w:pStyle w:val="Normal"/>
        <w:snapToGrid w:val="false"/>
        <w:ind w:firstLine="400"/>
        <w:rPr/>
      </w:pPr>
      <w:r>
        <w:rPr>
          <w:sz w:val="20"/>
        </w:rPr>
        <w:t>As a totally new government management mode, service-oriented government means that “with the guidance of citizen based and society based concepts, under the framework of the whole social democratic order, through legal procedures, government which is constructed based on the citizen will and the tenet of the government is service to citizens and the government bear the service responsibility”</w:t>
      </w:r>
      <w:r>
        <w:rPr>
          <w:bCs/>
          <w:sz w:val="20"/>
          <w:vertAlign w:val="superscript"/>
        </w:rPr>
        <w:t>[2]</w:t>
      </w:r>
      <w:r>
        <w:rPr>
          <w:sz w:val="20"/>
        </w:rPr>
        <w:t>. As a basic value orientation of the government reform, service-oriented government indicates the requirements of the modern democracy development. It is guided with the citizen based and society based concepts and emphasizes the humanistic value and value of citizen participating of government service. The connotation of its value orientation reflects the essential feature of service-oriented government and the essential demands of building service-oriented government. The author thinks that the value orientation of service-oriented government should include the following contents:</w:t>
      </w:r>
    </w:p>
    <w:p>
      <w:pPr>
        <w:pStyle w:val="Heading3"/>
        <w:rPr/>
      </w:pPr>
      <w:r>
        <w:rPr/>
        <w:t xml:space="preserve">3.1 </w:t>
      </w:r>
      <w:r>
        <w:rPr/>
        <w:t>Maintenance of public interest</w:t>
      </w:r>
    </w:p>
    <w:p>
      <w:pPr>
        <w:pStyle w:val="Normal"/>
        <w:snapToGrid w:val="false"/>
        <w:ind w:firstLine="400"/>
        <w:rPr/>
      </w:pPr>
      <w:r>
        <w:rPr>
          <w:sz w:val="20"/>
        </w:rPr>
        <w:t>The new public service theory denied that the public interest can be understood as the collection of personal interests, emphasizing that its goal is to beyond its self interest and then find shared interest and take public interest as the starting point of all actions, public interest is supreme. As Jean-Jacques Rousseau clearly indicated in The Social Contract, “public will” is not equal to “will of all”, the social public interest is not equal to the “shared interest” of some local organizations or groups. In the practice process of public domain, it is because “the quantity of public interest cannot be divided like personal interest and cannot accord with personal preference for more or less that people use public reason rather than personal reason to reach consensus”</w:t>
      </w:r>
      <w:r>
        <w:rPr>
          <w:bCs/>
          <w:sz w:val="20"/>
          <w:vertAlign w:val="superscript"/>
        </w:rPr>
        <w:t>[3]</w:t>
      </w:r>
      <w:r>
        <w:rPr>
          <w:sz w:val="20"/>
        </w:rPr>
        <w:t>. Public interest has inseparability and publicity these two essential characteristics. Compared with the traditional public administration paradigm and public management paradigm, “one of the core principles of the new public service is to reaffirm the center status of public interest in government service”</w:t>
      </w:r>
      <w:r>
        <w:rPr>
          <w:bCs/>
          <w:sz w:val="20"/>
          <w:vertAlign w:val="superscript"/>
        </w:rPr>
        <w:t>[4]</w:t>
      </w:r>
      <w:r>
        <w:rPr>
          <w:sz w:val="20"/>
        </w:rPr>
        <w:t>, emphasizing the most fundamental basis of the government legitimacy is whether take public interest as the foothold and starting point and whether take the realization and development of public interest as the tenet, emphasizing the attitudes of government and its administrative officials to public interest, that is whether regard public interest as a religion. Then building service-oriented government is the real pursuit of administrative theory development, the representative of which is the new public service theory. It aims at constructing a public administration value system with public interest as its core, its functions of providing public products for the whole society and public service decided that service-oriented government has the value orientation of maintaining public interest.</w:t>
      </w:r>
    </w:p>
    <w:p>
      <w:pPr>
        <w:pStyle w:val="Heading3"/>
        <w:rPr/>
      </w:pPr>
      <w:r>
        <w:rPr/>
        <w:t xml:space="preserve">3.2 </w:t>
      </w:r>
      <w:r>
        <w:rPr/>
        <w:t>Strengthen the consciousness of responsibility</w:t>
      </w:r>
    </w:p>
    <w:p>
      <w:pPr>
        <w:pStyle w:val="Normal"/>
        <w:snapToGrid w:val="false"/>
        <w:ind w:firstLine="400"/>
        <w:rPr/>
      </w:pPr>
      <w:r>
        <w:rPr>
          <w:sz w:val="20"/>
        </w:rPr>
        <w:t>Responsibility is the key concept of public administration. As the exercise of public power, the government should be responsible for the public. “The responsibility problem of public service is very complicated, it involves professional standard, citizen preference, moral problems, public laws and the final public interest. Therefore, responsibility is not simple and it should not be regarded as a simple thing”</w:t>
      </w:r>
      <w:r>
        <w:rPr>
          <w:bCs/>
          <w:sz w:val="20"/>
          <w:vertAlign w:val="superscript"/>
        </w:rPr>
        <w:t>[5]</w:t>
      </w:r>
      <w:r>
        <w:rPr>
          <w:sz w:val="20"/>
        </w:rPr>
        <w:t>. Service-oriented government is a responsible government which provides citizens with public products and public service, this responsibility is a pursuit of composite responsibility including administrative law responsibility, administrative political responsibility, and administrative moral responsibility. It mainly includes two aspects. One is that the government should not only respond to the demands of citizens, but also actively perform the government responsibility to meet the prospective demands of citizens. The other is the government institutions and its officials should bear political responsibility, administrative responsibility, law responsibility and moral responsibility so as to be better responsible for the subject of power, that is being responsible to citizens. The responsible government is both the fundamental concept of modern democracy politics and a system arrangement of democratic control of government public management. As a basic concept, the responsible government must stick to the principle of “the unity of responsibility and power”, realize that “have rights with duty, use power under supervision, be investigated when break the law, compensate when tort”. As a system arrangement, it means the service-oriented government must accept internal and external controls, is a responsibility control mechanism and responsibility mechanism.</w:t>
      </w:r>
    </w:p>
    <w:p>
      <w:pPr>
        <w:pStyle w:val="Heading3"/>
        <w:rPr/>
      </w:pPr>
      <w:r>
        <w:rPr/>
        <w:t xml:space="preserve">3.3 </w:t>
      </w:r>
      <w:r>
        <w:rPr/>
        <w:t>Highlight the spirit of service</w:t>
      </w:r>
    </w:p>
    <w:p>
      <w:pPr>
        <w:pStyle w:val="Normal"/>
        <w:snapToGrid w:val="false"/>
        <w:ind w:firstLine="400"/>
        <w:rPr>
          <w:sz w:val="20"/>
        </w:rPr>
      </w:pPr>
      <w:r>
        <w:rPr>
          <w:sz w:val="20"/>
        </w:rPr>
        <w:t>The service spirit of the contemporary service-oriented government is the discard and surpass of the “service consciousness” of the traditional government. The new public service theory claims that the role of government is “serving not steering”. Building service-oriented government itself contains a change of value concept, that is, the government administration pattern changes from the top-down power management to down-top responding interactive service, the roles and functions of government should be re-positioned., the government changes from the manager to the server to the society. The public service responsibility of government should not only remain at administrative concept, but must be put into the specific service administrative practice. Service-oriented government and its officials should focus on serving for citizens, the key of their work is no longer “paddling” or “steering”, is no longer trying to control the society or to guide the heading of the society, but must always take providing citizens with high quality public service as their tenet. Especially should focus more on the fully satisfaction of citizens’ requirements and desires, should build shared values and provide platforms and consultation mechanism for citizens to fully express their wills and consult all wills to agreement through building interaction and consultation mechanism, contributing to the expression and satisfaction of citizens’ shared desires. Only when we fully realize the public will entrust of government and the service nature of government behaviors of government, can we truly understand that the final value orientation of government is satisfying citizens’ service demands.</w:t>
      </w:r>
    </w:p>
    <w:p>
      <w:pPr>
        <w:pStyle w:val="Heading3"/>
        <w:rPr/>
      </w:pPr>
      <w:r>
        <w:rPr/>
        <w:t xml:space="preserve">3.4 </w:t>
      </w:r>
      <w:r>
        <w:rPr/>
        <w:t>Advocate public government affairs</w:t>
      </w:r>
    </w:p>
    <w:p>
      <w:pPr>
        <w:pStyle w:val="Normal"/>
        <w:snapToGrid w:val="false"/>
        <w:ind w:firstLine="400"/>
        <w:rPr/>
      </w:pPr>
      <w:r>
        <w:rPr>
          <w:sz w:val="20"/>
        </w:rPr>
        <w:t>Service-oriented government must be a transparent government that advocates public government affairs. Only when government affairs are public and transparent, can the linkage of government and public morale, public will and public sentiment can be further realized, can ensure the government can serve for the citizens better. Meanwhile, with the government behaviors transparent, so can citizens’ right to know can be safeguarded, so can they observe at any time whether the government is making effort to realize the public interest, so will citizens actively participate in the administration and discussion of affairs and fully express public wills, prevent poor decision-making from damaging public interest and so that government officials will dare not slack and pay attention to observing public sentiment and accept supervision, so that citizens will increase their trust and confidence of government. Many facts in recent years indicate that making the public informed is helpful to dissolve doubts, making government affairs public is helpful to crisis dealing. Service-oriented government should strengthen the responding construction while advocating public government affairs. Responding means that the government should answer and respond quickly to the requirements of the society and citizens, the government should respond to the service requirements of the society and citizens. It shows the two-way interaction between government and society, government and citizens. Service-oriented government “should have a good responding relative to requirements and problem appeal of the public, market and society to satisfy the management demand of modern government. The respond of public service-oriented government should be a prospective respond, it requires the government to have social planning and development that beyond general public ideas, with foresight and sagacity, can lead the social development”</w:t>
      </w:r>
      <w:r>
        <w:rPr>
          <w:bCs/>
          <w:sz w:val="20"/>
          <w:vertAlign w:val="superscript"/>
        </w:rPr>
        <w:t>[6]</w:t>
      </w:r>
      <w:r>
        <w:rPr>
          <w:sz w:val="20"/>
        </w:rPr>
        <w:t>. At present, countries all over the world are building the service-oriented governments, the essence of which is developing government’s responding to the public service demands of the public and society.</w:t>
      </w:r>
    </w:p>
    <w:p>
      <w:pPr>
        <w:pStyle w:val="Heading3"/>
        <w:rPr/>
      </w:pPr>
      <w:r>
        <w:rPr/>
        <w:t xml:space="preserve">3.5 </w:t>
      </w:r>
      <w:r>
        <w:rPr/>
        <w:t>Pay attention to administrative ethics</w:t>
      </w:r>
    </w:p>
    <w:p>
      <w:pPr>
        <w:pStyle w:val="Normal"/>
        <w:snapToGrid w:val="false"/>
        <w:ind w:firstLine="400"/>
        <w:rPr/>
      </w:pPr>
      <w:r>
        <w:rPr>
          <w:sz w:val="20"/>
        </w:rPr>
        <w:t>Service-oriented government especially pays more attention to administrative ethics construction. On one hand, administrative officials should build administrative ethical characteristic. As the administrative subject, administrative officials have the acting ability in accordance with administrative behavior standards. At the same time, they have the responsible ability to take the consequence of their own behaviors. And because of its socialized role and the special position and great influence in social life, building and perfecting administrative ethical characteristic is feasible and necessary. The building of administrative ethical characteristic reflects some administrative values on one hand, the organic integration of administrative moral principles and rules, and on the other hand shows the final goal of administrative ethical construction, through the construction of administrative behavior rules and rules system and the moral demands of it contents, then awaken the moral responsibility and moral conscience of administrative officials, respond to and satisfy the public interest demands of the society, realize a clean and efficient government and social justice to ensure the country develop continuously and stably. On the other hand, administrative officials should actively foster the public spirit of citizens,. The new public service advocates the realization of value concepts of civil rights and public interest, must resort to the advocacy of public rational of citizens, that is “citizens will be able and actively use the civil rights they have to clearly express and realize public interest, what public administrative officials should do first is to help them to express and realize public interest but not steering”</w:t>
      </w:r>
      <w:r>
        <w:rPr>
          <w:bCs/>
          <w:sz w:val="20"/>
          <w:vertAlign w:val="superscript"/>
        </w:rPr>
        <w:t>[7]</w:t>
      </w:r>
      <w:r>
        <w:rPr>
          <w:sz w:val="20"/>
        </w:rPr>
        <w:t>. The realization of the value goal of the new public service must to some degree rely on the public rational of citizens, including the establishing of civil consciousness, having civil temperament, cultivation of public spirit and advocacy of public ethics. Advocating the establishing of civil public spirit and then establishing the subject status of citizens in public domain also provide the administrative ethical characteristic construction of administrative officials and the development of administrative ethical level with good social atmosphere and social environment.</w:t>
      </w:r>
    </w:p>
    <w:p>
      <w:pPr>
        <w:pStyle w:val="Normal"/>
        <w:snapToGrid w:val="false"/>
        <w:ind w:firstLine="400"/>
        <w:rPr>
          <w:sz w:val="20"/>
        </w:rPr>
      </w:pPr>
      <w:r>
        <w:rPr>
          <w:sz w:val="20"/>
        </w:rPr>
      </w:r>
    </w:p>
    <w:p>
      <w:pPr>
        <w:pStyle w:val="Heading2"/>
        <w:rPr/>
      </w:pPr>
      <w:r>
        <w:rPr/>
        <w:t xml:space="preserve">4 </w:t>
      </w:r>
      <w:r>
        <w:rPr/>
        <w:t>The path search of the realization of service-oriented government value orientation</w:t>
      </w:r>
    </w:p>
    <w:p>
      <w:pPr>
        <w:pStyle w:val="Normal"/>
        <w:snapToGrid w:val="false"/>
        <w:ind w:firstLine="400"/>
        <w:rPr>
          <w:sz w:val="20"/>
        </w:rPr>
      </w:pPr>
      <w:r>
        <w:rPr>
          <w:sz w:val="20"/>
        </w:rPr>
        <w:t>The author thinks that the realization of service-oriented government value orientation should take the following measures.</w:t>
      </w:r>
    </w:p>
    <w:p>
      <w:pPr>
        <w:pStyle w:val="Heading3"/>
        <w:rPr/>
      </w:pPr>
      <w:r>
        <w:rPr/>
        <w:t xml:space="preserve">4.1 </w:t>
      </w:r>
      <w:r>
        <w:rPr/>
        <w:t>Foster public interest belief, safeguard the publicity of government</w:t>
      </w:r>
    </w:p>
    <w:p>
      <w:pPr>
        <w:pStyle w:val="Normal"/>
        <w:snapToGrid w:val="false"/>
        <w:ind w:firstLine="400"/>
        <w:rPr/>
      </w:pPr>
      <w:r>
        <w:rPr>
          <w:sz w:val="20"/>
        </w:rPr>
        <w:t>The government builds their own legitimacy basis to satisfy social public needs and to maintain social public order. Publicity is the basis of service-oriented government and also is the basis of the legitimacy of modern government. To realize the value orientation of service-oriented government, must take publicity as the shaft, strengthen the publicity of public power, “in the deserved sense, power must be consistent with its publicity and maintain public order and market moral”</w:t>
      </w:r>
      <w:r>
        <w:rPr>
          <w:bCs/>
          <w:sz w:val="20"/>
          <w:vertAlign w:val="superscript"/>
        </w:rPr>
        <w:t>[8]</w:t>
      </w:r>
      <w:r>
        <w:rPr>
          <w:sz w:val="20"/>
        </w:rPr>
        <w:t>, make administrative subject ensure the publicity of public power to the whole society during the process of exercising and using public power. To protect the value of government publicity, we must strengthen government’s public foundation of providing public products and service, cultivating public spirit including qualities as democracy, law, fairness, justice, service, responsibility and harmony that service-oriented government should have.</w:t>
      </w:r>
    </w:p>
    <w:p>
      <w:pPr>
        <w:pStyle w:val="Normal"/>
        <w:snapToGrid w:val="false"/>
        <w:ind w:firstLine="400"/>
        <w:rPr/>
      </w:pPr>
      <w:r>
        <w:rPr>
          <w:sz w:val="20"/>
        </w:rPr>
        <w:t>Especially cultivate public interest belief between administrative officials and establish the belief that public interest comes first. Only urge administrative officials “in public domain to leave the principle of personal interest first in personal domain out and replace with the principle of public interest first”</w:t>
      </w:r>
      <w:r>
        <w:rPr>
          <w:bCs/>
          <w:sz w:val="20"/>
          <w:vertAlign w:val="superscript"/>
        </w:rPr>
        <w:t>[9]</w:t>
      </w:r>
      <w:r>
        <w:rPr>
          <w:sz w:val="20"/>
        </w:rPr>
        <w:t>, “trying to downplay and weaken the particularity of social personal interest and finding public interest and prompting the generation and development of public interest”</w:t>
      </w:r>
      <w:r>
        <w:rPr>
          <w:bCs/>
          <w:sz w:val="20"/>
          <w:vertAlign w:val="superscript"/>
        </w:rPr>
        <w:t>[10]</w:t>
      </w:r>
      <w:r>
        <w:rPr>
          <w:sz w:val="20"/>
        </w:rPr>
        <w:t>, can they serve for others, the whole society and its public interest. Administrative officials make decisions for their administrative behaviors and regulate their own ethical value concept and value judgment based on this belief. The belief of public interest is helpful to cultivate the moral ability, sense of justice and sense of responsibility of administrative officials, to provide a direction with the administrative actions of administrative officials, that is give priority to public interest instead of personal interest when executing policy and then make the behaviors of administrative officials accord with the expectation of the social public.</w:t>
      </w:r>
    </w:p>
    <w:p>
      <w:pPr>
        <w:pStyle w:val="Heading3"/>
        <w:rPr/>
      </w:pPr>
      <w:r>
        <w:rPr/>
        <w:t xml:space="preserve">4.2 </w:t>
      </w:r>
      <w:r>
        <w:rPr/>
        <w:t>Strengthen the responsibility of government, have it bear administrative responsibility</w:t>
      </w:r>
    </w:p>
    <w:p>
      <w:pPr>
        <w:pStyle w:val="Normal"/>
        <w:snapToGrid w:val="false"/>
        <w:ind w:firstLine="400"/>
        <w:rPr>
          <w:sz w:val="20"/>
        </w:rPr>
      </w:pPr>
      <w:r>
        <w:rPr>
          <w:sz w:val="20"/>
        </w:rPr>
        <w:t>Strengthening government responsibility and constructing responsible government are the inevitable requirement and core value of the modern democratic politics development. The first requirement of building service-oriented government and realizing service-oriented government value orientation is building responsible government. To strengthen government responsibility, the first thing is to definite the properties, content, size of the responsibilities of governments at all levels and all departments and their staff through systems and regulations, to avoid crossing, overlapping and residual, loophole, to effectively prevent over trifling and shuffle. The second thing is to strengthen the construction of trust and moral culture, to prompt the quality of government officials and citizens, to strengthen civil servants’ responsibility concept of public interest first, to cultivate good administrative ethics, to make being responsible become a ethical habit, to be consciously responsible for the public, to serve for public interest. The third thing is to strengthen the construction of government responsibility system, to build administrative accountability, to prompt government to admin according to law. The fourth thing is to build and perfect administrative supervision system, to make sure the supervision of government implemented through the integration of the discipline inspection of organization department, the law supervision of judicial organs and the supervision of media.</w:t>
      </w:r>
    </w:p>
    <w:p>
      <w:pPr>
        <w:pStyle w:val="Normal"/>
        <w:snapToGrid w:val="false"/>
        <w:ind w:firstLine="400"/>
        <w:rPr>
          <w:sz w:val="20"/>
        </w:rPr>
      </w:pPr>
      <w:r>
        <w:rPr>
          <w:sz w:val="20"/>
        </w:rPr>
        <w:t>Functions stipulated responsibility. Responsibility is showed all the time and all the time government officials and civil servants should clear their own responsibility during the process of the performing their functions. If they forget their own responsibility, they will not be able to perform their functions correctly, not to mention whether it is in accordance with administrative ethical regulations. The effective implementation of administrative responsibility emphasizes not only the moral rational of administrative officials, but also require this rational to be consolidate and regulated in ways of system and law. Therefore, during the administration process, the government should continuously perfect the responsibility system, should continuously explore the specific administrative process of making administrative responsibility practicably, should continuously cultivate administrative ethical regulations that can make specific administrative behaviors operable, should urge administrative officials to be dare to bear the responsibilities that they should bear, strengthening their own duty consciousness, firmly remember the administrative responsibility that they bear, which have great significance for maintaining the image of the country and government and building service-oriented government.</w:t>
      </w:r>
    </w:p>
    <w:p>
      <w:pPr>
        <w:pStyle w:val="Heading3"/>
        <w:rPr/>
      </w:pPr>
      <w:r>
        <w:rPr/>
        <w:t xml:space="preserve">4.3 </w:t>
      </w:r>
      <w:r>
        <w:rPr/>
        <w:t>Transfer government functions, build service administration concept</w:t>
      </w:r>
    </w:p>
    <w:p>
      <w:pPr>
        <w:pStyle w:val="Normal"/>
        <w:snapToGrid w:val="false"/>
        <w:ind w:firstLine="400"/>
        <w:rPr>
          <w:sz w:val="20"/>
        </w:rPr>
      </w:pPr>
      <w:r>
        <w:rPr>
          <w:sz w:val="20"/>
        </w:rPr>
        <w:t>The functions of the government regulate the direction of government activities. After entering the new century, service administration has become the important content of public administration, the management system and behaviors mode of the government receive challenges, it is imperative to speed up transferring the functions of government and strengthen the service function of the government. This demands that contemporary government should change the traditional “order-obey” mode, should weaken the control function of administrative power, should develop the management methods, should go with age tide of transiting from management administration, order administration, command administration to service administration, development administration, guidance administration and gradually transit from control-oriented government to service-oriented government. Service-oriented government value orientation focus more on the public service function of administration, the functions of government should be more transited to providing public service and cultivating service environment.</w:t>
      </w:r>
    </w:p>
    <w:p>
      <w:pPr>
        <w:pStyle w:val="Normal"/>
        <w:snapToGrid w:val="false"/>
        <w:ind w:firstLine="400"/>
        <w:rPr>
          <w:sz w:val="20"/>
        </w:rPr>
      </w:pPr>
      <w:r>
        <w:rPr>
          <w:sz w:val="20"/>
        </w:rPr>
        <w:t>Administrative officials should establish the administrative concept of service first. Take for people, benefiting people, facilitating people as tenets, take strengthening service consciousness, enhancing service efficiency and improving service level as the centers, set up service standard, normalize service process, expand service domain, improve service level, prompt service quality, cultivate service atmosphere, actively provide guiding help and kinds of public service such as information, policy, professional technology for administrative relative person. Meanwhile, provide convenient service measures with affinity for citizens and shape a image of service-oriented government with affinity. In fact, only through whole heartedly serve for citizens, can we maintain the contact between government and citizens, can the authority of government be improved.</w:t>
      </w:r>
    </w:p>
    <w:p>
      <w:pPr>
        <w:pStyle w:val="Heading3"/>
        <w:rPr/>
      </w:pPr>
      <w:r>
        <w:rPr/>
        <w:t xml:space="preserve">4.4 </w:t>
      </w:r>
      <w:r>
        <w:rPr/>
        <w:t>Enhance the responding of government, expand the participation of citizens</w:t>
      </w:r>
    </w:p>
    <w:p>
      <w:pPr>
        <w:pStyle w:val="Normal"/>
        <w:snapToGrid w:val="false"/>
        <w:ind w:firstLine="400"/>
        <w:rPr>
          <w:sz w:val="20"/>
        </w:rPr>
      </w:pPr>
      <w:r>
        <w:rPr>
          <w:sz w:val="20"/>
        </w:rPr>
        <w:t>Enhance the responding of government is the basic demand of realizing service-oriented government value orientation. The nature of service-oriented government is that government can actively respond to the requirements of social public and take effective measures to satisfy the requirements and interests of the public. Under the new situation of democratic process speeding up and citizens’ subject consciousness enhancing nowadays, the government should have a more flexible management system to make correct respond to citizens’ requirements and environmental changes in time. To satisfy the management need of service-oriented government, the government should first establish a new responding system different from the old “government egotistical”. It regards citizen egotistical as the core value orientation and has the two-way interaction with citizens as the operation characteristic. Second, establish service administration concept, enhance responding sense. Third, improve the electronic administration, and strengthen the construction of government responding carrier mechanism.</w:t>
      </w:r>
    </w:p>
    <w:p>
      <w:pPr>
        <w:pStyle w:val="Normal"/>
        <w:snapToGrid w:val="false"/>
        <w:ind w:firstLine="400"/>
        <w:rPr/>
      </w:pPr>
      <w:r>
        <w:rPr>
          <w:sz w:val="20"/>
        </w:rPr>
        <w:t>Expanding the participation of citizens and arising the enthusiasm and initiative of citizen participation are the key of building public service-oriented government and the basic way to build service-oriented government. To improve the construction of service-oriented government, one important thing to do currently is further perfecting citizen participation mechanism, developing citizen participation ability, smoothing the citizen participation path and broadening citizen participation range, so as to fully mobilize the enthusiasm of social public participation. First, actively cultivate citizen social organizational, prompt the healthy development of citizen social organization. Second, improve the citizen participation ability. To improve citizen participation ability, besides through study and education to cultivate citizens’ ability of expressing interest demand and ability of knowing public policy, should also authorized citizens, guiding citizens transit from individual participation to organizational citizen participation net on the basis of ensuring citizens’ knowing right and participation right. Third, revolutionize the ways and methods of citizen participating. Vigorously promote the expressing of citizen interest and interactive mechanism of government responding, especially pay attention to the dimension and diversification of citizen participation path in Internet age, build efficient, convenient and transparent citizen participation net with the full help of modern telecommunication technology. Fourth, “on the basis of perfecting science and democratic administrative decision-making system, improve the citizen participation in execution and supervision domains, such as the citizen participation of public budget, citizen participation of public service and citizen participation of community governance”</w:t>
      </w:r>
      <w:r>
        <w:rPr>
          <w:bCs/>
          <w:sz w:val="20"/>
          <w:vertAlign w:val="superscript"/>
        </w:rPr>
        <w:t xml:space="preserve"> [11]</w:t>
      </w:r>
      <w:r>
        <w:rPr>
          <w:sz w:val="20"/>
        </w:rPr>
        <w:t>.</w:t>
      </w:r>
    </w:p>
    <w:p>
      <w:pPr>
        <w:pStyle w:val="Heading3"/>
        <w:rPr/>
      </w:pPr>
      <w:r>
        <w:rPr/>
        <w:t xml:space="preserve">4.5 </w:t>
      </w:r>
      <w:r>
        <w:rPr/>
        <w:t>Strengthen ethical construction of administrative subject and administrative ethics, cultivate good administrative environment</w:t>
      </w:r>
    </w:p>
    <w:p>
      <w:pPr>
        <w:pStyle w:val="Normal"/>
        <w:snapToGrid w:val="false"/>
        <w:ind w:firstLine="400"/>
        <w:rPr/>
      </w:pPr>
      <w:r>
        <w:rPr>
          <w:sz w:val="20"/>
        </w:rPr>
        <w:t>To strengthen the construction of administrative subject virtue ethics, we must strengthen the construction of the administrative culture, shape administrative ethical personality, make officials at all level of administrative system establish correct administrative ethical concept, take values such like democratic citizenship, public interest, service and fairness as the criterions of administrative activities, set up the responsibility defense based on heart and spirit world, so as to form the internal constraint mechanism and make the administrative ethical regulations get wide social identity and acceptance as far as possible. There are three main aspects to start with to strengthen the construction of administrative system ethics. First, try to reveal its legitimacy and rationality in the design of administrative component and in the system arrangement and system setup. Second, strengthening the ethical evaluation of administrative system, the ethical evaluation of administrative system is about the evaluation of whether administrative system is reasonable, but evaluation can “just use value standards that belong to evaluation system to evaluate system”</w:t>
      </w:r>
      <w:r>
        <w:rPr>
          <w:bCs/>
          <w:sz w:val="20"/>
          <w:vertAlign w:val="superscript"/>
        </w:rPr>
        <w:t xml:space="preserve"> [12]</w:t>
      </w:r>
      <w:r>
        <w:rPr>
          <w:sz w:val="20"/>
        </w:rPr>
        <w:t>, so the evaluation of whether system is reasonable can only be value standards as justice, public interest and democracy. What’s more, paying attention to administrative ethical legislation, showing the basic administrative ethical value through legal standards and administrative system, legislating and institutionalizing the basic administrative ethics that administrative subject should have when performing their duties.</w:t>
      </w:r>
    </w:p>
    <w:p>
      <w:pPr>
        <w:pStyle w:val="Normal"/>
        <w:snapToGrid w:val="false"/>
        <w:ind w:firstLine="400"/>
        <w:rPr/>
      </w:pPr>
      <w:r>
        <w:rPr>
          <w:sz w:val="20"/>
        </w:rPr>
        <w:t>Pay attention to the propaganda of education, build a good administrative environment. Any government in real operations have administration activities and form administrative behaviors in the specific administrative environment. For this, first, we must contrast a loose and democratic environment in which administrative ethics can fully and effectively play a role, which is both helpful for the value choice of administrative subject in the administrative acting process and the participation in the public policy formulation and supervision for public power using of administrative relative people, let the interaction of administrative subject, administrative relative people and administrative system proceeding smoothly. Second, enhance the society’s hope for administrative subject, that is social hope, “social hope here means the hope that people give for those who work in the government in different aspects”</w:t>
      </w:r>
      <w:r>
        <w:rPr>
          <w:bCs/>
          <w:sz w:val="20"/>
          <w:vertAlign w:val="superscript"/>
        </w:rPr>
        <w:t xml:space="preserve"> [13]</w:t>
      </w:r>
      <w:r>
        <w:rPr>
          <w:sz w:val="20"/>
        </w:rPr>
        <w:t>, then through the interaction with administrative officials and affecting administrative officials, make the administrative subject possess and pay attention to public consciousness and public interest during the administrative process, to achieve responsible behaviors. In addition, cultivate good social atmosphere, declare value demands like fairness, justice, civil rights and service through kinds of ways, advocate and praise the good administrative deed, accuse and punish the evil administrative deed.</w:t>
      </w:r>
    </w:p>
    <w:p>
      <w:pPr>
        <w:pStyle w:val="Normal"/>
        <w:snapToGrid w:val="false"/>
        <w:ind w:firstLine="400"/>
        <w:rPr>
          <w:sz w:val="20"/>
        </w:rPr>
      </w:pPr>
      <w:r>
        <w:rPr>
          <w:sz w:val="20"/>
        </w:rPr>
      </w:r>
    </w:p>
    <w:p>
      <w:pPr>
        <w:pStyle w:val="Heading2"/>
        <w:rPr/>
      </w:pPr>
      <w:r>
        <w:rPr/>
        <w:t xml:space="preserve">5 Conclusion </w:t>
      </w:r>
    </w:p>
    <w:p>
      <w:pPr>
        <w:pStyle w:val="Normal"/>
        <w:snapToGrid w:val="false"/>
        <w:ind w:firstLine="400"/>
        <w:rPr>
          <w:sz w:val="20"/>
        </w:rPr>
      </w:pPr>
      <w:r>
        <w:rPr>
          <w:sz w:val="20"/>
        </w:rPr>
        <w:t>Building service-oriented government is the complicated system engineering, a long-term task. The most fundamental is to seize on value orientation such as public interest, strengthening responsibility consciousness, showing service spirit, advocating public administration and paying attention to administrative ethics, defining the goal and direction of service-orientation government construction, and through cultivating public interest belief, enhancing government responsibility, transiting government functions, establishing service concept, enhancing the ability of government response, expanding civil participation and strengthening ethical construction, we believe that service-oriented government will be realized soon.</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r>
      <w:r>
        <w:rPr>
          <w:bCs/>
          <w:sz w:val="20"/>
        </w:rPr>
        <w:t>Janet V.Denhardt and Robert B.Denhardt. The New Public Service: Serving, not Steering [M]. China Renmin University Press, 2004:26(in Chinese)</w:t>
      </w:r>
    </w:p>
    <w:p>
      <w:pPr>
        <w:pStyle w:val="Normal"/>
        <w:snapToGrid w:val="false"/>
        <w:ind w:left="300" w:hanging="300"/>
        <w:rPr>
          <w:bCs/>
          <w:sz w:val="20"/>
        </w:rPr>
      </w:pPr>
      <w:r>
        <w:rPr>
          <w:bCs/>
          <w:sz w:val="20"/>
        </w:rPr>
        <w:t>[2]</w:t>
        <w:tab/>
      </w:r>
      <w:r>
        <w:rPr>
          <w:bCs/>
          <w:sz w:val="20"/>
        </w:rPr>
        <w:t>Liu Xi-rui. Service-oriented government</w:t>
      </w:r>
      <w:r>
        <w:rPr>
          <w:rFonts w:cs="宋体;SimSun" w:ascii="宋体;SimSun" w:hAnsi="宋体;SimSun"/>
          <w:bCs/>
          <w:sz w:val="20"/>
        </w:rPr>
        <w:t>—</w:t>
      </w:r>
      <w:r>
        <w:rPr>
          <w:bCs/>
          <w:sz w:val="20"/>
        </w:rPr>
        <w:t xml:space="preserve">the Goal Choice of Chinese Government Reform Under the Economical Globalization Background [J]. </w:t>
      </w:r>
      <w:hyperlink r:id="rId2" w:tgtFrame="_blank">
        <w:r>
          <w:rPr>
            <w:rStyle w:val="InternetLink"/>
            <w:bCs/>
            <w:sz w:val="20"/>
          </w:rPr>
          <w:t>Chinese Public Administration</w:t>
        </w:r>
      </w:hyperlink>
      <w:r>
        <w:rPr>
          <w:bCs/>
          <w:sz w:val="20"/>
        </w:rPr>
        <w:t>, 2007,07: 5 (in Chinese)</w:t>
      </w:r>
    </w:p>
    <w:p>
      <w:pPr>
        <w:pStyle w:val="Normal"/>
        <w:snapToGrid w:val="false"/>
        <w:ind w:left="300" w:hanging="300"/>
        <w:rPr>
          <w:bCs/>
          <w:sz w:val="20"/>
        </w:rPr>
      </w:pPr>
      <w:r>
        <w:rPr>
          <w:bCs/>
          <w:sz w:val="20"/>
        </w:rPr>
        <w:t>[3]</w:t>
        <w:tab/>
      </w:r>
      <w:r>
        <w:rPr>
          <w:bCs/>
          <w:sz w:val="20"/>
        </w:rPr>
        <w:t>John Rawls, Wan Jun</w:t>
      </w:r>
      <w:r>
        <w:rPr>
          <w:bCs/>
          <w:sz w:val="20"/>
        </w:rPr>
        <w:t>-</w:t>
      </w:r>
      <w:r>
        <w:rPr>
          <w:bCs/>
          <w:sz w:val="20"/>
        </w:rPr>
        <w:t>ren(</w:t>
      </w:r>
      <w:r>
        <w:rPr>
          <w:bCs/>
          <w:sz w:val="20"/>
        </w:rPr>
        <w:t>T</w:t>
      </w:r>
      <w:r>
        <w:rPr>
          <w:bCs/>
          <w:sz w:val="20"/>
        </w:rPr>
        <w:t>ranslate). Political Libertarianism [M]. YiLin Press, 2001:225-226 (in Chinese)</w:t>
      </w:r>
    </w:p>
    <w:p>
      <w:pPr>
        <w:pStyle w:val="Normal"/>
        <w:snapToGrid w:val="false"/>
        <w:ind w:left="300" w:hanging="300"/>
        <w:rPr>
          <w:bCs/>
          <w:sz w:val="20"/>
        </w:rPr>
      </w:pPr>
      <w:r>
        <w:rPr>
          <w:bCs/>
          <w:sz w:val="20"/>
        </w:rPr>
        <w:t>[4]</w:t>
        <w:tab/>
      </w:r>
      <w:r>
        <w:rPr>
          <w:bCs/>
          <w:sz w:val="20"/>
        </w:rPr>
        <w:t>Janet V.Denhardt and Robert B.Denhardt. The New Public Service: Serving, not Steering [M]. China Renmin University Press, 2004:51(in Chinese)</w:t>
      </w:r>
    </w:p>
    <w:p>
      <w:pPr>
        <w:pStyle w:val="Normal"/>
        <w:snapToGrid w:val="false"/>
        <w:ind w:left="300" w:hanging="300"/>
        <w:rPr>
          <w:bCs/>
          <w:sz w:val="20"/>
        </w:rPr>
      </w:pPr>
      <w:r>
        <w:rPr>
          <w:bCs/>
          <w:sz w:val="20"/>
        </w:rPr>
        <w:t>[5]</w:t>
        <w:tab/>
      </w:r>
      <w:r>
        <w:rPr>
          <w:bCs/>
          <w:sz w:val="20"/>
        </w:rPr>
        <w:t>Zhang Kang-zhi. Search For the Ethical Perspective of Public Administration [M].</w:t>
      </w:r>
      <w:r>
        <w:rPr>
          <w:bCs/>
          <w:sz w:val="20"/>
        </w:rPr>
        <w:t xml:space="preserve"> </w:t>
      </w:r>
      <w:r>
        <w:rPr>
          <w:bCs/>
          <w:sz w:val="20"/>
        </w:rPr>
        <w:t>Peking: China Renmin University Press, 2002:232 (in Chinese)</w:t>
      </w:r>
    </w:p>
    <w:p>
      <w:pPr>
        <w:pStyle w:val="Normal"/>
        <w:snapToGrid w:val="false"/>
        <w:ind w:left="300" w:hanging="300"/>
        <w:rPr>
          <w:bCs/>
          <w:sz w:val="20"/>
        </w:rPr>
      </w:pPr>
      <w:r>
        <w:rPr>
          <w:bCs/>
          <w:sz w:val="20"/>
        </w:rPr>
        <w:t>[6]</w:t>
        <w:tab/>
      </w:r>
      <w:r>
        <w:rPr>
          <w:bCs/>
          <w:sz w:val="20"/>
        </w:rPr>
        <w:t>Li Wei-quan. A Theory of Government Responding [M]. China Social Sciences Publishing House, 2005:63 (in Chinese)</w:t>
      </w:r>
    </w:p>
    <w:p>
      <w:pPr>
        <w:pStyle w:val="Normal"/>
        <w:snapToGrid w:val="false"/>
        <w:ind w:left="300" w:hanging="300"/>
        <w:rPr>
          <w:bCs/>
          <w:sz w:val="20"/>
        </w:rPr>
      </w:pPr>
      <w:r>
        <w:rPr>
          <w:bCs/>
          <w:sz w:val="20"/>
        </w:rPr>
        <w:t>[7]</w:t>
        <w:tab/>
      </w:r>
      <w:r>
        <w:rPr>
          <w:bCs/>
          <w:sz w:val="20"/>
        </w:rPr>
        <w:t>John Rawls, Wan Jun</w:t>
      </w:r>
      <w:r>
        <w:rPr>
          <w:bCs/>
          <w:sz w:val="20"/>
        </w:rPr>
        <w:t>-</w:t>
      </w:r>
      <w:r>
        <w:rPr>
          <w:bCs/>
          <w:sz w:val="20"/>
        </w:rPr>
        <w:t>ren(</w:t>
      </w:r>
      <w:r>
        <w:rPr>
          <w:bCs/>
          <w:sz w:val="20"/>
        </w:rPr>
        <w:t>T</w:t>
      </w:r>
      <w:r>
        <w:rPr>
          <w:bCs/>
          <w:sz w:val="20"/>
        </w:rPr>
        <w:t>ranslate). Political Libertarianism [M]. YiLin Press, 2001:266-267 (in Chinese)</w:t>
      </w:r>
    </w:p>
    <w:p>
      <w:pPr>
        <w:pStyle w:val="Normal"/>
        <w:snapToGrid w:val="false"/>
        <w:ind w:left="300" w:hanging="300"/>
        <w:rPr>
          <w:bCs/>
          <w:sz w:val="20"/>
        </w:rPr>
      </w:pPr>
      <w:r>
        <w:rPr>
          <w:bCs/>
          <w:sz w:val="20"/>
        </w:rPr>
        <w:t>[8]</w:t>
        <w:tab/>
      </w:r>
      <w:r>
        <w:rPr>
          <w:bCs/>
          <w:sz w:val="20"/>
        </w:rPr>
        <w:t>Zhang Kang-zhi. The Philosophy and Ethics of Public Administration [M].Peking: China Renmin University Press, 2004: 288(in Chinese)</w:t>
      </w:r>
    </w:p>
    <w:p>
      <w:pPr>
        <w:pStyle w:val="Normal"/>
        <w:snapToGrid w:val="false"/>
        <w:ind w:left="300" w:hanging="300"/>
        <w:rPr>
          <w:bCs/>
          <w:sz w:val="20"/>
        </w:rPr>
      </w:pPr>
      <w:r>
        <w:rPr>
          <w:bCs/>
          <w:sz w:val="20"/>
        </w:rPr>
        <w:t>[9]</w:t>
        <w:tab/>
      </w:r>
      <w:r>
        <w:rPr>
          <w:bCs/>
          <w:sz w:val="20"/>
        </w:rPr>
        <w:t>Zhang Kang-zhi. Search for the Ethical Perspective of Public Administration [M]. Peking: China Renmin University Press, 2003: 232 (in Chinese)</w:t>
      </w:r>
    </w:p>
    <w:p>
      <w:pPr>
        <w:pStyle w:val="Normal"/>
        <w:snapToGrid w:val="false"/>
        <w:ind w:left="300" w:hanging="300"/>
        <w:rPr>
          <w:bCs/>
          <w:sz w:val="20"/>
        </w:rPr>
      </w:pPr>
      <w:r>
        <w:rPr>
          <w:bCs/>
          <w:sz w:val="20"/>
        </w:rPr>
        <w:t>[10]</w:t>
        <w:tab/>
      </w:r>
      <w:r>
        <w:rPr>
          <w:bCs/>
          <w:sz w:val="20"/>
        </w:rPr>
        <w:t>Zhang Kang-zhi. The Philosophy and Ethics of Public Administration [M].</w:t>
      </w:r>
      <w:r>
        <w:rPr>
          <w:bCs/>
          <w:sz w:val="20"/>
        </w:rPr>
        <w:t xml:space="preserve"> </w:t>
      </w:r>
      <w:r>
        <w:rPr>
          <w:bCs/>
          <w:sz w:val="20"/>
        </w:rPr>
        <w:t>Peking: China Renmin University Press, 2004: 278 (in Chinese)</w:t>
      </w:r>
    </w:p>
    <w:p>
      <w:pPr>
        <w:pStyle w:val="Normal"/>
        <w:snapToGrid w:val="false"/>
        <w:ind w:left="400" w:hanging="400"/>
        <w:rPr>
          <w:bCs/>
          <w:sz w:val="20"/>
        </w:rPr>
      </w:pPr>
      <w:r>
        <w:rPr>
          <w:bCs/>
          <w:sz w:val="20"/>
        </w:rPr>
        <w:t>[</w:t>
      </w:r>
      <w:r>
        <w:rPr>
          <w:bCs/>
          <w:sz w:val="20"/>
        </w:rPr>
        <w:t>11</w:t>
      </w:r>
      <w:r>
        <w:rPr>
          <w:bCs/>
          <w:sz w:val="20"/>
        </w:rPr>
        <w:t>]</w:t>
        <w:tab/>
      </w:r>
      <w:r>
        <w:rPr>
          <w:bCs/>
          <w:sz w:val="20"/>
        </w:rPr>
        <w:t>Jiang Xiao-ping. Building Civil Participation in the Process of Service-oriented Government [J]. Social Science Research, 2007,04:7(in Chinese)</w:t>
      </w:r>
    </w:p>
    <w:p>
      <w:pPr>
        <w:pStyle w:val="Normal"/>
        <w:snapToGrid w:val="false"/>
        <w:ind w:left="400" w:hanging="400"/>
        <w:rPr>
          <w:bCs/>
          <w:sz w:val="20"/>
        </w:rPr>
      </w:pPr>
      <w:r>
        <w:rPr>
          <w:bCs/>
          <w:sz w:val="20"/>
        </w:rPr>
        <w:t>[</w:t>
      </w:r>
      <w:r>
        <w:rPr>
          <w:bCs/>
          <w:sz w:val="20"/>
        </w:rPr>
        <w:t>12</w:t>
      </w:r>
      <w:r>
        <w:rPr>
          <w:bCs/>
          <w:sz w:val="20"/>
        </w:rPr>
        <w:t>]</w:t>
        <w:tab/>
      </w:r>
      <w:r>
        <w:rPr>
          <w:bCs/>
          <w:sz w:val="20"/>
        </w:rPr>
        <w:t>Shi Hui-ling. Outline of System Ethics Study [M]. Peking</w:t>
      </w:r>
      <w:r>
        <w:rPr>
          <w:bCs/>
          <w:sz w:val="20"/>
        </w:rPr>
        <w:t xml:space="preserve">: </w:t>
      </w:r>
      <w:r>
        <w:rPr>
          <w:bCs/>
          <w:sz w:val="20"/>
        </w:rPr>
        <w:t>Beijing Normal University Publishing Group, 2003: 193 (in Chinese)</w:t>
      </w:r>
    </w:p>
    <w:p>
      <w:pPr>
        <w:pStyle w:val="Normal"/>
        <w:snapToGrid w:val="false"/>
        <w:ind w:left="400" w:hanging="400"/>
        <w:rPr>
          <w:bCs/>
          <w:sz w:val="20"/>
        </w:rPr>
      </w:pPr>
      <w:r>
        <w:rPr>
          <w:bCs/>
          <w:sz w:val="20"/>
        </w:rPr>
        <w:t>[</w:t>
      </w:r>
      <w:r>
        <w:rPr>
          <w:bCs/>
          <w:sz w:val="20"/>
        </w:rPr>
        <w:t>13</w:t>
      </w:r>
      <w:r>
        <w:rPr>
          <w:bCs/>
          <w:sz w:val="20"/>
        </w:rPr>
        <w:t>]</w:t>
        <w:tab/>
      </w:r>
      <w:r>
        <w:rPr>
          <w:bCs/>
          <w:sz w:val="20"/>
        </w:rPr>
        <w:t>Terry L. Cooper, Zhang Xiu</w:t>
      </w:r>
      <w:r>
        <w:rPr>
          <w:bCs/>
          <w:sz w:val="20"/>
        </w:rPr>
        <w:t>-</w:t>
      </w:r>
      <w:r>
        <w:rPr>
          <w:bCs/>
          <w:sz w:val="20"/>
        </w:rPr>
        <w:t>qin(</w:t>
      </w:r>
      <w:r>
        <w:rPr>
          <w:bCs/>
          <w:sz w:val="20"/>
        </w:rPr>
        <w:t>T</w:t>
      </w:r>
      <w:r>
        <w:rPr>
          <w:bCs/>
          <w:sz w:val="20"/>
        </w:rPr>
        <w:t>ranslate). The Responsible of Administration: An Approach to Ethics for the Administrative Role [M]. Peking: China Renmin University Press, 2002:175 (in Chinese)</w:t>
      </w:r>
    </w:p>
    <w:p>
      <w:pPr>
        <w:pStyle w:val="Normal"/>
        <w:snapToGrid w:val="false"/>
        <w:ind w:left="300" w:hanging="300"/>
        <w:rPr>
          <w:bCs/>
          <w:kern w:val="0"/>
          <w:sz w:val="20"/>
        </w:rPr>
      </w:pPr>
      <w:r>
        <w:rPr>
          <w:bCs/>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7z1">
    <w:name w:val="WW8Num7z1"/>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cnki.net/kns55/oldNavi/Bridge.aspx?LinkType=BaseLink&amp;DBCode=cjfd&amp;TableName=cjfdbaseinfo&amp;Field=BaseID&amp;Value=ZXGL&amp;NaviLink=&#20013;&#22269;&#34892;&#25919;&#31649;&#297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3T05:37:00Z</dcterms:modified>
  <cp:revision>3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