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uman Capital, Social Capital and University Students’ Unemployment in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rStyle w:val="FootnoteCharacters"/>
          <w:sz w:val="20"/>
          <w:szCs w:val="20"/>
        </w:rPr>
      </w:pPr>
      <w:r>
        <w:rPr>
          <w:sz w:val="20"/>
          <w:szCs w:val="20"/>
        </w:rPr>
        <w:t>1. CHEN Guo-hua  2. XIE Yu-jin</w:t>
      </w:r>
    </w:p>
    <w:p>
      <w:pPr>
        <w:pStyle w:val="Normal"/>
        <w:snapToGrid w:val="false"/>
        <w:jc w:val="center"/>
        <w:rPr/>
      </w:pPr>
      <w:r>
        <w:rPr>
          <w:sz w:val="20"/>
          <w:szCs w:val="20"/>
        </w:rPr>
        <w:t xml:space="preserve">School of Marxism Education, University of Electronic Science and Technology of China, Chengdu, P.R. China, 610054 </w:t>
      </w:r>
    </w:p>
    <w:p>
      <w:pPr>
        <w:pStyle w:val="Normal"/>
        <w:snapToGrid w:val="false"/>
        <w:rPr>
          <w:sz w:val="20"/>
          <w:szCs w:val="20"/>
        </w:rPr>
      </w:pPr>
      <w:r>
        <w:rPr>
          <w:sz w:val="20"/>
          <w:szCs w:val="20"/>
        </w:rPr>
      </w:r>
    </w:p>
    <w:p>
      <w:pPr>
        <w:pStyle w:val="Normal"/>
        <w:widowControl/>
        <w:snapToGrid w:val="false"/>
        <w:rPr>
          <w:bCs/>
          <w:sz w:val="20"/>
          <w:szCs w:val="20"/>
        </w:rPr>
      </w:pPr>
      <w:r>
        <w:rPr>
          <w:b/>
          <w:sz w:val="20"/>
        </w:rPr>
        <w:t xml:space="preserve">Abstract  </w:t>
      </w:r>
      <w:r>
        <w:rPr>
          <w:sz w:val="20"/>
          <w:szCs w:val="20"/>
        </w:rPr>
        <w:t>With the rocketing number of university enrollments and the increasing number of graduates, the pressure that university brought to the job-hunting area is still keeping on and expanding during the eleventh five-year period. This thesis aims to analyze the problem of university students’ unemployment from the perspectives of human and social capital in the context of economic sociology; to probe how human capital will affect university students’ unemployment from the aspects of knowledge, skills and physical wellbeing. This thesis considers graduate students’ obtaining employment as a process of gaining status, and will discuss the relationship between social capital and university students’ unemployment. Finally, this thesis gives some proposals to promote the employment of university students by strengthening the accumulation of human and social capital.</w:t>
      </w:r>
    </w:p>
    <w:p>
      <w:pPr>
        <w:pStyle w:val="Normal"/>
        <w:widowControl/>
        <w:snapToGrid w:val="false"/>
        <w:ind w:left="1107" w:hanging="1107"/>
        <w:rPr>
          <w:color w:val="000000"/>
          <w:sz w:val="20"/>
          <w:szCs w:val="20"/>
        </w:rPr>
      </w:pPr>
      <w:r>
        <w:rPr>
          <w:b/>
          <w:sz w:val="20"/>
        </w:rPr>
        <w:t xml:space="preserve">Key words  </w:t>
      </w:r>
      <w:r>
        <w:rPr>
          <w:color w:val="000000"/>
          <w:kern w:val="0"/>
          <w:sz w:val="20"/>
          <w:szCs w:val="20"/>
        </w:rPr>
        <w:t xml:space="preserve">Human Capital, Social Capital, Unemployment, University </w:t>
      </w:r>
      <w:r>
        <w:rPr>
          <w:color w:val="000000"/>
          <w:kern w:val="0"/>
          <w:sz w:val="20"/>
          <w:szCs w:val="20"/>
        </w:rPr>
        <w:t>s</w:t>
      </w:r>
      <w:r>
        <w:rPr>
          <w:color w:val="000000"/>
          <w:kern w:val="0"/>
          <w:sz w:val="20"/>
          <w:szCs w:val="20"/>
        </w:rPr>
        <w:t>tudents</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autoSpaceDE w:val="false"/>
        <w:snapToGrid w:val="false"/>
        <w:ind w:firstLine="400"/>
        <w:rPr/>
      </w:pPr>
      <w:r>
        <w:rPr>
          <w:sz w:val="20"/>
          <w:szCs w:val="20"/>
        </w:rPr>
        <w:t>After many successive years’ expansion, the number of the Chinese full-time undergraduate students’ enrolled on higher education programmes has rocketed from 1,080,000 in 1998 to 5,990,000 in 2008.During such a short 10 year period, the number of students enrolled on higher education programmes has increased fivefold. At the same time, the number of graduates has also showed the trend of expansion. In 1998, the number of the graduates, who accepted general higher education was 830,000, 850,000 in 1999, and 1,040,000 in 2001, 1,340,000, in 2002 , 1,880,000 in 2003, 2,800,000 in 2004, 3,380,000 in 2005, 4,130,000 in 2006, 4,960,000 in 2007, 5,800,000 in 2008.</w:t>
      </w:r>
      <w:r>
        <w:rPr>
          <w:rStyle w:val="FootnoteCharacters"/>
          <w:rStyle w:val="FootnoteAnchor"/>
          <w:sz w:val="24"/>
        </w:rPr>
        <w:footnoteReference w:id="2"/>
      </w:r>
      <w:r>
        <w:rPr>
          <w:sz w:val="20"/>
          <w:szCs w:val="20"/>
        </w:rPr>
        <w:t xml:space="preserve"> During this 10 year period, the total number of graduates has increased approximately 6.99 times, during the tenth five-year period, the total number of nation-wide general university graduates will reach 10,900,000, while, during the eleventh five-year-period, there will be more than 27,000,000 graduates who will be in need of employment in China, which compared with tenth five-year period,16,000,000 graduates were increased, the rate of increase was nearly 150%, net increase of graduates was 700,000-1,000,000. This data shows that the increasing university enrollment and number of graduates will intensify the pressure exerted by universities on the job-hunting area during the eleventh five-year period. According to statistics, the number of unemployed graduates stood at 300,000. The number of unemployed graduates in 2001 was 245,000, 370,000 in 2002, 520,000 in 2003,690,000 in 2004, 790,000, in 2005 and in 2006 the number nearly 1,000,000. Seen from these figures, we can tell, under this cut-throat society, university students that are out of employment is not a new thing anymore. This thesis aims to analyze the problem of university students’ unemployment from the perspectives of human and social capital in the context of economic sociology. </w:t>
      </w:r>
    </w:p>
    <w:p>
      <w:pPr>
        <w:pStyle w:val="Normal"/>
        <w:autoSpaceDE w:val="false"/>
        <w:snapToGrid w:val="false"/>
        <w:ind w:firstLine="400"/>
        <w:rPr>
          <w:sz w:val="20"/>
          <w:szCs w:val="20"/>
        </w:rPr>
      </w:pPr>
      <w:r>
        <w:rPr>
          <w:sz w:val="20"/>
          <w:szCs w:val="20"/>
        </w:rPr>
      </w:r>
    </w:p>
    <w:p>
      <w:pPr>
        <w:pStyle w:val="Heading2"/>
        <w:rPr/>
      </w:pPr>
      <w:r>
        <w:rPr/>
        <w:t>2 Human capital and university students’ unemployment</w:t>
      </w:r>
    </w:p>
    <w:p>
      <w:pPr>
        <w:pStyle w:val="Normal"/>
        <w:autoSpaceDE w:val="false"/>
        <w:snapToGrid w:val="false"/>
        <w:ind w:firstLine="400"/>
        <w:rPr/>
      </w:pPr>
      <w:r>
        <w:rPr>
          <w:sz w:val="20"/>
          <w:szCs w:val="20"/>
        </w:rPr>
        <w:t>The American economist T. Schultz first proposed the Human Capital Theory in the 1960’s. Human Capital refers to the worker and the investment made in their knowledge, skills and physical well-being (health status).</w:t>
      </w:r>
      <w:r>
        <w:rPr>
          <w:color w:val="000000"/>
          <w:kern w:val="0"/>
          <w:szCs w:val="21"/>
          <w:vertAlign w:val="superscript"/>
        </w:rPr>
        <w:t>[1]</w:t>
      </w:r>
      <w:r>
        <w:rPr>
          <w:sz w:val="20"/>
          <w:szCs w:val="20"/>
        </w:rPr>
        <w:t xml:space="preserve"> Every occupation requires that employees have the appropriate knowledge, skills and strength. This thesis will probe into how to affect the level of graduate unemployment through the three aspects of knowledge, skills and strength.</w:t>
      </w:r>
    </w:p>
    <w:p>
      <w:pPr>
        <w:pStyle w:val="Heading3"/>
        <w:rPr/>
      </w:pPr>
      <w:r>
        <w:rPr/>
        <w:t>2.1 Learned knowledge and market mismatch</w:t>
      </w:r>
    </w:p>
    <w:p>
      <w:pPr>
        <w:pStyle w:val="Normal"/>
        <w:autoSpaceDE w:val="false"/>
        <w:snapToGrid w:val="false"/>
        <w:ind w:firstLine="400"/>
        <w:rPr>
          <w:sz w:val="20"/>
          <w:szCs w:val="20"/>
        </w:rPr>
      </w:pPr>
      <w:r>
        <w:rPr>
          <w:sz w:val="20"/>
          <w:szCs w:val="20"/>
        </w:rPr>
        <w:t>Knowledge is the outcome of human cognition, is the foundation of developing capacity and improving skills. Knowledge can be divided into professional knowledge and general knowledge. The former refers to the essential knowledge that is used in engaging in a specialized occupation or joining in a special activity, while the latter refers to the general common sense required in people’s daily lives or common activities. Knowledge is the basis of employment conditions for university students. Firstly, knowledge is the external form that embodies graduates self-human capital, the knowledge capital that graduates obtain through education investment cannot be assigned. The owner and manager is consistent, it is graduate student itself. Due to the limitation of human capital, it is a long-term investment, needing to be constantly replenished, whenever the students’ knowledge capital becomes old and rigid, this out-of-date knowledge cannot meet the development needs of the era of knowledge economy, nor can it keep up with the pace of our country’s economic development. Therefore the invested knowledge capital will depreciate; the diploma will depreciate, too. The graduates will be at a disadvantage in terms of gaining employment in this fierce competition. Currently, the major adjustment of China’s socialist market economy structure, especially the reorganization of industrial structure, makes higher education academic and professional setting hard to keep pace with the changing situation, and makes students’ major and learned knowledge too narrow, even some undergraduate students’ and post-graduate students’ textbooks are still at the 1970’s level, ageing knowledge, inculcating too many concepts and theories, which cannot be put into practice, mismatching with the market, resulting the difficulties in seeking a counterpart job. Some universities take the administrative performance and economic benefits under the consideration; they do not adjust professional disciplines in accordance with the needs of the community, they ignore the contradictions of poor faculties, some well-staffed department get a great number of students, while the department that in urgent need of recruitment lack student numbers. Under the existing faculties, the increasing size of the enrollment does not help to improve professional knowledge, nor does it bring anything to benefit the quality of student knowledge. Indeed, the increasing number of enrollment even undermines the quality of teaching. Low-quality educated students cannot meet the needs of society; it will be quite hard for these students to hunt for jobs after graduation, therefore, they have to join the number of unemployed.</w:t>
      </w:r>
    </w:p>
    <w:p>
      <w:pPr>
        <w:pStyle w:val="Heading3"/>
        <w:rPr/>
      </w:pPr>
      <w:r>
        <w:rPr/>
        <w:t>2.2 Skills and university students’ unemployment</w:t>
      </w:r>
    </w:p>
    <w:p>
      <w:pPr>
        <w:pStyle w:val="Normal"/>
        <w:autoSpaceDE w:val="false"/>
        <w:snapToGrid w:val="false"/>
        <w:ind w:firstLine="400"/>
        <w:rPr>
          <w:sz w:val="20"/>
          <w:szCs w:val="20"/>
        </w:rPr>
      </w:pPr>
      <w:r>
        <w:rPr>
          <w:sz w:val="20"/>
          <w:szCs w:val="20"/>
        </w:rPr>
        <w:t>Skills are the essential element of human capital formation, to use their existing knowledge and ability to accomplish activities of a particular way, usually reflected in the technical and practical skills, which are the foundation of broadening horizons and developing skills, can constantly promote the ability in broadening knowledge and developing skills. Skills will lay a solid foundation for graduates’ employment; their employability will be regarded as the key element. Currently, the too many graduates’ unemployment has something to do with their lack of employability. The professor in Human Recourse Management Direction, Management Department, Jinan University, answered this question: “Employability” in brief is the competitiveness in employment, its core includes the ability to work, the ability to adapt and the ability to seek jobs.” As for the graduates who are unemployed, first and foremost, the reason is they lack the necessary working ability, the basic ability among which is the professional ability. As for Chinese undergraduate students, the accumulation of professional knowledge significantly far more than their actual skills training, generally, it will cost them 1-1.5 years to accomplish their work individually, while, the students in developed countries only will spend 2-3 months. (The Graduates are Hard to Find a Job). No matter the working knowledge or the method of conducting oneself in society, companies need to spend material resources and financial resources in training the new graduates, and then they are allowed to work. Some students show that they can get high marks in exams, but they are in low-ability in doing work, they can only make an empty talk but cannot put them into practice. Some students are poor in using the knowledge from the textbooks, they cannot use them in the actual work, they aren’t competent for work, and are not qualified for the contemporary working situation. The employers who are eliminated, due to they cannot meet the human capital content of the students recognized the extent and the level of expectations. Secondly, students lack the abilities of adapting environment and adapting society, which is another key reason resulting in unemployment. After all, there is a gap between university and community; undergraduate students are unwilling neither to work nor to accumulate working experience from the grass-roots level, when facing with the pressure, interpersonal conflicts, working stress, emotional burden and so on problems, they lack the necessary adaptation, which makes them hard to get used with the community, hard to deal with interpersonal relations harmoniously, and cannot be co-ordinate and active integration into the work environment, they cannot work out more value to the companies, therefore, they fail to seek decent jobs. Finally, the graduates’ unemployment has something to do with the job capacity. No matter the literacy interview and interview skills or the pre-employment work (For instance, before entering the job market, you have to do the preparation as “two-way election” introduction preparation, psychological preparation, especially the frustrated psychological preparation etc.) all these are not formed within one day, but a long-term practice. Undergraduate students seldom practice their oral expressability in their daily life, lack flexibility and adaptability, didn’t receive any psychological endurance training, they can not recommend themselves well during interview, so that they miss good opportunities in their job-hunting.</w:t>
      </w:r>
    </w:p>
    <w:p>
      <w:pPr>
        <w:pStyle w:val="Heading3"/>
        <w:rPr/>
      </w:pPr>
      <w:r>
        <w:rPr/>
        <w:t>2.3 Strength and university students’ unemployment</w:t>
      </w:r>
    </w:p>
    <w:p>
      <w:pPr>
        <w:pStyle w:val="Normal"/>
        <w:autoSpaceDE w:val="false"/>
        <w:snapToGrid w:val="false"/>
        <w:ind w:firstLine="400"/>
        <w:rPr>
          <w:sz w:val="20"/>
          <w:szCs w:val="20"/>
        </w:rPr>
      </w:pPr>
      <w:r>
        <w:rPr>
          <w:sz w:val="20"/>
          <w:szCs w:val="20"/>
        </w:rPr>
        <w:t xml:space="preserve">According to another essential element, which formatted the human capital, every career has certain requirements for employees’ physical constitution; many careers’ requirement level for employees is quite high, such as for the exploration and geology major students, it will be quite hard for them to adapt the outdoors working environment, if they don’t have good physical constitution. Many companies ask for the employees to be hard-working and be tolerant of hardship, which is not only a psychological requirement, but also a physical requirement. Without strong physique and good health status is one of the reasons why graduates are not able to find decent jobs and are incompetent for the jobs they got. In 1st December, 2004, China University of Politics and Laws made a survey for university students: the students with nearsightedness take up 30%--40% or more than that, students whose lung capacity does not meet the standard are 7%-8%. Among these 8000 university students, around 10 students got depression or schizophrenia; 7-8 students who got pulmonary tuberculosis came to university clinic to accept the treatment every year. Every December and January is the treatment peek of the university clinic, there was once 570-580 students came to take the medical treatment within one day. From the Figures above, we know that strength is the influencing factor that affects the unemployment, only get enough knowledge, without good health, students will still fail in their work. </w:t>
      </w:r>
    </w:p>
    <w:p>
      <w:pPr>
        <w:pStyle w:val="Normal"/>
        <w:autoSpaceDE w:val="false"/>
        <w:snapToGrid w:val="false"/>
        <w:ind w:firstLine="400"/>
        <w:rPr>
          <w:sz w:val="20"/>
          <w:szCs w:val="20"/>
        </w:rPr>
      </w:pPr>
      <w:r>
        <w:rPr>
          <w:sz w:val="20"/>
          <w:szCs w:val="20"/>
        </w:rPr>
        <w:t>We can see from this point that one of the key reasons why university students are out of work is, the human capital quality and quantity of the students cannot meet the expectations of the company. Meanwhile, Chinese students don’t realize that the educational investment to some extent can improve the human capital; therefore, the rate of employment will be improved. However, because of the limitation of human capital, if it not be used at the right time and at the right place, its function will be declined or faded away as the time passing away. Where there will be risk, where is an investment. Equivalent of human capital may not be able to get the same amount of capital gains, only if your skills meet the needs of the buyer, your market value will be recognized. Enterprises often seek the most suitable talent, and may not be the best talent.</w:t>
      </w:r>
    </w:p>
    <w:p>
      <w:pPr>
        <w:pStyle w:val="Normal"/>
        <w:autoSpaceDE w:val="false"/>
        <w:snapToGrid w:val="false"/>
        <w:ind w:firstLine="400"/>
        <w:rPr>
          <w:sz w:val="20"/>
          <w:szCs w:val="20"/>
        </w:rPr>
      </w:pPr>
      <w:r>
        <w:rPr>
          <w:sz w:val="20"/>
          <w:szCs w:val="20"/>
        </w:rPr>
      </w:r>
    </w:p>
    <w:p>
      <w:pPr>
        <w:pStyle w:val="Heading2"/>
        <w:rPr/>
      </w:pPr>
      <w:r>
        <w:rPr/>
        <w:t>3 Social capital and university students’ unemployment</w:t>
      </w:r>
    </w:p>
    <w:p>
      <w:pPr>
        <w:pStyle w:val="Normal"/>
        <w:autoSpaceDE w:val="false"/>
        <w:snapToGrid w:val="false"/>
        <w:ind w:firstLine="400"/>
        <w:rPr/>
      </w:pPr>
      <w:r>
        <w:rPr>
          <w:sz w:val="20"/>
          <w:szCs w:val="20"/>
        </w:rPr>
        <w:t>The concept of social Capital was put forward by French scholar Pierre Bourdieu in the 1970s. He considers that social capital is a total quantity of certain actual and potential resource, which is linked to the possession of a durable network of institutionalized relations of mutual acquaintance and recognition</w:t>
      </w:r>
      <w:r>
        <w:rPr>
          <w:color w:val="000000"/>
          <w:kern w:val="0"/>
          <w:szCs w:val="21"/>
          <w:vertAlign w:val="superscript"/>
        </w:rPr>
        <w:t>[2]</w:t>
      </w:r>
      <w:r>
        <w:rPr>
          <w:sz w:val="20"/>
          <w:szCs w:val="20"/>
        </w:rPr>
        <w:t>. For Coleman, social capital is anything that facilitates individual or collective action, generated by networks of relationships, reciprocity, trust, and social norms. In Coleman’s conception, social capital is a neutral resource that facilitates any manner of action, but whether society is better off as a result depends entirely on the individual uses to which it is put. Since Bourdieu and Coleman, scholars are all inclined to admit that social capital refers to a capability acquired by individuals through accessing a socially rare resource. The rare resource includes authority, position, fortune, acquisition, opportunity and information etc. There are two main factors that will affect social capital, one is the individual and the scale of the relationship network he or she owns, and the other is the resource every member has in the network group</w:t>
      </w:r>
      <w:r>
        <w:rPr>
          <w:kern w:val="0"/>
          <w:szCs w:val="21"/>
          <w:vertAlign w:val="superscript"/>
        </w:rPr>
        <w:t>[3]</w:t>
      </w:r>
      <w:r>
        <w:rPr>
          <w:sz w:val="20"/>
          <w:szCs w:val="20"/>
        </w:rPr>
        <w:t xml:space="preserve">. The more social capital college students have the more employment information resource they will obtain, so that they are favored in their employment. </w:t>
      </w:r>
    </w:p>
    <w:p>
      <w:pPr>
        <w:pStyle w:val="Heading3"/>
        <w:rPr/>
      </w:pPr>
      <w:r>
        <w:rPr/>
        <w:t xml:space="preserve">3.1 The relationship between social capital and university students’ employment </w:t>
      </w:r>
    </w:p>
    <w:p>
      <w:pPr>
        <w:pStyle w:val="Normal"/>
        <w:autoSpaceDE w:val="false"/>
        <w:snapToGrid w:val="false"/>
        <w:ind w:firstLine="400"/>
        <w:rPr>
          <w:sz w:val="20"/>
          <w:szCs w:val="20"/>
        </w:rPr>
      </w:pPr>
      <w:r>
        <w:rPr>
          <w:sz w:val="20"/>
          <w:szCs w:val="20"/>
        </w:rPr>
        <w:t xml:space="preserve">Since China is a “Human relationship Society”, the relationship tropism is obvious, so the relationship network in some sense is a substitute of human resource capital. It assumes a substantial part of matching function between job hunters and occupation. In our country, a great deal of labor resource supply and demand communication, as well as the decision procedure in recruitment is still at non-systemized or half- institutionalized stage, which lacks some openness and normality.  </w:t>
      </w:r>
    </w:p>
    <w:p>
      <w:pPr>
        <w:pStyle w:val="Normal"/>
        <w:autoSpaceDE w:val="false"/>
        <w:snapToGrid w:val="false"/>
        <w:ind w:firstLine="400"/>
        <w:rPr>
          <w:sz w:val="20"/>
          <w:szCs w:val="20"/>
        </w:rPr>
      </w:pPr>
      <w:r>
        <w:rPr>
          <w:sz w:val="20"/>
          <w:szCs w:val="20"/>
        </w:rPr>
        <w:t xml:space="preserve">In reality, people generally think that the impact of social networks and acquisition of social resource has a harmful role in Chinese society. SSIC brings forward that factor of social relationship is a barrier of university students’ unemployment in a questionnaire, and 2000 people in Beijing, Shanghai, Guangzhou, Wuhan, Shenyang and Harbin etc. was investigated in the survey. 53% of students and their parents think social relationship has a more important impact on employment when compared with capability. However 24% students attribute the fact that they cannot obtain ideal work to lack of social relationship. “China University Employment issue Research’’ topic group from Beijing Normal University investigated university graduates from 5990 universities of 14 provinces and cities in 2002, the survey shows that social relationship rank 2nd in the significant cause of employment. The “social relationship” mentioned above is not totally the same as the social capital as usually defined, but so as the” relationship resource” can play a role mentioned above in employment process, that means the social capital is taking effect. We can conclude that social capital is still a vital factor to affect university students’ employment, no matter in abstract or towards real result. First, traditional culture of China society appreciate interpersonal and authority class. The family-based social capital extends from generation to generation, and continually expands both in breadth and depth. Consequently, to change people’s personal relationship attitude of reliance and trust to social capital cannot be accomplished in one day, that also take effect for university students’ unemployment issue. Second, China is now a society in transition, the principal of a labor market is not mature, and status of urban and rural division, areas division comes to be the obstacle of college graduates independent float and independent career choice. College students’ employment market has not yet fulfilled adequate competition. The specificity of Chinese labor market at transition period brings wider exertion space for social capital; thereby we cannot ignore the influence of social capital when researching college students’ unemployment. Additionally university students have not divorced from campus this environment, in their relationship network, most members are their classmates, and the social resources they have are also limited. University students have employment competition in itself in the period that employment situation is becoming increasingly severe. Accordingly that restricts the employment information students mutually provide, so that employment chances are cut down and leads to the unemployment of university students. People who own more social capital could have more valuable employment information and more employment chances than the people who own less. Rich and high-quality social capital can not only decrease work search costs and reduce the risk of unemployment, but can also provide reliable economic support. </w:t>
      </w:r>
    </w:p>
    <w:p>
      <w:pPr>
        <w:pStyle w:val="Heading3"/>
        <w:rPr/>
      </w:pPr>
      <w:r>
        <w:rPr/>
        <w:t xml:space="preserve">3.2 Social capital’s scale and university students’ unemployment </w:t>
      </w:r>
    </w:p>
    <w:p>
      <w:pPr>
        <w:pStyle w:val="Normal"/>
        <w:autoSpaceDE w:val="false"/>
        <w:snapToGrid w:val="false"/>
        <w:ind w:firstLine="400"/>
        <w:rPr>
          <w:sz w:val="20"/>
          <w:szCs w:val="20"/>
        </w:rPr>
      </w:pPr>
      <w:r>
        <w:rPr>
          <w:sz w:val="20"/>
          <w:szCs w:val="20"/>
        </w:rPr>
        <w:t>According to the statistics, at present 92.8% university graduates get their employment information through the social resources they have; only few graduates obtain the information in other ways. However, for university students’ unemployment in our county, which have much to do with the limited employment information and work opportunities. Moreover, how much employment and work opportunities the graduates will have depends on how much the social capital scale they have. Social capital is invisible, family and its relationship network are its carrier. Social capital has hierarchy, it represents that family’s social economic status has grade when it’s in family category. The “relationship resource” be controlled are different, as a result the distinctness of stock amount and width of social capital. For university graduates, at the corner of leaving university, owing to they have little chance to contact outside world, the main social resource are come from their families. So family’s economic status can reveal that how big scale social resource the university graduates can use, which to some extent confine the scale of university students’ social resource. Furthermore, in university students’ daily life, for they are busy with their study, have little spare time, and their activity spaces are comparatively narrow, which also restrict the students to expand their relationship network scale’s time and space scope.</w:t>
      </w:r>
    </w:p>
    <w:p>
      <w:pPr>
        <w:pStyle w:val="Heading3"/>
        <w:rPr/>
      </w:pPr>
      <w:r>
        <w:rPr/>
        <w:t xml:space="preserve">3.3 Social capital’s quality and university students’ unemployment </w:t>
      </w:r>
    </w:p>
    <w:p>
      <w:pPr>
        <w:pStyle w:val="Normal"/>
        <w:autoSpaceDE w:val="false"/>
        <w:snapToGrid w:val="false"/>
        <w:ind w:firstLine="400"/>
        <w:rPr>
          <w:sz w:val="20"/>
          <w:szCs w:val="20"/>
        </w:rPr>
      </w:pPr>
      <w:r>
        <w:rPr>
          <w:sz w:val="20"/>
          <w:szCs w:val="20"/>
        </w:rPr>
        <w:t xml:space="preserve">According to the Strength of Weak Ties Hypothesis by American sociologist Granovetter, strong ties are developed amongst individuals with similar social economic characters such as sex, age, education, position status, income level etc. However weak ties are developed among the individuals with different social economic status. Since university students have similar age, education, position status and income level, they more in line with strong ties. Strong tie is a ligament of an inner group, so it has high repeatability of getting information. </w:t>
      </w:r>
    </w:p>
    <w:p>
      <w:pPr>
        <w:pStyle w:val="Normal"/>
        <w:autoSpaceDE w:val="false"/>
        <w:snapToGrid w:val="false"/>
        <w:ind w:firstLine="400"/>
        <w:rPr/>
      </w:pPr>
      <w:r>
        <w:rPr>
          <w:sz w:val="20"/>
          <w:szCs w:val="20"/>
        </w:rPr>
        <w:t>The employment information channel is narrow and lacks of width and variety, result in social capital quality that university students accumulated is low, so that they are out of work. And that weak tie is a ligament amongst group members, it provides low information repeatability. It spreads in wide areas, so that it comparatively has more advantage to act as the bridge between information span society ambit and other resources, consequently bring the key information to a certain individual of that not belongs to this group</w:t>
      </w:r>
      <w:r>
        <w:rPr>
          <w:kern w:val="0"/>
          <w:szCs w:val="21"/>
          <w:vertAlign w:val="superscript"/>
        </w:rPr>
        <w:t>[4]</w:t>
      </w:r>
      <w:r>
        <w:rPr>
          <w:sz w:val="20"/>
          <w:szCs w:val="20"/>
        </w:rPr>
        <w:t xml:space="preserve">. In the relationships with other people, weak tie can create exceptional social floating chance (e.g. employment chance), that is to say, in his Hypothesis the weak ties are more valuable. So the strong ties among university students confine the acquirement of their employment information and employment chance. </w:t>
      </w:r>
    </w:p>
    <w:p>
      <w:pPr>
        <w:pStyle w:val="Normal"/>
        <w:autoSpaceDE w:val="false"/>
        <w:snapToGrid w:val="false"/>
        <w:ind w:firstLine="400"/>
        <w:rPr>
          <w:sz w:val="20"/>
          <w:szCs w:val="20"/>
        </w:rPr>
      </w:pPr>
      <w:r>
        <w:rPr>
          <w:sz w:val="20"/>
          <w:szCs w:val="20"/>
        </w:rPr>
        <w:t>In summary of the above, the quality and the quantity of human and social capital influence university students’ employment to some extent. Human capital is the ability of one person, while the social capital is the chance whether this ability can take effect. Investment decision on human capital is individual’s decision. It is not needed to consider the influence of interpersonal social relationship to this decision or the influence of interpersonal social relationship to realization and operation of human capital. Social capital is like a filter. Only the people who have some social capital can possibly make the human capital take effect. Enhancing the accumulation of university students’ human capital and social capital is not only helpful to their employment, but also helpful to the reasonable allocation of our human resources and social development.</w:t>
      </w:r>
    </w:p>
    <w:p>
      <w:pPr>
        <w:pStyle w:val="Normal"/>
        <w:autoSpaceDE w:val="false"/>
        <w:snapToGrid w:val="false"/>
        <w:ind w:firstLine="400"/>
        <w:rPr>
          <w:sz w:val="20"/>
          <w:szCs w:val="20"/>
        </w:rPr>
      </w:pPr>
      <w:r>
        <w:rPr>
          <w:sz w:val="20"/>
          <w:szCs w:val="20"/>
        </w:rPr>
      </w:r>
    </w:p>
    <w:p>
      <w:pPr>
        <w:pStyle w:val="Heading2"/>
        <w:rPr/>
      </w:pPr>
      <w:r>
        <w:rPr/>
        <w:t>4 Conclusions: suggestions to boost university students’ employment</w:t>
      </w:r>
    </w:p>
    <w:p>
      <w:pPr>
        <w:pStyle w:val="Heading3"/>
        <w:rPr/>
      </w:pPr>
      <w:r>
        <w:rPr/>
        <w:t xml:space="preserve">4.1 Improve the knowledge structure of university students </w:t>
      </w:r>
    </w:p>
    <w:p>
      <w:pPr>
        <w:pStyle w:val="Normal"/>
        <w:autoSpaceDE w:val="false"/>
        <w:snapToGrid w:val="false"/>
        <w:ind w:firstLine="400"/>
        <w:rPr/>
      </w:pPr>
      <w:r>
        <w:rPr>
          <w:sz w:val="20"/>
          <w:szCs w:val="20"/>
        </w:rPr>
        <w:t>From the point of knowledge, we should have our specialty and the outstanding advantage in employment, and thus obtain the best opportunity in employment. Equipped with the common sense in social science and law, we should turn ourselves from the simple technician or the talent with the single knowledge to compound talent. We have to obtain the comprehensive knowledge and qualities in order to attract the eyeballs of the employers with our knowledge. Besides, universities should also face the market to run the school, believe in the market mechanism, enforce the market’s induct on the major setup, make the major align with market demand, and improve the quality of labor force</w:t>
      </w:r>
      <w:r>
        <w:rPr>
          <w:kern w:val="0"/>
          <w:szCs w:val="21"/>
          <w:vertAlign w:val="superscript"/>
        </w:rPr>
        <w:t>[5]</w:t>
      </w:r>
      <w:r>
        <w:rPr>
          <w:sz w:val="20"/>
          <w:szCs w:val="20"/>
        </w:rPr>
        <w:t>.</w:t>
      </w:r>
      <w:r>
        <w:rPr>
          <w:kern w:val="0"/>
          <w:szCs w:val="21"/>
          <w:vertAlign w:val="superscript"/>
        </w:rPr>
        <w:t xml:space="preserve"> </w:t>
      </w:r>
      <w:r>
        <w:rPr>
          <w:sz w:val="20"/>
          <w:szCs w:val="20"/>
        </w:rPr>
        <w:t xml:space="preserve">It is said that some universities have started to implement the new education mode, namely the “order” education mode. The employers make the order and universities cultivate the students according to the demand. Some universities in Harbin have achieved the marked effect. Harbin Industrial University adopts the “order” education mode and sets the Timekeeping instruments major. The employment rate reaches 100% in recent two years and the demand exceeds the supply. This specially adapted cultivation combines the employer’s demand and students’ specialty. Employers can avoid the cost of the second cultivation to the people and students can fit the post quickly. Meanwhile, the waste of human resource and financial resource because the two sides don’t suite each other during the employment can be reduced.         </w:t>
      </w:r>
    </w:p>
    <w:p>
      <w:pPr>
        <w:pStyle w:val="Heading3"/>
        <w:rPr/>
      </w:pPr>
      <w:r>
        <w:rPr/>
        <w:t xml:space="preserve">4.2 Enhance the cultivation of the vocational skills of university students </w:t>
      </w:r>
    </w:p>
    <w:p>
      <w:pPr>
        <w:pStyle w:val="Normal"/>
        <w:autoSpaceDE w:val="false"/>
        <w:snapToGrid w:val="false"/>
        <w:ind w:firstLine="400"/>
        <w:rPr/>
      </w:pPr>
      <w:r>
        <w:rPr>
          <w:sz w:val="20"/>
          <w:szCs w:val="20"/>
        </w:rPr>
        <w:t>From the point of skills, first, university students should pay attention to improving their abilities in all aspects. We need to advance our technique level in practice, bear the sense of risk, dare to innovate and take responsibilities. We need improve the manipulate ability and the controlling ability. Along with the reform, the opening-up and China’s entry to WTO, Chinese economy further aligns with the world economy. University students have to enhance the ability in foreign affairs so that we can survive in the economic development. The good ability in communication and dealing with the complexity can be used as the lube during job hunting. Improving the self-learning ability is the guarantee of employment, innovation spirit is the core of the employability, and specialty practice with high quality is also the key to employment</w:t>
      </w:r>
      <w:r>
        <w:rPr>
          <w:kern w:val="0"/>
          <w:szCs w:val="21"/>
          <w:vertAlign w:val="superscript"/>
        </w:rPr>
        <w:t>[6]</w:t>
      </w:r>
      <w:r>
        <w:rPr>
          <w:sz w:val="20"/>
          <w:szCs w:val="20"/>
        </w:rPr>
        <w:t>.</w:t>
      </w:r>
      <w:r>
        <w:rPr>
          <w:sz w:val="20"/>
          <w:szCs w:val="20"/>
        </w:rPr>
        <w:t xml:space="preserve"> </w:t>
      </w:r>
      <w:r>
        <w:rPr>
          <w:sz w:val="20"/>
          <w:szCs w:val="20"/>
        </w:rPr>
        <w:t xml:space="preserve">Second, universities must enhance the cultivation of students’ skills, adopt the education mode of combining theories and practice, increase the courses of vocational skills. Third, employers should also decrease the request for working experience, voluntarily provide university students with the chances to train acquire the skills and accumulate the experience, and reduce the threshold of students’ employment. In the modern society, only the good study grade is not enough, the multi ability is needed. University students need to improve their human resources constantly, and build their core competitive ability with the high quality human resources. Improving our own human resources, is improving the probability of the success in employment.  </w:t>
      </w:r>
    </w:p>
    <w:p>
      <w:pPr>
        <w:pStyle w:val="Heading3"/>
        <w:rPr/>
      </w:pPr>
      <w:r>
        <w:rPr/>
        <w:t xml:space="preserve">4.3 Boost the social capital accumulation of university students  </w:t>
      </w:r>
    </w:p>
    <w:p>
      <w:pPr>
        <w:pStyle w:val="Normal"/>
        <w:snapToGrid w:val="false"/>
        <w:spacing w:lineRule="atLeast" w:line="240"/>
        <w:ind w:firstLine="400"/>
        <w:rPr>
          <w:bCs/>
          <w:sz w:val="20"/>
        </w:rPr>
      </w:pPr>
      <w:r>
        <w:rPr>
          <w:sz w:val="20"/>
          <w:szCs w:val="20"/>
        </w:rPr>
        <w:t>Social capital becomes a scarce social resource at a time when the competition for employment is becoming more and fiercer. When this resource becomes scarce in a specific social environment, university students can access through two kinds of social relations. The first one is, as the member of the social party or group, whereby the individual builds a stable relationship with the social party or group. The individual can access the scarce resource from the social party or group through this stable relationship.  Members of the civic organization can access more social capital by their member identity, and obtain more resources. University students can participate in more civic organizations which will help their future employment, such as Alumni Association and Young Volunteers Association, to access more social capital by their member identity, enlarge employment information resources and enhance employment opportunities. The second social relationship is the interpersonal social network. Different from the social members, entering the interpersonal social network has nothing to do with the membership and no formal ceremony of the party or group is needed. It happens and develops because of the contact, communication, association and exchange among the people. Mark Granovetter once in two important thesis explained how the labor market information spreads through the social network, and how the confidence among people is built, consolidated and developed. (Granovetter</w:t>
      </w:r>
      <w:r>
        <w:rPr>
          <w:sz w:val="20"/>
          <w:szCs w:val="20"/>
          <w:lang w:val="en"/>
        </w:rPr>
        <w:t>，</w:t>
      </w:r>
      <w:r>
        <w:rPr>
          <w:sz w:val="20"/>
          <w:szCs w:val="20"/>
        </w:rPr>
        <w:t>1973</w:t>
      </w:r>
      <w:r>
        <w:rPr>
          <w:sz w:val="20"/>
          <w:szCs w:val="20"/>
          <w:lang w:val="en"/>
        </w:rPr>
        <w:t>，</w:t>
      </w:r>
      <w:r>
        <w:rPr>
          <w:sz w:val="20"/>
          <w:szCs w:val="20"/>
        </w:rPr>
        <w:t>1985</w:t>
      </w:r>
      <w:r>
        <w:rPr>
          <w:sz w:val="20"/>
          <w:szCs w:val="20"/>
          <w:lang w:val="en"/>
        </w:rPr>
        <w:t>)</w:t>
      </w:r>
      <w:r>
        <w:rPr>
          <w:kern w:val="0"/>
          <w:szCs w:val="21"/>
          <w:vertAlign w:val="superscript"/>
        </w:rPr>
        <w:t>[7]</w:t>
      </w:r>
      <w:r>
        <w:rPr>
          <w:sz w:val="20"/>
          <w:szCs w:val="20"/>
        </w:rPr>
        <w:t>.</w:t>
      </w:r>
      <w:r>
        <w:rPr>
          <w:kern w:val="0"/>
          <w:szCs w:val="21"/>
          <w:vertAlign w:val="superscript"/>
        </w:rPr>
        <w:t xml:space="preserve"> </w:t>
      </w:r>
      <w:r>
        <w:rPr>
          <w:sz w:val="20"/>
          <w:szCs w:val="20"/>
        </w:rPr>
        <w:t>University students need learn to exploit the existing social capital. Every student has his own social relations, such as relatives, classmates, schoolmates, teachers, townsmen, even classmates’ classmates and townsmen’s townsmen. Through enlarging these relation networks, the social capital exploited is very huge, and most of them will be helpful to their employment. The question is whether students pay attention to the quality of association. If students never pay attention to the affairs outside, are unwilling to care for others or help others, others will not give you a hand when you are in trouble. Lin Nan emphasizes that the social resources as power, wealth, and reputation are embedded in the social networks, people lack of these resources can access these through the social networks, and the utilization of social resources is the effective way to realize the instrumental objective. University students must voluntarily go outside of the university, and enhance the relations with the society. An important reason for lacking of social capital is that university students rarely get in touch with the society. So, using the holidays to participate in social practice, part-time job, internship and graduation design, and reinforcing the touch with the society is a very important way to make up the social capital. Of course going outside cannot naturally lead to increasing the social capital. So, we should establish and accumulate consciously, and voluntarily make friends with people at all levels. Meanwhile, when selecting the employers in social practice, internship and graduation design, we should try to close with our specialty and employment direction.</w:t>
      </w:r>
    </w:p>
    <w:p>
      <w:pPr>
        <w:pStyle w:val="Normal"/>
        <w:snapToGrid w:val="false"/>
        <w:ind w:firstLine="400"/>
        <w:rPr>
          <w:bCs/>
          <w:sz w:val="20"/>
          <w:szCs w:val="21"/>
        </w:rPr>
      </w:pPr>
      <w:r>
        <w:rPr>
          <w:bCs/>
          <w:sz w:val="20"/>
          <w:szCs w:val="21"/>
        </w:rPr>
      </w:r>
    </w:p>
    <w:p>
      <w:pPr>
        <w:pStyle w:val="Heading5"/>
        <w:rPr/>
      </w:pPr>
      <w:r>
        <w:rPr/>
        <w:t>References</w:t>
      </w:r>
    </w:p>
    <w:p>
      <w:pPr>
        <w:pStyle w:val="Normal"/>
        <w:autoSpaceDE w:val="false"/>
        <w:snapToGrid w:val="false"/>
        <w:ind w:left="300" w:hanging="300"/>
        <w:rPr>
          <w:sz w:val="20"/>
          <w:szCs w:val="20"/>
        </w:rPr>
      </w:pPr>
      <w:r>
        <w:rPr>
          <w:sz w:val="20"/>
          <w:szCs w:val="20"/>
        </w:rPr>
        <w:t>[1]</w:t>
        <w:tab/>
        <w:t xml:space="preserve">Zhang Qi-zi. The Study of New Economic Society [M].China Social Sciences Press, 2001 </w:t>
      </w:r>
      <w:r>
        <w:rPr>
          <w:bCs/>
          <w:sz w:val="20"/>
          <w:szCs w:val="20"/>
        </w:rPr>
        <w:t>(in Chinese)</w:t>
      </w:r>
    </w:p>
    <w:p>
      <w:pPr>
        <w:pStyle w:val="Normal"/>
        <w:autoSpaceDE w:val="false"/>
        <w:snapToGrid w:val="false"/>
        <w:ind w:left="300" w:hanging="300"/>
        <w:rPr>
          <w:sz w:val="20"/>
          <w:szCs w:val="20"/>
        </w:rPr>
      </w:pPr>
      <w:r>
        <w:rPr>
          <w:sz w:val="20"/>
          <w:szCs w:val="20"/>
        </w:rPr>
        <w:t>[2]</w:t>
        <w:tab/>
        <w:t xml:space="preserve">Zhu Guo-hong. The Study of Economic Society [M]. Fudan University Press, 1999 </w:t>
      </w:r>
      <w:r>
        <w:rPr>
          <w:bCs/>
          <w:sz w:val="20"/>
          <w:szCs w:val="20"/>
        </w:rPr>
        <w:t>(in Chinese)</w:t>
      </w:r>
    </w:p>
    <w:p>
      <w:pPr>
        <w:pStyle w:val="Normal"/>
        <w:autoSpaceDE w:val="false"/>
        <w:snapToGrid w:val="false"/>
        <w:ind w:left="300" w:hanging="300"/>
        <w:rPr>
          <w:sz w:val="20"/>
          <w:szCs w:val="20"/>
        </w:rPr>
      </w:pPr>
      <w:r>
        <w:rPr>
          <w:sz w:val="20"/>
          <w:szCs w:val="20"/>
        </w:rPr>
        <w:t>[3]</w:t>
        <w:tab/>
        <w:t xml:space="preserve">Xiao Jie. The Rational Thinking of Difficult Employment with High Education. University and Talent, 2004 (4) </w:t>
      </w:r>
      <w:r>
        <w:rPr>
          <w:bCs/>
          <w:sz w:val="20"/>
          <w:szCs w:val="20"/>
        </w:rPr>
        <w:t>(in Chinese)</w:t>
      </w:r>
    </w:p>
    <w:p>
      <w:pPr>
        <w:pStyle w:val="Normal"/>
        <w:autoSpaceDE w:val="false"/>
        <w:snapToGrid w:val="false"/>
        <w:ind w:left="300" w:hanging="300"/>
        <w:rPr>
          <w:sz w:val="20"/>
          <w:szCs w:val="20"/>
        </w:rPr>
      </w:pPr>
      <w:r>
        <w:rPr>
          <w:sz w:val="20"/>
          <w:szCs w:val="20"/>
        </w:rPr>
        <w:t>[4]</w:t>
        <w:tab/>
        <w:t xml:space="preserve">Meng Li. The Analysis of Unemployment with High Education. Society, 2005 (3) </w:t>
      </w:r>
      <w:r>
        <w:rPr>
          <w:bCs/>
          <w:sz w:val="20"/>
          <w:szCs w:val="20"/>
        </w:rPr>
        <w:t>(in Chinese)</w:t>
      </w:r>
    </w:p>
    <w:p>
      <w:pPr>
        <w:pStyle w:val="Normal"/>
        <w:autoSpaceDE w:val="false"/>
        <w:snapToGrid w:val="false"/>
        <w:ind w:left="300" w:hanging="300"/>
        <w:rPr>
          <w:sz w:val="20"/>
          <w:szCs w:val="20"/>
        </w:rPr>
      </w:pPr>
      <w:r>
        <w:rPr>
          <w:sz w:val="20"/>
          <w:szCs w:val="20"/>
        </w:rPr>
        <w:t>[5]</w:t>
        <w:tab/>
        <w:t xml:space="preserve">Zhang Zhong-bin. What is Our Bowl Tomorrow: the New Guide on Employment [M]. Tsing Hua University Press, 2004 </w:t>
      </w:r>
      <w:r>
        <w:rPr>
          <w:bCs/>
          <w:sz w:val="20"/>
          <w:szCs w:val="20"/>
        </w:rPr>
        <w:t>(in Chinese)</w:t>
      </w:r>
    </w:p>
    <w:p>
      <w:pPr>
        <w:pStyle w:val="Normal"/>
        <w:autoSpaceDE w:val="false"/>
        <w:snapToGrid w:val="false"/>
        <w:ind w:left="300" w:hanging="300"/>
        <w:rPr>
          <w:sz w:val="20"/>
          <w:szCs w:val="20"/>
        </w:rPr>
      </w:pPr>
      <w:r>
        <w:rPr>
          <w:sz w:val="20"/>
          <w:szCs w:val="20"/>
        </w:rPr>
        <w:t>[6]</w:t>
        <w:tab/>
        <w:t xml:space="preserve">Li Hui-bin, Yang Xue-dong. Social Capital and Social Development [M]. Social Scientific Documentation Press, 2000 </w:t>
      </w:r>
      <w:r>
        <w:rPr>
          <w:bCs/>
          <w:sz w:val="20"/>
          <w:szCs w:val="20"/>
        </w:rPr>
        <w:t>(in Chinese)</w:t>
      </w:r>
    </w:p>
    <w:p>
      <w:pPr>
        <w:pStyle w:val="Normal"/>
        <w:autoSpaceDE w:val="false"/>
        <w:snapToGrid w:val="false"/>
        <w:ind w:left="300" w:hanging="300"/>
        <w:rPr>
          <w:sz w:val="20"/>
          <w:szCs w:val="20"/>
        </w:rPr>
      </w:pPr>
      <w:r>
        <w:rPr>
          <w:sz w:val="20"/>
          <w:szCs w:val="20"/>
        </w:rPr>
        <w:t>[7]</w:t>
        <w:tab/>
        <w:t>[USA] Schults, T.W. Human Resource Investment: the Use of Education and Research [M].Commercial Press, 1990</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9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The figures above is collected from statistical information over the years published by the Ministry of Education. Due to different statistical sources, the figures quoted by other scholars may be differ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3Char">
    <w:name w:val="标题 3 Char"/>
    <w:basedOn w:val="Style5"/>
    <w:qFormat/>
    <w:rPr>
      <w:rFonts w:eastAsia="宋体;SimSun"/>
      <w:b/>
      <w:bCs/>
      <w:kern w:val="2"/>
      <w:szCs w:val="3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9:55:00Z</dcterms:modified>
  <cp:revision>3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