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ivate Enterprise Labor Dispute in the Context of Financial </w:t>
      </w:r>
      <w:r>
        <w:rPr/>
        <w:br/>
      </w:r>
      <w:r>
        <w:rPr/>
        <w:t>Crisis</w:t>
      </w:r>
      <w:r>
        <w:rPr>
          <w:rFonts w:cs="宋体;SimSun" w:ascii="宋体;SimSun" w:hAnsi="宋体;SimSun"/>
          <w:lang w:val="en"/>
        </w:rPr>
        <w:t>—</w:t>
      </w:r>
      <w:r>
        <w:rPr/>
        <w:t>A Case Study of Wenzhou C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rFonts w:eastAsia="华文中宋"/>
          <w:sz w:val="20"/>
          <w:szCs w:val="20"/>
        </w:rPr>
        <w:t>P</w:t>
      </w:r>
      <w:r>
        <w:rPr>
          <w:rFonts w:eastAsia="华文中宋"/>
          <w:sz w:val="20"/>
          <w:szCs w:val="20"/>
        </w:rPr>
        <w:t>AN</w:t>
      </w:r>
      <w:r>
        <w:rPr>
          <w:rFonts w:eastAsia="华文中宋"/>
          <w:sz w:val="20"/>
          <w:szCs w:val="20"/>
        </w:rPr>
        <w:t xml:space="preserve"> Dan</w:t>
      </w:r>
    </w:p>
    <w:p>
      <w:pPr>
        <w:pStyle w:val="Normal"/>
        <w:snapToGrid w:val="false"/>
        <w:jc w:val="center"/>
        <w:rPr>
          <w:rFonts w:eastAsia="华文中宋"/>
          <w:sz w:val="20"/>
          <w:szCs w:val="20"/>
        </w:rPr>
      </w:pPr>
      <w:r>
        <w:rPr>
          <w:rFonts w:eastAsia="华文中宋"/>
          <w:sz w:val="20"/>
          <w:szCs w:val="20"/>
        </w:rPr>
        <w:t>Division of Ideological and Political Teaching and Research, Wenzhou University,</w:t>
      </w:r>
    </w:p>
    <w:p>
      <w:pPr>
        <w:pStyle w:val="Normal"/>
        <w:snapToGrid w:val="false"/>
        <w:jc w:val="center"/>
        <w:rPr>
          <w:rFonts w:eastAsia="华文中宋"/>
          <w:sz w:val="20"/>
          <w:szCs w:val="20"/>
        </w:rPr>
      </w:pPr>
      <w:r>
        <w:rPr>
          <w:rFonts w:eastAsia="华文中宋"/>
          <w:sz w:val="20"/>
          <w:szCs w:val="20"/>
        </w:rPr>
        <w:t>Wenzhou, P.R. China, 325000</w:t>
      </w:r>
    </w:p>
    <w:p>
      <w:pPr>
        <w:pStyle w:val="Normal"/>
        <w:snapToGrid w:val="false"/>
        <w:rPr>
          <w:rFonts w:eastAsia="华文中宋"/>
          <w:sz w:val="20"/>
          <w:szCs w:val="20"/>
        </w:rPr>
      </w:pPr>
      <w:r>
        <w:rPr>
          <w:rFonts w:eastAsia="华文中宋"/>
          <w:sz w:val="20"/>
          <w:szCs w:val="20"/>
        </w:rPr>
      </w:r>
    </w:p>
    <w:p>
      <w:pPr>
        <w:pStyle w:val="Normal"/>
        <w:widowControl/>
        <w:snapToGrid w:val="false"/>
        <w:rPr>
          <w:bCs/>
          <w:sz w:val="20"/>
          <w:szCs w:val="20"/>
        </w:rPr>
      </w:pPr>
      <w:r>
        <w:rPr>
          <w:b/>
          <w:sz w:val="20"/>
        </w:rPr>
        <w:t>Abstract</w:t>
      </w:r>
      <w:r>
        <w:rPr>
          <w:b/>
          <w:sz w:val="20"/>
        </w:rPr>
        <w:t xml:space="preserve">  </w:t>
      </w:r>
      <w:r>
        <w:rPr>
          <w:rFonts w:eastAsia="华文中宋"/>
          <w:sz w:val="20"/>
          <w:szCs w:val="20"/>
        </w:rPr>
        <w:t>The financial crisis has affected the stability of the private enterprise labor relations, as demonstrated by changes in three areas: the rapid growth of the number of dispute cases and the number of people involved, the prominence of collective dispute cases, and the rapid growth of labor remuneration cases. On the basis of the analysis of the causes of these changes, the government, enterprises and workers should all take appropriate measures to turn the crisis into opportunities and promote the further development of China’s econom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华文中宋"/>
          <w:sz w:val="20"/>
          <w:szCs w:val="20"/>
        </w:rPr>
        <w:t>Financial crisis, Private enterprise, Labor disputes, Labor relation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rFonts w:eastAsia="华文中宋"/>
          <w:sz w:val="20"/>
          <w:szCs w:val="20"/>
        </w:rPr>
      </w:pPr>
      <w:r>
        <w:rPr>
          <w:sz w:val="20"/>
          <w:szCs w:val="20"/>
        </w:rPr>
        <w:t>Since the outbreak of the financial crisis in the United States in September 2008, China’s export enterprises have been hit heavily. With a large number of small and medium enterprises, the Yangtze River Delta and the Pearl River Delta regions are most significantly affected. When business problems arise, some companies choose to lower salaries or reduce workforce to cut expenditure. These measures result in unstable labor relations and cause labor disputes to occur highly</w:t>
      </w:r>
      <w:r>
        <w:rPr>
          <w:color w:val="FF0000"/>
          <w:sz w:val="20"/>
          <w:szCs w:val="20"/>
        </w:rPr>
        <w:t xml:space="preserve"> </w:t>
      </w:r>
      <w:r>
        <w:rPr>
          <w:sz w:val="20"/>
          <w:szCs w:val="20"/>
        </w:rPr>
        <w:t>frequently. We need to discuss how to deal with the growing number of labor disputes in the financial crisis and maintain stable and harmonious labor relations.</w:t>
      </w:r>
    </w:p>
    <w:p>
      <w:pPr>
        <w:pStyle w:val="Normal"/>
        <w:snapToGrid w:val="false"/>
        <w:ind w:firstLine="400"/>
        <w:rPr/>
      </w:pPr>
      <w:r>
        <w:rPr>
          <w:sz w:val="20"/>
          <w:szCs w:val="20"/>
        </w:rPr>
        <w:t>Called “the birthplace of the market economy”, there are currently more than 30 million small and medium enterprises, the financial crisis on small and medium-sized private enterprises in Wenzhou stability of labor relations have had a great impact. According to statistics, as at the end of December 2008, Wenzhou City, labor and social security department to report complaints received 13,016 cases, an increase of 16.6 percent year-on-year, which caused all kinds of wage disputes accounted for 90%.</w:t>
      </w:r>
      <w:r>
        <w:rPr>
          <w:sz w:val="20"/>
          <w:szCs w:val="20"/>
        </w:rPr>
        <w:t xml:space="preserve"> </w:t>
      </w:r>
      <w:r>
        <w:rPr>
          <w:sz w:val="20"/>
          <w:szCs w:val="20"/>
        </w:rPr>
        <w:t xml:space="preserve">The intention of this paper is to study private enterprise labor disputes in Wenzhou, to carry out the research of the locality of the private enterprise labor disputes in the context of the financial crisis, to sum up the new changes in private enterprise labor disputes in the context of the global financial crisis, and to analyze the strategy of constructing harmonious labor relations from the three perspectives of the government, enterprises, and workers. </w:t>
      </w:r>
    </w:p>
    <w:p>
      <w:pPr>
        <w:pStyle w:val="Normal"/>
        <w:ind w:firstLine="400"/>
        <w:rPr>
          <w:sz w:val="20"/>
          <w:szCs w:val="20"/>
        </w:rPr>
      </w:pPr>
      <w:r>
        <w:rPr>
          <w:sz w:val="20"/>
          <w:szCs w:val="20"/>
        </w:rPr>
      </w:r>
    </w:p>
    <w:p>
      <w:pPr>
        <w:pStyle w:val="Heading2"/>
        <w:rPr/>
      </w:pPr>
      <w:r>
        <w:rPr/>
        <w:t>2 The current situation of the private enterprise labor disputes in Wenzhou in the context of the financial crisi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According to the data on the labor dispute cases in Wenzhou in 2007 and 2008, we can observe several major characteristics and changes of Wenzhou private enterprise labor disputes in the context of the financial crisis.</w:t>
      </w:r>
    </w:p>
    <w:p>
      <w:pPr>
        <w:pStyle w:val="Heading3"/>
        <w:rPr/>
      </w:pPr>
      <w:r>
        <w:rPr/>
        <w:t>2.1 Rapid growth of the number of dispute cases and the number of people involved</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2007, Wenzhou Labor Dispute Arbitration Commission accepted a total of 2417 cases of labor disputes involving 3668 workers, including 632 cases of private enterprise labor disputes involving 1545 workers. In 2008, the commission accepted a total of 3543 case involving 2722 workers, including 1423 cases of private enterprise labor disputes involving 1878 workers. By comparing the data of these two years, we can find the number of cases and the number of people involved continued to grow. Compared with the data in 2007, the number of labor dispute cases in Wenzhou grew by 46.6% in 2008, and the number of private enterprise labor dispute cases in Wenzhou grew by 125%. This shows the growth rate of private enterprise labor dispute cases is much higher than that of all labor dispute cases. This amply demonstrates the degree of tension of the private enterprise labor relations in 2008.</w:t>
      </w:r>
    </w:p>
    <w:p>
      <w:pPr>
        <w:pStyle w:val="Heading3"/>
        <w:rPr/>
      </w:pPr>
      <w:r>
        <w:rPr/>
        <w:t xml:space="preserve">2.2 Prominence of collective labor dispute cases </w:t>
      </w:r>
    </w:p>
    <w:p>
      <w:pPr>
        <w:pStyle w:val="ListParagraph"/>
        <w:snapToGrid w:val="false"/>
        <w:spacing w:lineRule="auto" w:line="240" w:before="0" w:after="0"/>
        <w:ind w:left="0" w:firstLine="400"/>
        <w:jc w:val="both"/>
        <w:rPr/>
      </w:pPr>
      <w:r>
        <w:rPr>
          <w:rFonts w:cs="Times New Roman" w:ascii="Times New Roman" w:hAnsi="Times New Roman"/>
          <w:sz w:val="20"/>
          <w:szCs w:val="20"/>
        </w:rPr>
        <w:t>In our country, from the perspective of practice and legislation, a collective dispute is the dispute between multiple employees and their employer regarding the same type of individual behavior.</w:t>
      </w:r>
      <w:r>
        <w:rPr>
          <w:rFonts w:cs="Times New Roman" w:ascii="Times New Roman" w:hAnsi="Times New Roman"/>
          <w:sz w:val="20"/>
          <w:szCs w:val="20"/>
          <w:vertAlign w:val="superscript"/>
        </w:rPr>
        <w:t>[1]</w:t>
      </w:r>
      <w:r>
        <w:rPr>
          <w:rFonts w:cs="Times New Roman" w:ascii="Times New Roman" w:hAnsi="Times New Roman"/>
          <w:sz w:val="20"/>
          <w:szCs w:val="20"/>
        </w:rPr>
        <w:t>A collective labor dispute occurs between a number of workers or a union and an employer. There are generally two categories of collective labor disputes. One category comprises the disputes for a number of workers caused by the same reason. The other category comprises the disputes that occur in signing or fulfilling collective labor contract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From the data, the number of collective dispute cases in private enterprises in Wenzhou is rising. In 2007 there were 27 collective labor dispute cases. In 2008, there were 52 collective dispute cases with a growth rate of 96%, of which 38 cases were successfully mediated by labor and personnel dispute organizations. For the 14 other cases in 2008, conciliation agreements could not be reached or one party refused to conciliate and requested arbitration from the labor dispute arbitration commission. 239 people were involved in those 14 cases. Collective labor dispute cases involve lots of people and have significant social impacts. If they are not property handled, they can directly affect the harmonious labor relations, and even lead to conflicts and group incidents and affect social stability. The adverse social impact brought by several group incidents in Shenzhen in 2008 directly demonstrated the sensitivity of collective labor dispute events in a negative way.</w:t>
      </w:r>
    </w:p>
    <w:p>
      <w:pPr>
        <w:pStyle w:val="Heading3"/>
        <w:rPr/>
      </w:pPr>
      <w:r>
        <w:rPr/>
        <w:t>2.3 Rapid growth of labor remuneration dispute cases</w:t>
      </w:r>
    </w:p>
    <w:p>
      <w:pPr>
        <w:pStyle w:val="ListParagraph"/>
        <w:snapToGrid w:val="false"/>
        <w:spacing w:lineRule="auto" w:line="240" w:before="0" w:after="0"/>
        <w:ind w:left="0" w:firstLine="400"/>
        <w:jc w:val="both"/>
        <w:rPr/>
      </w:pPr>
      <w:r>
        <w:rPr>
          <w:rFonts w:cs="Times New Roman" w:ascii="Times New Roman" w:hAnsi="Times New Roman"/>
          <w:sz w:val="20"/>
          <w:szCs w:val="20"/>
        </w:rPr>
        <w:t>Wages of workers are an important measure of the degree of harmony of labor relations. Marx believed that “the premise of wages is employment labor and the premise of profit is capital. Therefore, the premise of these certain distribution forms is certain social nature of the production conditions and certain social relations between the production parties.”</w:t>
      </w:r>
      <w:r>
        <w:rPr>
          <w:rFonts w:cs="Times New Roman" w:ascii="Times New Roman" w:hAnsi="Times New Roman"/>
          <w:sz w:val="20"/>
          <w:szCs w:val="20"/>
          <w:vertAlign w:val="superscript"/>
        </w:rPr>
        <w:t xml:space="preserve"> [2]</w:t>
      </w:r>
      <w:r>
        <w:rPr>
          <w:rFonts w:cs="Times New Roman" w:ascii="Times New Roman" w:hAnsi="Times New Roman"/>
          <w:sz w:val="20"/>
          <w:szCs w:val="20"/>
        </w:rPr>
        <w:t xml:space="preserve">As a distribution relation, wages are the representation of specific labor relations. Increased labor remuneration disputes indicate the deterioration of the degree of harmony of labor relations. </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Wenzhou in 2008, there were a total of 1423 cases involving private enterprises. Among them, 382 cases, namely 26.8% of all cases, were labor remuneration cases. In 2007, there were 213 private enterprise labor remuneration cases. The number of cases in 2008 was 1.79 times that in 2007. The data clearly shows the level of tension in labor relations.</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3 Cause of exacerbation of private enterprise labor disputes in the financial crisis </w:t>
      </w:r>
    </w:p>
    <w:p>
      <w:pPr>
        <w:pStyle w:val="ListParagraph"/>
        <w:snapToGrid w:val="false"/>
        <w:spacing w:lineRule="auto" w:line="240" w:before="0" w:after="0"/>
        <w:ind w:left="0" w:firstLine="400"/>
        <w:jc w:val="both"/>
        <w:rPr>
          <w:rFonts w:ascii="Times New Roman" w:hAnsi="Times New Roman" w:cs="Times New Roman"/>
          <w:b/>
          <w:b/>
          <w:bCs/>
          <w:sz w:val="24"/>
          <w:szCs w:val="24"/>
        </w:rPr>
      </w:pPr>
      <w:r>
        <w:rPr>
          <w:rFonts w:cs="Times New Roman" w:ascii="Times New Roman" w:hAnsi="Times New Roman"/>
          <w:sz w:val="20"/>
          <w:szCs w:val="20"/>
        </w:rPr>
        <w:t>The above data show the instability of private enterprise labor relations in the financial crisis. Exacerbation of labor disputes is the outward manifestation of the instability of labor relations. “In any society, due to social subjects’ desire for different rights and interests based on their own needs, each social subject can voluntarily have different social behavior according to their own wills. In this process, various social conflicts among different interest subjects are inevitable.”</w:t>
      </w:r>
      <w:r>
        <w:rPr>
          <w:rFonts w:cs="Times New Roman" w:ascii="Times New Roman" w:hAnsi="Times New Roman"/>
          <w:sz w:val="20"/>
          <w:szCs w:val="20"/>
          <w:vertAlign w:val="superscript"/>
        </w:rPr>
        <w:t xml:space="preserve">[3] </w:t>
      </w:r>
      <w:r>
        <w:rPr>
          <w:rFonts w:cs="Times New Roman" w:ascii="Times New Roman" w:hAnsi="Times New Roman"/>
          <w:sz w:val="20"/>
          <w:szCs w:val="20"/>
        </w:rPr>
        <w:t>Labor disputes are one type of social conflicts. The interest conflicts between employers and employees have existed since the birth of labor relations and the conflicts may be exacerbated in particular social environments. It is clear that 2008 is a special year of socio-economic environment changes.</w:t>
      </w:r>
    </w:p>
    <w:p>
      <w:pPr>
        <w:pStyle w:val="Heading3"/>
        <w:rPr/>
      </w:pPr>
      <w:r>
        <w:rPr/>
        <w:t>3.1 Deterioration of the economic environment</w:t>
      </w:r>
    </w:p>
    <w:p>
      <w:pPr>
        <w:pStyle w:val="ListParagraph"/>
        <w:tabs>
          <w:tab w:val="clear" w:pos="420"/>
          <w:tab w:val="left" w:pos="6579" w:leader="none"/>
        </w:tabs>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Since the full-on outbreak of the financial crisis in the United States, the real economy around the world has been impacted and entered recession. With a representative private economy, Wenzhou currently has more than 300,000 small and medium businesses, whose low-voltage electrical appliances, metal products, automobile motorcycle accessories, ceramics, and other products occupy an important position in China. However 70% of small and medium businesses in Wenzhou export directly or indirectly and Wenzhou’s export reliance is up to 50%. Since the outbreak of the financial crisis in September 2008, foreign trade orders have plummeted, there have been lots of breach of contract cases by foreign businesses, and international trade disputes have intensified. These all have had a great impact on small and medium private businesses in Wenzhou. When some businesses are faced with broken capital chain and difficulty with product export sale, they choose layoffs, cutting down wages, defaulting on wages, running away without paying wages, or other means to pass on the crisis. According to the data from Wenzhou labor inspection services, 275 sudden group incidents were handled in Wenzhou in 2008, which involved 13,000 people and an amount of 33.17 million yuan. Among them, there were 103 escape incidents of business owners (37% of the total), which involved 4616 people (36% of the total) and an amount of 14.27 million yuan (43% of the total). Those who escaped were often owners of small and medium businesses or leasing companies. Liabilities and bankruptcy may lead to large-scale unemployment and wage arrears. Against this background, the young staff that was born after 1980 has a strong sense of rights due to their education level, and senior staff has difficulty in being employed again after unemployment due to their own characteristics. Therefore, both young and senior staff actively pursues their legitimate rights and interests, and carry out right activities through various formal or informal ways including applications for labor arbitration. These led directly to the increase of the number of private enterprise labor dispute cases.</w:t>
      </w:r>
    </w:p>
    <w:p>
      <w:pPr>
        <w:pStyle w:val="Heading3"/>
        <w:rPr/>
      </w:pPr>
      <w:r>
        <w:rPr/>
        <w:t xml:space="preserve">3.2 Adjustment of the legal system </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promulgation and implementation of the 1993 Enterprise Labor Disputes Handling Regulations and 1994 Labor Law established the labor dispute handling system with consensus, conciliation, arbitration, litigation as its key links. However, the economic system, social structure, pattern of interests, and ideas continue to change profoundly, and the industrialization, urbanization, marketization, and globalization process is accelerating. Employment forms and modes of distribution become more diverse. Some deep-rooted contradictions and problems in economic and social life are reflected in labor relations to varying degrees. Contradictions and disputes between the two parties of labor relations continue increasing. The number of labor dispute cases continues to grow. The cases become more complicated and have bigger and bigger impact. Compared with this situation, Labor Law and Enterprise Labor Dispute Handling Regulations have not fully adapted to the needs of the development of the situation.</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2008, China promulgated two important laws in the labor field. Labor Contract Law and Labor Dispute Mediation Arbitration Law came into effect starting January 1 and May 1 respectively.</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Labor Contract Law is a sub-law of Labor Law. Labor Law is a general law and Labor Contract Law is a special law. First of all, Labor Contract Law strengthens the protection of the employment rights and interests of workers, classifies and normalizes different forms of labor and employment. According to the variety of employment forms in China’s current labor market, the law classifies and normalizes full-time employment, labor dispatch, part-time employment, and other forms of employment, so that the legitimate rights and interests of workers under different employment forms can be effectively protected. Secondly, Labor Contract Law makes the legal responsibility of employers clear and improves the coordination mechanism of labor relations. In order to ensure the effective implementation of the labor contract system, Labor Contract Law increases the penalties for illegal acts of employers as well as providing favorable protection for workers. With the promulgation and implementation of Labor Dispute Mediation Arbitration Law, the scope of labor disputes has been made clear and improved, the processing time of cases has been shortened, the admissibility time of cases has been extended, and it has been made clear that labor disputes cases are free of charge. All these directly lead to the increasing number of cases.</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4 Strategies to build harmonious labor relations in the financial crisi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 xml:space="preserve">In the financial crisis, the private enterprises face a crisis in their survival and development. Faced with the crisis, some enterprises may choose to pass on the crisis to workers, resulting in the deterioration of labor relations. This causes harm to both employers and employees. What is even more serious is that the deterioration of labor relations will intensify the recession of the socio-economic environment. When a large number of workers are hit by reduced wages or layoffs, they will inevitably cut spending, the market demand will be reduced, the product sales will inevitably be reduced, and the performance of businesses will decline. Once a vicious cycle is formed, the financial crisis will become a complete economic crisis, the pace of China’s socio-economic development will enter stagnation or even regression, and the social stability will also be destroyed. </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refore, in this very moment in the context of the financial crisis, we should focus more on the regulation of labor relations, establish stable and harmonious labor relations, reduce the occurrences of labor disputes, promote enterprise development, and achieve a win-win for both labor and management.</w:t>
      </w:r>
    </w:p>
    <w:p>
      <w:pPr>
        <w:pStyle w:val="Heading3"/>
        <w:rPr/>
      </w:pPr>
      <w:r>
        <w:rPr/>
        <w:t>4.1 Government</w:t>
      </w:r>
    </w:p>
    <w:p>
      <w:pPr>
        <w:pStyle w:val="ListParagraph"/>
        <w:snapToGrid w:val="false"/>
        <w:spacing w:lineRule="auto" w:line="240" w:before="0" w:after="0"/>
        <w:ind w:left="0" w:firstLine="400"/>
        <w:jc w:val="both"/>
        <w:rPr>
          <w:rFonts w:ascii="Times New Roman" w:hAnsi="Times New Roman" w:cs="Times New Roman"/>
          <w:b/>
          <w:b/>
          <w:bCs/>
          <w:sz w:val="20"/>
          <w:szCs w:val="20"/>
        </w:rPr>
      </w:pPr>
      <w:r>
        <w:rPr>
          <w:rFonts w:cs="Times New Roman" w:ascii="Times New Roman" w:hAnsi="Times New Roman"/>
          <w:sz w:val="20"/>
          <w:szCs w:val="20"/>
        </w:rPr>
        <w:t>Facing frequent labor disputes in the financial crisis, the government should take a series of measures to intervene to effectively prevent the deterioration of labor relations.</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1.1 Construct real-time monitoring and strengthen joint law enforcement</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On the basis of enterprise production and sales data provided by the economic administrative departments, the labor and personnel administrative departments should closely track labor-intensive enterprises, and those enterprises which recently continue to have significantly decreased output and have difficulty in production and operation due to the financial crisis. They should also keep abreast of layoffs, wage reduction, and wage arrears. As soon as the signs of labor disputes surface, they should intervene in advance to conduct labor investigations. The establishment of a real-time monitoring system can be very helpful to prevent the occurrences of labor disputes and to avoid the occurrences of group incident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At the same time, the labor administrative departments should strengthen cooperation with complaint reporting, public security, trade unions, and other departments. They should collaborate with the complaint reporting and get information on labor disputes timely. They should collaborate with the trade unions, resolve labor disputes on the basis of full consultation, and avoid the occurrences of labor disputes. They should collaborate with the public security departments and report cases which may involve running away without paying wages so that those cases can be timely investigated and dealt with.</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addition, the law enforcement should be changed to focus on propaganda and education in enterprises instead of punishing them as in the past. While heavy penalties should imposed as warnings on those enterprises that are in serious violation of the law and refuse to correct their behaviors, general offenses should be handled in principle mainly with rectification and improvements supplemented by punishments. The purpose is to raise employers’ awareness of laws and regulations and make them better comply with labor laws and regulations as well as reducing their burden. At the same time, the emergency response mechanism of labor relations should be established and improved, preplans for labor relation crisis events should be developed, and initiatives should be taken to coordinate labor relations.</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1.2 Strengthen service awareness and encourage enterprise innovation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implementation of 2008 Labor Contract Law has increased business operating costs. The financial crisis also has had unprecedented impact on some enterprises. Many enterprises are now in a very difficult situation, and in urgent need of help from the government. The government can provide support for the enterprise in the following areas.</w:t>
      </w:r>
    </w:p>
    <w:p>
      <w:pPr>
        <w:pStyle w:val="ListParagraph"/>
        <w:snapToGrid w:val="false"/>
        <w:spacing w:lineRule="auto" w:line="240" w:before="0" w:after="0"/>
        <w:ind w:left="0" w:firstLine="400"/>
        <w:jc w:val="both"/>
        <w:rPr/>
      </w:pPr>
      <w:r>
        <w:rPr>
          <w:rFonts w:cs="Times New Roman" w:ascii="Times New Roman" w:hAnsi="Times New Roman"/>
          <w:sz w:val="20"/>
          <w:szCs w:val="20"/>
        </w:rPr>
        <w:t>First, ease the financial pressure. First of all, lighten the tax burden by reducing, waiving, delaying, and suspending certain local business taxes and fees. Secondly, delay social insurance premium payments or lower the payment proportions. In this regard the Wenzhou government has introduced a specific policy document. Wenzhou Labor and Social Security Bureau, Finance Bureau, Local Taxation Bureau, Economic and Trade Commission jointly promulgated “Opinions on the Implementation of Further Assistance Measures to Alleviate the Burden on Enterprises and Stabilize the Employment Situation”, which points out that urban troubled enterprises that are temporarily unable to pay social insurance premiums are allowed by the departments concerned to delay paying this year’s social insurance premiums for up to 6 months. The proportion of premium payments of old-age insurance, medical insurance, unemployment insurance, industrial injury insurance, and maternity insurance by urban troubled enterprises will continue to be temporarily lowered by one-month premium amount</w:t>
      </w:r>
      <w:r>
        <w:rPr>
          <w:rFonts w:cs="Times New Roman" w:ascii="Times New Roman" w:hAnsi="Times New Roman"/>
          <w:sz w:val="20"/>
          <w:szCs w:val="20"/>
          <w:vertAlign w:val="superscript"/>
        </w:rPr>
        <w:t>[4]</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Again, the financing channels for enterprises will be broadened, especially to solve the capital problems of small and medium businesse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Second, improve the service system. The government at all levels should set up an interactive information network with enterprises to keep abreast of the problems in business development, such as project planning, land use, environmental impact assessment, water supply and drainage, electricity, environmental management, plant construction, infrastructure development, financial support, and so on. The problems should be resolved in time to ensure normal enterprise production and operation.</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ird, guide enterprises in transition. In this global financial crisis, some of China’s labor-intensive export enterprises and traditional technology-based enterprises have been hit relatively heavily. This exposes the industrial structural problem of China’s small and medium enterprises. The small and medium enterprises chains have remained at the bottom of the product chain, making low technology and low value-added products. The economy marked by high consumption, high cost, high pollution, low price, and low efficiency has been met with increasing resistance. Therefore the government should adopt policies to guide enterprises in attempts such as product innovation, management innovation, and energy-saving emission reduction, and promote the transition of small and medium businesses to innovation-oriented economy through technological innovation and industrial upgrading.</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1.3 Provide psychological assistance and prevent extreme act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the context of the financial crisis, as a result of unstable jobs and reduced income, the majority of social groups have varying degrees of unease and anxiety. In a state of mental aberration, both employers and employees may easily carry out some extreme act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In 2008 there were continuous occurrences of suicide cases of private entrepreneurs in China’s Yangtze River Delta and Pearl River Delta regions. In May, Shao Hexie, the 51-year-old chairman of Jingdezhen Xinyi Real Estate Development Group with personal assets of 120 million yuan, committed suicide because of funding problems. In August, Zheng Yajin, the chairman of Lanxi based Zhejiang Yixin Pharmaceutical Co., Ltd., who once led the company to the rank of “National Top 50 Manufacturers of Chinese Medicines”, committed suicide because of crisis in capital chain. In October, Pang Guixiong, the chairman of Zhonggu Sugar Group, a sugar giant based in Zhanjiang, jumped to his death. The suicidal behavior of entrepreneurs is closed related to the enormous pressure they withstood over a long period of time and the sudden outbreak of the crisis in a short period. As many researchers pointed out in their papers, as a result of social unrest and life pressure, the suicide and homicide rates of a certain age group are significantly higher in a transforming society than those in other societies. It cannot be denied that many private enterprises have run into in difficulties because of changes in the economic environment and national macro-adjustment of monetary policy. The importance of personal reputation to private entrepreneurs cannot be denied either. Kreps, Roberts et al. established an economic model of the mechanism of entrepreneur reputation. In their view, a good professional reputation increases the bargaining ability of entrepreneurs in the market, and has a positive influence on the behavior of entrepreneurs. A bad professional reputation, on the contrary, may lead to the end of the career of an entrepreneur. For a private entrepreneur, the loss of personal reputation means the end of entrepreneurial career. It is under this kind of mental stress that they carry out extreme acts.</w:t>
      </w:r>
    </w:p>
    <w:p>
      <w:pPr>
        <w:pStyle w:val="ListParagraph"/>
        <w:snapToGrid w:val="false"/>
        <w:spacing w:lineRule="auto" w:line="240" w:before="0" w:after="0"/>
        <w:ind w:left="0" w:firstLine="400"/>
        <w:jc w:val="both"/>
        <w:rPr/>
      </w:pPr>
      <w:r>
        <w:rPr>
          <w:rFonts w:cs="Times New Roman" w:ascii="Times New Roman" w:hAnsi="Times New Roman"/>
          <w:sz w:val="20"/>
          <w:szCs w:val="20"/>
        </w:rPr>
        <w:t>Similarly, in 2008, there were a number of violent incidents caused by staff asking for salaries or layoffs. On November 13, 2008, more than 100 workers of Meifuwatong Paper (Shenzhen) Co., Ltd. in Shenzhen Futian Free Trade Zone, gathered at the No.3 gate of the Futian Free Trade Zone, for issues such as asking for economic compensation, and take such extreme acts as blocking roads. In the incident, 4 policemen responsible for keeping order on the scene were injured. On March 12, 2009, at Yinping Road, Shatou Street, Panyu District, Guangzhou, an employee of Jiaheng Jewelry Factory stabbed two female executives to death and committed suicide by jumping off a building after being laid off and asking for economic compensation</w:t>
      </w:r>
      <w:r>
        <w:rPr>
          <w:rFonts w:cs="Times New Roman" w:ascii="Times New Roman" w:hAnsi="Times New Roman"/>
          <w:sz w:val="20"/>
          <w:szCs w:val="20"/>
          <w:vertAlign w:val="superscript"/>
        </w:rPr>
        <w:t>[5]</w:t>
      </w:r>
      <w:r>
        <w:rPr>
          <w:rFonts w:cs="Times New Roman" w:ascii="Times New Roman" w:hAnsi="Times New Roman"/>
          <w:sz w:val="20"/>
          <w:szCs w:val="20"/>
        </w:rPr>
        <w:t>. Small and medium businesses have been hit most hard by the financial crisis. Workers in small and medium businesses are the most unstable and the most likely to lose jobs. Due to deficiency and imperfection of the current social security system, once they lose their jobs, they would get into a situation with nothing to rely on for their living. This can cause them a great psychological gap in a very short period of time, which may be converted into disidentification, dissatisfaction, or even resentment towards the society. As a result, they may carry out extreme act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se real cases show the impact of the financial crisis on those individuals exceeded their psychological endurance, which is in sharp contrast with China’s relatively weak social and psychological prevention mechanism. Therefore, the government should introduce psychological crisis intervention measures as soon as possible to prevent the psychological crisis. For example, the government should increase investments, establish more social psychological counseling agencies, set up psychological counseling services in community rehabilitation centers, open more public psychological counseling hotlines, and establish a network of psychological crisis intervention in a variety of ways.</w:t>
      </w:r>
    </w:p>
    <w:p>
      <w:pPr>
        <w:pStyle w:val="Heading2"/>
        <w:rPr/>
      </w:pPr>
      <w:r>
        <w:rPr/>
        <w:t>4.2 Enterprises</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2.1 Promote energy saving and efficiency improvement and reduce operating costs</w:t>
      </w:r>
    </w:p>
    <w:p>
      <w:pPr>
        <w:pStyle w:val="ListParagraph"/>
        <w:snapToGrid w:val="false"/>
        <w:spacing w:lineRule="auto" w:line="240" w:before="0" w:after="0"/>
        <w:ind w:left="0" w:firstLine="400"/>
        <w:jc w:val="both"/>
        <w:rPr/>
      </w:pPr>
      <w:r>
        <w:rPr>
          <w:rFonts w:cs="Times New Roman" w:ascii="Times New Roman" w:hAnsi="Times New Roman"/>
          <w:sz w:val="20"/>
          <w:szCs w:val="20"/>
        </w:rPr>
        <w:t>Facing the financial crisis, companies cannot create harmonious labor relations without sound operations. With reduced demand in the market and liquidity crunch, how to reduce the operating costs and ensure the healthy functioning of enterprises? To reduce operating costs, most enterprises choose layoffs and salary reductions. But this approach can easily give rise to labor disputes. Reducing operating costs by saving energies and improving efficiency can create a win-win situation. In this regard, private enterprises in Wenzhou have made some beneficial attempts. In June 2008, to deal with practical difficulties such as increased production costs, Wenzhou Huaerda Group organized a theme activity of “Management to Increase Revenue, Cut Expenditure, and Reduce Consumption”, and saved 106,800 yuan on electricity in two months. Wenzhou Ruitian Steel Industry Co., Ltd., actively guided the staff to carry out energy saving and technological innovation. Their technological innovation proposals can save the company more than 2 million tons of coal per year</w:t>
      </w:r>
      <w:r>
        <w:rPr>
          <w:rFonts w:cs="Times New Roman" w:ascii="Times New Roman" w:hAnsi="Times New Roman"/>
          <w:sz w:val="20"/>
          <w:szCs w:val="20"/>
          <w:vertAlign w:val="superscript"/>
        </w:rPr>
        <w:t xml:space="preserve"> [6]</w:t>
      </w:r>
      <w:r>
        <w:rPr>
          <w:rFonts w:cs="Times New Roman" w:ascii="Times New Roman" w:hAnsi="Times New Roman"/>
          <w:sz w:val="20"/>
          <w:szCs w:val="20"/>
        </w:rPr>
        <w:t>.</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2.2 Strengthen labor-management consultation and stabilize labor relations</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alent has always been a decisive factor in the development of enterprises. If a company loses lots of staff in the current difficult economic circumstances, it will be difficult for the company to win a place in the intense market competition due to lack of talent reserve after the recovery of the economy. Therefore, in times of crisis, all enterprises should actively take social responsibility and proactively address the financial crisis through adjustment, management and innovation. They should not cope with the financial crisis only by layoffs. Instead they should make full use of trade union organizations, carry out labor and management consultation, and implement a variety of measures such as shorter working hours, training rotation, annual leaves, vacation rotation, and salary negotiations. The purpose is to do the best to avoid layoffs or take fewer layoffs, and stabilize labor relations.</w:t>
      </w:r>
    </w:p>
    <w:p>
      <w:pPr>
        <w:pStyle w:val="ListParagraph"/>
        <w:snapToGrid w:val="false"/>
        <w:spacing w:lineRule="auto" w:line="240" w:before="0" w:after="0"/>
        <w:ind w:left="0" w:firstLine="400"/>
        <w:jc w:val="both"/>
        <w:rPr>
          <w:rFonts w:ascii="Times New Roman" w:hAnsi="Times New Roman" w:cs="Times New Roman"/>
          <w:sz w:val="20"/>
          <w:szCs w:val="20"/>
          <w:vertAlign w:val="superscript"/>
        </w:rPr>
      </w:pPr>
      <w:r>
        <w:rPr>
          <w:rFonts w:cs="Times New Roman" w:ascii="Times New Roman" w:hAnsi="Times New Roman"/>
          <w:sz w:val="20"/>
          <w:szCs w:val="20"/>
        </w:rPr>
        <w:t>In 2008, 25 non-public enterprises and their party organizations in Ruian Wenzhou made a joint commitment and put forward a proposal to 100 private enterprises in Wenzhou: adhere to social responsibility, do not reduce salary, do not reduce the staff, do not reduce welfare, be in the same boat as the employees in times of trouble. Faced with the severe situation of sharp drop in orders, operating under capacity, and profit slides, these 25 enterprises resolve the difficulties by asking a small number of employees to take vacation in advance, take turns to work, or attend paid training, so that all the staff have stable jobs and get paid</w:t>
      </w:r>
      <w:r>
        <w:rPr>
          <w:rFonts w:cs="Times New Roman" w:ascii="Times New Roman" w:hAnsi="Times New Roman"/>
          <w:sz w:val="20"/>
          <w:szCs w:val="20"/>
          <w:vertAlign w:val="superscript"/>
        </w:rPr>
        <w:t xml:space="preserve"> [7]</w:t>
      </w:r>
      <w:r>
        <w:rPr>
          <w:rFonts w:cs="Times New Roman" w:ascii="Times New Roman" w:hAnsi="Times New Roman"/>
          <w:sz w:val="20"/>
          <w:szCs w:val="20"/>
        </w:rPr>
        <w:t>.</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For enterprises that have to reduce the staff due to difficulties in production and operation, they should prepare the staff reduction program in accordance with the relevant provisions in the “Labor Contract Law”, comply with statutory procedures, and report in a timely manner to the labor administrative departments at the place of business registration. To terminate a labor contract, an enterprise must pay the economic compensation in accordance with the law and settle arrears of wages. For a troubled enterprise that cannot afford a one-time payment of economic compensation due to difficulties in operation, it can pay by installments after reaching a consensus with the staff.</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2.3 Care for employees and create a win-win situation</w:t>
      </w:r>
    </w:p>
    <w:p>
      <w:pPr>
        <w:pStyle w:val="ListParagraph"/>
        <w:snapToGrid w:val="false"/>
        <w:spacing w:lineRule="auto" w:line="240" w:before="0" w:after="0"/>
        <w:ind w:left="0" w:firstLine="400"/>
        <w:jc w:val="both"/>
        <w:rPr>
          <w:rFonts w:ascii="Times New Roman" w:hAnsi="Times New Roman" w:cs="Times New Roman"/>
          <w:sz w:val="20"/>
          <w:szCs w:val="20"/>
          <w:vertAlign w:val="superscript"/>
        </w:rPr>
      </w:pPr>
      <w:r>
        <w:rPr>
          <w:rFonts w:cs="Times New Roman" w:ascii="Times New Roman" w:hAnsi="Times New Roman"/>
          <w:sz w:val="20"/>
          <w:szCs w:val="20"/>
        </w:rPr>
        <w:t>Because of the financial crisis and other factors, enterprises have experienced difficulties in production and operation. But enterprises should care for the staff even more in the economic crisis. At home and abroad a large number of studies have shown that in the following four situations staff are satisfied with their enterprises: first, employers provide employees with lots of benefits; second, with the development of enterprises, employers continue to increase wages for their employees; third, employers work hard to improve the labor conditions of employees; fourth, employers are humane, compassionate, understanding, trusting, caring, inspiring, and impartial. Among these four conditions, the first three requires enterprises to pay more to give up more economically, and the last requires enterprises to be more humane in management</w:t>
      </w:r>
      <w:r>
        <w:rPr>
          <w:rFonts w:cs="Times New Roman" w:ascii="Times New Roman" w:hAnsi="Times New Roman"/>
          <w:sz w:val="20"/>
          <w:szCs w:val="20"/>
          <w:vertAlign w:val="superscript"/>
        </w:rPr>
        <w:t>[8]</w:t>
      </w:r>
      <w:r>
        <w:rPr>
          <w:rFonts w:cs="Times New Roman" w:ascii="Times New Roman" w:hAnsi="Times New Roman"/>
          <w:sz w:val="20"/>
          <w:szCs w:val="20"/>
        </w:rPr>
        <w:t>. In the context of the financial crisis, enterprises are unable to pay more economically. Therefore they should care for employees more in management, and create confidence of employees in tiding over difficulties with the enterprises. A number of private entrepreneurs in Wenzhou made some impressive moves in this regard. For example, Zhou Chunlong, the general manager of Zhejiang Wenzhou Hongqi Instrument Co., Ltd., led the company’s “New Year’s group” and drove from Yueqing to Jiangxi, Hubei, and Henan provinces. Along the way they gave New Year’s greetings to more than 170 employees and their family members. Their total journey exceeded 8000 kilometers. In addition to giving the employees New Year’s gifts and red packets, they held a 20-table New Year greeting banquet in Wanzhou, Chongqing, where there was a high concentration of employees. For employees whose families are in particular difficulties, Zhou Chunlong gives each of them 1,000 or 2,000 yuan as consolation</w:t>
      </w:r>
      <w:r>
        <w:rPr>
          <w:rFonts w:cs="Times New Roman" w:ascii="Times New Roman" w:hAnsi="Times New Roman"/>
          <w:sz w:val="20"/>
          <w:szCs w:val="20"/>
          <w:vertAlign w:val="superscript"/>
        </w:rPr>
        <w:t xml:space="preserve"> [9]</w:t>
      </w:r>
      <w:r>
        <w:rPr>
          <w:rFonts w:cs="Times New Roman" w:ascii="Times New Roman" w:hAnsi="Times New Roman"/>
          <w:sz w:val="20"/>
          <w:szCs w:val="20"/>
        </w:rPr>
        <w:t>.</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Caring for the staff reflects the humanization of enterprise management methods and shows the corporate social responsibility. This is a responsibility the private enterprises must understand and fulfill. Corporate Social Responsibility (CSR) refers to social behavior of enterprises in accordance to ethics. Particularly it means that in the operation of an enterprise it shall be responsible for all the stakeholders, not just shareholders. In other words, an enterprise has legal and social obligations to the society which it depends on and operates in. With the rapid development of the global economy and continuous progress of human, it has become a broad consensus of all social circles and the general situation that enterprises should fulfill their social responsibilities. It is a manifestation of corporate social responsibility that even under the influence of the financial crisis an enterprise still properly handles the labor relations, does not arbitrarily reduce the staff, and is concerned about the lives of employees. That’s because the stability of employees means the harmony labor relations and the harmony of labor relations means that the stability of society.</w:t>
      </w:r>
    </w:p>
    <w:p>
      <w:pPr>
        <w:pStyle w:val="Heading3"/>
        <w:rPr/>
      </w:pPr>
      <w:r>
        <w:rPr/>
        <w:t>4.3 Workers</w:t>
      </w:r>
    </w:p>
    <w:p>
      <w:pPr>
        <w:pStyle w:val="ListParagraph"/>
        <w:snapToGrid w:val="false"/>
        <w:spacing w:lineRule="auto" w:line="240" w:before="0" w:after="0"/>
        <w:ind w:left="0" w:firstLine="392"/>
        <w:jc w:val="both"/>
        <w:rPr>
          <w:rFonts w:ascii="Times New Roman" w:hAnsi="Times New Roman" w:cs="Times New Roman"/>
          <w:b/>
          <w:b/>
          <w:bCs/>
          <w:sz w:val="20"/>
          <w:szCs w:val="20"/>
        </w:rPr>
      </w:pPr>
      <w:r>
        <w:rPr>
          <w:rFonts w:cs="Times New Roman" w:ascii="Times New Roman" w:hAnsi="Times New Roman"/>
          <w:sz w:val="20"/>
          <w:szCs w:val="20"/>
        </w:rPr>
        <w:t>In the financial crisis, the staff of an enterprise should do a good job in upgrading their skills, understand the difficulties of the enterprise, and establish a good consultation mechanism with the enterprise to avoid the occurrence of group incidents.</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3.1 Develop skills and cope with industrial upgrading</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o address the financial crisis, enterprises must speed up industrial transformation and upgrading. The basis of industrial transformation and upgrading is the upgrade of the skill quality of industrial workers. In this context, enterprises or government departments have introduced various forms of vocational training programs. For instance, Wenzhou Labor and Social Security Bureau and City Vocational Training Center jointly launched a free skill training program for migrant workers who came to Wenzhou to work. All fees for the skill training for migrant workers are paid by the government. It is expected that in 2009 in Wenzhou 50,000 migrant workers will get free skill training and the government will pay more than 10 million yuan in training costs. In order to avoid unemployment, employees should be more active in learning and take the initiative to participate in such skill training program to improve their own skill. In this way, they can create more value for the enterprise while protecting their jobs.</w:t>
      </w:r>
    </w:p>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4.3.2 Let trade unions play their roles and resolve disputes by consultation</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The basic duty of trade unions is to safeguard the legitimate rights and interests of employees, as is explicitly stipulated in China’s Trade Union Law. To reduce the staff, an enterprise not only needs to report to the government department concerned, but also should fully consult with the trade union in advance. There are specific terms in Labor Contract Law for this. Article VI in the new Labor Contract Law clearly states that “trade unions should help and guide workers to draw up and fulfill labor contracts with employers in accordance with the law, establish a collective consultation mechanism with employers, and safeguard the legitimate rights and interests of workers.” The collective consultation mechanism is a communication and consultation mechanism established by trade unions, as representatives of workers, and enterprises to reach agreement on matters related to the rights of workers. Thus, employees should make full use of trade union organizations to express their opinions, and express their interest claims in a rational and orderly manner. In the face of possible damages to the rights and interests of workers in the financial crisis, trade unions should exercise their statutory duties and play their due role.</w:t>
      </w:r>
    </w:p>
    <w:p>
      <w:pPr>
        <w:pStyle w:val="ListParagraph"/>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So, when employees get into a labor dispute with their enterprise over layoffs, arrears of wages, insurance discontinuation, or other issues, they should first communicate relevant interest claims to the enterprise through the trade union organizations, and resolve the differences on the basis of collective consultation. If the consultation fails, employees should seek relevant rights and interests through legal means such as labor mediation and labor arbitration. They should not respond with stoppage, sabotage, or vandalism, which affects the production order and causes instability in the social environment.</w:t>
      </w:r>
    </w:p>
    <w:p>
      <w:pPr>
        <w:pStyle w:val="ListParagraph"/>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Heading2"/>
        <w:rPr>
          <w:sz w:val="20"/>
          <w:szCs w:val="20"/>
        </w:rPr>
      </w:pPr>
      <w:r>
        <w:rPr/>
        <w:t>5 Conclusion</w:t>
      </w:r>
    </w:p>
    <w:p>
      <w:pPr>
        <w:pStyle w:val="ListParagraph"/>
        <w:snapToGrid w:val="false"/>
        <w:spacing w:lineRule="auto" w:line="240" w:before="0" w:after="0"/>
        <w:ind w:left="0" w:firstLine="400"/>
        <w:jc w:val="both"/>
        <w:rPr>
          <w:rFonts w:ascii="Times New Roman" w:hAnsi="Times New Roman" w:cs="Times New Roman"/>
          <w:sz w:val="24"/>
          <w:szCs w:val="24"/>
        </w:rPr>
      </w:pPr>
      <w:r>
        <w:rPr>
          <w:rFonts w:cs="Times New Roman" w:ascii="Times New Roman" w:hAnsi="Times New Roman"/>
          <w:sz w:val="20"/>
          <w:szCs w:val="20"/>
        </w:rPr>
        <w:t>Labor relations are the most important issue that affects China’s economic and social development. 2009 is a sensitive period of labor relations. The problems and conflicts that were concealed by rapid economic development will break out together when the economic development slows down. The number of labor dispute cases will be quite prominent. The government, enterprises, and workers should all be well aware of this.</w:t>
      </w:r>
    </w:p>
    <w:p>
      <w:pPr>
        <w:pStyle w:val="ListParagraph"/>
        <w:snapToGrid w:val="false"/>
        <w:spacing w:lineRule="auto" w:line="240" w:before="0" w:after="0"/>
        <w:ind w:left="0" w:firstLine="400"/>
        <w:jc w:val="both"/>
        <w:rPr/>
      </w:pPr>
      <w:r>
        <w:rPr>
          <w:rFonts w:cs="Times New Roman" w:ascii="Times New Roman" w:hAnsi="Times New Roman"/>
          <w:sz w:val="20"/>
          <w:szCs w:val="20"/>
        </w:rPr>
        <w:t>The main indication that labor relations are changing for the better is that labor and management cooperate closely, both sides are satisfied with the conduct of each other, and they work together to achieve organizational goals</w:t>
      </w:r>
      <w:r>
        <w:rPr>
          <w:rFonts w:cs="Times New Roman" w:ascii="Times New Roman" w:hAnsi="Times New Roman"/>
          <w:sz w:val="20"/>
          <w:szCs w:val="20"/>
          <w:vertAlign w:val="superscript"/>
        </w:rPr>
        <w:t xml:space="preserve"> [10]</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 the face of the financial crisis, in order to achieve this goal, labor and management need to be more tolerant and understanding. Harmonious labor relations lead to cohesion and can change the crisis into opportunities. Looking back at history, it is not difficult to find every major external impact has been a major opportunity to facilitate China’s economic system reform, adjust the development mode, cultivate new economic growth points, and promote China’s economy to new heights. Therefore, during this extraordinary period, both labor and management should overcome the current difficulties together, seek common ground while reserving differences, understand each other, and achieve development and a win-win situation in this historical moment when opportunities and challenges coexist. </w:t>
      </w:r>
    </w:p>
    <w:p>
      <w:pPr>
        <w:pStyle w:val="Normal"/>
        <w:snapToGrid w:val="false"/>
        <w:ind w:firstLine="400"/>
        <w:rPr>
          <w:rFonts w:ascii="Times New Roman" w:hAnsi="Times New Roman" w:cs="Times New Roman"/>
          <w:sz w:val="20"/>
          <w:szCs w:val="21"/>
        </w:rPr>
      </w:pPr>
      <w:r>
        <w:rPr>
          <w:rFonts w:cs="Times New Roman"/>
          <w:sz w:val="20"/>
          <w:szCs w:val="21"/>
        </w:rPr>
      </w:r>
    </w:p>
    <w:p>
      <w:pPr>
        <w:pStyle w:val="Heading5"/>
        <w:rPr/>
      </w:pPr>
      <w:r>
        <w:rPr/>
        <w:t>Reference</w:t>
      </w:r>
      <w:r>
        <w:rPr/>
        <w:t>s</w:t>
      </w:r>
    </w:p>
    <w:p>
      <w:pPr>
        <w:pStyle w:val="ListParagraph"/>
        <w:snapToGrid w:val="false"/>
        <w:spacing w:lineRule="auto" w:line="240" w:before="0" w:after="0"/>
        <w:ind w:left="300" w:hanging="300"/>
        <w:jc w:val="both"/>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Wang Quan-xing. Labor Law (2nd Edition)[M]. Law Press, 2004: 366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2]</w:t>
      </w:r>
      <w:r>
        <w:rPr>
          <w:rFonts w:cs="Times New Roman" w:ascii="Times New Roman" w:hAnsi="Times New Roman"/>
          <w:sz w:val="20"/>
          <w:szCs w:val="20"/>
        </w:rPr>
        <w:tab/>
      </w:r>
      <w:r>
        <w:rPr>
          <w:rFonts w:cs="Times New Roman" w:ascii="Times New Roman" w:hAnsi="Times New Roman"/>
          <w:sz w:val="20"/>
          <w:szCs w:val="20"/>
        </w:rPr>
        <w:t>Marx. Das Kapital (Volume III)[M]. Central Translation Bureau, People’s Publishing House, 1975, No. 997</w:t>
      </w:r>
    </w:p>
    <w:p>
      <w:pPr>
        <w:pStyle w:val="ListParagraph"/>
        <w:snapToGrid w:val="false"/>
        <w:spacing w:lineRule="auto" w:line="240" w:before="0" w:after="0"/>
        <w:ind w:left="300" w:hanging="300"/>
        <w:jc w:val="both"/>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Yang Rong-xin (editor in chief). Theory and Application of the Arbitration Act[M]. China Economic Publishing House, 1998: 230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4]</w:t>
      </w:r>
      <w:r>
        <w:rPr>
          <w:rFonts w:cs="Times New Roman" w:ascii="Times New Roman" w:hAnsi="Times New Roman"/>
          <w:sz w:val="20"/>
          <w:szCs w:val="20"/>
        </w:rPr>
        <w:tab/>
      </w:r>
      <w:r>
        <w:rPr>
          <w:rFonts w:cs="Times New Roman" w:ascii="Times New Roman" w:hAnsi="Times New Roman"/>
          <w:sz w:val="20"/>
          <w:szCs w:val="20"/>
        </w:rPr>
        <w:t xml:space="preserve">Lin Nai-peng. Troubled Enterprises can Delay Paying Social Insurance Fees. Wenzhou Daily, </w:t>
      </w:r>
      <w:hyperlink r:id="rId2">
        <w:r>
          <w:rPr>
            <w:rStyle w:val="InternetLink"/>
            <w:rFonts w:cs="Times New Roman" w:ascii="Times New Roman" w:hAnsi="Times New Roman"/>
            <w:sz w:val="20"/>
            <w:szCs w:val="20"/>
          </w:rPr>
          <w:t>http://rb.66wz.com/system/2009/04/22/101198028.shtml/</w:t>
        </w:r>
      </w:hyperlink>
      <w:r>
        <w:rPr>
          <w:rFonts w:cs="Times New Roman" w:ascii="Times New Roman" w:hAnsi="Times New Roman"/>
          <w:sz w:val="20"/>
          <w:szCs w:val="20"/>
        </w:rPr>
        <w:t xml:space="preserve">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5]</w:t>
      </w:r>
      <w:r>
        <w:rPr>
          <w:rFonts w:cs="Times New Roman" w:ascii="Times New Roman" w:hAnsi="Times New Roman"/>
          <w:sz w:val="20"/>
          <w:szCs w:val="20"/>
        </w:rPr>
        <w:tab/>
      </w:r>
      <w:r>
        <w:rPr>
          <w:rFonts w:cs="Times New Roman" w:ascii="Times New Roman" w:hAnsi="Times New Roman"/>
          <w:sz w:val="20"/>
          <w:szCs w:val="20"/>
        </w:rPr>
        <w:t xml:space="preserve">Zhang Liang. A Male in Guangdong Panyu is Suspected of Stabbing Two Female Executives to Death and Committed Suicide Due to Unemployment Dispute. Sina.com.cn </w:t>
      </w:r>
      <w:hyperlink r:id="rId3">
        <w:r>
          <w:rPr>
            <w:rStyle w:val="InternetLink"/>
            <w:rFonts w:cs="Times New Roman" w:ascii="Times New Roman" w:hAnsi="Times New Roman"/>
            <w:sz w:val="20"/>
            <w:szCs w:val="20"/>
          </w:rPr>
          <w:t>http://news.sina.com.cn/s/2009-03-13 Sina / 012217396110.shtml</w:t>
        </w:r>
      </w:hyperlink>
      <w:r>
        <w:rPr>
          <w:rFonts w:cs="Times New Roman" w:ascii="Times New Roman" w:hAnsi="Times New Roman"/>
          <w:sz w:val="20"/>
          <w:szCs w:val="20"/>
        </w:rPr>
        <w:t xml:space="preserve">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6]</w:t>
      </w:r>
      <w:r>
        <w:rPr>
          <w:rFonts w:cs="Times New Roman" w:ascii="Times New Roman" w:hAnsi="Times New Roman"/>
          <w:sz w:val="20"/>
          <w:szCs w:val="20"/>
        </w:rPr>
        <w:tab/>
      </w:r>
      <w:r>
        <w:rPr>
          <w:rFonts w:cs="Times New Roman" w:ascii="Times New Roman" w:hAnsi="Times New Roman"/>
          <w:sz w:val="20"/>
          <w:szCs w:val="20"/>
        </w:rPr>
        <w:t xml:space="preserve">Pan Xiu-hui. Weaving Red Cotton-padded Jacket for the Winter for Enterprises. Wenzhou Daily </w:t>
      </w:r>
      <w:hyperlink r:id="rId4">
        <w:r>
          <w:rPr>
            <w:rStyle w:val="InternetLink"/>
            <w:rFonts w:cs="Times New Roman" w:ascii="Times New Roman" w:hAnsi="Times New Roman"/>
            <w:sz w:val="20"/>
            <w:szCs w:val="20"/>
          </w:rPr>
          <w:t>http://wzrb.66wz.com/images/2008-11/11/12263355282965478363370992065.pdf</w:t>
        </w:r>
      </w:hyperlink>
      <w:r>
        <w:rPr>
          <w:rFonts w:cs="Times New Roman" w:ascii="Times New Roman" w:hAnsi="Times New Roman"/>
        </w:rPr>
        <w:t xml:space="preserve"> </w:t>
      </w:r>
      <w:r>
        <w:rPr>
          <w:rFonts w:cs="Times New Roman" w:ascii="Times New Roman" w:hAnsi="Times New Roman"/>
          <w:sz w:val="20"/>
          <w:szCs w:val="20"/>
        </w:rPr>
        <w:t>(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7]</w:t>
      </w:r>
      <w:r>
        <w:rPr>
          <w:rFonts w:cs="Times New Roman" w:ascii="Times New Roman" w:hAnsi="Times New Roman"/>
          <w:sz w:val="20"/>
          <w:szCs w:val="20"/>
        </w:rPr>
        <w:tab/>
      </w:r>
      <w:r>
        <w:rPr>
          <w:rFonts w:cs="Times New Roman" w:ascii="Times New Roman" w:hAnsi="Times New Roman"/>
          <w:sz w:val="20"/>
          <w:szCs w:val="20"/>
        </w:rPr>
        <w:t xml:space="preserve">Zhang He-ping. Initiative by 25 Non-public Enterprises in Wenzhou: No Pay Cuts, No Layoffs, and No Welfare Reduction. People.com.cn </w:t>
      </w:r>
      <w:hyperlink r:id="rId5">
        <w:r>
          <w:rPr>
            <w:rStyle w:val="InternetLink"/>
            <w:rFonts w:cs="Times New Roman" w:ascii="Times New Roman" w:hAnsi="Times New Roman"/>
            <w:sz w:val="20"/>
            <w:szCs w:val="20"/>
          </w:rPr>
          <w:t>http://finance.people.com.cn/GB/8443202.html</w:t>
        </w:r>
      </w:hyperlink>
      <w:r>
        <w:rPr>
          <w:rFonts w:cs="Times New Roman" w:ascii="Times New Roman" w:hAnsi="Times New Roman"/>
          <w:sz w:val="20"/>
          <w:szCs w:val="20"/>
        </w:rPr>
        <w:t xml:space="preserve">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8]</w:t>
      </w:r>
      <w:r>
        <w:rPr>
          <w:rFonts w:cs="Times New Roman" w:ascii="Times New Roman" w:hAnsi="Times New Roman"/>
          <w:sz w:val="20"/>
          <w:szCs w:val="20"/>
        </w:rPr>
        <w:tab/>
      </w:r>
      <w:r>
        <w:rPr>
          <w:rFonts w:cs="Times New Roman" w:ascii="Times New Roman" w:hAnsi="Times New Roman"/>
          <w:sz w:val="20"/>
          <w:szCs w:val="20"/>
        </w:rPr>
        <w:t>Feng Xiao-tian. Research on Private Enterprise Labor Relation[M]. Huazhong University of Science and Technology Press, 2000: 129-130 (in Chinese)</w:t>
      </w:r>
    </w:p>
    <w:p>
      <w:pPr>
        <w:pStyle w:val="ListParagraph"/>
        <w:snapToGrid w:val="false"/>
        <w:spacing w:lineRule="auto" w:line="240" w:before="0" w:after="0"/>
        <w:ind w:left="300" w:hanging="300"/>
        <w:jc w:val="both"/>
        <w:rPr/>
      </w:pPr>
      <w:r>
        <w:rPr>
          <w:rFonts w:cs="Times New Roman" w:ascii="Times New Roman" w:hAnsi="Times New Roman"/>
          <w:sz w:val="20"/>
          <w:szCs w:val="20"/>
        </w:rPr>
        <w:t>[9]</w:t>
      </w:r>
      <w:r>
        <w:rPr>
          <w:rFonts w:cs="Times New Roman" w:ascii="Times New Roman" w:hAnsi="Times New Roman"/>
          <w:sz w:val="20"/>
          <w:szCs w:val="20"/>
        </w:rPr>
        <w:tab/>
      </w:r>
      <w:r>
        <w:rPr>
          <w:rFonts w:cs="Times New Roman" w:ascii="Times New Roman" w:hAnsi="Times New Roman"/>
          <w:sz w:val="20"/>
          <w:szCs w:val="20"/>
        </w:rPr>
        <w:t xml:space="preserve">Shi Zong-wei. Boss Drove Thousands of Miles to Greet the Staff. Xinhuanet.com </w:t>
      </w:r>
      <w:hyperlink r:id="rId6">
        <w:r>
          <w:rPr>
            <w:rStyle w:val="InternetLink"/>
            <w:rFonts w:cs="Times New Roman" w:ascii="Times New Roman" w:hAnsi="Times New Roman"/>
            <w:sz w:val="20"/>
            <w:szCs w:val="20"/>
          </w:rPr>
          <w:t>http://www.cq.xinhuanet.com/photonews/2009-01/21/content_15511689.htm</w:t>
        </w:r>
      </w:hyperlink>
      <w:r>
        <w:rPr>
          <w:rFonts w:cs="Times New Roman" w:ascii="Times New Roman" w:hAnsi="Times New Roman"/>
          <w:sz w:val="20"/>
          <w:szCs w:val="20"/>
        </w:rPr>
        <w:t xml:space="preserve"> (in Chinese)</w:t>
      </w:r>
    </w:p>
    <w:p>
      <w:pPr>
        <w:pStyle w:val="ListParagraph"/>
        <w:snapToGrid w:val="false"/>
        <w:spacing w:lineRule="auto" w:line="240" w:before="0" w:after="0"/>
        <w:ind w:left="400" w:hanging="400"/>
        <w:jc w:val="both"/>
        <w:rPr/>
      </w:pPr>
      <w:r>
        <w:rPr>
          <w:rFonts w:cs="Times New Roman" w:ascii="Times New Roman" w:hAnsi="Times New Roman"/>
          <w:sz w:val="20"/>
          <w:szCs w:val="20"/>
        </w:rPr>
        <w:t>[10]</w:t>
      </w:r>
      <w:r>
        <w:rPr>
          <w:rFonts w:cs="Times New Roman" w:ascii="Times New Roman" w:hAnsi="Times New Roman"/>
          <w:sz w:val="20"/>
          <w:szCs w:val="20"/>
        </w:rPr>
        <w:tab/>
      </w:r>
      <w:r>
        <w:rPr>
          <w:rFonts w:cs="Times New Roman" w:ascii="Times New Roman" w:hAnsi="Times New Roman"/>
          <w:sz w:val="20"/>
          <w:szCs w:val="20"/>
        </w:rPr>
        <w:t>Feng Xiao-tian. Research on Private Enterprise Labor Relations[M]. Huazhong University of Science and Technology Press, 2000: 130 (in Chinese)</w:t>
      </w:r>
    </w:p>
    <w:p>
      <w:pPr>
        <w:pStyle w:val="TextBody"/>
        <w:snapToGrid w:val="false"/>
        <w:ind w:left="300" w:hanging="30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9">
    <w:name w:val=" Char Char9"/>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b.66wz.com/system/2009/04/22/101198028.shtml/" TargetMode="External"/><Relationship Id="rId3" Type="http://schemas.openxmlformats.org/officeDocument/2006/relationships/hyperlink" Target="http://news.sina.com.cn/s/2009-03-13 Sina / 012217396110.shtml" TargetMode="External"/><Relationship Id="rId4" Type="http://schemas.openxmlformats.org/officeDocument/2006/relationships/hyperlink" Target="http://wzrb.66wz.com/images/2008-11/11/12263355282965478363370992065.pdf" TargetMode="External"/><Relationship Id="rId5" Type="http://schemas.openxmlformats.org/officeDocument/2006/relationships/hyperlink" Target="http://finance.people.com.cn/GB/8443202.html" TargetMode="External"/><Relationship Id="rId6" Type="http://schemas.openxmlformats.org/officeDocument/2006/relationships/hyperlink" Target="http://www.cq.xinhuanet.com/photonews/2009-01/21/content_1551168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8T10:24: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