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1" w:author="wm" w:date="2008-07-07T16:58:00Z"/>
        </w:rPr>
      </w:pPr>
      <w:ins w:id="0" w:author="wm" w:date="2008-07-07T16:58:00Z">
        <w:r>
          <w:rPr/>
          <w:t xml:space="preserve">Human Resource Investment Analysis for Public Organizations </w:t>
        </w:r>
      </w:ins>
    </w:p>
    <w:p>
      <w:pPr>
        <w:pStyle w:val="Normal"/>
        <w:snapToGrid w:val="false"/>
        <w:ind w:firstLine="400"/>
        <w:rPr>
          <w:sz w:val="20"/>
          <w:ins w:id="3" w:author="wm" w:date="2008-07-07T16:58:00Z"/>
        </w:rPr>
      </w:pPr>
      <w:ins w:id="2" w:author="wm" w:date="2008-07-07T16:58:00Z">
        <w:r>
          <w:rPr>
            <w:sz w:val="20"/>
          </w:rPr>
        </w:r>
      </w:ins>
    </w:p>
    <w:p>
      <w:pPr>
        <w:pStyle w:val="Normal"/>
        <w:snapToGrid w:val="false"/>
        <w:jc w:val="center"/>
        <w:rPr>
          <w:ins w:id="9" w:author="wm" w:date="2008-07-07T16:58:00Z"/>
        </w:rPr>
      </w:pPr>
      <w:ins w:id="4" w:author="wm" w:date="2008-07-07T16:58:00Z">
        <w:r>
          <w:rPr>
            <w:sz w:val="20"/>
          </w:rPr>
          <w:t>1.C</w:t>
        </w:r>
      </w:ins>
      <w:ins w:id="5" w:author="wm" w:date="2008-07-08T21:08:00Z">
        <w:r>
          <w:rPr>
            <w:sz w:val="20"/>
          </w:rPr>
          <w:t>AO</w:t>
        </w:r>
      </w:ins>
      <w:ins w:id="6" w:author="wm" w:date="2008-07-07T16:58:00Z">
        <w:r>
          <w:rPr>
            <w:sz w:val="20"/>
          </w:rPr>
          <w:t xml:space="preserve"> Yin-zhong  2.H</w:t>
        </w:r>
      </w:ins>
      <w:ins w:id="7" w:author="wm" w:date="2008-07-08T21:08:00Z">
        <w:r>
          <w:rPr>
            <w:sz w:val="20"/>
          </w:rPr>
          <w:t>U</w:t>
        </w:r>
      </w:ins>
      <w:ins w:id="8" w:author="wm" w:date="2008-07-07T16:58:00Z">
        <w:r>
          <w:rPr>
            <w:sz w:val="20"/>
          </w:rPr>
          <w:t xml:space="preserve"> Shu-xiang</w:t>
        </w:r>
      </w:ins>
    </w:p>
    <w:p>
      <w:pPr>
        <w:pStyle w:val="Normal"/>
        <w:snapToGrid w:val="false"/>
        <w:jc w:val="center"/>
        <w:rPr>
          <w:ins w:id="12" w:author="wm" w:date="2008-07-07T16:58:00Z"/>
        </w:rPr>
      </w:pPr>
      <w:ins w:id="10" w:author="wm" w:date="2008-07-07T16:58:00Z">
        <w:r>
          <w:rPr>
            <w:sz w:val="20"/>
          </w:rPr>
          <w:t xml:space="preserve">School of Political Science and Public Administration </w:t>
        </w:r>
      </w:ins>
      <w:r>
        <w:rPr>
          <w:sz w:val="20"/>
        </w:rPr>
        <w:t>,UESTC</w:t>
      </w:r>
      <w:ins w:id="11" w:author="wm" w:date="2008-07-07T16:58:00Z">
        <w:r>
          <w:rPr>
            <w:sz w:val="20"/>
          </w:rPr>
          <w:t>, Chengdu, P.R.China, 610054</w:t>
        </w:r>
      </w:ins>
    </w:p>
    <w:p>
      <w:pPr>
        <w:pStyle w:val="Normal"/>
        <w:snapToGrid w:val="false"/>
        <w:ind w:firstLine="400"/>
        <w:rPr>
          <w:sz w:val="20"/>
          <w:ins w:id="14" w:author="wm" w:date="2008-07-07T16:58:00Z"/>
        </w:rPr>
      </w:pPr>
      <w:ins w:id="13" w:author="wm" w:date="2008-07-07T16:58:00Z">
        <w:r>
          <w:rPr>
            <w:sz w:val="20"/>
          </w:rPr>
        </w:r>
      </w:ins>
    </w:p>
    <w:p>
      <w:pPr>
        <w:pStyle w:val="Normal"/>
        <w:snapToGrid w:val="false"/>
        <w:rPr>
          <w:ins w:id="19" w:author="wm" w:date="2008-07-07T16:58:00Z"/>
        </w:rPr>
      </w:pPr>
      <w:ins w:id="15" w:author="wm" w:date="2008-07-07T16:58:00Z">
        <w:r>
          <w:rPr>
            <w:b/>
            <w:sz w:val="20"/>
          </w:rPr>
          <w:t>Abstract</w:t>
        </w:r>
      </w:ins>
      <w:ins w:id="16" w:author="wm" w:date="2008-07-07T16:58:00Z">
        <w:r>
          <w:rPr>
            <w:b/>
            <w:sz w:val="20"/>
          </w:rPr>
          <w:t xml:space="preserve"> </w:t>
        </w:r>
      </w:ins>
      <w:ins w:id="17" w:author="wm" w:date="2008-07-07T16:58:00Z">
        <w:r>
          <w:rPr>
            <w:b/>
            <w:sz w:val="20"/>
          </w:rPr>
          <w:t xml:space="preserve"> </w:t>
        </w:r>
      </w:ins>
      <w:ins w:id="18" w:author="wm" w:date="2008-07-07T16:58:00Z">
        <w:r>
          <w:rPr>
            <w:sz w:val="20"/>
          </w:rPr>
          <w:t>The human resource is a key element in connection with the subjective initiative. As the direct participator of public goods provision and social affairs management, the capability and competency of the human resource affects the efficiency of public organizations. This paper advances a human resource investment strategy for the deficiency of Chinese public organizations. The strategy centers on different investment patterns customized for different demands and emphasizes the enhancement of the value of human resources until public organizations can act accordingly to achieve operation efficiency and provide more efficient public services.</w:t>
        </w:r>
      </w:ins>
    </w:p>
    <w:p>
      <w:pPr>
        <w:pStyle w:val="Normal"/>
        <w:snapToGrid w:val="false"/>
        <w:rPr>
          <w:ins w:id="31" w:author="wm" w:date="2008-07-07T16:58:00Z"/>
        </w:rPr>
      </w:pPr>
      <w:ins w:id="20" w:author="wm" w:date="2008-07-07T16:58:00Z">
        <w:r>
          <w:rPr>
            <w:b/>
            <w:sz w:val="20"/>
          </w:rPr>
          <w:t>Key</w:t>
        </w:r>
      </w:ins>
      <w:r>
        <w:rPr>
          <w:b/>
          <w:sz w:val="20"/>
        </w:rPr>
        <w:t xml:space="preserve"> </w:t>
      </w:r>
      <w:ins w:id="21" w:author="wm" w:date="2008-07-07T16:58:00Z">
        <w:r>
          <w:rPr>
            <w:b/>
            <w:sz w:val="20"/>
          </w:rPr>
          <w:t>words</w:t>
        </w:r>
      </w:ins>
      <w:ins w:id="22" w:author="wm" w:date="2008-07-07T16:58:00Z">
        <w:r>
          <w:rPr>
            <w:b/>
            <w:sz w:val="20"/>
          </w:rPr>
          <w:t xml:space="preserve"> </w:t>
        </w:r>
      </w:ins>
      <w:ins w:id="23" w:author="wm" w:date="2008-07-07T16:58:00Z">
        <w:r>
          <w:rPr>
            <w:b/>
            <w:sz w:val="20"/>
          </w:rPr>
          <w:t xml:space="preserve"> </w:t>
        </w:r>
      </w:ins>
      <w:ins w:id="24" w:author="wm" w:date="2008-07-07T16:58:00Z">
        <w:r>
          <w:rPr>
            <w:sz w:val="20"/>
          </w:rPr>
          <w:t>Public organization</w:t>
        </w:r>
      </w:ins>
      <w:ins w:id="25" w:author="wm" w:date="2008-07-07T17:01:00Z">
        <w:r>
          <w:rPr>
            <w:sz w:val="20"/>
          </w:rPr>
          <w:t xml:space="preserve">, </w:t>
        </w:r>
      </w:ins>
      <w:ins w:id="26" w:author="wm" w:date="2008-07-07T16:58:00Z">
        <w:r>
          <w:rPr>
            <w:sz w:val="20"/>
          </w:rPr>
          <w:t>Human resource</w:t>
        </w:r>
      </w:ins>
      <w:ins w:id="27" w:author="wm" w:date="2008-07-07T17:02:00Z">
        <w:r>
          <w:rPr>
            <w:sz w:val="20"/>
          </w:rPr>
          <w:t xml:space="preserve">, </w:t>
        </w:r>
      </w:ins>
      <w:ins w:id="28" w:author="wm" w:date="2008-07-07T16:58:00Z">
        <w:r>
          <w:rPr>
            <w:sz w:val="20"/>
          </w:rPr>
          <w:t>Human resource investment</w:t>
        </w:r>
      </w:ins>
      <w:ins w:id="29" w:author="wm" w:date="2008-07-07T17:02:00Z">
        <w:r>
          <w:rPr>
            <w:sz w:val="20"/>
          </w:rPr>
          <w:t xml:space="preserve">, </w:t>
        </w:r>
      </w:ins>
      <w:ins w:id="30" w:author="wm" w:date="2008-07-07T16:58:00Z">
        <w:r>
          <w:rPr>
            <w:sz w:val="20"/>
          </w:rPr>
          <w:t xml:space="preserve">Strategy </w:t>
        </w:r>
      </w:ins>
    </w:p>
    <w:p>
      <w:pPr>
        <w:pStyle w:val="Normal"/>
        <w:snapToGrid w:val="false"/>
        <w:ind w:firstLine="400"/>
        <w:rPr>
          <w:sz w:val="20"/>
          <w:ins w:id="33" w:author="wm" w:date="2008-07-07T16:58:00Z"/>
        </w:rPr>
      </w:pPr>
      <w:ins w:id="32" w:author="wm" w:date="2008-07-07T16:58:00Z">
        <w:r>
          <w:rPr>
            <w:sz w:val="20"/>
          </w:rPr>
        </w:r>
      </w:ins>
    </w:p>
    <w:p>
      <w:pPr>
        <w:pStyle w:val="Heading2"/>
        <w:rPr>
          <w:sz w:val="20"/>
          <w:ins w:id="35" w:author="wm" w:date="2008-07-07T16:58:00Z"/>
        </w:rPr>
      </w:pPr>
      <w:r>
        <w:rPr/>
        <w:t xml:space="preserve">1 </w:t>
      </w:r>
      <w:ins w:id="34" w:author="wm" w:date="2008-07-07T16:58:00Z">
        <w:r>
          <w:rPr/>
          <w:t>Introduction</w:t>
        </w:r>
      </w:ins>
    </w:p>
    <w:p>
      <w:pPr>
        <w:pStyle w:val="Normal"/>
        <w:snapToGrid w:val="false"/>
        <w:ind w:firstLine="400"/>
        <w:rPr>
          <w:ins w:id="38" w:author="wm" w:date="2008-07-07T16:58:00Z"/>
        </w:rPr>
      </w:pPr>
      <w:ins w:id="36" w:author="wm" w:date="2008-07-07T16:58:00Z">
        <w:r>
          <w:rPr>
            <w:sz w:val="20"/>
          </w:rPr>
          <w:t>The public organization is an important organization in comparison with the private organization. As one of the major social activity participators, the public organization defines itself as a provider of public goods and services. Its human resource, or the employee, is part of the whole, integrated social human resource system, so the human resource management of public organizations is also conditional upon the social human resource management system. A household saying goes that he who masters the human resource masters the absolute power and vice versa. Since the initiation of its reformation &amp; opening policy three decades ago, China has undergone rapid and healthy social development. Besides the impact by private capital and non-human resources, the human resource plays the most important part. Some may insist that there is no evidence of modern human resource management in Chinese public organizations. Although the assertion is somewhat arbitrary, it reflects, to some degree, the relatively backward status quo. This article approaches the government</w:t>
        </w:r>
      </w:ins>
      <w:r>
        <w:rPr>
          <w:sz w:val="20"/>
        </w:rPr>
        <w:t>’</w:t>
      </w:r>
      <w:ins w:id="37" w:author="wm" w:date="2008-07-07T16:58:00Z">
        <w:r>
          <w:rPr>
            <w:sz w:val="20"/>
          </w:rPr>
          <w:t xml:space="preserve">s role as a public organization in the implementation of human resource investment strategies.   </w:t>
        </w:r>
      </w:ins>
    </w:p>
    <w:p>
      <w:pPr>
        <w:pStyle w:val="Normal"/>
        <w:snapToGrid w:val="false"/>
        <w:ind w:firstLine="400"/>
        <w:rPr>
          <w:rFonts w:eastAsia="Times New Roman"/>
          <w:sz w:val="20"/>
          <w:ins w:id="40" w:author="wm" w:date="2008-07-07T16:58:00Z"/>
        </w:rPr>
      </w:pPr>
      <w:ins w:id="39" w:author="wm" w:date="2008-07-07T16:58:00Z">
        <w:r>
          <w:rPr>
            <w:rFonts w:eastAsia="Times New Roman"/>
            <w:sz w:val="20"/>
          </w:rPr>
          <w:t xml:space="preserve"> </w:t>
        </w:r>
      </w:ins>
    </w:p>
    <w:p>
      <w:pPr>
        <w:pStyle w:val="Heading2"/>
        <w:rPr>
          <w:ins w:id="51" w:author="wm" w:date="2008-07-07T16:58:00Z"/>
        </w:rPr>
      </w:pPr>
      <w:r>
        <w:rPr/>
        <w:t>2</w:t>
      </w:r>
      <w:ins w:id="41" w:author="wm" w:date="2008-07-07T16:58:00Z">
        <w:r>
          <w:rPr/>
          <w:t xml:space="preserve"> </w:t>
        </w:r>
      </w:ins>
      <w:ins w:id="42" w:author="wm" w:date="2008-07-07T16:58:00Z">
        <w:r>
          <w:rPr/>
          <w:t xml:space="preserve">The </w:t>
        </w:r>
      </w:ins>
      <w:r>
        <w:rPr/>
        <w:t>d</w:t>
      </w:r>
      <w:ins w:id="43" w:author="wm" w:date="2008-07-07T16:58:00Z">
        <w:r>
          <w:rPr/>
          <w:t xml:space="preserve">efinition of </w:t>
        </w:r>
      </w:ins>
      <w:r>
        <w:rPr/>
        <w:t>p</w:t>
      </w:r>
      <w:ins w:id="44" w:author="wm" w:date="2008-07-07T16:58:00Z">
        <w:r>
          <w:rPr/>
          <w:t xml:space="preserve">ublic </w:t>
        </w:r>
      </w:ins>
      <w:r>
        <w:rPr/>
        <w:t>o</w:t>
      </w:r>
      <w:ins w:id="45" w:author="wm" w:date="2008-07-07T16:58:00Z">
        <w:r>
          <w:rPr/>
          <w:t xml:space="preserve">rganizations and the </w:t>
        </w:r>
      </w:ins>
      <w:r>
        <w:rPr/>
        <w:t>r</w:t>
      </w:r>
      <w:ins w:id="46" w:author="wm" w:date="2008-07-07T16:58:00Z">
        <w:r>
          <w:rPr/>
          <w:t xml:space="preserve">ole of </w:t>
        </w:r>
      </w:ins>
      <w:r>
        <w:rPr/>
        <w:t>h</w:t>
      </w:r>
      <w:ins w:id="47" w:author="wm" w:date="2008-07-07T16:58:00Z">
        <w:r>
          <w:rPr/>
          <w:t xml:space="preserve">uman </w:t>
        </w:r>
      </w:ins>
      <w:r>
        <w:rPr/>
        <w:t>r</w:t>
      </w:r>
      <w:ins w:id="48" w:author="wm" w:date="2008-07-07T16:58:00Z">
        <w:r>
          <w:rPr/>
          <w:t xml:space="preserve">esources in </w:t>
        </w:r>
      </w:ins>
      <w:r>
        <w:rPr/>
        <w:t>p</w:t>
      </w:r>
      <w:ins w:id="49" w:author="wm" w:date="2008-07-07T16:58:00Z">
        <w:r>
          <w:rPr/>
          <w:t xml:space="preserve">ublic </w:t>
        </w:r>
      </w:ins>
      <w:r>
        <w:rPr/>
        <w:t>o</w:t>
      </w:r>
      <w:ins w:id="50" w:author="wm" w:date="2008-07-07T16:58:00Z">
        <w:r>
          <w:rPr/>
          <w:t>rganizations</w:t>
        </w:r>
      </w:ins>
    </w:p>
    <w:p>
      <w:pPr>
        <w:pStyle w:val="Normal"/>
        <w:snapToGrid w:val="false"/>
        <w:ind w:firstLine="400"/>
        <w:rPr>
          <w:sz w:val="20"/>
          <w:ins w:id="53" w:author="wm" w:date="2008-07-07T16:58:00Z"/>
        </w:rPr>
      </w:pPr>
      <w:ins w:id="52" w:author="wm" w:date="2008-07-07T16:58:00Z">
        <w:r>
          <w:rPr>
            <w:sz w:val="20"/>
          </w:rPr>
          <w:t xml:space="preserve">Public organizations include the government and non-profit organizations, both of which play a different role as the two major types of social organizations. Economist Hicks defines the public organization as follows: The public organization is such an organization for the provision of products and services as is not determined by the self-generated wish of their consumers but by the government agencies, in terms of the range and sort; in a democratic society, this decision-making power is exercised by civil representatives. We can conclude from his definition that the public organization, as the provider of pubic goods &amp; services and the administrator of public affairs, acts according to its public power and it plays a mandatory &amp; guiding role in the consumption activity of consumers with the aim of maximization of public good and accountability to the public and society, instead of partiality to a particular political party or interest group. </w:t>
        </w:r>
      </w:ins>
    </w:p>
    <w:p>
      <w:pPr>
        <w:pStyle w:val="Normal"/>
        <w:snapToGrid w:val="false"/>
        <w:ind w:firstLine="400"/>
        <w:rPr>
          <w:sz w:val="20"/>
          <w:ins w:id="55" w:author="wm" w:date="2008-07-07T16:58:00Z"/>
        </w:rPr>
      </w:pPr>
      <w:ins w:id="54" w:author="wm" w:date="2008-07-07T16:58:00Z">
        <w:r>
          <w:rPr>
            <w:sz w:val="20"/>
          </w:rPr>
          <w:t>The realization of the functions of public organizations is dependant upon their human resource, which is directly responsible for providing public services &amp; products for society. The human resources of a particular public organization not only provide public services, manage public affairs and allocate public resources, but also (a handful of them) even serve as incumbent officials of prefectures, departments and government agencies. Therefore, the human resource in a public organization of a particular country is a key administrator of socioeconomic affairs. The current social system prevailing in China, particularly, plays an especially important role as an administrator of public resources, a leader of social reforms and a provider of public goods &amp; services. The special role of public organizations requires that its products and services should satisfy the needs of the majority of the public. This requirement in turn makes a high demand upon the professional competency and capability of the human resource. This is why an analysis of the human resource investment for public organizations becomes a requisite for the new public management concept.</w:t>
        </w:r>
      </w:ins>
    </w:p>
    <w:p>
      <w:pPr>
        <w:pStyle w:val="Normal"/>
        <w:snapToGrid w:val="false"/>
        <w:ind w:firstLine="400"/>
        <w:rPr>
          <w:ins w:id="58" w:author="wm" w:date="2008-07-07T16:58:00Z"/>
        </w:rPr>
      </w:pPr>
      <w:ins w:id="56" w:author="wm" w:date="2008-07-07T16:58:00Z">
        <w:r>
          <w:rPr>
            <w:sz w:val="20"/>
          </w:rPr>
          <w:t>New definitions of the government are advanced in the movement for new public management and government reformation. The government</w:t>
        </w:r>
      </w:ins>
      <w:r>
        <w:rPr>
          <w:sz w:val="20"/>
        </w:rPr>
        <w:t>’</w:t>
      </w:r>
      <w:ins w:id="57" w:author="wm" w:date="2008-07-07T16:58:00Z">
        <w:r>
          <w:rPr>
            <w:sz w:val="20"/>
          </w:rPr>
          <w:t xml:space="preserve">s role is no longer defined as omnipotent but as limited; it should be a steersman rather than a rower; it has no longer to interfere in all social affairs, but acts as a rule-maker and adjudicator. Then follow the adjustments of human resource management strategies. The following new notions are recommended for the human resource management of public organizations:    </w:t>
        </w:r>
      </w:ins>
    </w:p>
    <w:p>
      <w:pPr>
        <w:pStyle w:val="Heading3"/>
        <w:rPr>
          <w:ins w:id="60" w:author="wm" w:date="2008-07-07T16:58:00Z"/>
        </w:rPr>
      </w:pPr>
      <w:r>
        <w:rPr/>
        <w:t>2</w:t>
      </w:r>
      <w:ins w:id="59" w:author="wm" w:date="2008-07-07T16:58:00Z">
        <w:r>
          <w:rPr/>
          <w:t>.1 Public organizations are the major integrator of resources</w:t>
        </w:r>
      </w:ins>
    </w:p>
    <w:p>
      <w:pPr>
        <w:pStyle w:val="Normal"/>
        <w:snapToGrid w:val="false"/>
        <w:ind w:firstLine="400"/>
        <w:rPr>
          <w:ins w:id="63" w:author="wm" w:date="2008-07-07T16:58:00Z"/>
        </w:rPr>
      </w:pPr>
      <w:ins w:id="61" w:author="wm" w:date="2008-07-07T16:58:00Z">
        <w:r>
          <w:rPr>
            <w:sz w:val="20"/>
          </w:rPr>
          <w:t>The public organization</w:t>
        </w:r>
      </w:ins>
      <w:r>
        <w:rPr>
          <w:sz w:val="20"/>
        </w:rPr>
        <w:t>’</w:t>
      </w:r>
      <w:ins w:id="62" w:author="wm" w:date="2008-07-07T16:58:00Z">
        <w:r>
          <w:rPr>
            <w:sz w:val="20"/>
          </w:rPr>
          <w:t xml:space="preserve">s activity covers decision-making, implementation, communication, coordination &amp; administrative supervision in addition to political, economic, military and diplomatic procedures, all of which are operable only through the medium of human resources. The human is the most important, active and responsive of al organizational factors in terms of the subjective initiative. As resources are limited, any organization must perform its function as required by organizational cost. The human resource, under the conditional of limited resources, is responsible for the public affairs management. A precondition is that organizational resources must be integrated, combined and carefully managed to maximize their efficiency.     </w:t>
        </w:r>
      </w:ins>
    </w:p>
    <w:p>
      <w:pPr>
        <w:pStyle w:val="Heading3"/>
        <w:rPr>
          <w:ins w:id="67" w:author="wm" w:date="2008-07-07T16:58:00Z"/>
        </w:rPr>
      </w:pPr>
      <w:r>
        <w:rPr/>
        <w:t>2</w:t>
      </w:r>
      <w:ins w:id="64" w:author="wm" w:date="2008-07-07T16:58:00Z">
        <w:r>
          <w:rPr/>
          <w:t>.2</w:t>
        </w:r>
      </w:ins>
      <w:ins w:id="65" w:author="wm" w:date="2008-07-07T16:58:00Z">
        <w:r>
          <w:rPr/>
          <w:t xml:space="preserve"> </w:t>
        </w:r>
      </w:ins>
      <w:ins w:id="66" w:author="wm" w:date="2008-07-07T16:58:00Z">
        <w:r>
          <w:rPr/>
          <w:t xml:space="preserve">Human resources are the major applicator of administrative efficiency and social activities </w:t>
        </w:r>
      </w:ins>
    </w:p>
    <w:p>
      <w:pPr>
        <w:pStyle w:val="Normal"/>
        <w:snapToGrid w:val="false"/>
        <w:ind w:firstLine="400"/>
        <w:rPr>
          <w:sz w:val="20"/>
          <w:ins w:id="69" w:author="wm" w:date="2008-07-07T16:58:00Z"/>
        </w:rPr>
      </w:pPr>
      <w:ins w:id="68" w:author="wm" w:date="2008-07-07T16:58:00Z">
        <w:r>
          <w:rPr>
            <w:sz w:val="20"/>
          </w:rPr>
          <w:t xml:space="preserve">The administrative efficiency of the government is macroscopically represented by the ratio of economic investment to investment return and microscopically represented by the ratio of administrative investment to investment return. The key factors for administrative efficiency are efficiency and effectivity. The former definition means the ratio between investments and investment returns in the administrative management activities and the latter definition means the social benefit contributed by the investment returns in the administrative management activities. Elements that may influence the administrative efficiency include human resources of the public sector, capital investment, material capital, information resources, technological means, management practices, political background, economic background and legislative &amp; policy-related background, among others. All the functions and actions undertaken by the government are the result of the efforts by the human resources of the public sector, which is the major applicator of administrative efficiency and social activities. </w:t>
        </w:r>
      </w:ins>
    </w:p>
    <w:p>
      <w:pPr>
        <w:pStyle w:val="Heading3"/>
        <w:rPr>
          <w:ins w:id="71" w:author="wm" w:date="2008-07-07T16:58:00Z"/>
        </w:rPr>
      </w:pPr>
      <w:r>
        <w:rPr/>
        <w:t>2</w:t>
      </w:r>
      <w:ins w:id="70" w:author="wm" w:date="2008-07-07T16:58:00Z">
        <w:r>
          <w:rPr/>
          <w:t>.3 The quality of human resources is directly related to the economic capability and performance</w:t>
        </w:r>
      </w:ins>
    </w:p>
    <w:p>
      <w:pPr>
        <w:pStyle w:val="Normal"/>
        <w:snapToGrid w:val="false"/>
        <w:ind w:firstLine="400"/>
        <w:rPr>
          <w:ins w:id="75" w:author="wm" w:date="2008-07-07T16:58:00Z"/>
        </w:rPr>
      </w:pPr>
      <w:ins w:id="72" w:author="wm" w:date="2008-07-07T16:58:00Z">
        <w:r>
          <w:rPr>
            <w:sz w:val="20"/>
          </w:rPr>
          <w:t>The economic capability and performance of a government is reflected by the efficacy of public services received by the public. The management level and creativity of the government is conditional upon the quality of human resources, which further affects the time efficiency and usability of public goods provided by the public organization. Governments of the 21</w:t>
        </w:r>
      </w:ins>
      <w:ins w:id="73" w:author="wm" w:date="2008-07-07T16:58:00Z">
        <w:r>
          <w:rPr>
            <w:sz w:val="20"/>
            <w:vertAlign w:val="superscript"/>
          </w:rPr>
          <w:t>st</w:t>
        </w:r>
      </w:ins>
      <w:ins w:id="74" w:author="wm" w:date="2008-07-07T16:58:00Z">
        <w:r>
          <w:rPr>
            <w:sz w:val="20"/>
          </w:rPr>
          <w:t xml:space="preserve"> century no longer depend on slashing human resources of the public sector or increasing the per capita workload for enhancement of efficiency, but on modern technology &amp; management and R&amp;D investment in the available human resource (e.g. in their individual service quality and management level). As the professional capability of the human resources of a public organization is giant, their creative potential is developed for the benefit of the integral development of the nation. The quality of human resources of public organizations is reflected in the efficiency, esp. time efficiency of public goods and services and is directly related to the competency and level of the activity.   </w:t>
        </w:r>
      </w:ins>
    </w:p>
    <w:p>
      <w:pPr>
        <w:pStyle w:val="Normal"/>
        <w:snapToGrid w:val="false"/>
        <w:ind w:firstLine="400"/>
        <w:rPr>
          <w:sz w:val="20"/>
          <w:ins w:id="77" w:author="wm" w:date="2008-07-07T16:58:00Z"/>
        </w:rPr>
      </w:pPr>
      <w:ins w:id="76" w:author="wm" w:date="2008-07-07T16:58:00Z">
        <w:r>
          <w:rPr>
            <w:sz w:val="20"/>
          </w:rPr>
        </w:r>
      </w:ins>
    </w:p>
    <w:p>
      <w:pPr>
        <w:pStyle w:val="Heading2"/>
        <w:rPr>
          <w:ins w:id="86" w:author="wm" w:date="2008-07-07T16:58:00Z"/>
        </w:rPr>
      </w:pPr>
      <w:r>
        <w:rPr/>
        <w:t>3</w:t>
      </w:r>
      <w:ins w:id="78" w:author="wm" w:date="2008-07-07T16:58:00Z">
        <w:r>
          <w:rPr/>
          <w:t xml:space="preserve"> The </w:t>
        </w:r>
      </w:ins>
      <w:r>
        <w:rPr/>
        <w:t>s</w:t>
      </w:r>
      <w:ins w:id="79" w:author="wm" w:date="2008-07-07T16:58:00Z">
        <w:r>
          <w:rPr/>
          <w:t xml:space="preserve">tatus </w:t>
        </w:r>
      </w:ins>
      <w:r>
        <w:rPr/>
        <w:t>q</w:t>
      </w:r>
      <w:ins w:id="80" w:author="wm" w:date="2008-07-07T16:58:00Z">
        <w:r>
          <w:rPr/>
          <w:t xml:space="preserve">uo of </w:t>
        </w:r>
      </w:ins>
      <w:r>
        <w:rPr/>
        <w:t>h</w:t>
      </w:r>
      <w:ins w:id="81" w:author="wm" w:date="2008-07-07T16:58:00Z">
        <w:r>
          <w:rPr/>
          <w:t xml:space="preserve">uman </w:t>
        </w:r>
      </w:ins>
      <w:r>
        <w:rPr/>
        <w:t>r</w:t>
      </w:r>
      <w:ins w:id="82" w:author="wm" w:date="2008-07-07T16:58:00Z">
        <w:r>
          <w:rPr/>
          <w:t xml:space="preserve">esource </w:t>
        </w:r>
      </w:ins>
      <w:r>
        <w:rPr/>
        <w:t>i</w:t>
      </w:r>
      <w:ins w:id="83" w:author="wm" w:date="2008-07-07T16:58:00Z">
        <w:r>
          <w:rPr/>
          <w:t xml:space="preserve">nvestment by Chinese </w:t>
        </w:r>
      </w:ins>
      <w:r>
        <w:rPr/>
        <w:t>p</w:t>
      </w:r>
      <w:ins w:id="84" w:author="wm" w:date="2008-07-07T16:58:00Z">
        <w:r>
          <w:rPr/>
          <w:t xml:space="preserve">ublic </w:t>
        </w:r>
      </w:ins>
      <w:r>
        <w:rPr/>
        <w:t>o</w:t>
      </w:r>
      <w:ins w:id="85" w:author="wm" w:date="2008-07-07T16:58:00Z">
        <w:r>
          <w:rPr/>
          <w:t>rganizations</w:t>
        </w:r>
      </w:ins>
    </w:p>
    <w:p>
      <w:pPr>
        <w:pStyle w:val="Normal"/>
        <w:snapToGrid w:val="false"/>
        <w:ind w:firstLine="400"/>
        <w:rPr>
          <w:ins w:id="90" w:author="wm" w:date="2008-07-07T16:58:00Z"/>
        </w:rPr>
      </w:pPr>
      <w:ins w:id="87" w:author="wm" w:date="2008-07-07T16:58:00Z">
        <w:r>
          <w:rPr>
            <w:sz w:val="20"/>
          </w:rPr>
          <w:t>In March 2008, the National People</w:t>
        </w:r>
      </w:ins>
      <w:r>
        <w:rPr>
          <w:sz w:val="20"/>
        </w:rPr>
        <w:t>’</w:t>
      </w:r>
      <w:ins w:id="88" w:author="wm" w:date="2008-07-07T16:58:00Z">
        <w:r>
          <w:rPr>
            <w:sz w:val="20"/>
          </w:rPr>
          <w:t>s Congress adopted a legislative bill that proposed reconsolidating the Labor &amp; Social Security Ministry as the Human Resource &amp; Social Security Ministry. This event reflected the government</w:t>
        </w:r>
      </w:ins>
      <w:r>
        <w:rPr>
          <w:sz w:val="20"/>
        </w:rPr>
        <w:t>’</w:t>
      </w:r>
      <w:ins w:id="89" w:author="wm" w:date="2008-07-07T16:58:00Z">
        <w:r>
          <w:rPr>
            <w:sz w:val="20"/>
          </w:rPr>
          <w:t xml:space="preserve">s emphasis on human resources at a national level. Although the human resource strategy has consolidated into national-level strategic development projects, the modern human resource management cannot possibly be consummated by a single reorganization of a national-level government agency. The public organization has still a long way to go until the modern human resource management is realized. The following are disadvantages in connection with human resource management by public organization: </w:t>
        </w:r>
      </w:ins>
    </w:p>
    <w:p>
      <w:pPr>
        <w:pStyle w:val="Heading3"/>
        <w:rPr>
          <w:ins w:id="92" w:author="wm" w:date="2008-07-07T16:58:00Z"/>
        </w:rPr>
      </w:pPr>
      <w:r>
        <w:rPr/>
        <w:t>3</w:t>
      </w:r>
      <w:ins w:id="91" w:author="wm" w:date="2008-07-07T16:58:00Z">
        <w:r>
          <w:rPr/>
          <w:t>.1 The environment for human resources investment is still incomplete and underdeveloped</w:t>
        </w:r>
      </w:ins>
    </w:p>
    <w:p>
      <w:pPr>
        <w:pStyle w:val="Normal"/>
        <w:snapToGrid w:val="false"/>
        <w:ind w:firstLine="400"/>
        <w:rPr>
          <w:ins w:id="98" w:author="wm" w:date="2008-07-07T16:58:00Z"/>
        </w:rPr>
      </w:pPr>
      <w:ins w:id="93" w:author="wm" w:date="2008-07-07T16:58:00Z">
        <w:r>
          <w:rPr>
            <w:sz w:val="20"/>
          </w:rPr>
          <w:t xml:space="preserve">The personnel system reformation for public organizations is intended to create an open, fair, impartial, competitive and preferential environment for the excellent talents. However, problems are still many currently, classifiable into the following categories: 1. Political environment is not conducive to the reformation of the old policies. Although many relevant policies have been formulated, they have not been effectively implemented but superficially overemphasized in documents and slogans. Interference from human factors has been too much that credibility is adversely affected; 2. Human environment is not conducive. Many local governments or agencies fail to provide due training and care for the talents after they are recruited. The slogan of </w:t>
        </w:r>
      </w:ins>
      <w:r>
        <w:rPr>
          <w:sz w:val="20"/>
        </w:rPr>
        <w:t>“</w:t>
      </w:r>
      <w:ins w:id="94" w:author="wm" w:date="2008-07-07T16:58:00Z">
        <w:r>
          <w:rPr>
            <w:sz w:val="20"/>
          </w:rPr>
          <w:t>due respect for knowledge and talents</w:t>
        </w:r>
      </w:ins>
      <w:r>
        <w:rPr>
          <w:sz w:val="20"/>
        </w:rPr>
        <w:t>”</w:t>
      </w:r>
      <w:ins w:id="95" w:author="wm" w:date="2008-07-07T16:58:00Z">
        <w:r>
          <w:rPr>
            <w:sz w:val="20"/>
          </w:rPr>
          <w:t xml:space="preserve"> is more a superficial declaration than an enacted legislation. There have been numerous cases of jealousies, envies and restrictions against talents. 3. The </w:t>
        </w:r>
      </w:ins>
      <w:r>
        <w:rPr>
          <w:sz w:val="20"/>
        </w:rPr>
        <w:t>“</w:t>
      </w:r>
      <w:ins w:id="96" w:author="wm" w:date="2008-07-07T16:58:00Z">
        <w:r>
          <w:rPr>
            <w:sz w:val="20"/>
          </w:rPr>
          <w:t>software and hardware</w:t>
        </w:r>
      </w:ins>
      <w:r>
        <w:rPr>
          <w:sz w:val="20"/>
        </w:rPr>
        <w:t>”</w:t>
      </w:r>
      <w:ins w:id="97" w:author="wm" w:date="2008-07-07T16:58:00Z">
        <w:r>
          <w:rPr>
            <w:sz w:val="20"/>
          </w:rPr>
          <w:t xml:space="preserve"> conditions for socioeconomic development are deficient in many areas and fall short of the high ambitions of the talents. The deficiency of human resource investment by public organizations prevails and the enthusiasm of the talents is dampened. Many talented young men fail to be offered the opportunities of applying their potential, or even are mistreated. </w:t>
        </w:r>
      </w:ins>
    </w:p>
    <w:p>
      <w:pPr>
        <w:pStyle w:val="Heading3"/>
        <w:rPr>
          <w:ins w:id="100" w:author="wm" w:date="2008-07-07T16:58:00Z"/>
        </w:rPr>
      </w:pPr>
      <w:r>
        <w:rPr/>
        <w:t>3</w:t>
      </w:r>
      <w:ins w:id="99" w:author="wm" w:date="2008-07-07T16:58:00Z">
        <w:r>
          <w:rPr/>
          <w:t>.2 Public organizations lack the initiative for human resource investment as a result of a lack of vision</w:t>
        </w:r>
      </w:ins>
    </w:p>
    <w:p>
      <w:pPr>
        <w:pStyle w:val="Normal"/>
        <w:snapToGrid w:val="false"/>
        <w:ind w:firstLine="400"/>
        <w:rPr>
          <w:ins w:id="108" w:author="wm" w:date="2008-07-07T16:58:00Z"/>
        </w:rPr>
      </w:pPr>
      <w:ins w:id="101" w:author="wm" w:date="2008-07-07T16:58:00Z">
        <w:r>
          <w:rPr>
            <w:sz w:val="20"/>
          </w:rPr>
          <w:t>A lot of relevant researches have revealed the human resource to be a different asset, whose investment return is progressively increasing rather than decreasing. Another different feature of the public organization from other organizations is its immaterial, intangible investment return, which is represented by the personnel</w:t>
        </w:r>
      </w:ins>
      <w:r>
        <w:rPr>
          <w:sz w:val="20"/>
        </w:rPr>
        <w:t>’</w:t>
      </w:r>
      <w:ins w:id="102" w:author="wm" w:date="2008-07-07T16:58:00Z">
        <w:r>
          <w:rPr>
            <w:sz w:val="20"/>
          </w:rPr>
          <w:t>s enhanced capability of public affairs management. The widespread deficiency of vision in connection with human resource investment is firstly represented by a lack of the knowledge about the worth of human resources. Most officials still hold that material capital can generate more profits than human capital, so although talents are recruited, they are not properly trained and reeducated; secondly, the return on human resource investment is hard to measure, but the return on material investment is more measurable in terms of the efficiency of the public organization. The worth of the material capital is readily transferred into the product, but the return on human resource investment is co-influenced by the trainee</w:t>
        </w:r>
      </w:ins>
      <w:r>
        <w:rPr>
          <w:sz w:val="20"/>
        </w:rPr>
        <w:t>’</w:t>
      </w:r>
      <w:ins w:id="103" w:author="wm" w:date="2008-07-07T16:58:00Z">
        <w:r>
          <w:rPr>
            <w:sz w:val="20"/>
          </w:rPr>
          <w:t>s inherent quality and performance of receptivity to training, that is to say, not all the human resource investment can produce an anticipated effect. Moreover, the contribution of human resources to the public organization may be influenced by the trainee</w:t>
        </w:r>
      </w:ins>
      <w:r>
        <w:rPr>
          <w:sz w:val="20"/>
        </w:rPr>
        <w:t>’</w:t>
      </w:r>
      <w:ins w:id="104" w:author="wm" w:date="2008-07-07T16:58:00Z">
        <w:r>
          <w:rPr>
            <w:sz w:val="20"/>
          </w:rPr>
          <w:t>s initiative to apply acquired knowledge and skill and the cohesion or cooperation within the team. What</w:t>
        </w:r>
      </w:ins>
      <w:r>
        <w:rPr>
          <w:sz w:val="20"/>
        </w:rPr>
        <w:t>’</w:t>
      </w:r>
      <w:ins w:id="105" w:author="wm" w:date="2008-07-07T16:58:00Z">
        <w:r>
          <w:rPr>
            <w:sz w:val="20"/>
          </w:rPr>
          <w:t>s more, as the return on human resource investment comes mostly at a later time, it is generally not appreciable until at the closing of the investment cycle. In view of the eagerness for quick success and instant</w:t>
        </w:r>
      </w:ins>
      <w:ins w:id="106" w:author="wm" w:date="2008-07-07T16:58:00Z">
        <w:r>
          <w:rPr>
            <w:b/>
            <w:sz w:val="20"/>
          </w:rPr>
          <w:t xml:space="preserve"> </w:t>
        </w:r>
      </w:ins>
      <w:ins w:id="107" w:author="wm" w:date="2008-07-07T16:58:00Z">
        <w:r>
          <w:rPr>
            <w:sz w:val="20"/>
          </w:rPr>
          <w:t xml:space="preserve">benefit prevalent among government agencies and public organizations, they are found to be lacking in initiative for human resource investment.  </w:t>
        </w:r>
      </w:ins>
    </w:p>
    <w:p>
      <w:pPr>
        <w:pStyle w:val="Heading3"/>
        <w:rPr>
          <w:ins w:id="110" w:author="wm" w:date="2008-07-07T16:58:00Z"/>
        </w:rPr>
      </w:pPr>
      <w:r>
        <w:rPr/>
        <w:t>3</w:t>
      </w:r>
      <w:ins w:id="109" w:author="wm" w:date="2008-07-07T16:58:00Z">
        <w:r>
          <w:rPr/>
          <w:t xml:space="preserve">.3 The individuals in public organizations are deficient in potential </w:t>
        </w:r>
      </w:ins>
    </w:p>
    <w:p>
      <w:pPr>
        <w:pStyle w:val="Normal"/>
        <w:snapToGrid w:val="false"/>
        <w:ind w:firstLine="400"/>
        <w:rPr>
          <w:ins w:id="113" w:author="wm" w:date="2008-07-07T16:58:00Z"/>
        </w:rPr>
      </w:pPr>
      <w:ins w:id="111" w:author="wm" w:date="2008-07-07T16:58:00Z">
        <w:r>
          <w:rPr>
            <w:sz w:val="20"/>
          </w:rPr>
          <w:t>From 1992 onwards, the government has been recruiting civil servants for public organizations by open and fair written examinations. This is a good policy for the enhancement of the civil servants</w:t>
        </w:r>
      </w:ins>
      <w:r>
        <w:rPr>
          <w:sz w:val="20"/>
        </w:rPr>
        <w:t>’</w:t>
      </w:r>
      <w:ins w:id="112" w:author="wm" w:date="2008-07-07T16:58:00Z">
        <w:r>
          <w:rPr>
            <w:sz w:val="20"/>
          </w:rPr>
          <w:t xml:space="preserve"> competency. But most of the public organizations have an ingrained overemphasis on experience. Some civil servants take advantage of their seniority and are content with their temporary success or achievement. Insensible of the fundamental changes in the world, they are lacking in ambition and urgency for self-development, slackening their efforts in reeducation. They neglected upgrading their knowledge, developing their potential and replenishing their reserves. Content with the cozy working environment, some lack enterprise and motivation and muddle along. Some are influenced by the exterior environment and material benefits, reshaping their original goals and objectives. They are either overly ambitious for success or too eager for a higher pay and more welfare packages. They are in pursuit more of personal benefit than of the public good. Some even lack cooperation spirit and team cohesion, straying far from the team and the public. </w:t>
        </w:r>
      </w:ins>
    </w:p>
    <w:p>
      <w:pPr>
        <w:pStyle w:val="Heading3"/>
        <w:rPr>
          <w:ins w:id="115" w:author="wm" w:date="2008-07-07T16:58:00Z"/>
        </w:rPr>
      </w:pPr>
      <w:r>
        <w:rPr/>
        <w:t>3</w:t>
      </w:r>
      <w:ins w:id="114" w:author="wm" w:date="2008-07-07T16:58:00Z">
        <w:r>
          <w:rPr/>
          <w:t xml:space="preserve">.4 The traditional Chinese culture tends to replace individuality wholly with collectivism. Stimulative incentives are too few, which causes a lack of motivation for self-development. This is another factor contributing to the absence of creativity within the public organizations    </w:t>
        </w:r>
      </w:ins>
    </w:p>
    <w:p>
      <w:pPr>
        <w:pStyle w:val="Normal"/>
        <w:snapToGrid w:val="false"/>
        <w:ind w:firstLine="400"/>
        <w:rPr>
          <w:ins w:id="118" w:author="wm" w:date="2008-07-07T16:58:00Z"/>
        </w:rPr>
      </w:pPr>
      <w:ins w:id="116" w:author="wm" w:date="2008-07-07T16:58:00Z">
        <w:r>
          <w:rPr>
            <w:sz w:val="20"/>
          </w:rPr>
          <w:t>Apart from being the representative of the public organization and the public good, the human resource is also a team made up of individuals craving for private living space and personal values &amp; pursuits. But the red tapes and bureaucratic forms stifle the individual</w:t>
        </w:r>
      </w:ins>
      <w:r>
        <w:rPr>
          <w:sz w:val="20"/>
        </w:rPr>
        <w:t>’</w:t>
      </w:r>
      <w:ins w:id="117" w:author="wm" w:date="2008-07-07T16:58:00Z">
        <w:r>
          <w:rPr>
            <w:sz w:val="20"/>
          </w:rPr>
          <w:t xml:space="preserve">s craving for creation and knowledge. People working in public organizations often feel that their everyday life is too restrictive but they have so insatiable a thirsty for private living space. Unlike business entities, public organizations have a comparatively conservative atmosphere and an overdeveloped, hierarchical bureaucracy system. Although public organizations advocate creativity, they are the very hotbed where one has to give up creative ideas. Once any action is taken to initiate creativity, all kinds of resistance and obstruction will be met. Public organizations are overly conservative, uncreative and cautious in taking action, especially in terms of personnel management.  </w:t>
        </w:r>
      </w:ins>
    </w:p>
    <w:p>
      <w:pPr>
        <w:pStyle w:val="Normal"/>
        <w:snapToGrid w:val="false"/>
        <w:ind w:firstLine="400"/>
        <w:rPr>
          <w:sz w:val="20"/>
          <w:ins w:id="120" w:author="wm" w:date="2008-07-07T16:58:00Z"/>
        </w:rPr>
      </w:pPr>
      <w:ins w:id="119" w:author="wm" w:date="2008-07-07T16:58:00Z">
        <w:r>
          <w:rPr>
            <w:sz w:val="20"/>
          </w:rPr>
          <w:t xml:space="preserve">Public organizations put only a deficient and controlled premium on reeducation and stimulative incentives. Successful and hardworking people fail to be properly stimulated insomuch that they have no motivation for creation, reform and further ambition. Therefore, it is impossible to stimulate them for creation and good performance. </w:t>
        </w:r>
      </w:ins>
    </w:p>
    <w:p>
      <w:pPr>
        <w:pStyle w:val="Normal"/>
        <w:snapToGrid w:val="false"/>
        <w:ind w:firstLine="400"/>
        <w:rPr>
          <w:sz w:val="20"/>
          <w:ins w:id="122" w:author="wm" w:date="2008-07-07T16:58:00Z"/>
        </w:rPr>
      </w:pPr>
      <w:ins w:id="121" w:author="wm" w:date="2008-07-07T16:58:00Z">
        <w:r>
          <w:rPr>
            <w:sz w:val="20"/>
          </w:rPr>
        </w:r>
      </w:ins>
    </w:p>
    <w:p>
      <w:pPr>
        <w:pStyle w:val="Heading2"/>
        <w:rPr>
          <w:ins w:id="125" w:author="wm" w:date="2008-07-07T16:58:00Z"/>
        </w:rPr>
      </w:pPr>
      <w:r>
        <w:rPr/>
        <w:t>4</w:t>
      </w:r>
      <w:ins w:id="123" w:author="wm" w:date="2008-07-07T17:00:00Z">
        <w:r>
          <w:rPr/>
          <w:t xml:space="preserve"> </w:t>
        </w:r>
      </w:ins>
      <w:ins w:id="124" w:author="wm" w:date="2008-07-07T16:58:00Z">
        <w:r>
          <w:rPr/>
          <w:t>Conclusion</w:t>
        </w:r>
      </w:ins>
    </w:p>
    <w:p>
      <w:pPr>
        <w:pStyle w:val="Normal"/>
        <w:snapToGrid w:val="false"/>
        <w:ind w:firstLine="400"/>
        <w:rPr>
          <w:ins w:id="132" w:author="wm" w:date="2008-07-07T16:58:00Z"/>
        </w:rPr>
      </w:pPr>
      <w:ins w:id="126" w:author="wm" w:date="2008-07-07T16:58:00Z">
        <w:r>
          <w:rPr>
            <w:b/>
            <w:sz w:val="20"/>
          </w:rPr>
          <w:t xml:space="preserve">Human </w:t>
        </w:r>
      </w:ins>
      <w:r>
        <w:rPr>
          <w:b/>
          <w:sz w:val="20"/>
        </w:rPr>
        <w:t>r</w:t>
      </w:r>
      <w:ins w:id="127" w:author="wm" w:date="2008-07-07T16:58:00Z">
        <w:r>
          <w:rPr>
            <w:b/>
            <w:sz w:val="20"/>
          </w:rPr>
          <w:t xml:space="preserve">esource </w:t>
        </w:r>
      </w:ins>
      <w:r>
        <w:rPr>
          <w:b/>
          <w:sz w:val="20"/>
        </w:rPr>
        <w:t>i</w:t>
      </w:r>
      <w:ins w:id="128" w:author="wm" w:date="2008-07-07T16:58:00Z">
        <w:r>
          <w:rPr>
            <w:b/>
            <w:sz w:val="20"/>
          </w:rPr>
          <w:t xml:space="preserve">nvestment </w:t>
        </w:r>
      </w:ins>
      <w:r>
        <w:rPr>
          <w:b/>
          <w:sz w:val="20"/>
        </w:rPr>
        <w:t>a</w:t>
      </w:r>
      <w:ins w:id="129" w:author="wm" w:date="2008-07-07T16:58:00Z">
        <w:r>
          <w:rPr>
            <w:b/>
            <w:sz w:val="20"/>
          </w:rPr>
          <w:t xml:space="preserve">nalysis for </w:t>
        </w:r>
      </w:ins>
      <w:r>
        <w:rPr>
          <w:b/>
          <w:sz w:val="20"/>
        </w:rPr>
        <w:t>p</w:t>
      </w:r>
      <w:ins w:id="130" w:author="wm" w:date="2008-07-07T16:58:00Z">
        <w:r>
          <w:rPr>
            <w:b/>
            <w:sz w:val="20"/>
          </w:rPr>
          <w:t xml:space="preserve">ublic </w:t>
        </w:r>
      </w:ins>
      <w:r>
        <w:rPr>
          <w:b/>
          <w:sz w:val="20"/>
        </w:rPr>
        <w:t>o</w:t>
      </w:r>
      <w:ins w:id="131" w:author="wm" w:date="2008-07-07T16:58:00Z">
        <w:r>
          <w:rPr>
            <w:b/>
            <w:sz w:val="20"/>
          </w:rPr>
          <w:t>rganizations</w:t>
        </w:r>
      </w:ins>
    </w:p>
    <w:p>
      <w:pPr>
        <w:pStyle w:val="Normal"/>
        <w:snapToGrid w:val="false"/>
        <w:ind w:firstLine="400"/>
        <w:rPr>
          <w:sz w:val="20"/>
          <w:ins w:id="134" w:author="wm" w:date="2008-07-07T16:58:00Z"/>
        </w:rPr>
      </w:pPr>
      <w:ins w:id="133" w:author="wm" w:date="2008-07-07T16:58:00Z">
        <w:r>
          <w:rPr>
            <w:sz w:val="20"/>
          </w:rPr>
          <w:t xml:space="preserve">Against the background of the new public management movement and the widespread complaint that public organizations are plagued with inefficiency, redundancy and bureaucratic styles, public organizations can no longer consider improving efficiency by slashing the staff and increasing per capita workload, as they have done in the past. Nowadays the investment in material capital produces a progressively decreasing marginal return and international experience proves that the only way out is to invest more in human resources and improve the professional competency and management level of the staff. Thus the operating cost of the organization may be reduced to a minimum and its operating efficiency may be maximized for the provision of better and more efficient public service. The following solutions are proposed against the deficiency of human resource investment among public organizations: </w:t>
        </w:r>
      </w:ins>
    </w:p>
    <w:p>
      <w:pPr>
        <w:pStyle w:val="Heading3"/>
        <w:rPr>
          <w:ins w:id="136" w:author="wm" w:date="2008-07-07T16:58:00Z"/>
        </w:rPr>
      </w:pPr>
      <w:r>
        <w:rPr/>
        <w:t>4</w:t>
      </w:r>
      <w:ins w:id="135" w:author="wm" w:date="2008-07-07T16:58:00Z">
        <w:r>
          <w:rPr/>
          <w:t>.1 Position the human resource investment as a strategic plan and improve investment conditions</w:t>
        </w:r>
      </w:ins>
    </w:p>
    <w:p>
      <w:pPr>
        <w:pStyle w:val="Normal"/>
        <w:snapToGrid w:val="false"/>
        <w:ind w:firstLine="400"/>
        <w:rPr>
          <w:ins w:id="139" w:author="wm" w:date="2008-07-07T16:58:00Z"/>
        </w:rPr>
      </w:pPr>
      <w:ins w:id="137" w:author="wm" w:date="2008-07-07T16:58:00Z">
        <w:r>
          <w:rPr>
            <w:sz w:val="20"/>
          </w:rPr>
          <w:t>The human resource is not just to be deemed as an operating cost for the organization, but also as the key to its efficient operation and the source of added values. It</w:t>
        </w:r>
      </w:ins>
      <w:r>
        <w:rPr>
          <w:sz w:val="20"/>
        </w:rPr>
        <w:t>’</w:t>
      </w:r>
      <w:ins w:id="138" w:author="wm" w:date="2008-07-07T16:58:00Z">
        <w:r>
          <w:rPr>
            <w:sz w:val="20"/>
          </w:rPr>
          <w:t xml:space="preserve">s the producer and provider of public services and public goods. The human factor is no longer to be deemed as a tool of labor in the government regeneration movement, but should be integrated into organizational strategic development plans. Human resource management at an organizational level must be conducted to elevate the human factor to a strategic position. Parallel emphasis must be laid on the development of human resource and material capital. The human resource investment should be deemed as an integral part of the investment plan. Aside from developing the currently available human resources, the public organization must invest more in training programs rather than mere exploitation. Thus human resources can be transformed into human capital and both human resources and material resources are reintegrated. </w:t>
        </w:r>
      </w:ins>
    </w:p>
    <w:p>
      <w:pPr>
        <w:pStyle w:val="Heading3"/>
        <w:rPr>
          <w:ins w:id="141" w:author="wm" w:date="2008-07-07T16:58:00Z"/>
        </w:rPr>
      </w:pPr>
      <w:r>
        <w:rPr/>
        <w:t>4</w:t>
      </w:r>
      <w:ins w:id="140" w:author="wm" w:date="2008-07-07T16:58:00Z">
        <w:r>
          <w:rPr/>
          <w:t xml:space="preserve">.2 Link up the three value systems of human resource management and encourage the individual sense of self-development </w:t>
        </w:r>
      </w:ins>
    </w:p>
    <w:p>
      <w:pPr>
        <w:pStyle w:val="Normal"/>
        <w:snapToGrid w:val="false"/>
        <w:ind w:firstLine="400"/>
        <w:rPr>
          <w:ins w:id="145" w:author="wm" w:date="2008-07-07T16:58:00Z"/>
        </w:rPr>
      </w:pPr>
      <w:ins w:id="142" w:author="wm" w:date="2008-07-07T16:58:00Z">
        <w:r>
          <w:rPr>
            <w:sz w:val="20"/>
          </w:rPr>
          <w:t xml:space="preserve">The aim of public organization management is to sustain the human resource in a highly efficient working condition by introduction of stimulation and discipline. There are many stimulative incentives, e.g. financial stimulation, career stimulation, human resource development (the three incentives are provided by the organization) and the </w:t>
        </w:r>
      </w:ins>
      <w:r>
        <w:rPr>
          <w:sz w:val="20"/>
        </w:rPr>
        <w:t>“</w:t>
      </w:r>
      <w:ins w:id="143" w:author="wm" w:date="2008-07-07T16:58:00Z">
        <w:r>
          <w:rPr>
            <w:sz w:val="20"/>
          </w:rPr>
          <w:t>buffet dinner</w:t>
        </w:r>
      </w:ins>
      <w:r>
        <w:rPr>
          <w:sz w:val="20"/>
        </w:rPr>
        <w:t>”</w:t>
      </w:r>
      <w:ins w:id="144" w:author="wm" w:date="2008-07-07T16:58:00Z">
        <w:r>
          <w:rPr>
            <w:sz w:val="20"/>
          </w:rPr>
          <w:t xml:space="preserve"> type of self-actuated initiative (provided by the organization but optional on an selective basis). The human resource management comprises three links: value creation, value assessment and value distribution. Value creation means the effort made by the human resource of public organizations to persistently enhancing their values in working. The human resources should make full use of the limited resources provided by the organization and provide valuable public goods and services for society; value assessment means that a rational assessment of the personal value and work value of the public organization and its members must be conducted for a stimulative value creation mechanism; value distribution means the outcome subsequent to the value assessment. Personal value and work value of the public organization and its members shall be properly rewarded by stimulation and incentives to support an effective stimulation mechanism. The work outcome of the human resources is assessed and then stimulative incentives are implemented, and vice versa. This stimulation policy can work up the initiative and enthusiasm of human resources, motivate them to start consistent self-development and reeducation and improve their inner qualities and working effciciency.</w:t>
        </w:r>
      </w:ins>
    </w:p>
    <w:p>
      <w:pPr>
        <w:pStyle w:val="Heading3"/>
        <w:rPr>
          <w:ins w:id="147" w:author="wm" w:date="2008-07-07T16:58:00Z"/>
        </w:rPr>
      </w:pPr>
      <w:r>
        <w:rPr/>
        <w:t>4</w:t>
      </w:r>
      <w:ins w:id="146" w:author="wm" w:date="2008-07-07T16:58:00Z">
        <w:r>
          <w:rPr/>
          <w:t xml:space="preserve">.3 Implement a diversified and dedicated human resource investment strategy </w:t>
        </w:r>
      </w:ins>
    </w:p>
    <w:p>
      <w:pPr>
        <w:pStyle w:val="Normal"/>
        <w:snapToGrid w:val="false"/>
        <w:ind w:firstLine="400"/>
        <w:rPr>
          <w:sz w:val="20"/>
          <w:ins w:id="149" w:author="wm" w:date="2008-07-07T16:58:00Z"/>
        </w:rPr>
      </w:pPr>
      <w:ins w:id="148" w:author="wm" w:date="2008-07-07T16:58:00Z">
        <w:r>
          <w:rPr>
            <w:sz w:val="20"/>
          </w:rPr>
          <w:t xml:space="preserve">Although public organizations have now implemented prior training &amp; on-the-job training plans for its members, their training programs are mostly monotonous and single-sided. The management philosophy holds that different requirements should be made of managers at different levels in terms of professional expertise, interpersonal relationship skills and management skills. So the human resource training programs of public organizations must be diversified and dedicated. Different training programs must be awarded for different needs to maximize the investment returns. According to Maslow (famous for his need-hierarchy theory), different individuals have different needs at different stages. Therefore, dedicated and diversified investment strategies must be implemented to cater to different needs and different posts.     </w:t>
        </w:r>
      </w:ins>
    </w:p>
    <w:p>
      <w:pPr>
        <w:pStyle w:val="Heading3"/>
        <w:rPr>
          <w:ins w:id="151" w:author="wm" w:date="2008-07-07T16:58:00Z"/>
        </w:rPr>
      </w:pPr>
      <w:r>
        <w:rPr/>
        <w:t>4</w:t>
      </w:r>
      <w:ins w:id="150" w:author="wm" w:date="2008-07-07T16:58:00Z">
        <w:r>
          <w:rPr/>
          <w:t>.4 Invest more in human resources for public organizations and diversify investable ranges</w:t>
        </w:r>
      </w:ins>
    </w:p>
    <w:p>
      <w:pPr>
        <w:pStyle w:val="Normal"/>
        <w:snapToGrid w:val="false"/>
        <w:ind w:firstLine="400"/>
        <w:rPr/>
      </w:pPr>
      <w:ins w:id="152" w:author="wm" w:date="2008-07-07T16:58:00Z">
        <w:r>
          <w:rPr>
            <w:sz w:val="20"/>
          </w:rPr>
          <w:t>Unlike other modes of investment, human resource investment has a progressive increasing marginal return rather than a decreasing one. It</w:t>
        </w:r>
      </w:ins>
      <w:r>
        <w:rPr>
          <w:sz w:val="20"/>
        </w:rPr>
        <w:t>’</w:t>
      </w:r>
      <w:ins w:id="153" w:author="wm" w:date="2008-07-07T16:58:00Z">
        <w:r>
          <w:rPr>
            <w:sz w:val="20"/>
          </w:rPr>
          <w:t>s highly profitable investment choice. According to Gary S. Becker, investment in human capital, e.g. knowledge, information, education, training, notion, mental condition, sanitation and health, is a criterion of a developed nation; therefore, governments and enterprises must be willing to invest in their human capital. China is a big country of immense human resources, but it is not a big country of human capital. It has still to invest more actively in the reeducation, health and sanitation conditions to transform the human resources into human capital. The high efficiency of a public organization comes not merely from human resources, but also from human capital, particularly. So a multi-pronged and diversified human resource investment effort must be made for public organizations, e.g. physical &amp; health condition, skills and function in order to transform human resources into human capital</w:t>
        </w:r>
      </w:ins>
      <w:r>
        <w:rPr>
          <w:sz w:val="20"/>
        </w:rPr>
        <w:t>.</w:t>
      </w:r>
    </w:p>
    <w:p>
      <w:pPr>
        <w:pStyle w:val="Normal"/>
        <w:snapToGrid w:val="false"/>
        <w:ind w:firstLine="400"/>
        <w:rPr>
          <w:sz w:val="20"/>
        </w:rPr>
      </w:pPr>
      <w:r>
        <w:rPr>
          <w:sz w:val="20"/>
        </w:rPr>
      </w:r>
    </w:p>
    <w:p>
      <w:pPr>
        <w:pStyle w:val="Heading5"/>
        <w:rPr>
          <w:ins w:id="156" w:author="wm" w:date="2008-07-04T17:29:00Z"/>
        </w:rPr>
      </w:pPr>
      <w:ins w:id="154" w:author="wm" w:date="2008-07-04T17:29:00Z">
        <w:r>
          <w:rPr/>
          <w:t>Reference</w:t>
        </w:r>
      </w:ins>
      <w:ins w:id="155" w:author="wm" w:date="2008-07-04T17:29:00Z">
        <w:r>
          <w:rPr/>
          <w:t>s</w:t>
        </w:r>
      </w:ins>
    </w:p>
    <w:p>
      <w:pPr>
        <w:pStyle w:val="Normal"/>
        <w:snapToGrid w:val="false"/>
        <w:ind w:left="300" w:hanging="300"/>
        <w:rPr>
          <w:ins w:id="163" w:author="wm" w:date="2008-07-07T17:00:00Z"/>
        </w:rPr>
      </w:pPr>
      <w:ins w:id="157" w:author="wm" w:date="2008-07-07T17:00:00Z">
        <w:r>
          <w:rPr>
            <w:sz w:val="20"/>
          </w:rPr>
          <w:t>[1]</w:t>
        </w:r>
      </w:ins>
      <w:ins w:id="158" w:author="wm" w:date="2008-07-07T17:00:00Z">
        <w:r>
          <w:rPr>
            <w:sz w:val="20"/>
          </w:rPr>
          <w:tab/>
        </w:r>
      </w:ins>
      <w:ins w:id="159" w:author="wm" w:date="2008-07-07T17:00:00Z">
        <w:r>
          <w:rPr>
            <w:sz w:val="20"/>
          </w:rPr>
          <w:t>Ru Yi</w:t>
        </w:r>
      </w:ins>
      <w:r>
        <w:rPr>
          <w:sz w:val="20"/>
        </w:rPr>
        <w:t>.</w:t>
      </w:r>
      <w:ins w:id="160" w:author="wm" w:date="2008-07-07T17:00:00Z">
        <w:r>
          <w:rPr>
            <w:sz w:val="20"/>
          </w:rPr>
          <w:t xml:space="preserve"> A Study of Human Resource Management for Public </w:t>
        </w:r>
      </w:ins>
      <w:r>
        <w:rPr>
          <w:sz w:val="20"/>
        </w:rPr>
        <w:t>Organizations. Market</w:t>
      </w:r>
      <w:ins w:id="161" w:author="wm" w:date="2008-07-07T17:00:00Z">
        <w:r>
          <w:rPr>
            <w:sz w:val="20"/>
          </w:rPr>
          <w:t xml:space="preserve"> Forum, March</w:t>
        </w:r>
      </w:ins>
      <w:r>
        <w:rPr>
          <w:sz w:val="20"/>
        </w:rPr>
        <w:t>,</w:t>
      </w:r>
      <w:ins w:id="162" w:author="wm" w:date="2008-07-07T17:00:00Z">
        <w:r>
          <w:rPr>
            <w:sz w:val="20"/>
          </w:rPr>
          <w:t xml:space="preserve"> 2006</w:t>
        </w:r>
      </w:ins>
    </w:p>
    <w:p>
      <w:pPr>
        <w:pStyle w:val="Normal"/>
        <w:snapToGrid w:val="false"/>
        <w:ind w:left="300" w:hanging="300"/>
        <w:rPr>
          <w:ins w:id="170" w:author="wm" w:date="2008-07-07T17:00:00Z"/>
        </w:rPr>
      </w:pPr>
      <w:ins w:id="164" w:author="wm" w:date="2008-07-07T17:00:00Z">
        <w:r>
          <w:rPr>
            <w:sz w:val="20"/>
          </w:rPr>
          <w:t>[2]</w:t>
        </w:r>
      </w:ins>
      <w:ins w:id="165" w:author="wm" w:date="2008-07-07T17:00:00Z">
        <w:r>
          <w:rPr>
            <w:sz w:val="20"/>
          </w:rPr>
          <w:tab/>
        </w:r>
      </w:ins>
      <w:ins w:id="166" w:author="wm" w:date="2008-07-07T17:00:00Z">
        <w:r>
          <w:rPr>
            <w:sz w:val="20"/>
          </w:rPr>
          <w:t>Wu Chunbo</w:t>
        </w:r>
      </w:ins>
      <w:r>
        <w:rPr>
          <w:sz w:val="20"/>
        </w:rPr>
        <w:t>.</w:t>
      </w:r>
      <w:ins w:id="167" w:author="wm" w:date="2008-07-07T17:00:00Z">
        <w:r>
          <w:rPr>
            <w:sz w:val="20"/>
          </w:rPr>
          <w:t xml:space="preserve"> Creation of a Human Resource Management System for Public Organizations</w:t>
        </w:r>
      </w:ins>
      <w:r>
        <w:rPr>
          <w:sz w:val="20"/>
        </w:rPr>
        <w:t xml:space="preserve">. </w:t>
      </w:r>
      <w:ins w:id="168" w:author="wm" w:date="2008-07-07T17:00:00Z">
        <w:r>
          <w:rPr>
            <w:sz w:val="20"/>
          </w:rPr>
          <w:t>Economic Theory &amp; Management, June</w:t>
        </w:r>
      </w:ins>
      <w:r>
        <w:rPr>
          <w:sz w:val="20"/>
        </w:rPr>
        <w:t>,</w:t>
      </w:r>
      <w:ins w:id="169" w:author="wm" w:date="2008-07-07T17:00:00Z">
        <w:r>
          <w:rPr>
            <w:sz w:val="20"/>
          </w:rPr>
          <w:t xml:space="preserve"> 2003</w:t>
        </w:r>
      </w:ins>
    </w:p>
    <w:p>
      <w:pPr>
        <w:pStyle w:val="Normal"/>
        <w:snapToGrid w:val="false"/>
        <w:ind w:left="300" w:hanging="300"/>
        <w:rPr>
          <w:ins w:id="177" w:author="wm" w:date="2008-07-07T17:00:00Z"/>
        </w:rPr>
      </w:pPr>
      <w:ins w:id="171" w:author="wm" w:date="2008-07-07T17:00:00Z">
        <w:r>
          <w:rPr>
            <w:sz w:val="20"/>
          </w:rPr>
          <w:t>[3]</w:t>
        </w:r>
      </w:ins>
      <w:ins w:id="172" w:author="wm" w:date="2008-07-07T17:00:00Z">
        <w:r>
          <w:rPr>
            <w:sz w:val="20"/>
          </w:rPr>
          <w:tab/>
        </w:r>
      </w:ins>
      <w:ins w:id="173" w:author="wm" w:date="2008-07-07T17:00:00Z">
        <w:r>
          <w:rPr>
            <w:sz w:val="20"/>
          </w:rPr>
          <w:t>Gary S. Becker</w:t>
        </w:r>
      </w:ins>
      <w:r>
        <w:rPr>
          <w:sz w:val="20"/>
        </w:rPr>
        <w:t xml:space="preserve">. </w:t>
      </w:r>
      <w:ins w:id="174" w:author="wm" w:date="2008-07-07T17:00:00Z">
        <w:r>
          <w:rPr>
            <w:sz w:val="20"/>
          </w:rPr>
          <w:t>The Economic Approach to Human Behavior [M]</w:t>
        </w:r>
      </w:ins>
      <w:r>
        <w:rPr>
          <w:sz w:val="20"/>
        </w:rPr>
        <w:t>.</w:t>
      </w:r>
      <w:ins w:id="175" w:author="wm" w:date="2008-07-07T17:00:00Z">
        <w:r>
          <w:rPr>
            <w:sz w:val="20"/>
          </w:rPr>
          <w:t xml:space="preserve"> Translated by Wang Yeyu and Chen Qi: Published by SDX Joint Publishing Company and Shanghai People</w:t>
        </w:r>
      </w:ins>
      <w:r>
        <w:rPr>
          <w:sz w:val="20"/>
        </w:rPr>
        <w:t>’</w:t>
      </w:r>
      <w:ins w:id="176" w:author="wm" w:date="2008-07-07T17:00:00Z">
        <w:r>
          <w:rPr>
            <w:sz w:val="20"/>
          </w:rPr>
          <w:t>s Publishing House, 2003</w:t>
        </w:r>
      </w:ins>
    </w:p>
    <w:p>
      <w:pPr>
        <w:pStyle w:val="Normal"/>
        <w:snapToGrid w:val="false"/>
        <w:ind w:left="300" w:hanging="300"/>
        <w:rPr>
          <w:sz w:val="20"/>
          <w:ins w:id="184" w:author="wm" w:date="2008-07-07T17:00:00Z"/>
        </w:rPr>
      </w:pPr>
      <w:ins w:id="178" w:author="wm" w:date="2008-07-07T17:00:00Z">
        <w:r>
          <w:rPr>
            <w:sz w:val="20"/>
          </w:rPr>
          <w:t>[4]</w:t>
        </w:r>
      </w:ins>
      <w:ins w:id="179" w:author="wm" w:date="2008-07-07T17:00:00Z">
        <w:r>
          <w:rPr>
            <w:sz w:val="20"/>
          </w:rPr>
          <w:tab/>
        </w:r>
      </w:ins>
      <w:ins w:id="180" w:author="wm" w:date="2008-07-07T17:00:00Z">
        <w:r>
          <w:rPr>
            <w:sz w:val="20"/>
          </w:rPr>
          <w:t>Liu Xiaofeng</w:t>
        </w:r>
      </w:ins>
      <w:r>
        <w:rPr>
          <w:sz w:val="20"/>
        </w:rPr>
        <w:t>.</w:t>
      </w:r>
      <w:ins w:id="181" w:author="wm" w:date="2008-07-07T17:00:00Z">
        <w:r>
          <w:rPr>
            <w:sz w:val="20"/>
          </w:rPr>
          <w:t xml:space="preserve"> A Research into Human Resource Management &amp; Organizational Innovation for Public Organizations</w:t>
        </w:r>
      </w:ins>
      <w:r>
        <w:rPr>
          <w:sz w:val="20"/>
        </w:rPr>
        <w:t>.</w:t>
      </w:r>
      <w:ins w:id="182" w:author="wm" w:date="2008-07-07T17:00:00Z">
        <w:r>
          <w:rPr>
            <w:sz w:val="20"/>
          </w:rPr>
          <w:t xml:space="preserve"> Business Research, December</w:t>
        </w:r>
      </w:ins>
      <w:r>
        <w:rPr>
          <w:sz w:val="20"/>
        </w:rPr>
        <w:t>,</w:t>
      </w:r>
      <w:ins w:id="183" w:author="wm" w:date="2008-07-07T17:00:00Z">
        <w:r>
          <w:rPr>
            <w:sz w:val="20"/>
          </w:rPr>
          <w:t xml:space="preserve"> 2005</w:t>
        </w:r>
      </w:ins>
    </w:p>
    <w:p>
      <w:pPr>
        <w:pStyle w:val="Normal"/>
        <w:snapToGrid w:val="false"/>
        <w:ind w:left="315" w:hanging="315"/>
        <w:rPr>
          <w:sz w:val="20"/>
        </w:rPr>
      </w:pPr>
      <w:r>
        <w:rPr>
          <w:sz w:val="20"/>
        </w:rPr>
      </w:r>
    </w:p>
    <w:p>
      <w:pPr>
        <w:pStyle w:val="Normal"/>
        <w:widowControl/>
        <w:autoSpaceDE w:val="false"/>
        <w:snapToGrid w:val="false"/>
        <w:ind w:firstLine="400"/>
        <w:textAlignment w:val="baseline"/>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52</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0T05:51: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