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7T16:11:00Z"/>
        </w:rPr>
      </w:pPr>
      <w:ins w:id="0" w:author="wm" w:date="2008-07-07T16:11:00Z">
        <w:r>
          <w:rPr/>
          <w:t>O</w:t>
        </w:r>
      </w:ins>
      <w:ins w:id="1" w:author="wm" w:date="2008-07-07T16:11:00Z">
        <w:r>
          <w:rPr/>
          <w:t>n the Basic Organizational Functions of the Associations in China</w:t>
        </w:r>
      </w:ins>
    </w:p>
    <w:p>
      <w:pPr>
        <w:pStyle w:val="Normal"/>
        <w:snapToGrid w:val="false"/>
        <w:ind w:firstLine="400"/>
        <w:rPr>
          <w:sz w:val="20"/>
          <w:ins w:id="4" w:author="wm" w:date="2008-07-07T16:11:00Z"/>
        </w:rPr>
      </w:pPr>
      <w:ins w:id="3" w:author="wm" w:date="2008-07-07T16:11:00Z">
        <w:r>
          <w:rPr>
            <w:sz w:val="20"/>
          </w:rPr>
        </w:r>
      </w:ins>
    </w:p>
    <w:p>
      <w:pPr>
        <w:pStyle w:val="Normal"/>
        <w:snapToGrid w:val="false"/>
        <w:jc w:val="center"/>
        <w:rPr>
          <w:sz w:val="20"/>
          <w:vertAlign w:val="superscript"/>
          <w:ins w:id="8" w:author="wm" w:date="2008-07-07T16:11:00Z"/>
        </w:rPr>
      </w:pPr>
      <w:ins w:id="5" w:author="wm" w:date="2008-07-07T16:11:00Z">
        <w:r>
          <w:rPr>
            <w:sz w:val="20"/>
          </w:rPr>
          <w:t>1.LIU Rong</w:t>
        </w:r>
      </w:ins>
      <w:ins w:id="6" w:author="wm" w:date="2008-07-07T16:11:00Z">
        <w:r>
          <w:rPr>
            <w:sz w:val="20"/>
            <w:vertAlign w:val="superscript"/>
          </w:rPr>
          <w:t xml:space="preserve"> </w:t>
        </w:r>
      </w:ins>
      <w:ins w:id="7" w:author="wm" w:date="2008-07-07T16:11:00Z">
        <w:r>
          <w:rPr>
            <w:sz w:val="20"/>
          </w:rPr>
          <w:t xml:space="preserve"> 2.CHEN You-bin</w:t>
        </w:r>
      </w:ins>
    </w:p>
    <w:p>
      <w:pPr>
        <w:pStyle w:val="Normal"/>
        <w:snapToGrid w:val="false"/>
        <w:jc w:val="center"/>
        <w:rPr>
          <w:sz w:val="20"/>
          <w:ins w:id="17" w:author="wm" w:date="2008-07-07T16:11:00Z"/>
        </w:rPr>
      </w:pPr>
      <w:ins w:id="9" w:author="wm" w:date="2008-07-07T16:11:00Z">
        <w:r>
          <w:rPr>
            <w:spacing w:val="-10"/>
            <w:sz w:val="20"/>
          </w:rPr>
          <w:t>1</w:t>
        </w:r>
      </w:ins>
      <w:ins w:id="10" w:author="wm" w:date="2008-07-08T21:30:00Z">
        <w:r>
          <w:rPr>
            <w:spacing w:val="-10"/>
            <w:sz w:val="20"/>
          </w:rPr>
          <w:t>.</w:t>
        </w:r>
      </w:ins>
      <w:ins w:id="11" w:author="wm" w:date="2008-07-07T16:11:00Z">
        <w:r>
          <w:rPr>
            <w:spacing w:val="-10"/>
            <w:sz w:val="20"/>
          </w:rPr>
          <w:t xml:space="preserve"> </w:t>
        </w:r>
      </w:ins>
      <w:ins w:id="12" w:author="wm" w:date="2008-07-07T16:11:00Z">
        <w:r>
          <w:rPr>
            <w:spacing w:val="-10"/>
            <w:sz w:val="20"/>
          </w:rPr>
          <w:t>School of Political Science and Public Administration,</w:t>
        </w:r>
      </w:ins>
      <w:ins w:id="13" w:author="wm" w:date="2008-07-07T16:11:00Z">
        <w:r>
          <w:rPr>
            <w:sz w:val="20"/>
          </w:rPr>
          <w:t xml:space="preserve"> </w:t>
        </w:r>
      </w:ins>
      <w:ins w:id="14" w:author="wm" w:date="2008-07-07T16:11:00Z">
        <w:r>
          <w:rPr>
            <w:sz w:val="20"/>
          </w:rPr>
          <w:t>UESTC</w:t>
        </w:r>
      </w:ins>
      <w:ins w:id="15" w:author="wm" w:date="2008-07-07T16:11:00Z">
        <w:r>
          <w:rPr>
            <w:sz w:val="20"/>
          </w:rPr>
          <w:t>, Chengdu, P.R.</w:t>
        </w:r>
      </w:ins>
      <w:r>
        <w:rPr>
          <w:sz w:val="20"/>
        </w:rPr>
        <w:t xml:space="preserve"> </w:t>
      </w:r>
      <w:ins w:id="16" w:author="wm" w:date="2008-07-07T16:11:00Z">
        <w:r>
          <w:rPr>
            <w:sz w:val="20"/>
          </w:rPr>
          <w:t>China, 610054</w:t>
        </w:r>
      </w:ins>
    </w:p>
    <w:p>
      <w:pPr>
        <w:pStyle w:val="Normal"/>
        <w:snapToGrid w:val="false"/>
        <w:jc w:val="center"/>
        <w:rPr>
          <w:ins w:id="24" w:author="wm" w:date="2008-07-07T16:11:00Z"/>
        </w:rPr>
      </w:pPr>
      <w:ins w:id="18" w:author="wm" w:date="2008-07-07T16:11:00Z">
        <w:r>
          <w:rPr>
            <w:sz w:val="20"/>
          </w:rPr>
          <w:t>2</w:t>
        </w:r>
      </w:ins>
      <w:ins w:id="19" w:author="wm" w:date="2008-07-08T21:30:00Z">
        <w:r>
          <w:rPr>
            <w:sz w:val="20"/>
          </w:rPr>
          <w:t>.</w:t>
        </w:r>
      </w:ins>
      <w:ins w:id="20" w:author="wm" w:date="2008-07-07T16:11:00Z">
        <w:r>
          <w:rPr>
            <w:sz w:val="20"/>
          </w:rPr>
          <w:t xml:space="preserve"> Chengdu College of UESTC, </w:t>
        </w:r>
      </w:ins>
      <w:ins w:id="21" w:author="wm" w:date="2008-07-07T16:11:00Z">
        <w:r>
          <w:rPr>
            <w:sz w:val="20"/>
          </w:rPr>
          <w:t>Chengdu, P.R.</w:t>
        </w:r>
      </w:ins>
      <w:r>
        <w:rPr>
          <w:sz w:val="20"/>
        </w:rPr>
        <w:t xml:space="preserve"> </w:t>
      </w:r>
      <w:ins w:id="22" w:author="wm" w:date="2008-07-07T16:11:00Z">
        <w:r>
          <w:rPr>
            <w:sz w:val="20"/>
          </w:rPr>
          <w:t>China, 61</w:t>
        </w:r>
      </w:ins>
      <w:ins w:id="23" w:author="wm" w:date="2008-07-07T16:11:00Z">
        <w:r>
          <w:rPr>
            <w:sz w:val="20"/>
          </w:rPr>
          <w:t>1700</w:t>
        </w:r>
      </w:ins>
    </w:p>
    <w:p>
      <w:pPr>
        <w:pStyle w:val="Normal"/>
        <w:snapToGrid w:val="false"/>
        <w:ind w:firstLine="400"/>
        <w:rPr>
          <w:sz w:val="20"/>
          <w:ins w:id="26" w:author="wm" w:date="2008-07-07T16:11:00Z"/>
        </w:rPr>
      </w:pPr>
      <w:ins w:id="25" w:author="wm" w:date="2008-07-07T16:11:00Z">
        <w:r>
          <w:rPr>
            <w:sz w:val="20"/>
          </w:rPr>
        </w:r>
      </w:ins>
    </w:p>
    <w:p>
      <w:pPr>
        <w:pStyle w:val="Normal"/>
        <w:snapToGrid w:val="false"/>
        <w:rPr>
          <w:sz w:val="20"/>
          <w:ins w:id="50" w:author="wm" w:date="2008-07-07T16:11:00Z"/>
        </w:rPr>
      </w:pPr>
      <w:ins w:id="27" w:author="wm" w:date="2008-07-07T16:11:00Z">
        <w:r>
          <w:rPr>
            <w:b/>
            <w:sz w:val="20"/>
          </w:rPr>
          <w:t>Abstract</w:t>
        </w:r>
      </w:ins>
      <w:ins w:id="28" w:author="wm" w:date="2008-07-07T16:11:00Z">
        <w:r>
          <w:rPr>
            <w:b/>
            <w:sz w:val="20"/>
          </w:rPr>
          <w:t xml:space="preserve">  </w:t>
        </w:r>
      </w:ins>
      <w:ins w:id="29" w:author="wm" w:date="2008-07-07T16:11:00Z">
        <w:r>
          <w:rPr>
            <w:sz w:val="20"/>
          </w:rPr>
          <w:t>As an important component of the third sector, the association</w:t>
        </w:r>
      </w:ins>
      <w:ins w:id="30" w:author="wm" w:date="2008-07-07T16:11:00Z">
        <w:r>
          <w:rPr>
            <w:sz w:val="20"/>
          </w:rPr>
          <w:t>s</w:t>
        </w:r>
      </w:ins>
      <w:ins w:id="31" w:author="wm" w:date="2008-07-07T16:11:00Z">
        <w:r>
          <w:rPr>
            <w:sz w:val="20"/>
          </w:rPr>
          <w:t xml:space="preserve">, which participate in public administration and social governance, play an important role in building up the civil society. </w:t>
        </w:r>
      </w:ins>
      <w:ins w:id="32" w:author="wm" w:date="2008-07-07T16:11:00Z">
        <w:r>
          <w:rPr>
            <w:sz w:val="20"/>
          </w:rPr>
          <w:t>They are</w:t>
        </w:r>
      </w:ins>
      <w:ins w:id="33" w:author="wm" w:date="2008-07-07T16:11:00Z">
        <w:r>
          <w:rPr>
            <w:sz w:val="20"/>
          </w:rPr>
          <w:t xml:space="preserve"> social organization</w:t>
        </w:r>
      </w:ins>
      <w:ins w:id="34" w:author="wm" w:date="2008-07-07T16:11:00Z">
        <w:r>
          <w:rPr>
            <w:sz w:val="20"/>
          </w:rPr>
          <w:t>s which have</w:t>
        </w:r>
      </w:ins>
      <w:ins w:id="35" w:author="wm" w:date="2008-07-07T16:11:00Z">
        <w:r>
          <w:rPr>
            <w:sz w:val="20"/>
          </w:rPr>
          <w:t xml:space="preserve"> many functions, among which there are four basic ones</w:t>
        </w:r>
      </w:ins>
      <w:ins w:id="36" w:author="wm" w:date="2008-07-07T16:11:00Z">
        <w:r>
          <w:rPr>
            <w:sz w:val="20"/>
          </w:rPr>
          <w:t xml:space="preserve">. </w:t>
        </w:r>
      </w:ins>
      <w:ins w:id="37" w:author="wm" w:date="2008-07-07T16:11:00Z">
        <w:r>
          <w:rPr>
            <w:sz w:val="20"/>
          </w:rPr>
          <w:t>T</w:t>
        </w:r>
      </w:ins>
      <w:ins w:id="38" w:author="wm" w:date="2008-07-07T16:11:00Z">
        <w:r>
          <w:rPr>
            <w:sz w:val="20"/>
          </w:rPr>
          <w:t xml:space="preserve">hey are </w:t>
        </w:r>
      </w:ins>
      <w:ins w:id="39" w:author="wm" w:date="2008-07-07T16:11:00Z">
        <w:r>
          <w:rPr>
            <w:sz w:val="20"/>
          </w:rPr>
          <w:t xml:space="preserve">service function, representation function, function of check and balance, and function of communication and coordination. However, many factors </w:t>
        </w:r>
      </w:ins>
      <w:ins w:id="40" w:author="wm" w:date="2008-07-07T16:11:00Z">
        <w:r>
          <w:rPr>
            <w:sz w:val="20"/>
          </w:rPr>
          <w:t>restrain</w:t>
        </w:r>
      </w:ins>
      <w:ins w:id="41" w:author="wm" w:date="2008-07-07T16:11:00Z">
        <w:r>
          <w:rPr>
            <w:sz w:val="20"/>
          </w:rPr>
          <w:t xml:space="preserve"> these functions</w:t>
        </w:r>
      </w:ins>
      <w:r>
        <w:rPr>
          <w:sz w:val="20"/>
        </w:rPr>
        <w:t>’</w:t>
      </w:r>
      <w:ins w:id="42" w:author="wm" w:date="2008-07-07T16:11:00Z">
        <w:r>
          <w:rPr>
            <w:sz w:val="20"/>
          </w:rPr>
          <w:t xml:space="preserve"> being put into full play. To put the organizational functions of the association</w:t>
        </w:r>
      </w:ins>
      <w:ins w:id="43" w:author="wm" w:date="2008-07-07T16:11:00Z">
        <w:r>
          <w:rPr>
            <w:sz w:val="20"/>
          </w:rPr>
          <w:t>s</w:t>
        </w:r>
      </w:ins>
      <w:ins w:id="44" w:author="wm" w:date="2008-07-07T16:11:00Z">
        <w:r>
          <w:rPr>
            <w:sz w:val="20"/>
          </w:rPr>
          <w:t xml:space="preserve"> into full play, we should give the associations the legal person status and establish legal guarantee system</w:t>
        </w:r>
      </w:ins>
      <w:ins w:id="45" w:author="wm" w:date="2008-07-07T16:11:00Z">
        <w:r>
          <w:rPr>
            <w:sz w:val="20"/>
          </w:rPr>
          <w:t xml:space="preserve"> for the associations</w:t>
        </w:r>
      </w:ins>
      <w:ins w:id="46" w:author="wm" w:date="2008-07-07T16:11:00Z">
        <w:r>
          <w:rPr>
            <w:sz w:val="20"/>
          </w:rPr>
          <w:t>, speed up the transformation of the government</w:t>
        </w:r>
      </w:ins>
      <w:r>
        <w:rPr>
          <w:sz w:val="20"/>
        </w:rPr>
        <w:t>’</w:t>
      </w:r>
      <w:ins w:id="47" w:author="wm" w:date="2008-07-07T16:11:00Z">
        <w:r>
          <w:rPr>
            <w:sz w:val="20"/>
          </w:rPr>
          <w:t xml:space="preserve">s function and the reform of political system, and consummate the legal person governance structure </w:t>
        </w:r>
      </w:ins>
      <w:ins w:id="48" w:author="wm" w:date="2008-07-07T16:11:00Z">
        <w:r>
          <w:rPr>
            <w:sz w:val="20"/>
          </w:rPr>
          <w:t>for</w:t>
        </w:r>
      </w:ins>
      <w:ins w:id="49" w:author="wm" w:date="2008-07-07T16:11:00Z">
        <w:r>
          <w:rPr>
            <w:sz w:val="20"/>
          </w:rPr>
          <w:t xml:space="preserve"> the associations. </w:t>
        </w:r>
      </w:ins>
    </w:p>
    <w:p>
      <w:pPr>
        <w:pStyle w:val="Normal"/>
        <w:snapToGrid w:val="false"/>
        <w:rPr>
          <w:rFonts w:ascii="黑体;SimHei" w:hAnsi="黑体;SimHei" w:eastAsia="黑体;SimHei"/>
          <w:sz w:val="20"/>
          <w:ins w:id="56" w:author="wm" w:date="2008-07-07T16:11:00Z"/>
        </w:rPr>
      </w:pPr>
      <w:ins w:id="51" w:author="wm" w:date="2008-07-07T16:11:00Z">
        <w:r>
          <w:rPr>
            <w:rFonts w:eastAsia="黑体;SimHei"/>
            <w:b/>
            <w:sz w:val="20"/>
          </w:rPr>
          <w:t>Key words</w:t>
        </w:r>
      </w:ins>
      <w:ins w:id="52" w:author="wm" w:date="2008-07-07T16:11:00Z">
        <w:r>
          <w:rPr>
            <w:rFonts w:eastAsia="黑体;SimHei"/>
            <w:b/>
            <w:sz w:val="20"/>
          </w:rPr>
          <w:t xml:space="preserve">  </w:t>
        </w:r>
      </w:ins>
      <w:ins w:id="53" w:author="wm" w:date="2008-07-07T16:11:00Z">
        <w:r>
          <w:rPr>
            <w:rFonts w:eastAsia="黑体;SimHei"/>
            <w:sz w:val="20"/>
          </w:rPr>
          <w:t xml:space="preserve">Associations, Organizational functions, Governance, Public administration, </w:t>
        </w:r>
      </w:ins>
      <w:ins w:id="54" w:author="wm" w:date="2008-07-07T16:11:00Z">
        <w:r>
          <w:rPr>
            <w:rFonts w:eastAsia="黑体;SimHei"/>
            <w:sz w:val="20"/>
          </w:rPr>
          <w:t>C</w:t>
        </w:r>
      </w:ins>
      <w:ins w:id="55" w:author="wm" w:date="2008-07-07T16:11:00Z">
        <w:r>
          <w:rPr>
            <w:rFonts w:eastAsia="黑体;SimHei"/>
            <w:sz w:val="20"/>
          </w:rPr>
          <w:t xml:space="preserve">ivil society  </w:t>
        </w:r>
      </w:ins>
    </w:p>
    <w:p>
      <w:pPr>
        <w:pStyle w:val="Normal"/>
        <w:snapToGrid w:val="false"/>
        <w:ind w:firstLine="400"/>
        <w:rPr>
          <w:rFonts w:ascii="黑体;SimHei" w:hAnsi="黑体;SimHei" w:eastAsia="黑体;SimHei"/>
          <w:sz w:val="20"/>
          <w:ins w:id="58" w:author="wm" w:date="2008-07-07T16:11:00Z"/>
        </w:rPr>
      </w:pPr>
      <w:ins w:id="57" w:author="wm" w:date="2008-07-07T16:11:00Z">
        <w:r>
          <w:rPr>
            <w:rFonts w:eastAsia="黑体;SimHei" w:ascii="黑体;SimHei" w:hAnsi="黑体;SimHei"/>
            <w:sz w:val="20"/>
          </w:rPr>
        </w:r>
      </w:ins>
    </w:p>
    <w:p>
      <w:pPr>
        <w:pStyle w:val="Heading2"/>
        <w:rPr>
          <w:ins w:id="61" w:author="wm" w:date="2008-07-07T16:11:00Z"/>
        </w:rPr>
      </w:pPr>
      <w:ins w:id="59" w:author="wm" w:date="2008-07-07T16:11:00Z">
        <w:r>
          <w:rPr/>
          <w:t xml:space="preserve">1 </w:t>
        </w:r>
      </w:ins>
      <w:ins w:id="60" w:author="wm" w:date="2008-07-07T16:11:00Z">
        <w:r>
          <w:rPr/>
          <w:t>Introduction</w:t>
        </w:r>
      </w:ins>
    </w:p>
    <w:p>
      <w:pPr>
        <w:pStyle w:val="Normal"/>
        <w:snapToGrid w:val="false"/>
        <w:ind w:firstLine="400"/>
        <w:rPr>
          <w:sz w:val="20"/>
          <w:ins w:id="68" w:author="wm" w:date="2008-07-07T16:11:00Z"/>
        </w:rPr>
      </w:pPr>
      <w:ins w:id="62" w:author="wm" w:date="2008-07-07T16:11:00Z">
        <w:r>
          <w:rPr>
            <w:sz w:val="20"/>
          </w:rPr>
          <w:t xml:space="preserve">Thanks to the implementation of the reform and opening up policy for nearly 30 years, esp. the increasing consummation of the socialist economic system, the Chinese society has gradually been changing from the unitary structure of state power to the </w:t>
        </w:r>
      </w:ins>
      <w:ins w:id="63" w:author="wm" w:date="2008-07-07T16:11:00Z">
        <w:r>
          <w:rPr>
            <w:color w:val="000000"/>
            <w:sz w:val="20"/>
          </w:rPr>
          <w:t xml:space="preserve">triad structure of state, market and society. The Chinese government is </w:t>
        </w:r>
      </w:ins>
      <w:ins w:id="64" w:author="wm" w:date="2008-07-07T16:11:00Z">
        <w:r>
          <w:rPr>
            <w:color w:val="000000"/>
            <w:sz w:val="20"/>
          </w:rPr>
          <w:t xml:space="preserve">now </w:t>
        </w:r>
      </w:ins>
      <w:ins w:id="65" w:author="wm" w:date="2008-07-07T16:11:00Z">
        <w:r>
          <w:rPr>
            <w:color w:val="000000"/>
            <w:sz w:val="20"/>
          </w:rPr>
          <w:t>being transformed from an “omnipotent government” into a “limited government” and</w:t>
        </w:r>
      </w:ins>
      <w:ins w:id="66" w:author="wm" w:date="2008-07-07T16:11:00Z">
        <w:r>
          <w:rPr>
            <w:color w:val="000000"/>
            <w:sz w:val="20"/>
          </w:rPr>
          <w:t xml:space="preserve"> a</w:t>
        </w:r>
      </w:ins>
      <w:ins w:id="67" w:author="wm" w:date="2008-07-07T16:11:00Z">
        <w:r>
          <w:rPr>
            <w:color w:val="000000"/>
            <w:sz w:val="20"/>
          </w:rPr>
          <w:t xml:space="preserve"> “service-oriented government”. During the transformation process, the government should gradually transfer its function of managing public affairs to nongovernmental organizations and the third sector organizations, who work with the government to conduct public administration and realize public benefits. The associations are among the third sector organizations.</w:t>
        </w:r>
      </w:ins>
    </w:p>
    <w:p>
      <w:pPr>
        <w:pStyle w:val="Normal"/>
        <w:snapToGrid w:val="false"/>
        <w:ind w:firstLine="400"/>
        <w:rPr>
          <w:ins w:id="95" w:author="wm" w:date="2008-07-07T16:11:00Z"/>
        </w:rPr>
      </w:pPr>
      <w:ins w:id="69" w:author="wm" w:date="2008-07-07T16:11:00Z">
        <w:r>
          <w:rPr>
            <w:sz w:val="20"/>
          </w:rPr>
          <w:t>As a basic power in the civil society, the association</w:t>
        </w:r>
      </w:ins>
      <w:ins w:id="70" w:author="wm" w:date="2008-07-07T16:11:00Z">
        <w:r>
          <w:rPr>
            <w:sz w:val="20"/>
          </w:rPr>
          <w:t>s</w:t>
        </w:r>
      </w:ins>
      <w:ins w:id="71" w:author="wm" w:date="2008-07-07T16:11:00Z">
        <w:r>
          <w:rPr>
            <w:sz w:val="20"/>
          </w:rPr>
          <w:t xml:space="preserve"> ha</w:t>
        </w:r>
      </w:ins>
      <w:ins w:id="72" w:author="wm" w:date="2008-07-07T16:11:00Z">
        <w:r>
          <w:rPr>
            <w:sz w:val="20"/>
          </w:rPr>
          <w:t>ve</w:t>
        </w:r>
      </w:ins>
      <w:ins w:id="73" w:author="wm" w:date="2008-07-07T16:11:00Z">
        <w:r>
          <w:rPr>
            <w:sz w:val="20"/>
          </w:rPr>
          <w:t xml:space="preserve"> the following characteristics: </w:t>
        </w:r>
      </w:ins>
      <w:ins w:id="74" w:author="wm" w:date="2008-07-07T16:11:00Z">
        <w:r>
          <w:rPr>
            <w:sz w:val="20"/>
          </w:rPr>
          <w:t>they are</w:t>
        </w:r>
      </w:ins>
      <w:ins w:id="75" w:author="wm" w:date="2008-07-07T16:11:00Z">
        <w:r>
          <w:rPr>
            <w:sz w:val="20"/>
          </w:rPr>
          <w:t xml:space="preserve"> self-governed, self-regulated and public interest-oriented; </w:t>
        </w:r>
      </w:ins>
      <w:ins w:id="76" w:author="wm" w:date="2008-07-07T16:11:00Z">
        <w:r>
          <w:rPr>
            <w:sz w:val="20"/>
          </w:rPr>
          <w:t>they</w:t>
        </w:r>
      </w:ins>
      <w:ins w:id="77" w:author="wm" w:date="2008-07-07T16:11:00Z">
        <w:r>
          <w:rPr>
            <w:sz w:val="20"/>
          </w:rPr>
          <w:t xml:space="preserve"> consciously and actively participate in management of social affairs, using scattered social resources; without public power but with public credibility,</w:t>
        </w:r>
      </w:ins>
      <w:ins w:id="78" w:author="wm" w:date="2008-07-07T16:11:00Z">
        <w:r>
          <w:rPr>
            <w:sz w:val="20"/>
          </w:rPr>
          <w:t xml:space="preserve"> they play</w:t>
        </w:r>
      </w:ins>
      <w:ins w:id="79" w:author="wm" w:date="2008-07-07T16:11:00Z">
        <w:r>
          <w:rPr>
            <w:sz w:val="20"/>
          </w:rPr>
          <w:t xml:space="preserve"> an active role in coordinating, communicating with and balancing social groups, and conduct informal social management to certain extent. The association</w:t>
        </w:r>
      </w:ins>
      <w:ins w:id="80" w:author="wm" w:date="2008-07-07T16:11:00Z">
        <w:r>
          <w:rPr>
            <w:sz w:val="20"/>
          </w:rPr>
          <w:t>s are</w:t>
        </w:r>
      </w:ins>
      <w:ins w:id="81" w:author="wm" w:date="2008-07-07T16:11:00Z">
        <w:r>
          <w:rPr>
            <w:sz w:val="20"/>
          </w:rPr>
          <w:t xml:space="preserve"> neither governmental organization</w:t>
        </w:r>
      </w:ins>
      <w:ins w:id="82" w:author="wm" w:date="2008-07-07T16:11:00Z">
        <w:r>
          <w:rPr>
            <w:sz w:val="20"/>
          </w:rPr>
          <w:t>s</w:t>
        </w:r>
      </w:ins>
      <w:ins w:id="83" w:author="wm" w:date="2008-07-07T16:11:00Z">
        <w:r>
          <w:rPr>
            <w:sz w:val="20"/>
          </w:rPr>
          <w:t xml:space="preserve"> nor market organization</w:t>
        </w:r>
      </w:ins>
      <w:ins w:id="84" w:author="wm" w:date="2008-07-07T16:11:00Z">
        <w:r>
          <w:rPr>
            <w:sz w:val="20"/>
          </w:rPr>
          <w:t>s</w:t>
        </w:r>
      </w:ins>
      <w:ins w:id="85" w:author="wm" w:date="2008-07-07T16:11:00Z">
        <w:r>
          <w:rPr>
            <w:sz w:val="20"/>
          </w:rPr>
          <w:t>. T</w:t>
        </w:r>
      </w:ins>
      <w:ins w:id="86" w:author="wm" w:date="2008-07-07T16:11:00Z">
        <w:r>
          <w:rPr>
            <w:sz w:val="20"/>
          </w:rPr>
          <w:t>hey are</w:t>
        </w:r>
      </w:ins>
      <w:ins w:id="87" w:author="wm" w:date="2008-07-07T16:11:00Z">
        <w:r>
          <w:rPr>
            <w:sz w:val="20"/>
          </w:rPr>
          <w:t xml:space="preserve"> mediate organization</w:t>
        </w:r>
      </w:ins>
      <w:ins w:id="88" w:author="wm" w:date="2008-07-07T16:11:00Z">
        <w:r>
          <w:rPr>
            <w:sz w:val="20"/>
          </w:rPr>
          <w:t>s</w:t>
        </w:r>
      </w:ins>
      <w:ins w:id="89" w:author="wm" w:date="2008-07-07T16:11:00Z">
        <w:r>
          <w:rPr>
            <w:sz w:val="20"/>
          </w:rPr>
          <w:t>, which make up for the government</w:t>
        </w:r>
      </w:ins>
      <w:r>
        <w:rPr>
          <w:sz w:val="20"/>
        </w:rPr>
        <w:t>’</w:t>
      </w:r>
      <w:ins w:id="90" w:author="wm" w:date="2008-07-07T16:11:00Z">
        <w:r>
          <w:rPr>
            <w:sz w:val="20"/>
          </w:rPr>
          <w:t>s functional limitation and the market</w:t>
        </w:r>
      </w:ins>
      <w:r>
        <w:rPr>
          <w:sz w:val="20"/>
        </w:rPr>
        <w:t>’</w:t>
      </w:r>
      <w:ins w:id="91" w:author="wm" w:date="2008-07-07T16:11:00Z">
        <w:r>
          <w:rPr>
            <w:sz w:val="20"/>
          </w:rPr>
          <w:t>s maladjustment. Their organization effectiveness is to maintain and coordinate the overall interest of specific social groups and realize their self-governance and self-service</w:t>
        </w:r>
      </w:ins>
      <w:ins w:id="92" w:author="wm" w:date="2008-07-07T16:11:00Z">
        <w:r>
          <w:rPr>
            <w:sz w:val="20"/>
            <w:vertAlign w:val="superscript"/>
          </w:rPr>
          <w:t xml:space="preserve"> [</w:t>
        </w:r>
      </w:ins>
      <w:ins w:id="93" w:author="wm" w:date="2008-07-07T16:11:00Z">
        <w:r>
          <w:rPr>
            <w:sz w:val="20"/>
            <w:vertAlign w:val="superscript"/>
          </w:rPr>
          <w:t>1]</w:t>
        </w:r>
      </w:ins>
      <w:ins w:id="94" w:author="wm" w:date="2008-07-07T16:11:00Z">
        <w:r>
          <w:rPr>
            <w:sz w:val="20"/>
          </w:rPr>
          <w:t xml:space="preserve">.    </w:t>
        </w:r>
      </w:ins>
    </w:p>
    <w:p>
      <w:pPr>
        <w:pStyle w:val="Normal"/>
        <w:snapToGrid w:val="false"/>
        <w:ind w:firstLine="400"/>
        <w:jc w:val="distribute"/>
        <w:rPr>
          <w:sz w:val="20"/>
          <w:ins w:id="110" w:author="wm" w:date="2008-07-07T16:11:00Z"/>
        </w:rPr>
      </w:pPr>
      <w:ins w:id="96" w:author="wm" w:date="2008-07-07T16:11:00Z">
        <w:r>
          <w:rPr>
            <w:sz w:val="20"/>
          </w:rPr>
          <w:t>However, all kinds of complicated factors affect the realization of the organizational effectiveness of the association</w:t>
        </w:r>
      </w:ins>
      <w:ins w:id="97" w:author="wm" w:date="2008-07-07T16:11:00Z">
        <w:r>
          <w:rPr>
            <w:sz w:val="20"/>
          </w:rPr>
          <w:t>s</w:t>
        </w:r>
      </w:ins>
      <w:ins w:id="98" w:author="wm" w:date="2008-07-07T16:11:00Z">
        <w:r>
          <w:rPr>
            <w:sz w:val="20"/>
          </w:rPr>
          <w:t xml:space="preserve"> in China. The fundamental reason is that we do not recognize the association</w:t>
        </w:r>
      </w:ins>
      <w:r>
        <w:rPr>
          <w:sz w:val="20"/>
        </w:rPr>
        <w:t>’</w:t>
      </w:r>
      <w:ins w:id="99" w:author="wm" w:date="2008-07-07T16:11:00Z">
        <w:r>
          <w:rPr>
            <w:sz w:val="20"/>
          </w:rPr>
          <w:t>s basic organizational function</w:t>
        </w:r>
      </w:ins>
      <w:ins w:id="100" w:author="wm" w:date="2008-07-07T16:11:00Z">
        <w:r>
          <w:rPr>
            <w:sz w:val="20"/>
          </w:rPr>
          <w:t>s,</w:t>
        </w:r>
      </w:ins>
      <w:ins w:id="101" w:author="wm" w:date="2008-07-07T16:11:00Z">
        <w:r>
          <w:rPr>
            <w:sz w:val="20"/>
          </w:rPr>
          <w:t xml:space="preserve"> and the association</w:t>
        </w:r>
      </w:ins>
      <w:ins w:id="102" w:author="wm" w:date="2008-07-07T16:11:00Z">
        <w:r>
          <w:rPr>
            <w:sz w:val="20"/>
          </w:rPr>
          <w:t>s</w:t>
        </w:r>
      </w:ins>
      <w:ins w:id="103" w:author="wm" w:date="2008-07-07T16:11:00Z">
        <w:r>
          <w:rPr>
            <w:sz w:val="20"/>
          </w:rPr>
          <w:t xml:space="preserve"> cannot have corresponding organizational effectiveness. Without the realization of the functional effectiveness of the association</w:t>
        </w:r>
      </w:ins>
      <w:ins w:id="104" w:author="wm" w:date="2008-07-07T16:11:00Z">
        <w:r>
          <w:rPr>
            <w:sz w:val="20"/>
          </w:rPr>
          <w:t>s</w:t>
        </w:r>
      </w:ins>
      <w:ins w:id="105" w:author="wm" w:date="2008-07-07T16:11:00Z">
        <w:r>
          <w:rPr>
            <w:sz w:val="20"/>
          </w:rPr>
          <w:t xml:space="preserve"> as </w:t>
        </w:r>
      </w:ins>
      <w:ins w:id="106" w:author="wm" w:date="2008-07-07T16:11:00Z">
        <w:r>
          <w:rPr>
            <w:sz w:val="20"/>
          </w:rPr>
          <w:t>the</w:t>
        </w:r>
      </w:ins>
      <w:ins w:id="107" w:author="wm" w:date="2008-07-07T16:11:00Z">
        <w:r>
          <w:rPr>
            <w:sz w:val="20"/>
          </w:rPr>
          <w:t xml:space="preserve"> third sector organization</w:t>
        </w:r>
      </w:ins>
      <w:ins w:id="108" w:author="wm" w:date="2008-07-07T16:11:00Z">
        <w:r>
          <w:rPr>
            <w:sz w:val="20"/>
          </w:rPr>
          <w:t>s</w:t>
        </w:r>
      </w:ins>
      <w:ins w:id="109" w:author="wm" w:date="2008-07-07T16:11:00Z">
        <w:r>
          <w:rPr>
            <w:sz w:val="20"/>
          </w:rPr>
          <w:t xml:space="preserve">, the formation of the civil society on the basis of the market economy would be </w:t>
        </w:r>
      </w:ins>
    </w:p>
    <w:p>
      <w:pPr>
        <w:pStyle w:val="Normal"/>
        <w:snapToGrid w:val="false"/>
        <w:rPr>
          <w:ins w:id="121" w:author="wm" w:date="2008-07-07T16:11:00Z"/>
        </w:rPr>
      </w:pPr>
      <w:ins w:id="111" w:author="wm" w:date="2008-07-07T16:11:00Z">
        <w:r>
          <w:rPr>
            <w:sz w:val="20"/>
          </w:rPr>
          <w:t>affected</w:t>
        </w:r>
      </w:ins>
      <w:ins w:id="112" w:author="wm" w:date="2008-07-07T16:11:00Z">
        <w:r>
          <w:rPr>
            <w:sz w:val="20"/>
          </w:rPr>
          <w:t xml:space="preserve"> </w:t>
        </w:r>
      </w:ins>
      <w:ins w:id="113" w:author="wm" w:date="2008-07-07T16:11:00Z">
        <w:r>
          <w:rPr>
            <w:sz w:val="20"/>
            <w:vertAlign w:val="superscript"/>
          </w:rPr>
          <w:t>[</w:t>
        </w:r>
      </w:ins>
      <w:ins w:id="114" w:author="wm" w:date="2008-07-07T16:11:00Z">
        <w:r>
          <w:rPr>
            <w:sz w:val="20"/>
            <w:vertAlign w:val="superscript"/>
          </w:rPr>
          <w:t>2]</w:t>
        </w:r>
      </w:ins>
      <w:ins w:id="115" w:author="wm" w:date="2008-07-07T16:11:00Z">
        <w:r>
          <w:rPr>
            <w:sz w:val="20"/>
          </w:rPr>
          <w:t>.</w:t>
        </w:r>
      </w:ins>
      <w:ins w:id="116" w:author="wm" w:date="2008-07-07T16:11:00Z">
        <w:r>
          <w:rPr>
            <w:sz w:val="20"/>
          </w:rPr>
          <w:t xml:space="preserve"> S</w:t>
        </w:r>
      </w:ins>
      <w:ins w:id="117" w:author="wm" w:date="2008-07-07T16:11:00Z">
        <w:r>
          <w:rPr>
            <w:sz w:val="20"/>
          </w:rPr>
          <w:t xml:space="preserve">o would be </w:t>
        </w:r>
      </w:ins>
      <w:ins w:id="118" w:author="wm" w:date="2008-07-07T16:11:00Z">
        <w:r>
          <w:rPr>
            <w:sz w:val="20"/>
          </w:rPr>
          <w:t>the construction of the triad social structure of state, market and society. Therefore, we should scientifically recognize the basic organizational functions of the association</w:t>
        </w:r>
      </w:ins>
      <w:ins w:id="119" w:author="wm" w:date="2008-07-07T16:11:00Z">
        <w:r>
          <w:rPr>
            <w:sz w:val="20"/>
          </w:rPr>
          <w:t>s</w:t>
        </w:r>
      </w:ins>
      <w:ins w:id="120" w:author="wm" w:date="2008-07-07T16:11:00Z">
        <w:r>
          <w:rPr>
            <w:sz w:val="20"/>
          </w:rPr>
          <w:t xml:space="preserve"> and put these functions into full play.    </w:t>
        </w:r>
      </w:ins>
    </w:p>
    <w:p>
      <w:pPr>
        <w:pStyle w:val="Normal"/>
        <w:snapToGrid w:val="false"/>
        <w:ind w:firstLine="400"/>
        <w:rPr>
          <w:rFonts w:eastAsia="黑体;SimHei"/>
          <w:sz w:val="20"/>
          <w:ins w:id="123" w:author="wm" w:date="2008-07-07T16:11:00Z"/>
        </w:rPr>
      </w:pPr>
      <w:ins w:id="122" w:author="wm" w:date="2008-07-07T16:11:00Z">
        <w:r>
          <w:rPr>
            <w:rFonts w:eastAsia="黑体;SimHei"/>
            <w:sz w:val="20"/>
          </w:rPr>
        </w:r>
      </w:ins>
    </w:p>
    <w:p>
      <w:pPr>
        <w:pStyle w:val="Heading2"/>
        <w:rPr>
          <w:ins w:id="134" w:author="wm" w:date="2008-07-07T16:11:00Z"/>
        </w:rPr>
      </w:pPr>
      <w:ins w:id="124" w:author="wm" w:date="2008-07-07T16:11:00Z">
        <w:r>
          <w:rPr/>
          <w:t xml:space="preserve">2 </w:t>
        </w:r>
      </w:ins>
      <w:ins w:id="125" w:author="wm" w:date="2008-07-07T16:11:00Z">
        <w:r>
          <w:rPr/>
          <w:t xml:space="preserve">Basic </w:t>
        </w:r>
      </w:ins>
      <w:ins w:id="126" w:author="wm" w:date="2008-07-07T16:11:00Z">
        <w:r>
          <w:rPr/>
          <w:t>o</w:t>
        </w:r>
      </w:ins>
      <w:ins w:id="127" w:author="wm" w:date="2008-07-07T16:11:00Z">
        <w:r>
          <w:rPr/>
          <w:t xml:space="preserve">rganizational </w:t>
        </w:r>
      </w:ins>
      <w:ins w:id="128" w:author="wm" w:date="2008-07-07T16:11:00Z">
        <w:r>
          <w:rPr/>
          <w:t>f</w:t>
        </w:r>
      </w:ins>
      <w:ins w:id="129" w:author="wm" w:date="2008-07-07T16:11:00Z">
        <w:r>
          <w:rPr/>
          <w:t xml:space="preserve">unctions of the </w:t>
        </w:r>
      </w:ins>
      <w:ins w:id="130" w:author="wm" w:date="2008-07-07T16:11:00Z">
        <w:r>
          <w:rPr/>
          <w:t>a</w:t>
        </w:r>
      </w:ins>
      <w:ins w:id="131" w:author="wm" w:date="2008-07-07T16:11:00Z">
        <w:r>
          <w:rPr/>
          <w:t>ssociation</w:t>
        </w:r>
      </w:ins>
      <w:ins w:id="132" w:author="wm" w:date="2008-07-07T16:11:00Z">
        <w:r>
          <w:rPr/>
          <w:t>s</w:t>
        </w:r>
      </w:ins>
      <w:ins w:id="133" w:author="wm" w:date="2008-07-07T16:11:00Z">
        <w:r>
          <w:rPr/>
          <w:t xml:space="preserve"> in China</w:t>
        </w:r>
      </w:ins>
    </w:p>
    <w:p>
      <w:pPr>
        <w:pStyle w:val="Normal"/>
        <w:snapToGrid w:val="false"/>
        <w:ind w:firstLine="400"/>
        <w:rPr>
          <w:ins w:id="139" w:author="wm" w:date="2008-07-07T16:11:00Z"/>
        </w:rPr>
      </w:pPr>
      <w:ins w:id="135" w:author="wm" w:date="2008-07-07T16:11:00Z">
        <w:r>
          <w:rPr>
            <w:sz w:val="20"/>
          </w:rPr>
          <w:t>Scholars classify the organizational functions of the associations in China from different perspectives. On the basis of the associations</w:t>
        </w:r>
      </w:ins>
      <w:r>
        <w:rPr>
          <w:sz w:val="20"/>
        </w:rPr>
        <w:t>’</w:t>
      </w:r>
      <w:ins w:id="136" w:author="wm" w:date="2008-07-07T16:11:00Z">
        <w:r>
          <w:rPr>
            <w:sz w:val="20"/>
          </w:rPr>
          <w:t xml:space="preserve"> function in social governance and public administration, the association</w:t>
        </w:r>
      </w:ins>
      <w:ins w:id="137" w:author="wm" w:date="2008-07-07T16:11:00Z">
        <w:r>
          <w:rPr>
            <w:sz w:val="20"/>
          </w:rPr>
          <w:t>s have</w:t>
        </w:r>
      </w:ins>
      <w:ins w:id="138" w:author="wm" w:date="2008-07-07T16:11:00Z">
        <w:r>
          <w:rPr>
            <w:sz w:val="20"/>
          </w:rPr>
          <w:t xml:space="preserve"> the following basic functions:  </w:t>
        </w:r>
      </w:ins>
    </w:p>
    <w:p>
      <w:pPr>
        <w:pStyle w:val="Heading3"/>
        <w:rPr>
          <w:ins w:id="141" w:author="wm" w:date="2008-07-07T16:11:00Z"/>
        </w:rPr>
      </w:pPr>
      <w:ins w:id="140" w:author="wm" w:date="2008-07-07T16:11:00Z">
        <w:r>
          <w:rPr/>
          <w:t xml:space="preserve">2.1 Service function </w:t>
        </w:r>
      </w:ins>
    </w:p>
    <w:p>
      <w:pPr>
        <w:pStyle w:val="Normal"/>
        <w:snapToGrid w:val="false"/>
        <w:ind w:firstLine="400"/>
        <w:rPr>
          <w:ins w:id="154" w:author="wm" w:date="2008-07-07T16:11:00Z"/>
        </w:rPr>
      </w:pPr>
      <w:ins w:id="142" w:author="wm" w:date="2008-07-07T16:11:00Z">
        <w:r>
          <w:rPr>
            <w:sz w:val="20"/>
          </w:rPr>
          <w:t>According to the public goods theory, the market has failure in offering public service, the government, as the largest public administration organization, also cannot provide public service, and the best provider of some public service is the nongovernmental organizations and the third sector organizations. The association</w:t>
        </w:r>
      </w:ins>
      <w:ins w:id="143" w:author="wm" w:date="2008-07-07T16:11:00Z">
        <w:r>
          <w:rPr>
            <w:sz w:val="20"/>
          </w:rPr>
          <w:t>s are</w:t>
        </w:r>
      </w:ins>
      <w:ins w:id="144" w:author="wm" w:date="2008-07-07T16:11:00Z">
        <w:r>
          <w:rPr>
            <w:sz w:val="20"/>
          </w:rPr>
          <w:t xml:space="preserve"> thus formed for </w:t>
        </w:r>
      </w:ins>
      <w:ins w:id="145" w:author="wm" w:date="2008-07-07T16:11:00Z">
        <w:r>
          <w:rPr>
            <w:sz w:val="20"/>
          </w:rPr>
          <w:t>their</w:t>
        </w:r>
      </w:ins>
      <w:ins w:id="146" w:author="wm" w:date="2008-07-07T16:11:00Z">
        <w:r>
          <w:rPr>
            <w:sz w:val="20"/>
          </w:rPr>
          <w:t xml:space="preserve"> members</w:t>
        </w:r>
      </w:ins>
      <w:r>
        <w:rPr>
          <w:sz w:val="20"/>
        </w:rPr>
        <w:t>’</w:t>
      </w:r>
      <w:ins w:id="147" w:author="wm" w:date="2008-07-07T16:11:00Z">
        <w:r>
          <w:rPr>
            <w:sz w:val="20"/>
          </w:rPr>
          <w:t xml:space="preserve"> demand for some special public service. One of </w:t>
        </w:r>
      </w:ins>
      <w:ins w:id="148" w:author="wm" w:date="2008-07-07T16:11:00Z">
        <w:r>
          <w:rPr>
            <w:sz w:val="20"/>
          </w:rPr>
          <w:t>their</w:t>
        </w:r>
      </w:ins>
      <w:ins w:id="149" w:author="wm" w:date="2008-07-07T16:11:00Z">
        <w:r>
          <w:rPr>
            <w:sz w:val="20"/>
          </w:rPr>
          <w:t xml:space="preserve"> basic objectives is to serve </w:t>
        </w:r>
      </w:ins>
      <w:ins w:id="150" w:author="wm" w:date="2008-07-07T16:11:00Z">
        <w:r>
          <w:rPr>
            <w:sz w:val="20"/>
          </w:rPr>
          <w:t>their</w:t>
        </w:r>
      </w:ins>
      <w:ins w:id="151" w:author="wm" w:date="2008-07-07T16:11:00Z">
        <w:r>
          <w:rPr>
            <w:sz w:val="20"/>
          </w:rPr>
          <w:t xml:space="preserve"> members. Service function is their fundamental organizational function. This</w:t>
        </w:r>
      </w:ins>
      <w:ins w:id="152" w:author="wm" w:date="2008-07-07T16:11:00Z">
        <w:r>
          <w:rPr>
            <w:sz w:val="20"/>
          </w:rPr>
          <w:t xml:space="preserve"> function</w:t>
        </w:r>
      </w:ins>
      <w:ins w:id="153" w:author="wm" w:date="2008-07-07T16:11:00Z">
        <w:r>
          <w:rPr>
            <w:sz w:val="20"/>
          </w:rPr>
          <w:t xml:space="preserve"> covers two aspects: </w:t>
        </w:r>
      </w:ins>
    </w:p>
    <w:p>
      <w:pPr>
        <w:pStyle w:val="Normal"/>
        <w:snapToGrid w:val="false"/>
        <w:rPr>
          <w:sz w:val="20"/>
          <w:ins w:id="156" w:author="wm" w:date="2008-07-07T16:11:00Z"/>
        </w:rPr>
      </w:pPr>
      <w:ins w:id="155" w:author="wm" w:date="2008-07-07T16:11:00Z">
        <w:r>
          <w:rPr>
            <w:sz w:val="20"/>
          </w:rPr>
          <w:t>2.1.1 Providing their members with service of public goods property</w:t>
        </w:r>
      </w:ins>
    </w:p>
    <w:p>
      <w:pPr>
        <w:pStyle w:val="Normal"/>
        <w:snapToGrid w:val="false"/>
        <w:ind w:firstLine="400"/>
        <w:rPr>
          <w:ins w:id="210" w:author="wm" w:date="2008-07-07T16:11:00Z"/>
        </w:rPr>
      </w:pPr>
      <w:ins w:id="157" w:author="wm" w:date="2008-07-07T16:11:00Z">
        <w:r>
          <w:rPr>
            <w:sz w:val="20"/>
          </w:rPr>
          <w:t>During their survival and development, the members of the association</w:t>
        </w:r>
      </w:ins>
      <w:ins w:id="158" w:author="wm" w:date="2008-07-07T16:11:00Z">
        <w:r>
          <w:rPr>
            <w:sz w:val="20"/>
          </w:rPr>
          <w:t>s</w:t>
        </w:r>
      </w:ins>
      <w:ins w:id="159" w:author="wm" w:date="2008-07-07T16:11:00Z">
        <w:r>
          <w:rPr>
            <w:sz w:val="20"/>
          </w:rPr>
          <w:t xml:space="preserve"> will be confronted with </w:t>
        </w:r>
      </w:ins>
      <w:ins w:id="160" w:author="wm" w:date="2008-07-07T16:11:00Z">
        <w:r>
          <w:rPr>
            <w:sz w:val="20"/>
          </w:rPr>
          <w:t xml:space="preserve">the </w:t>
        </w:r>
      </w:ins>
      <w:ins w:id="161" w:author="wm" w:date="2008-07-07T16:11:00Z">
        <w:r>
          <w:rPr>
            <w:sz w:val="20"/>
          </w:rPr>
          <w:t>problems of providing some public service, e.g. formulation and implementation of industrial regulations, game playing with the government and other organizations or individuals on behalf of the industry, coordinating competition and cooperation among their members or different industries, and so on. The government cannot provide these services, the market cannot fully provide these services, and the individual members cannot provide these services. It is the association</w:t>
        </w:r>
      </w:ins>
      <w:ins w:id="162" w:author="wm" w:date="2008-07-07T16:11:00Z">
        <w:r>
          <w:rPr>
            <w:sz w:val="20"/>
          </w:rPr>
          <w:t>s</w:t>
        </w:r>
      </w:ins>
      <w:ins w:id="163" w:author="wm" w:date="2008-07-07T16:11:00Z">
        <w:r>
          <w:rPr>
            <w:sz w:val="20"/>
          </w:rPr>
          <w:t xml:space="preserve"> </w:t>
        </w:r>
      </w:ins>
      <w:ins w:id="164" w:author="wm" w:date="2008-07-07T16:11:00Z">
        <w:r>
          <w:rPr>
            <w:sz w:val="20"/>
          </w:rPr>
          <w:t>that</w:t>
        </w:r>
      </w:ins>
      <w:ins w:id="165" w:author="wm" w:date="2008-07-07T16:11:00Z">
        <w:r>
          <w:rPr>
            <w:sz w:val="20"/>
          </w:rPr>
          <w:t xml:space="preserve"> can provide these services and meet the demand of survival and development of</w:t>
        </w:r>
      </w:ins>
      <w:ins w:id="166" w:author="wm" w:date="2008-07-07T16:11:00Z">
        <w:r>
          <w:rPr>
            <w:sz w:val="20"/>
          </w:rPr>
          <w:t xml:space="preserve"> their</w:t>
        </w:r>
      </w:ins>
      <w:ins w:id="167" w:author="wm" w:date="2008-07-07T16:11:00Z">
        <w:r>
          <w:rPr>
            <w:sz w:val="20"/>
          </w:rPr>
          <w:t xml:space="preserve"> members and the whole industry. With decision makers and management </w:t>
        </w:r>
      </w:ins>
      <w:ins w:id="168" w:author="wm" w:date="2008-07-07T16:11:00Z">
        <w:r>
          <w:rPr>
            <w:sz w:val="20"/>
          </w:rPr>
          <w:t xml:space="preserve">personnel </w:t>
        </w:r>
      </w:ins>
      <w:ins w:id="169" w:author="wm" w:date="2008-07-07T16:11:00Z">
        <w:r>
          <w:rPr>
            <w:sz w:val="20"/>
          </w:rPr>
          <w:t xml:space="preserve">coming from </w:t>
        </w:r>
      </w:ins>
      <w:ins w:id="170" w:author="wm" w:date="2008-07-07T16:11:00Z">
        <w:r>
          <w:rPr>
            <w:sz w:val="20"/>
          </w:rPr>
          <w:t>their</w:t>
        </w:r>
      </w:ins>
      <w:ins w:id="171" w:author="wm" w:date="2008-07-07T16:11:00Z">
        <w:r>
          <w:rPr>
            <w:sz w:val="20"/>
          </w:rPr>
          <w:t xml:space="preserve"> members, the association</w:t>
        </w:r>
      </w:ins>
      <w:ins w:id="172" w:author="wm" w:date="2008-07-07T16:11:00Z">
        <w:r>
          <w:rPr>
            <w:sz w:val="20"/>
          </w:rPr>
          <w:t>s</w:t>
        </w:r>
      </w:ins>
      <w:ins w:id="173" w:author="wm" w:date="2008-07-07T16:11:00Z">
        <w:r>
          <w:rPr>
            <w:sz w:val="20"/>
          </w:rPr>
          <w:t>, on behalf of the collective interest of</w:t>
        </w:r>
      </w:ins>
      <w:ins w:id="174" w:author="wm" w:date="2008-07-07T16:11:00Z">
        <w:r>
          <w:rPr>
            <w:sz w:val="20"/>
          </w:rPr>
          <w:t xml:space="preserve"> their</w:t>
        </w:r>
      </w:ins>
      <w:ins w:id="175" w:author="wm" w:date="2008-07-07T16:11:00Z">
        <w:r>
          <w:rPr>
            <w:sz w:val="20"/>
          </w:rPr>
          <w:t xml:space="preserve"> members, aim at maximizing the interest of the industry, because </w:t>
        </w:r>
      </w:ins>
      <w:ins w:id="176" w:author="wm" w:date="2008-07-07T16:11:00Z">
        <w:r>
          <w:rPr>
            <w:sz w:val="20"/>
          </w:rPr>
          <w:t>they are</w:t>
        </w:r>
      </w:ins>
      <w:ins w:id="177" w:author="wm" w:date="2008-07-07T16:11:00Z">
        <w:r>
          <w:rPr>
            <w:sz w:val="20"/>
          </w:rPr>
          <w:t xml:space="preserve"> not responsible for the government or other organizations or individuals, but for </w:t>
        </w:r>
      </w:ins>
      <w:ins w:id="178" w:author="wm" w:date="2008-07-07T16:11:00Z">
        <w:r>
          <w:rPr>
            <w:sz w:val="20"/>
          </w:rPr>
          <w:t>their</w:t>
        </w:r>
      </w:ins>
      <w:ins w:id="179" w:author="wm" w:date="2008-07-07T16:11:00Z">
        <w:r>
          <w:rPr>
            <w:sz w:val="20"/>
          </w:rPr>
          <w:t xml:space="preserve"> members. </w:t>
        </w:r>
      </w:ins>
      <w:ins w:id="180" w:author="wm" w:date="2008-07-07T16:11:00Z">
        <w:r>
          <w:rPr>
            <w:sz w:val="20"/>
          </w:rPr>
          <w:t>It is</w:t>
        </w:r>
      </w:ins>
      <w:ins w:id="181" w:author="wm" w:date="2008-07-07T16:11:00Z">
        <w:r>
          <w:rPr>
            <w:sz w:val="20"/>
          </w:rPr>
          <w:t xml:space="preserve"> rather an institutional guarantee for the association</w:t>
        </w:r>
      </w:ins>
      <w:ins w:id="182" w:author="wm" w:date="2008-07-07T16:11:00Z">
        <w:r>
          <w:rPr>
            <w:sz w:val="20"/>
          </w:rPr>
          <w:t>s</w:t>
        </w:r>
      </w:ins>
      <w:ins w:id="183" w:author="wm" w:date="2008-07-07T16:11:00Z">
        <w:r>
          <w:rPr>
            <w:sz w:val="20"/>
          </w:rPr>
          <w:t xml:space="preserve"> to serve </w:t>
        </w:r>
      </w:ins>
      <w:ins w:id="184" w:author="wm" w:date="2008-07-07T16:11:00Z">
        <w:r>
          <w:rPr>
            <w:sz w:val="20"/>
          </w:rPr>
          <w:t>their</w:t>
        </w:r>
      </w:ins>
      <w:ins w:id="185" w:author="wm" w:date="2008-07-07T16:11:00Z">
        <w:r>
          <w:rPr>
            <w:sz w:val="20"/>
          </w:rPr>
          <w:t xml:space="preserve"> members. Meanwhile, the association</w:t>
        </w:r>
      </w:ins>
      <w:ins w:id="186" w:author="wm" w:date="2008-07-07T16:11:00Z">
        <w:r>
          <w:rPr>
            <w:sz w:val="20"/>
          </w:rPr>
          <w:t>s are</w:t>
        </w:r>
      </w:ins>
      <w:ins w:id="187" w:author="wm" w:date="2008-07-07T16:11:00Z">
        <w:r>
          <w:rPr>
            <w:sz w:val="20"/>
          </w:rPr>
          <w:t xml:space="preserve"> well-informed, as </w:t>
        </w:r>
      </w:ins>
      <w:ins w:id="188" w:author="wm" w:date="2008-07-07T16:11:00Z">
        <w:r>
          <w:rPr>
            <w:sz w:val="20"/>
          </w:rPr>
          <w:t>they</w:t>
        </w:r>
      </w:ins>
      <w:ins w:id="189" w:author="wm" w:date="2008-07-07T16:11:00Z">
        <w:r>
          <w:rPr>
            <w:sz w:val="20"/>
          </w:rPr>
          <w:t xml:space="preserve"> know more about</w:t>
        </w:r>
      </w:ins>
      <w:ins w:id="190" w:author="wm" w:date="2008-07-07T16:11:00Z">
        <w:r>
          <w:rPr>
            <w:sz w:val="20"/>
          </w:rPr>
          <w:t xml:space="preserve"> their</w:t>
        </w:r>
      </w:ins>
      <w:ins w:id="191" w:author="wm" w:date="2008-07-07T16:11:00Z">
        <w:r>
          <w:rPr>
            <w:sz w:val="20"/>
          </w:rPr>
          <w:t xml:space="preserve"> members</w:t>
        </w:r>
      </w:ins>
      <w:r>
        <w:rPr>
          <w:sz w:val="20"/>
        </w:rPr>
        <w:t>’</w:t>
      </w:r>
      <w:ins w:id="192" w:author="wm" w:date="2008-07-07T16:11:00Z">
        <w:r>
          <w:rPr>
            <w:sz w:val="20"/>
          </w:rPr>
          <w:t xml:space="preserve"> situations and needs. They can serve </w:t>
        </w:r>
      </w:ins>
      <w:ins w:id="193" w:author="wm" w:date="2008-07-07T16:11:00Z">
        <w:r>
          <w:rPr>
            <w:sz w:val="20"/>
          </w:rPr>
          <w:t xml:space="preserve">their </w:t>
        </w:r>
      </w:ins>
      <w:ins w:id="194" w:author="wm" w:date="2008-07-07T16:11:00Z">
        <w:r>
          <w:rPr>
            <w:sz w:val="20"/>
          </w:rPr>
          <w:t>members better. This kind of function can make up f</w:t>
        </w:r>
      </w:ins>
      <w:ins w:id="195" w:author="wm" w:date="2008-07-07T16:11:00Z">
        <w:r>
          <w:rPr>
            <w:sz w:val="20"/>
          </w:rPr>
          <w:t>or</w:t>
        </w:r>
      </w:ins>
      <w:ins w:id="196" w:author="wm" w:date="2008-07-07T16:11:00Z">
        <w:r>
          <w:rPr>
            <w:sz w:val="20"/>
          </w:rPr>
          <w:t xml:space="preserve"> the government</w:t>
        </w:r>
      </w:ins>
      <w:r>
        <w:rPr>
          <w:sz w:val="20"/>
        </w:rPr>
        <w:t>’</w:t>
      </w:r>
      <w:ins w:id="197" w:author="wm" w:date="2008-07-07T16:11:00Z">
        <w:r>
          <w:rPr>
            <w:sz w:val="20"/>
          </w:rPr>
          <w:t>s function</w:t>
        </w:r>
      </w:ins>
      <w:ins w:id="198" w:author="wm" w:date="2008-07-07T16:11:00Z">
        <w:r>
          <w:rPr>
            <w:sz w:val="20"/>
          </w:rPr>
          <w:t>al</w:t>
        </w:r>
      </w:ins>
      <w:ins w:id="199" w:author="wm" w:date="2008-07-07T16:11:00Z">
        <w:r>
          <w:rPr>
            <w:sz w:val="20"/>
          </w:rPr>
          <w:t xml:space="preserve"> limitation, and it can also avoid some members</w:t>
        </w:r>
      </w:ins>
      <w:r>
        <w:rPr>
          <w:sz w:val="20"/>
        </w:rPr>
        <w:t>’</w:t>
      </w:r>
      <w:ins w:id="200" w:author="wm" w:date="2008-07-07T16:11:00Z">
        <w:r>
          <w:rPr>
            <w:sz w:val="20"/>
          </w:rPr>
          <w:t xml:space="preserve"> wrong doing</w:t>
        </w:r>
      </w:ins>
      <w:ins w:id="201" w:author="wm" w:date="2008-07-07T16:11:00Z">
        <w:r>
          <w:rPr>
            <w:sz w:val="20"/>
          </w:rPr>
          <w:t xml:space="preserve"> </w:t>
        </w:r>
      </w:ins>
      <w:ins w:id="202" w:author="wm" w:date="2008-07-07T16:11:00Z">
        <w:r>
          <w:rPr>
            <w:sz w:val="20"/>
            <w:vertAlign w:val="superscript"/>
          </w:rPr>
          <w:t>[3]</w:t>
        </w:r>
      </w:ins>
      <w:ins w:id="203" w:author="wm" w:date="2008-07-07T16:11:00Z">
        <w:r>
          <w:rPr>
            <w:sz w:val="20"/>
          </w:rPr>
          <w:t>. Therefore, the association</w:t>
        </w:r>
      </w:ins>
      <w:ins w:id="204" w:author="wm" w:date="2008-07-07T16:11:00Z">
        <w:r>
          <w:rPr>
            <w:sz w:val="20"/>
          </w:rPr>
          <w:t>s are</w:t>
        </w:r>
      </w:ins>
      <w:ins w:id="205" w:author="wm" w:date="2008-07-07T16:11:00Z">
        <w:r>
          <w:rPr>
            <w:sz w:val="20"/>
          </w:rPr>
          <w:t xml:space="preserve"> the best provider</w:t>
        </w:r>
      </w:ins>
      <w:ins w:id="206" w:author="wm" w:date="2008-07-07T16:11:00Z">
        <w:r>
          <w:rPr>
            <w:sz w:val="20"/>
          </w:rPr>
          <w:t>s</w:t>
        </w:r>
      </w:ins>
      <w:ins w:id="207" w:author="wm" w:date="2008-07-07T16:11:00Z">
        <w:r>
          <w:rPr>
            <w:sz w:val="20"/>
          </w:rPr>
          <w:t xml:space="preserve"> </w:t>
        </w:r>
      </w:ins>
      <w:ins w:id="208" w:author="wm" w:date="2008-07-07T16:11:00Z">
        <w:r>
          <w:rPr>
            <w:sz w:val="20"/>
          </w:rPr>
          <w:t>for</w:t>
        </w:r>
      </w:ins>
      <w:ins w:id="209" w:author="wm" w:date="2008-07-07T16:11:00Z">
        <w:r>
          <w:rPr>
            <w:sz w:val="20"/>
          </w:rPr>
          <w:t xml:space="preserve"> these services.           </w:t>
        </w:r>
      </w:ins>
    </w:p>
    <w:p>
      <w:pPr>
        <w:pStyle w:val="Normal"/>
        <w:snapToGrid w:val="false"/>
        <w:rPr>
          <w:sz w:val="20"/>
          <w:ins w:id="212" w:author="wm" w:date="2008-07-07T16:11:00Z"/>
        </w:rPr>
      </w:pPr>
      <w:ins w:id="211" w:author="wm" w:date="2008-07-07T16:11:00Z">
        <w:r>
          <w:rPr>
            <w:sz w:val="20"/>
          </w:rPr>
          <w:t>2.1.2 Providing service to the government</w:t>
        </w:r>
      </w:ins>
    </w:p>
    <w:p>
      <w:pPr>
        <w:pStyle w:val="Normal"/>
        <w:snapToGrid w:val="false"/>
        <w:ind w:firstLine="400"/>
        <w:rPr>
          <w:ins w:id="245" w:author="wm" w:date="2008-07-07T16:11:00Z"/>
        </w:rPr>
      </w:pPr>
      <w:ins w:id="213" w:author="wm" w:date="2008-07-07T16:11:00Z">
        <w:r>
          <w:rPr>
            <w:sz w:val="20"/>
          </w:rPr>
          <w:t>With limitation in information and motivation, the government cannot provide all public services to the society. The association</w:t>
        </w:r>
      </w:ins>
      <w:ins w:id="214" w:author="wm" w:date="2008-07-07T16:11:00Z">
        <w:r>
          <w:rPr>
            <w:sz w:val="20"/>
          </w:rPr>
          <w:t>s</w:t>
        </w:r>
      </w:ins>
      <w:ins w:id="215" w:author="wm" w:date="2008-07-07T16:11:00Z">
        <w:r>
          <w:rPr>
            <w:sz w:val="20"/>
          </w:rPr>
          <w:t>, as mediate organization</w:t>
        </w:r>
      </w:ins>
      <w:ins w:id="216" w:author="wm" w:date="2008-07-07T16:11:00Z">
        <w:r>
          <w:rPr>
            <w:sz w:val="20"/>
          </w:rPr>
          <w:t>s</w:t>
        </w:r>
      </w:ins>
      <w:ins w:id="217" w:author="wm" w:date="2008-07-07T16:11:00Z">
        <w:r>
          <w:rPr>
            <w:sz w:val="20"/>
          </w:rPr>
          <w:t xml:space="preserve"> between the government and </w:t>
        </w:r>
      </w:ins>
      <w:ins w:id="218" w:author="wm" w:date="2008-07-07T16:11:00Z">
        <w:r>
          <w:rPr>
            <w:sz w:val="20"/>
          </w:rPr>
          <w:t xml:space="preserve">their </w:t>
        </w:r>
      </w:ins>
      <w:ins w:id="219" w:author="wm" w:date="2008-07-07T16:11:00Z">
        <w:r>
          <w:rPr>
            <w:sz w:val="20"/>
          </w:rPr>
          <w:t xml:space="preserve">members, </w:t>
        </w:r>
      </w:ins>
      <w:ins w:id="220" w:author="wm" w:date="2008-07-07T16:11:00Z">
        <w:r>
          <w:rPr>
            <w:sz w:val="20"/>
          </w:rPr>
          <w:t>have</w:t>
        </w:r>
      </w:ins>
      <w:ins w:id="221" w:author="wm" w:date="2008-07-07T16:11:00Z">
        <w:r>
          <w:rPr>
            <w:sz w:val="20"/>
          </w:rPr>
          <w:t xml:space="preserve"> industrial information which the government cannot obtain at a low cost. When the society needs some public services which are based on this kind of information, the government will ask the association</w:t>
        </w:r>
      </w:ins>
      <w:ins w:id="222" w:author="wm" w:date="2008-07-07T16:11:00Z">
        <w:r>
          <w:rPr>
            <w:sz w:val="20"/>
          </w:rPr>
          <w:t>s</w:t>
        </w:r>
      </w:ins>
      <w:ins w:id="223" w:author="wm" w:date="2008-07-07T16:11:00Z">
        <w:r>
          <w:rPr>
            <w:sz w:val="20"/>
          </w:rPr>
          <w:t xml:space="preserve"> to help offer the information with consideration of cost, effectiveness and efficiency. The government can actually buy this kind of service from the association</w:t>
        </w:r>
      </w:ins>
      <w:ins w:id="224" w:author="wm" w:date="2008-07-07T16:11:00Z">
        <w:r>
          <w:rPr>
            <w:sz w:val="20"/>
          </w:rPr>
          <w:t>s</w:t>
        </w:r>
      </w:ins>
      <w:ins w:id="225" w:author="wm" w:date="2008-07-07T16:11:00Z">
        <w:r>
          <w:rPr>
            <w:sz w:val="20"/>
          </w:rPr>
          <w:t>. As a matter of fact, the association</w:t>
        </w:r>
      </w:ins>
      <w:ins w:id="226" w:author="wm" w:date="2008-07-07T16:11:00Z">
        <w:r>
          <w:rPr>
            <w:sz w:val="20"/>
          </w:rPr>
          <w:t>s</w:t>
        </w:r>
      </w:ins>
      <w:ins w:id="227" w:author="wm" w:date="2008-07-07T16:11:00Z">
        <w:r>
          <w:rPr>
            <w:sz w:val="20"/>
          </w:rPr>
          <w:t xml:space="preserve"> </w:t>
        </w:r>
      </w:ins>
      <w:ins w:id="228" w:author="wm" w:date="2008-07-07T16:11:00Z">
        <w:r>
          <w:rPr>
            <w:sz w:val="20"/>
          </w:rPr>
          <w:t>are</w:t>
        </w:r>
      </w:ins>
      <w:ins w:id="229" w:author="wm" w:date="2008-07-07T16:11:00Z">
        <w:r>
          <w:rPr>
            <w:sz w:val="20"/>
          </w:rPr>
          <w:t xml:space="preserve"> serving the government</w:t>
        </w:r>
      </w:ins>
      <w:ins w:id="230" w:author="wm" w:date="2008-07-07T16:11:00Z">
        <w:r>
          <w:rPr>
            <w:sz w:val="20"/>
          </w:rPr>
          <w:t xml:space="preserve"> </w:t>
        </w:r>
      </w:ins>
      <w:ins w:id="231" w:author="wm" w:date="2008-07-07T16:11:00Z">
        <w:r>
          <w:rPr>
            <w:sz w:val="20"/>
            <w:vertAlign w:val="superscript"/>
          </w:rPr>
          <w:t>[4]</w:t>
        </w:r>
      </w:ins>
      <w:ins w:id="232" w:author="wm" w:date="2008-07-07T16:11:00Z">
        <w:r>
          <w:rPr>
            <w:sz w:val="20"/>
          </w:rPr>
          <w:t>. For example, the association</w:t>
        </w:r>
      </w:ins>
      <w:ins w:id="233" w:author="wm" w:date="2008-07-07T16:11:00Z">
        <w:r>
          <w:rPr>
            <w:sz w:val="20"/>
          </w:rPr>
          <w:t>s</w:t>
        </w:r>
      </w:ins>
      <w:ins w:id="234" w:author="wm" w:date="2008-07-07T16:11:00Z">
        <w:r>
          <w:rPr>
            <w:sz w:val="20"/>
          </w:rPr>
          <w:t xml:space="preserve"> offer the government some economical policy advice for this industry, </w:t>
        </w:r>
      </w:ins>
      <w:ins w:id="235" w:author="wm" w:date="2008-07-07T16:11:00Z">
        <w:r>
          <w:rPr>
            <w:sz w:val="20"/>
          </w:rPr>
          <w:t>they</w:t>
        </w:r>
      </w:ins>
      <w:ins w:id="236" w:author="wm" w:date="2008-07-07T16:11:00Z">
        <w:r>
          <w:rPr>
            <w:sz w:val="20"/>
          </w:rPr>
          <w:t xml:space="preserve"> formulate industrial regulations and standards according to the industrial characteristics, </w:t>
        </w:r>
      </w:ins>
      <w:ins w:id="237" w:author="wm" w:date="2008-07-07T16:11:00Z">
        <w:r>
          <w:rPr>
            <w:sz w:val="20"/>
          </w:rPr>
          <w:t>they</w:t>
        </w:r>
      </w:ins>
      <w:ins w:id="238" w:author="wm" w:date="2008-07-07T16:11:00Z">
        <w:r>
          <w:rPr>
            <w:sz w:val="20"/>
          </w:rPr>
          <w:t xml:space="preserve"> help the government to coordinate between </w:t>
        </w:r>
      </w:ins>
      <w:ins w:id="239" w:author="wm" w:date="2008-07-07T16:11:00Z">
        <w:r>
          <w:rPr>
            <w:sz w:val="20"/>
          </w:rPr>
          <w:t>their</w:t>
        </w:r>
      </w:ins>
      <w:ins w:id="240" w:author="wm" w:date="2008-07-07T16:11:00Z">
        <w:r>
          <w:rPr>
            <w:sz w:val="20"/>
          </w:rPr>
          <w:t xml:space="preserve"> members and the government, </w:t>
        </w:r>
      </w:ins>
      <w:ins w:id="241" w:author="wm" w:date="2008-07-07T16:11:00Z">
        <w:r>
          <w:rPr>
            <w:sz w:val="20"/>
          </w:rPr>
          <w:t>their</w:t>
        </w:r>
      </w:ins>
      <w:ins w:id="242" w:author="wm" w:date="2008-07-07T16:11:00Z">
        <w:r>
          <w:rPr>
            <w:sz w:val="20"/>
          </w:rPr>
          <w:t xml:space="preserve"> members and the pubic, </w:t>
        </w:r>
      </w:ins>
      <w:ins w:id="243" w:author="wm" w:date="2008-07-07T16:11:00Z">
        <w:r>
          <w:rPr>
            <w:sz w:val="20"/>
          </w:rPr>
          <w:t>their</w:t>
        </w:r>
      </w:ins>
      <w:ins w:id="244" w:author="wm" w:date="2008-07-07T16:11:00Z">
        <w:r>
          <w:rPr>
            <w:sz w:val="20"/>
          </w:rPr>
          <w:t xml:space="preserve"> members and other social organizations, and so on.  </w:t>
        </w:r>
      </w:ins>
    </w:p>
    <w:p>
      <w:pPr>
        <w:pStyle w:val="Heading3"/>
        <w:rPr>
          <w:ins w:id="247" w:author="wm" w:date="2008-07-07T16:11:00Z"/>
        </w:rPr>
      </w:pPr>
      <w:ins w:id="246" w:author="wm" w:date="2008-07-07T16:11:00Z">
        <w:r>
          <w:rPr/>
          <w:t>2.2 Representation function</w:t>
        </w:r>
      </w:ins>
    </w:p>
    <w:p>
      <w:pPr>
        <w:pStyle w:val="Normal"/>
        <w:snapToGrid w:val="false"/>
        <w:ind w:firstLine="400"/>
        <w:rPr>
          <w:ins w:id="283" w:author="wm" w:date="2008-07-07T16:11:00Z"/>
        </w:rPr>
      </w:pPr>
      <w:ins w:id="248" w:author="wm" w:date="2008-07-07T16:11:00Z">
        <w:r>
          <w:rPr>
            <w:sz w:val="20"/>
          </w:rPr>
          <w:t>The association</w:t>
        </w:r>
      </w:ins>
      <w:ins w:id="249" w:author="wm" w:date="2008-07-07T16:11:00Z">
        <w:r>
          <w:rPr>
            <w:sz w:val="20"/>
          </w:rPr>
          <w:t xml:space="preserve">s are </w:t>
        </w:r>
      </w:ins>
      <w:ins w:id="250" w:author="wm" w:date="2008-07-07T16:11:00Z">
        <w:r>
          <w:rPr>
            <w:sz w:val="20"/>
          </w:rPr>
          <w:t>interest group</w:t>
        </w:r>
      </w:ins>
      <w:ins w:id="251" w:author="wm" w:date="2008-07-07T16:11:00Z">
        <w:r>
          <w:rPr>
            <w:sz w:val="20"/>
          </w:rPr>
          <w:t>s</w:t>
        </w:r>
      </w:ins>
      <w:ins w:id="252" w:author="wm" w:date="2008-07-07T16:11:00Z">
        <w:r>
          <w:rPr>
            <w:sz w:val="20"/>
          </w:rPr>
          <w:t xml:space="preserve"> of stakeholders with common interest and needs, representing the overall interest of the industry. T</w:t>
        </w:r>
      </w:ins>
      <w:ins w:id="253" w:author="wm" w:date="2008-07-07T16:11:00Z">
        <w:r>
          <w:rPr>
            <w:sz w:val="20"/>
          </w:rPr>
          <w:t>hey have</w:t>
        </w:r>
      </w:ins>
      <w:ins w:id="254" w:author="wm" w:date="2008-07-07T16:11:00Z">
        <w:r>
          <w:rPr>
            <w:sz w:val="20"/>
          </w:rPr>
          <w:t xml:space="preserve"> two advantages representing </w:t>
        </w:r>
      </w:ins>
      <w:ins w:id="255" w:author="wm" w:date="2008-07-07T16:11:00Z">
        <w:r>
          <w:rPr>
            <w:sz w:val="20"/>
          </w:rPr>
          <w:t>their</w:t>
        </w:r>
      </w:ins>
      <w:ins w:id="256" w:author="wm" w:date="2008-07-07T16:11:00Z">
        <w:r>
          <w:rPr>
            <w:sz w:val="20"/>
          </w:rPr>
          <w:t xml:space="preserve"> members: providing information and coordinating actions. From the perspective of public administration, thanks to the increasing development of social division of labor in the society, the strengthening of specialization and the scattering of information, any organization including the government or individual cannot avoid the “constitutional ignorance”. With limited rationality and information limitation, malpositioning phenomenon of institutional supply and demand might occur when the government makes a decision. This will result in extremely high regulation cost and obedience cost as well as extremely high waste of social resources</w:t>
        </w:r>
      </w:ins>
      <w:ins w:id="257" w:author="wm" w:date="2008-07-07T16:11:00Z">
        <w:r>
          <w:rPr>
            <w:sz w:val="20"/>
          </w:rPr>
          <w:t xml:space="preserve"> </w:t>
        </w:r>
      </w:ins>
      <w:ins w:id="258" w:author="wm" w:date="2008-07-07T16:11:00Z">
        <w:r>
          <w:rPr>
            <w:sz w:val="20"/>
            <w:vertAlign w:val="superscript"/>
          </w:rPr>
          <w:t>[5]</w:t>
        </w:r>
      </w:ins>
      <w:ins w:id="259" w:author="wm" w:date="2008-07-07T16:11:00Z">
        <w:r>
          <w:rPr>
            <w:sz w:val="20"/>
          </w:rPr>
          <w:t>. Therefore, it is very important that the government negotiate with all stakehold</w:t>
        </w:r>
      </w:ins>
      <w:ins w:id="260" w:author="wm" w:date="2008-07-07T16:11:00Z">
        <w:r>
          <w:rPr>
            <w:sz w:val="20"/>
          </w:rPr>
          <w:t>ers</w:t>
        </w:r>
      </w:ins>
      <w:ins w:id="261" w:author="wm" w:date="2008-07-07T16:11:00Z">
        <w:r>
          <w:rPr>
            <w:sz w:val="20"/>
          </w:rPr>
          <w:t xml:space="preserve"> interest groups before making a decision. As an organization representing the overall interest of the whole industry, the associations</w:t>
        </w:r>
      </w:ins>
      <w:r>
        <w:rPr>
          <w:sz w:val="20"/>
        </w:rPr>
        <w:t>’</w:t>
      </w:r>
      <w:ins w:id="262" w:author="wm" w:date="2008-07-07T16:11:00Z">
        <w:r>
          <w:rPr>
            <w:sz w:val="20"/>
          </w:rPr>
          <w:t xml:space="preserve"> works as mediate organization</w:t>
        </w:r>
      </w:ins>
      <w:ins w:id="263" w:author="wm" w:date="2008-07-07T16:11:00Z">
        <w:r>
          <w:rPr>
            <w:sz w:val="20"/>
          </w:rPr>
          <w:t>s</w:t>
        </w:r>
      </w:ins>
      <w:ins w:id="264" w:author="wm" w:date="2008-07-07T16:11:00Z">
        <w:r>
          <w:rPr>
            <w:sz w:val="20"/>
          </w:rPr>
          <w:t xml:space="preserve"> between the government and </w:t>
        </w:r>
      </w:ins>
      <w:ins w:id="265" w:author="wm" w:date="2008-07-07T16:11:00Z">
        <w:r>
          <w:rPr>
            <w:sz w:val="20"/>
          </w:rPr>
          <w:t>their</w:t>
        </w:r>
      </w:ins>
      <w:ins w:id="266" w:author="wm" w:date="2008-07-07T16:11:00Z">
        <w:r>
          <w:rPr>
            <w:sz w:val="20"/>
          </w:rPr>
          <w:t xml:space="preserve"> members. With all kinds of resources, knowledge and expertise, the association</w:t>
        </w:r>
      </w:ins>
      <w:ins w:id="267" w:author="wm" w:date="2008-07-07T16:11:00Z">
        <w:r>
          <w:rPr>
            <w:sz w:val="20"/>
          </w:rPr>
          <w:t>s</w:t>
        </w:r>
      </w:ins>
      <w:ins w:id="268" w:author="wm" w:date="2008-07-07T16:11:00Z">
        <w:r>
          <w:rPr>
            <w:sz w:val="20"/>
          </w:rPr>
          <w:t xml:space="preserve"> guide </w:t>
        </w:r>
      </w:ins>
      <w:ins w:id="269" w:author="wm" w:date="2008-07-07T16:11:00Z">
        <w:r>
          <w:rPr>
            <w:sz w:val="20"/>
          </w:rPr>
          <w:t>their</w:t>
        </w:r>
      </w:ins>
      <w:ins w:id="270" w:author="wm" w:date="2008-07-07T16:11:00Z">
        <w:r>
          <w:rPr>
            <w:sz w:val="20"/>
          </w:rPr>
          <w:t xml:space="preserve"> members</w:t>
        </w:r>
      </w:ins>
      <w:r>
        <w:rPr>
          <w:sz w:val="20"/>
        </w:rPr>
        <w:t>’</w:t>
      </w:r>
      <w:ins w:id="271" w:author="wm" w:date="2008-07-07T16:11:00Z">
        <w:r>
          <w:rPr>
            <w:sz w:val="20"/>
          </w:rPr>
          <w:t xml:space="preserve"> political will and provide a buffering force for the government</w:t>
        </w:r>
      </w:ins>
      <w:r>
        <w:rPr>
          <w:sz w:val="20"/>
        </w:rPr>
        <w:t>’</w:t>
      </w:r>
      <w:ins w:id="272" w:author="wm" w:date="2008-07-07T16:11:00Z">
        <w:r>
          <w:rPr>
            <w:sz w:val="20"/>
          </w:rPr>
          <w:t xml:space="preserve">s improper intervention. On behalf of </w:t>
        </w:r>
      </w:ins>
      <w:ins w:id="273" w:author="wm" w:date="2008-07-07T16:11:00Z">
        <w:r>
          <w:rPr>
            <w:sz w:val="20"/>
          </w:rPr>
          <w:t>their</w:t>
        </w:r>
      </w:ins>
      <w:ins w:id="274" w:author="wm" w:date="2008-07-07T16:11:00Z">
        <w:r>
          <w:rPr>
            <w:sz w:val="20"/>
          </w:rPr>
          <w:t xml:space="preserve"> members, the association</w:t>
        </w:r>
      </w:ins>
      <w:ins w:id="275" w:author="wm" w:date="2008-07-07T16:11:00Z">
        <w:r>
          <w:rPr>
            <w:sz w:val="20"/>
          </w:rPr>
          <w:t>s</w:t>
        </w:r>
      </w:ins>
      <w:ins w:id="276" w:author="wm" w:date="2008-07-07T16:11:00Z">
        <w:r>
          <w:rPr>
            <w:sz w:val="20"/>
          </w:rPr>
          <w:t xml:space="preserve"> can influence decision making of public policy. They can collect</w:t>
        </w:r>
      </w:ins>
      <w:ins w:id="277" w:author="wm" w:date="2008-07-07T16:11:00Z">
        <w:r>
          <w:rPr>
            <w:sz w:val="20"/>
          </w:rPr>
          <w:t xml:space="preserve"> their </w:t>
        </w:r>
      </w:ins>
      <w:ins w:id="278" w:author="wm" w:date="2008-07-07T16:11:00Z">
        <w:r>
          <w:rPr>
            <w:sz w:val="20"/>
          </w:rPr>
          <w:t>members</w:t>
        </w:r>
      </w:ins>
      <w:r>
        <w:rPr>
          <w:sz w:val="20"/>
        </w:rPr>
        <w:t>’</w:t>
      </w:r>
      <w:ins w:id="279" w:author="wm" w:date="2008-07-07T16:11:00Z">
        <w:r>
          <w:rPr>
            <w:sz w:val="20"/>
          </w:rPr>
          <w:t xml:space="preserve"> interest appeal and realize it in decision making of national law and policy. Thus it realizes their “representation” and “participation” functions</w:t>
        </w:r>
      </w:ins>
      <w:ins w:id="280" w:author="wm" w:date="2008-07-07T16:11:00Z">
        <w:r>
          <w:rPr>
            <w:sz w:val="20"/>
          </w:rPr>
          <w:t xml:space="preserve"> </w:t>
        </w:r>
      </w:ins>
      <w:ins w:id="281" w:author="wm" w:date="2008-07-07T16:11:00Z">
        <w:r>
          <w:rPr>
            <w:sz w:val="20"/>
            <w:vertAlign w:val="superscript"/>
          </w:rPr>
          <w:t>[6]</w:t>
        </w:r>
      </w:ins>
      <w:ins w:id="282" w:author="wm" w:date="2008-07-07T16:11:00Z">
        <w:r>
          <w:rPr>
            <w:sz w:val="20"/>
          </w:rPr>
          <w:t xml:space="preserve">.     </w:t>
        </w:r>
      </w:ins>
    </w:p>
    <w:p>
      <w:pPr>
        <w:pStyle w:val="Normal"/>
        <w:snapToGrid w:val="false"/>
        <w:ind w:firstLine="400"/>
        <w:rPr>
          <w:ins w:id="302" w:author="wm" w:date="2008-07-07T16:11:00Z"/>
        </w:rPr>
      </w:pPr>
      <w:ins w:id="284" w:author="wm" w:date="2008-07-07T16:11:00Z">
        <w:r>
          <w:rPr>
            <w:sz w:val="20"/>
          </w:rPr>
          <w:t>Members of the association</w:t>
        </w:r>
      </w:ins>
      <w:ins w:id="285" w:author="wm" w:date="2008-07-07T16:11:00Z">
        <w:r>
          <w:rPr>
            <w:sz w:val="20"/>
          </w:rPr>
          <w:t>s</w:t>
        </w:r>
      </w:ins>
      <w:ins w:id="286" w:author="wm" w:date="2008-07-07T16:11:00Z">
        <w:r>
          <w:rPr>
            <w:sz w:val="20"/>
          </w:rPr>
          <w:t xml:space="preserve"> are individual</w:t>
        </w:r>
      </w:ins>
      <w:ins w:id="287" w:author="wm" w:date="2008-07-07T16:11:00Z">
        <w:r>
          <w:rPr>
            <w:sz w:val="20"/>
          </w:rPr>
          <w:t>s</w:t>
        </w:r>
      </w:ins>
      <w:ins w:id="288" w:author="wm" w:date="2008-07-07T16:11:00Z">
        <w:r>
          <w:rPr>
            <w:sz w:val="20"/>
          </w:rPr>
          <w:t xml:space="preserve"> of interest in social life, and they have their own interest and interest appeal. The associations can collect individual interest appeal and form the interest appeal of the industry. Through rightful channel, the association</w:t>
        </w:r>
      </w:ins>
      <w:ins w:id="289" w:author="wm" w:date="2008-07-07T16:11:00Z">
        <w:r>
          <w:rPr>
            <w:sz w:val="20"/>
          </w:rPr>
          <w:t>s</w:t>
        </w:r>
      </w:ins>
      <w:ins w:id="290" w:author="wm" w:date="2008-07-07T16:11:00Z">
        <w:r>
          <w:rPr>
            <w:sz w:val="20"/>
          </w:rPr>
          <w:t xml:space="preserve"> coordinate and game play with the government, other social groups and individuals. It expresses the interest appeal of the industry out. With the government and the public knowing the industry better, the association</w:t>
        </w:r>
      </w:ins>
      <w:ins w:id="291" w:author="wm" w:date="2008-07-07T16:11:00Z">
        <w:r>
          <w:rPr>
            <w:sz w:val="20"/>
          </w:rPr>
          <w:t>s</w:t>
        </w:r>
      </w:ins>
      <w:ins w:id="292" w:author="wm" w:date="2008-07-07T16:11:00Z">
        <w:r>
          <w:rPr>
            <w:sz w:val="20"/>
          </w:rPr>
          <w:t xml:space="preserve"> can influence </w:t>
        </w:r>
      </w:ins>
      <w:ins w:id="293" w:author="wm" w:date="2008-07-07T16:11:00Z">
        <w:r>
          <w:rPr>
            <w:sz w:val="20"/>
          </w:rPr>
          <w:t xml:space="preserve">their </w:t>
        </w:r>
      </w:ins>
      <w:ins w:id="294" w:author="wm" w:date="2008-07-07T16:11:00Z">
        <w:r>
          <w:rPr>
            <w:sz w:val="20"/>
          </w:rPr>
          <w:t>decision making and implementation. When the overall interest of the industry is infringed on by the outside world, the association</w:t>
        </w:r>
      </w:ins>
      <w:ins w:id="295" w:author="wm" w:date="2008-07-07T16:11:00Z">
        <w:r>
          <w:rPr>
            <w:sz w:val="20"/>
          </w:rPr>
          <w:t>s</w:t>
        </w:r>
      </w:ins>
      <w:ins w:id="296" w:author="wm" w:date="2008-07-07T16:11:00Z">
        <w:r>
          <w:rPr>
            <w:sz w:val="20"/>
          </w:rPr>
          <w:t xml:space="preserve">, on behalf of </w:t>
        </w:r>
      </w:ins>
      <w:ins w:id="297" w:author="wm" w:date="2008-07-07T16:11:00Z">
        <w:r>
          <w:rPr>
            <w:sz w:val="20"/>
          </w:rPr>
          <w:t>their</w:t>
        </w:r>
      </w:ins>
      <w:ins w:id="298" w:author="wm" w:date="2008-07-07T16:11:00Z">
        <w:r>
          <w:rPr>
            <w:sz w:val="20"/>
          </w:rPr>
          <w:t xml:space="preserve"> members, coordinate with all parties to safeguard </w:t>
        </w:r>
      </w:ins>
      <w:ins w:id="299" w:author="wm" w:date="2008-07-07T16:11:00Z">
        <w:r>
          <w:rPr>
            <w:sz w:val="20"/>
          </w:rPr>
          <w:t>their</w:t>
        </w:r>
      </w:ins>
      <w:ins w:id="300" w:author="wm" w:date="2008-07-07T16:11:00Z">
        <w:r>
          <w:rPr>
            <w:sz w:val="20"/>
          </w:rPr>
          <w:t xml:space="preserve"> members</w:t>
        </w:r>
      </w:ins>
      <w:r>
        <w:rPr>
          <w:sz w:val="20"/>
        </w:rPr>
        <w:t>’</w:t>
      </w:r>
      <w:ins w:id="301" w:author="wm" w:date="2008-07-07T16:11:00Z">
        <w:r>
          <w:rPr>
            <w:sz w:val="20"/>
          </w:rPr>
          <w:t xml:space="preserve"> rightful interest and the interest of the whole industry. </w:t>
        </w:r>
      </w:ins>
    </w:p>
    <w:p>
      <w:pPr>
        <w:pStyle w:val="Normal"/>
        <w:snapToGrid w:val="false"/>
        <w:ind w:firstLine="400"/>
        <w:rPr>
          <w:ins w:id="314" w:author="wm" w:date="2008-07-07T16:11:00Z"/>
        </w:rPr>
      </w:pPr>
      <w:ins w:id="303" w:author="wm" w:date="2008-07-07T16:11:00Z">
        <w:r>
          <w:rPr>
            <w:sz w:val="20"/>
          </w:rPr>
          <w:t>The association</w:t>
        </w:r>
      </w:ins>
      <w:ins w:id="304" w:author="wm" w:date="2008-07-07T16:11:00Z">
        <w:r>
          <w:rPr>
            <w:sz w:val="20"/>
          </w:rPr>
          <w:t>s</w:t>
        </w:r>
      </w:ins>
      <w:ins w:id="305" w:author="wm" w:date="2008-07-07T16:11:00Z">
        <w:r>
          <w:rPr>
            <w:sz w:val="20"/>
          </w:rPr>
          <w:t xml:space="preserve"> gather weak power of </w:t>
        </w:r>
      </w:ins>
      <w:ins w:id="306" w:author="wm" w:date="2008-07-07T16:11:00Z">
        <w:r>
          <w:rPr>
            <w:sz w:val="20"/>
          </w:rPr>
          <w:t>their</w:t>
        </w:r>
      </w:ins>
      <w:ins w:id="307" w:author="wm" w:date="2008-07-07T16:11:00Z">
        <w:r>
          <w:rPr>
            <w:sz w:val="20"/>
          </w:rPr>
          <w:t xml:space="preserve"> individual members and form strong power of group. Making use of the strong power of group, the associatio</w:t>
        </w:r>
      </w:ins>
      <w:ins w:id="308" w:author="wm" w:date="2008-07-07T16:11:00Z">
        <w:r>
          <w:rPr>
            <w:sz w:val="20"/>
          </w:rPr>
          <w:t>ns</w:t>
        </w:r>
      </w:ins>
      <w:ins w:id="309" w:author="wm" w:date="2008-07-07T16:11:00Z">
        <w:r>
          <w:rPr>
            <w:sz w:val="20"/>
          </w:rPr>
          <w:t xml:space="preserve"> safeguard, seek and enhance the overall interest of </w:t>
        </w:r>
      </w:ins>
      <w:ins w:id="310" w:author="wm" w:date="2008-07-07T16:11:00Z">
        <w:r>
          <w:rPr>
            <w:sz w:val="20"/>
          </w:rPr>
          <w:t>their</w:t>
        </w:r>
      </w:ins>
      <w:ins w:id="311" w:author="wm" w:date="2008-07-07T16:11:00Z">
        <w:r>
          <w:rPr>
            <w:sz w:val="20"/>
          </w:rPr>
          <w:t xml:space="preserve"> members. </w:t>
        </w:r>
      </w:ins>
      <w:ins w:id="312" w:author="wm" w:date="2008-07-07T16:11:00Z">
        <w:r>
          <w:rPr>
            <w:sz w:val="20"/>
          </w:rPr>
          <w:t xml:space="preserve">They </w:t>
        </w:r>
      </w:ins>
      <w:ins w:id="313" w:author="wm" w:date="2008-07-07T16:11:00Z">
        <w:r>
          <w:rPr>
            <w:sz w:val="20"/>
          </w:rPr>
          <w:t xml:space="preserve">also restrain the government from overusing its power.  </w:t>
        </w:r>
      </w:ins>
    </w:p>
    <w:p>
      <w:pPr>
        <w:pStyle w:val="Heading3"/>
        <w:rPr>
          <w:ins w:id="320" w:author="wm" w:date="2008-07-07T16:11:00Z"/>
        </w:rPr>
      </w:pPr>
      <w:ins w:id="315" w:author="wm" w:date="2008-07-07T16:11:00Z">
        <w:r>
          <w:rPr/>
          <w:t xml:space="preserve">2.3 Function of </w:t>
        </w:r>
      </w:ins>
      <w:ins w:id="316" w:author="wm" w:date="2008-07-07T16:11:00Z">
        <w:r>
          <w:rPr/>
          <w:t>c</w:t>
        </w:r>
      </w:ins>
      <w:ins w:id="317" w:author="wm" w:date="2008-07-07T16:11:00Z">
        <w:r>
          <w:rPr/>
          <w:t xml:space="preserve">heck and </w:t>
        </w:r>
      </w:ins>
      <w:ins w:id="318" w:author="wm" w:date="2008-07-07T16:11:00Z">
        <w:r>
          <w:rPr/>
          <w:t>b</w:t>
        </w:r>
      </w:ins>
      <w:ins w:id="319" w:author="wm" w:date="2008-07-07T16:11:00Z">
        <w:r>
          <w:rPr/>
          <w:t xml:space="preserve">alance </w:t>
        </w:r>
      </w:ins>
    </w:p>
    <w:p>
      <w:pPr>
        <w:pStyle w:val="Normal"/>
        <w:snapToGrid w:val="false"/>
        <w:ind w:firstLine="400"/>
        <w:rPr>
          <w:ins w:id="334" w:author="wm" w:date="2008-07-07T16:11:00Z"/>
        </w:rPr>
      </w:pPr>
      <w:ins w:id="321" w:author="wm" w:date="2008-07-07T16:11:00Z">
        <w:r>
          <w:rPr>
            <w:sz w:val="20"/>
          </w:rPr>
          <w:t>The associations</w:t>
        </w:r>
      </w:ins>
      <w:r>
        <w:rPr>
          <w:sz w:val="20"/>
        </w:rPr>
        <w:t>’</w:t>
      </w:r>
      <w:ins w:id="322" w:author="wm" w:date="2008-07-07T16:11:00Z">
        <w:r>
          <w:rPr>
            <w:sz w:val="20"/>
          </w:rPr>
          <w:t xml:space="preserve"> function of check and balance refers to the function through which the association</w:t>
        </w:r>
      </w:ins>
      <w:ins w:id="323" w:author="wm" w:date="2008-07-07T16:11:00Z">
        <w:r>
          <w:rPr>
            <w:sz w:val="20"/>
          </w:rPr>
          <w:t>s</w:t>
        </w:r>
      </w:ins>
      <w:ins w:id="324" w:author="wm" w:date="2008-07-07T16:11:00Z">
        <w:r>
          <w:rPr>
            <w:sz w:val="20"/>
          </w:rPr>
          <w:t xml:space="preserve"> as social group</w:t>
        </w:r>
      </w:ins>
      <w:ins w:id="325" w:author="wm" w:date="2008-07-07T16:11:00Z">
        <w:r>
          <w:rPr>
            <w:sz w:val="20"/>
          </w:rPr>
          <w:t>s</w:t>
        </w:r>
      </w:ins>
      <w:ins w:id="326" w:author="wm" w:date="2008-07-07T16:11:00Z">
        <w:r>
          <w:rPr>
            <w:sz w:val="20"/>
          </w:rPr>
          <w:t xml:space="preserve"> safeguard </w:t>
        </w:r>
      </w:ins>
      <w:ins w:id="327" w:author="wm" w:date="2008-07-07T16:11:00Z">
        <w:r>
          <w:rPr>
            <w:sz w:val="20"/>
          </w:rPr>
          <w:t>their</w:t>
        </w:r>
      </w:ins>
      <w:ins w:id="328" w:author="wm" w:date="2008-07-07T16:11:00Z">
        <w:r>
          <w:rPr>
            <w:sz w:val="20"/>
          </w:rPr>
          <w:t xml:space="preserve"> members</w:t>
        </w:r>
      </w:ins>
      <w:r>
        <w:rPr>
          <w:sz w:val="20"/>
        </w:rPr>
        <w:t>’</w:t>
      </w:r>
      <w:ins w:id="329" w:author="wm" w:date="2008-07-07T16:11:00Z">
        <w:r>
          <w:rPr>
            <w:sz w:val="20"/>
          </w:rPr>
          <w:t xml:space="preserve"> rightful interest, realize and maintain the order of </w:t>
        </w:r>
      </w:ins>
      <w:ins w:id="330" w:author="wm" w:date="2008-07-07T16:11:00Z">
        <w:r>
          <w:rPr>
            <w:sz w:val="20"/>
          </w:rPr>
          <w:t>their</w:t>
        </w:r>
      </w:ins>
      <w:ins w:id="331" w:author="wm" w:date="2008-07-07T16:11:00Z">
        <w:r>
          <w:rPr>
            <w:sz w:val="20"/>
          </w:rPr>
          <w:t xml:space="preserve"> internal activities, and supervise and restrain the government</w:t>
        </w:r>
      </w:ins>
      <w:r>
        <w:rPr>
          <w:sz w:val="20"/>
        </w:rPr>
        <w:t>’</w:t>
      </w:r>
      <w:ins w:id="332" w:author="wm" w:date="2008-07-07T16:11:00Z">
        <w:r>
          <w:rPr>
            <w:sz w:val="20"/>
          </w:rPr>
          <w:t>s public power respecting the government</w:t>
        </w:r>
      </w:ins>
      <w:r>
        <w:rPr>
          <w:sz w:val="20"/>
        </w:rPr>
        <w:t>’</w:t>
      </w:r>
      <w:ins w:id="333" w:author="wm" w:date="2008-07-07T16:11:00Z">
        <w:r>
          <w:rPr>
            <w:sz w:val="20"/>
          </w:rPr>
          <w:t xml:space="preserve">s micromanagement according to the law. It covers two aspects: internal check and balance and external check and balance.  </w:t>
        </w:r>
      </w:ins>
    </w:p>
    <w:p>
      <w:pPr>
        <w:pStyle w:val="Normal"/>
        <w:snapToGrid w:val="false"/>
        <w:rPr>
          <w:sz w:val="20"/>
          <w:ins w:id="336" w:author="wm" w:date="2008-07-07T16:11:00Z"/>
        </w:rPr>
      </w:pPr>
      <w:ins w:id="335" w:author="wm" w:date="2008-07-07T16:11:00Z">
        <w:r>
          <w:rPr>
            <w:sz w:val="20"/>
          </w:rPr>
          <w:t xml:space="preserve">2.3.1 Internal check and balance </w:t>
        </w:r>
      </w:ins>
    </w:p>
    <w:p>
      <w:pPr>
        <w:pStyle w:val="Normal"/>
        <w:snapToGrid w:val="false"/>
        <w:ind w:firstLine="400"/>
        <w:rPr>
          <w:ins w:id="349" w:author="wm" w:date="2008-07-07T16:11:00Z"/>
        </w:rPr>
      </w:pPr>
      <w:ins w:id="337" w:author="wm" w:date="2008-07-07T16:11:00Z">
        <w:r>
          <w:rPr>
            <w:sz w:val="20"/>
          </w:rPr>
          <w:t>Through formulating and implementing self-discipline regulations like industrial regulations and internal public policies like group constitution, business regulations, norm of vocational moral, and restraining standard of specialty, the association</w:t>
        </w:r>
      </w:ins>
      <w:ins w:id="338" w:author="wm" w:date="2008-07-07T16:11:00Z">
        <w:r>
          <w:rPr>
            <w:sz w:val="20"/>
          </w:rPr>
          <w:t>s</w:t>
        </w:r>
      </w:ins>
      <w:ins w:id="339" w:author="wm" w:date="2008-07-07T16:11:00Z">
        <w:r>
          <w:rPr>
            <w:sz w:val="20"/>
          </w:rPr>
          <w:t xml:space="preserve"> conduct organizational self-management including self-regulation, self-governance, self-control and self-constraint. Although the industrial regulations and internal policies, i.e. so-called industrial conventions, formulated and implemented by the associatio</w:t>
        </w:r>
      </w:ins>
      <w:ins w:id="340" w:author="wm" w:date="2008-07-07T16:11:00Z">
        <w:r>
          <w:rPr>
            <w:sz w:val="20"/>
          </w:rPr>
          <w:t>ns</w:t>
        </w:r>
      </w:ins>
      <w:ins w:id="341" w:author="wm" w:date="2008-07-07T16:11:00Z">
        <w:r>
          <w:rPr>
            <w:sz w:val="20"/>
          </w:rPr>
          <w:t xml:space="preserve"> is not as authoritative and mandatory as laws formulated by the state, they are formulated under the laws and specifies the relevant laws in the industry. They might also be industrial regulations which are not covered by the law. Once the regulations are enacted by the conference of </w:t>
        </w:r>
      </w:ins>
      <w:ins w:id="342" w:author="wm" w:date="2008-07-07T16:11:00Z">
        <w:r>
          <w:rPr>
            <w:sz w:val="20"/>
          </w:rPr>
          <w:t>their</w:t>
        </w:r>
      </w:ins>
      <w:ins w:id="343" w:author="wm" w:date="2008-07-07T16:11:00Z">
        <w:r>
          <w:rPr>
            <w:sz w:val="20"/>
          </w:rPr>
          <w:t xml:space="preserve"> members, they are effective in self-discipline. Those who violate the regulations would be punished and even sanctioned by the association</w:t>
        </w:r>
      </w:ins>
      <w:ins w:id="344" w:author="wm" w:date="2008-07-07T16:11:00Z">
        <w:r>
          <w:rPr>
            <w:sz w:val="20"/>
          </w:rPr>
          <w:t>s</w:t>
        </w:r>
      </w:ins>
      <w:ins w:id="345" w:author="wm" w:date="2008-07-07T16:11:00Z">
        <w:r>
          <w:rPr>
            <w:sz w:val="20"/>
          </w:rPr>
          <w:t xml:space="preserve">. This kind of self-discipline management will develop </w:t>
        </w:r>
      </w:ins>
      <w:ins w:id="346" w:author="wm" w:date="2008-07-07T16:11:00Z">
        <w:r>
          <w:rPr>
            <w:sz w:val="20"/>
          </w:rPr>
          <w:t xml:space="preserve">their </w:t>
        </w:r>
      </w:ins>
      <w:ins w:id="347" w:author="wm" w:date="2008-07-07T16:11:00Z">
        <w:r>
          <w:rPr>
            <w:sz w:val="20"/>
          </w:rPr>
          <w:t>members</w:t>
        </w:r>
      </w:ins>
      <w:r>
        <w:rPr>
          <w:sz w:val="20"/>
        </w:rPr>
        <w:t>’</w:t>
      </w:r>
      <w:ins w:id="348" w:author="wm" w:date="2008-07-07T16:11:00Z">
        <w:r>
          <w:rPr>
            <w:sz w:val="20"/>
          </w:rPr>
          <w:t xml:space="preserve"> rational self-discipline and avoid irrational actions, and enhance rationalization and routinization of the appealing of their interest and right. Meanwhile, a self-discipline order will be internally formed. It is a kind of “private order”, which is different from the “public order” of the law. When the law has some limitation in some areas, the “private order” can make up for the “public order”. Self-discipline regulations coordinate and supplement the law at a low cost efficiently. It is beyond compare.   </w:t>
        </w:r>
      </w:ins>
    </w:p>
    <w:p>
      <w:pPr>
        <w:pStyle w:val="Normal"/>
        <w:snapToGrid w:val="false"/>
        <w:rPr>
          <w:sz w:val="20"/>
          <w:ins w:id="351" w:author="wm" w:date="2008-07-07T16:11:00Z"/>
        </w:rPr>
      </w:pPr>
      <w:ins w:id="350" w:author="wm" w:date="2008-07-07T16:11:00Z">
        <w:r>
          <w:rPr>
            <w:sz w:val="20"/>
          </w:rPr>
          <w:t xml:space="preserve">2.3.2 External check and balance </w:t>
        </w:r>
      </w:ins>
    </w:p>
    <w:p>
      <w:pPr>
        <w:pStyle w:val="Normal"/>
        <w:snapToGrid w:val="false"/>
        <w:ind w:firstLine="400"/>
        <w:rPr>
          <w:ins w:id="361" w:author="wm" w:date="2008-07-07T16:11:00Z"/>
        </w:rPr>
      </w:pPr>
      <w:ins w:id="352" w:author="wm" w:date="2008-07-07T16:11:00Z">
        <w:r>
          <w:rPr>
            <w:sz w:val="20"/>
          </w:rPr>
          <w:t>It refers to the association</w:t>
        </w:r>
      </w:ins>
      <w:ins w:id="353" w:author="wm" w:date="2008-07-07T16:11:00Z">
        <w:r>
          <w:rPr>
            <w:sz w:val="20"/>
          </w:rPr>
          <w:t>s</w:t>
        </w:r>
      </w:ins>
      <w:r>
        <w:rPr>
          <w:sz w:val="20"/>
        </w:rPr>
        <w:t>’</w:t>
      </w:r>
      <w:ins w:id="354" w:author="wm" w:date="2008-07-07T16:11:00Z">
        <w:r>
          <w:rPr>
            <w:sz w:val="20"/>
          </w:rPr>
          <w:t xml:space="preserve"> restraining the public power of the government. Any public power needs restraining. However, individuals and enterprises cannot game play with the government. Only the nongovernmental social organizations can restrain the government</w:t>
        </w:r>
      </w:ins>
      <w:r>
        <w:rPr>
          <w:sz w:val="20"/>
        </w:rPr>
        <w:t>’</w:t>
      </w:r>
      <w:ins w:id="355" w:author="wm" w:date="2008-07-07T16:11:00Z">
        <w:r>
          <w:rPr>
            <w:sz w:val="20"/>
          </w:rPr>
          <w:t xml:space="preserve">s public power. The associations </w:t>
        </w:r>
      </w:ins>
      <w:ins w:id="356" w:author="wm" w:date="2008-07-07T16:11:00Z">
        <w:r>
          <w:rPr>
            <w:sz w:val="20"/>
          </w:rPr>
          <w:t>are</w:t>
        </w:r>
      </w:ins>
      <w:ins w:id="357" w:author="wm" w:date="2008-07-07T16:11:00Z">
        <w:r>
          <w:rPr>
            <w:sz w:val="20"/>
          </w:rPr>
          <w:t xml:space="preserve"> a main power restraining the public power of the government on behalf of civil organizations</w:t>
        </w:r>
      </w:ins>
      <w:ins w:id="358" w:author="wm" w:date="2008-07-07T16:11:00Z">
        <w:r>
          <w:rPr>
            <w:sz w:val="20"/>
          </w:rPr>
          <w:t xml:space="preserve"> </w:t>
        </w:r>
      </w:ins>
      <w:ins w:id="359" w:author="wm" w:date="2008-07-07T16:11:00Z">
        <w:r>
          <w:rPr>
            <w:sz w:val="20"/>
            <w:vertAlign w:val="superscript"/>
          </w:rPr>
          <w:t>[7]</w:t>
        </w:r>
      </w:ins>
      <w:ins w:id="360" w:author="wm" w:date="2008-07-07T16:11:00Z">
        <w:r>
          <w:rPr>
            <w:sz w:val="20"/>
          </w:rPr>
          <w:t xml:space="preserve">.  </w:t>
        </w:r>
      </w:ins>
    </w:p>
    <w:p>
      <w:pPr>
        <w:pStyle w:val="Normal"/>
        <w:snapToGrid w:val="false"/>
        <w:ind w:firstLine="400"/>
        <w:rPr>
          <w:ins w:id="386" w:author="wm" w:date="2008-07-07T16:11:00Z"/>
        </w:rPr>
      </w:pPr>
      <w:ins w:id="362" w:author="wm" w:date="2008-07-07T16:11:00Z">
        <w:r>
          <w:rPr>
            <w:sz w:val="20"/>
          </w:rPr>
          <w:t>The association</w:t>
        </w:r>
      </w:ins>
      <w:ins w:id="363" w:author="wm" w:date="2008-07-07T16:11:00Z">
        <w:r>
          <w:rPr>
            <w:sz w:val="20"/>
          </w:rPr>
          <w:t>s</w:t>
        </w:r>
      </w:ins>
      <w:ins w:id="364" w:author="wm" w:date="2008-07-07T16:11:00Z">
        <w:r>
          <w:rPr>
            <w:sz w:val="20"/>
          </w:rPr>
          <w:t>, as</w:t>
        </w:r>
      </w:ins>
      <w:ins w:id="365" w:author="wm" w:date="2008-07-07T16:11:00Z">
        <w:r>
          <w:rPr>
            <w:sz w:val="20"/>
          </w:rPr>
          <w:t xml:space="preserve"> interest</w:t>
        </w:r>
      </w:ins>
      <w:ins w:id="366" w:author="wm" w:date="2008-07-07T16:11:00Z">
        <w:r>
          <w:rPr>
            <w:sz w:val="20"/>
          </w:rPr>
          <w:t xml:space="preserve"> group</w:t>
        </w:r>
      </w:ins>
      <w:ins w:id="367" w:author="wm" w:date="2008-07-07T16:11:00Z">
        <w:r>
          <w:rPr>
            <w:sz w:val="20"/>
          </w:rPr>
          <w:t>s</w:t>
        </w:r>
      </w:ins>
      <w:ins w:id="368" w:author="wm" w:date="2008-07-07T16:11:00Z">
        <w:r>
          <w:rPr>
            <w:sz w:val="20"/>
          </w:rPr>
          <w:t xml:space="preserve"> and organization</w:t>
        </w:r>
      </w:ins>
      <w:ins w:id="369" w:author="wm" w:date="2008-07-07T16:11:00Z">
        <w:r>
          <w:rPr>
            <w:sz w:val="20"/>
          </w:rPr>
          <w:t>s</w:t>
        </w:r>
      </w:ins>
      <w:ins w:id="370" w:author="wm" w:date="2008-07-07T16:11:00Z">
        <w:r>
          <w:rPr>
            <w:sz w:val="20"/>
          </w:rPr>
          <w:t xml:space="preserve">, gather power of individual enterprises to form strong power. On behalf of </w:t>
        </w:r>
      </w:ins>
      <w:ins w:id="371" w:author="wm" w:date="2008-07-07T16:11:00Z">
        <w:r>
          <w:rPr>
            <w:sz w:val="20"/>
          </w:rPr>
          <w:t>their</w:t>
        </w:r>
      </w:ins>
      <w:ins w:id="372" w:author="wm" w:date="2008-07-07T16:11:00Z">
        <w:r>
          <w:rPr>
            <w:sz w:val="20"/>
          </w:rPr>
          <w:t xml:space="preserve"> members, </w:t>
        </w:r>
      </w:ins>
      <w:ins w:id="373" w:author="wm" w:date="2008-07-07T16:11:00Z">
        <w:r>
          <w:rPr>
            <w:sz w:val="20"/>
          </w:rPr>
          <w:t>they</w:t>
        </w:r>
      </w:ins>
      <w:ins w:id="374" w:author="wm" w:date="2008-07-07T16:11:00Z">
        <w:r>
          <w:rPr>
            <w:sz w:val="20"/>
          </w:rPr>
          <w:t xml:space="preserve"> can boycott those irrational or unrightful regulations. It is because the association</w:t>
        </w:r>
      </w:ins>
      <w:ins w:id="375" w:author="wm" w:date="2008-07-07T16:11:00Z">
        <w:r>
          <w:rPr>
            <w:sz w:val="20"/>
          </w:rPr>
          <w:t>s</w:t>
        </w:r>
      </w:ins>
      <w:ins w:id="376" w:author="wm" w:date="2008-07-07T16:11:00Z">
        <w:r>
          <w:rPr>
            <w:sz w:val="20"/>
          </w:rPr>
          <w:t xml:space="preserve"> ha</w:t>
        </w:r>
      </w:ins>
      <w:ins w:id="377" w:author="wm" w:date="2008-07-07T16:11:00Z">
        <w:r>
          <w:rPr>
            <w:sz w:val="20"/>
          </w:rPr>
          <w:t>ve</w:t>
        </w:r>
      </w:ins>
      <w:ins w:id="378" w:author="wm" w:date="2008-07-07T16:11:00Z">
        <w:r>
          <w:rPr>
            <w:sz w:val="20"/>
          </w:rPr>
          <w:t xml:space="preserve"> stronger power than individual enterprises that the government must consider the associations</w:t>
        </w:r>
      </w:ins>
      <w:r>
        <w:rPr>
          <w:sz w:val="20"/>
        </w:rPr>
        <w:t>’</w:t>
      </w:r>
      <w:ins w:id="379" w:author="wm" w:date="2008-07-07T16:11:00Z">
        <w:r>
          <w:rPr>
            <w:sz w:val="20"/>
          </w:rPr>
          <w:t xml:space="preserve"> opinions. Thus the government will handle its power prudently. It helps standardized and rationalized construction and operation of political regulations. With </w:t>
        </w:r>
      </w:ins>
      <w:ins w:id="380" w:author="wm" w:date="2008-07-07T16:11:00Z">
        <w:r>
          <w:rPr>
            <w:sz w:val="20"/>
          </w:rPr>
          <w:t>their</w:t>
        </w:r>
      </w:ins>
      <w:ins w:id="381" w:author="wm" w:date="2008-07-07T16:11:00Z">
        <w:r>
          <w:rPr>
            <w:sz w:val="20"/>
          </w:rPr>
          <w:t xml:space="preserve"> function of external check and balance, the association</w:t>
        </w:r>
      </w:ins>
      <w:ins w:id="382" w:author="wm" w:date="2008-07-07T16:11:00Z">
        <w:r>
          <w:rPr>
            <w:sz w:val="20"/>
          </w:rPr>
          <w:t>s</w:t>
        </w:r>
      </w:ins>
      <w:ins w:id="383" w:author="wm" w:date="2008-07-07T16:11:00Z">
        <w:r>
          <w:rPr>
            <w:sz w:val="20"/>
          </w:rPr>
          <w:t xml:space="preserve"> transfer individual-against-public-power restraining system to group-against-public-power restraining system. T</w:t>
        </w:r>
      </w:ins>
      <w:ins w:id="384" w:author="wm" w:date="2008-07-07T16:11:00Z">
        <w:r>
          <w:rPr>
            <w:sz w:val="20"/>
          </w:rPr>
          <w:t>hey</w:t>
        </w:r>
      </w:ins>
      <w:ins w:id="385" w:author="wm" w:date="2008-07-07T16:11:00Z">
        <w:r>
          <w:rPr>
            <w:sz w:val="20"/>
          </w:rPr>
          <w:t xml:space="preserve"> effectively ensure the smooth operation of the public power.   </w:t>
        </w:r>
      </w:ins>
    </w:p>
    <w:p>
      <w:pPr>
        <w:pStyle w:val="Heading3"/>
        <w:rPr>
          <w:ins w:id="392" w:author="wm" w:date="2008-07-07T16:11:00Z"/>
        </w:rPr>
      </w:pPr>
      <w:ins w:id="387" w:author="wm" w:date="2008-07-07T16:11:00Z">
        <w:r>
          <w:rPr/>
          <w:t xml:space="preserve">2.4 Function of </w:t>
        </w:r>
      </w:ins>
      <w:ins w:id="388" w:author="wm" w:date="2008-07-07T16:11:00Z">
        <w:r>
          <w:rPr/>
          <w:t>c</w:t>
        </w:r>
      </w:ins>
      <w:ins w:id="389" w:author="wm" w:date="2008-07-07T16:11:00Z">
        <w:r>
          <w:rPr/>
          <w:t xml:space="preserve">ommunication and </w:t>
        </w:r>
      </w:ins>
      <w:ins w:id="390" w:author="wm" w:date="2008-07-07T16:11:00Z">
        <w:r>
          <w:rPr/>
          <w:t>c</w:t>
        </w:r>
      </w:ins>
      <w:ins w:id="391" w:author="wm" w:date="2008-07-07T16:11:00Z">
        <w:r>
          <w:rPr/>
          <w:t>oordination</w:t>
        </w:r>
      </w:ins>
    </w:p>
    <w:p>
      <w:pPr>
        <w:pStyle w:val="Normal"/>
        <w:snapToGrid w:val="false"/>
        <w:ind w:firstLine="400"/>
        <w:rPr>
          <w:ins w:id="408" w:author="wm" w:date="2008-07-07T16:11:00Z"/>
        </w:rPr>
      </w:pPr>
      <w:ins w:id="393" w:author="wm" w:date="2008-07-07T16:11:00Z">
        <w:r>
          <w:rPr>
            <w:sz w:val="20"/>
          </w:rPr>
          <w:t>As interest group</w:t>
        </w:r>
      </w:ins>
      <w:ins w:id="394" w:author="wm" w:date="2008-07-07T16:11:00Z">
        <w:r>
          <w:rPr>
            <w:sz w:val="20"/>
          </w:rPr>
          <w:t>s</w:t>
        </w:r>
      </w:ins>
      <w:ins w:id="395" w:author="wm" w:date="2008-07-07T16:11:00Z">
        <w:r>
          <w:rPr>
            <w:sz w:val="20"/>
          </w:rPr>
          <w:t xml:space="preserve"> representing the interest of the industry, the association</w:t>
        </w:r>
      </w:ins>
      <w:ins w:id="396" w:author="wm" w:date="2008-07-07T16:11:00Z">
        <w:r>
          <w:rPr>
            <w:sz w:val="20"/>
          </w:rPr>
          <w:t>s</w:t>
        </w:r>
      </w:ins>
      <w:ins w:id="397" w:author="wm" w:date="2008-07-07T16:11:00Z">
        <w:r>
          <w:rPr>
            <w:sz w:val="20"/>
          </w:rPr>
          <w:t>, when safeguarding the group interest of the industry, also need to communicate with the government and coordinate with the market and the society. T</w:t>
        </w:r>
      </w:ins>
      <w:ins w:id="398" w:author="wm" w:date="2008-07-07T16:11:00Z">
        <w:r>
          <w:rPr>
            <w:sz w:val="20"/>
          </w:rPr>
          <w:t>hey</w:t>
        </w:r>
      </w:ins>
      <w:ins w:id="399" w:author="wm" w:date="2008-07-07T16:11:00Z">
        <w:r>
          <w:rPr>
            <w:sz w:val="20"/>
          </w:rPr>
          <w:t xml:space="preserve"> convey the common will of the interest group to the government and the society</w:t>
        </w:r>
      </w:ins>
      <w:ins w:id="400" w:author="wm" w:date="2008-07-07T16:11:00Z">
        <w:r>
          <w:rPr>
            <w:sz w:val="20"/>
          </w:rPr>
          <w:t>,</w:t>
        </w:r>
      </w:ins>
      <w:ins w:id="401" w:author="wm" w:date="2008-07-07T16:11:00Z">
        <w:r>
          <w:rPr>
            <w:sz w:val="20"/>
          </w:rPr>
          <w:t xml:space="preserve"> and put forward their interest appeal. </w:t>
        </w:r>
      </w:ins>
      <w:ins w:id="402" w:author="wm" w:date="2008-07-07T16:11:00Z">
        <w:r>
          <w:rPr>
            <w:sz w:val="20"/>
          </w:rPr>
          <w:t>They</w:t>
        </w:r>
      </w:ins>
      <w:ins w:id="403" w:author="wm" w:date="2008-07-07T16:11:00Z">
        <w:r>
          <w:rPr>
            <w:sz w:val="20"/>
          </w:rPr>
          <w:t xml:space="preserve"> communicate with the authorities and coordinate </w:t>
        </w:r>
      </w:ins>
      <w:ins w:id="404" w:author="wm" w:date="2008-07-07T16:11:00Z">
        <w:r>
          <w:rPr>
            <w:sz w:val="20"/>
          </w:rPr>
          <w:t>their</w:t>
        </w:r>
      </w:ins>
      <w:ins w:id="405" w:author="wm" w:date="2008-07-07T16:11:00Z">
        <w:r>
          <w:rPr>
            <w:sz w:val="20"/>
          </w:rPr>
          <w:t xml:space="preserve"> relation with other associations and individuals. Thus,</w:t>
        </w:r>
      </w:ins>
      <w:ins w:id="406" w:author="wm" w:date="2008-07-07T16:11:00Z">
        <w:r>
          <w:rPr>
            <w:sz w:val="20"/>
          </w:rPr>
          <w:t xml:space="preserve"> they</w:t>
        </w:r>
      </w:ins>
      <w:ins w:id="407" w:author="wm" w:date="2008-07-07T16:11:00Z">
        <w:r>
          <w:rPr>
            <w:sz w:val="20"/>
          </w:rPr>
          <w:t xml:space="preserve"> strive for a favorable environment for the industry.  </w:t>
        </w:r>
      </w:ins>
    </w:p>
    <w:p>
      <w:pPr>
        <w:pStyle w:val="Normal"/>
        <w:snapToGrid w:val="false"/>
        <w:ind w:firstLine="400"/>
        <w:rPr>
          <w:ins w:id="424" w:author="wm" w:date="2008-07-07T16:11:00Z"/>
        </w:rPr>
      </w:pPr>
      <w:ins w:id="409" w:author="wm" w:date="2008-07-07T16:11:00Z">
        <w:r>
          <w:rPr>
            <w:sz w:val="20"/>
          </w:rPr>
          <w:t>On one hand, as mediate organization</w:t>
        </w:r>
      </w:ins>
      <w:ins w:id="410" w:author="wm" w:date="2008-07-07T16:11:00Z">
        <w:r>
          <w:rPr>
            <w:sz w:val="20"/>
          </w:rPr>
          <w:t>s</w:t>
        </w:r>
      </w:ins>
      <w:ins w:id="411" w:author="wm" w:date="2008-07-07T16:11:00Z">
        <w:r>
          <w:rPr>
            <w:sz w:val="20"/>
          </w:rPr>
          <w:t>, the association</w:t>
        </w:r>
      </w:ins>
      <w:ins w:id="412" w:author="wm" w:date="2008-07-07T16:11:00Z">
        <w:r>
          <w:rPr>
            <w:sz w:val="20"/>
          </w:rPr>
          <w:t>s</w:t>
        </w:r>
      </w:ins>
      <w:ins w:id="413" w:author="wm" w:date="2008-07-07T16:11:00Z">
        <w:r>
          <w:rPr>
            <w:sz w:val="20"/>
          </w:rPr>
          <w:t xml:space="preserve"> provide a channel for communication between the enterprises and the government. On behalf of the industry, the association</w:t>
        </w:r>
      </w:ins>
      <w:ins w:id="414" w:author="wm" w:date="2008-07-07T16:11:00Z">
        <w:r>
          <w:rPr>
            <w:sz w:val="20"/>
          </w:rPr>
          <w:t>s</w:t>
        </w:r>
      </w:ins>
      <w:ins w:id="415" w:author="wm" w:date="2008-07-07T16:11:00Z">
        <w:r>
          <w:rPr>
            <w:sz w:val="20"/>
          </w:rPr>
          <w:t xml:space="preserve"> convey the interest appeal of the industry and other propositions to the government and influences the government to make a decision, so that the laws and policies formulated by the government is beneficial to the industry, and the interest of the industry is thus guaranteed. Meanwhile, the association</w:t>
        </w:r>
      </w:ins>
      <w:ins w:id="416" w:author="wm" w:date="2008-07-07T16:11:00Z">
        <w:r>
          <w:rPr>
            <w:sz w:val="20"/>
          </w:rPr>
          <w:t>s</w:t>
        </w:r>
      </w:ins>
      <w:ins w:id="417" w:author="wm" w:date="2008-07-07T16:11:00Z">
        <w:r>
          <w:rPr>
            <w:sz w:val="20"/>
          </w:rPr>
          <w:t xml:space="preserve"> convey some important information concerning decision making to </w:t>
        </w:r>
      </w:ins>
      <w:ins w:id="418" w:author="wm" w:date="2008-07-07T16:11:00Z">
        <w:r>
          <w:rPr>
            <w:sz w:val="20"/>
          </w:rPr>
          <w:t>their</w:t>
        </w:r>
      </w:ins>
      <w:ins w:id="419" w:author="wm" w:date="2008-07-07T16:11:00Z">
        <w:r>
          <w:rPr>
            <w:sz w:val="20"/>
          </w:rPr>
          <w:t xml:space="preserve"> members, and explain the government</w:t>
        </w:r>
      </w:ins>
      <w:r>
        <w:rPr>
          <w:sz w:val="20"/>
        </w:rPr>
        <w:t>’</w:t>
      </w:r>
      <w:ins w:id="420" w:author="wm" w:date="2008-07-07T16:11:00Z">
        <w:r>
          <w:rPr>
            <w:sz w:val="20"/>
          </w:rPr>
          <w:t>s decisions. The implementation of the government</w:t>
        </w:r>
      </w:ins>
      <w:r>
        <w:rPr>
          <w:sz w:val="20"/>
        </w:rPr>
        <w:t>’</w:t>
      </w:r>
      <w:ins w:id="421" w:author="wm" w:date="2008-07-07T16:11:00Z">
        <w:r>
          <w:rPr>
            <w:sz w:val="20"/>
          </w:rPr>
          <w:t>s decision will be smooth. In this way, a trust mechanism between the government and members of the association</w:t>
        </w:r>
      </w:ins>
      <w:ins w:id="422" w:author="wm" w:date="2008-07-07T16:11:00Z">
        <w:r>
          <w:rPr>
            <w:sz w:val="20"/>
          </w:rPr>
          <w:t>s</w:t>
        </w:r>
      </w:ins>
      <w:ins w:id="423" w:author="wm" w:date="2008-07-07T16:11:00Z">
        <w:r>
          <w:rPr>
            <w:sz w:val="20"/>
          </w:rPr>
          <w:t xml:space="preserve"> can be established.  </w:t>
        </w:r>
      </w:ins>
    </w:p>
    <w:p>
      <w:pPr>
        <w:pStyle w:val="Normal"/>
        <w:snapToGrid w:val="false"/>
        <w:ind w:firstLine="400"/>
        <w:rPr>
          <w:ins w:id="435" w:author="wm" w:date="2008-07-07T16:11:00Z"/>
        </w:rPr>
      </w:pPr>
      <w:ins w:id="425" w:author="wm" w:date="2008-07-07T16:11:00Z">
        <w:r>
          <w:rPr>
            <w:sz w:val="20"/>
          </w:rPr>
          <w:t xml:space="preserve">On the other hand, when there are conflict and difference between </w:t>
        </w:r>
      </w:ins>
      <w:ins w:id="426" w:author="wm" w:date="2008-07-07T16:11:00Z">
        <w:r>
          <w:rPr>
            <w:sz w:val="20"/>
          </w:rPr>
          <w:t>their</w:t>
        </w:r>
      </w:ins>
      <w:ins w:id="427" w:author="wm" w:date="2008-07-07T16:11:00Z">
        <w:r>
          <w:rPr>
            <w:sz w:val="20"/>
          </w:rPr>
          <w:t xml:space="preserve"> members, and </w:t>
        </w:r>
      </w:ins>
      <w:ins w:id="428" w:author="wm" w:date="2008-07-07T16:11:00Z">
        <w:r>
          <w:rPr>
            <w:sz w:val="20"/>
          </w:rPr>
          <w:t>their</w:t>
        </w:r>
      </w:ins>
      <w:ins w:id="429" w:author="wm" w:date="2008-07-07T16:11:00Z">
        <w:r>
          <w:rPr>
            <w:sz w:val="20"/>
          </w:rPr>
          <w:t xml:space="preserve"> members and other social groups or individuals, the association</w:t>
        </w:r>
      </w:ins>
      <w:ins w:id="430" w:author="wm" w:date="2008-07-07T16:11:00Z">
        <w:r>
          <w:rPr>
            <w:sz w:val="20"/>
          </w:rPr>
          <w:t>s</w:t>
        </w:r>
      </w:ins>
      <w:ins w:id="431" w:author="wm" w:date="2008-07-07T16:11:00Z">
        <w:r>
          <w:rPr>
            <w:sz w:val="20"/>
          </w:rPr>
          <w:t xml:space="preserve"> can communicate with all parties and coordinate their relation. Thus, stable industry order can be formed. This kind of communication and coordination saves a lot of cost</w:t>
        </w:r>
      </w:ins>
      <w:ins w:id="432" w:author="wm" w:date="2008-07-07T16:11:00Z">
        <w:r>
          <w:rPr>
            <w:sz w:val="20"/>
          </w:rPr>
          <w:t xml:space="preserve"> </w:t>
        </w:r>
      </w:ins>
      <w:ins w:id="433" w:author="wm" w:date="2008-07-07T16:11:00Z">
        <w:r>
          <w:rPr>
            <w:sz w:val="20"/>
            <w:vertAlign w:val="superscript"/>
          </w:rPr>
          <w:t>[8]</w:t>
        </w:r>
      </w:ins>
      <w:ins w:id="434" w:author="wm" w:date="2008-07-07T16:11:00Z">
        <w:r>
          <w:rPr>
            <w:sz w:val="20"/>
          </w:rPr>
          <w:t xml:space="preserve">.  </w:t>
        </w:r>
      </w:ins>
    </w:p>
    <w:p>
      <w:pPr>
        <w:pStyle w:val="Normal"/>
        <w:snapToGrid w:val="false"/>
        <w:ind w:firstLine="400"/>
        <w:rPr>
          <w:ins w:id="445" w:author="wm" w:date="2008-07-07T16:11:00Z"/>
        </w:rPr>
      </w:pPr>
      <w:ins w:id="436" w:author="wm" w:date="2008-07-07T16:11:00Z">
        <w:r>
          <w:rPr>
            <w:sz w:val="20"/>
          </w:rPr>
          <w:t>From this, it can be seen that with their function of communication and coordination, the association</w:t>
        </w:r>
      </w:ins>
      <w:ins w:id="437" w:author="wm" w:date="2008-07-07T16:11:00Z">
        <w:r>
          <w:rPr>
            <w:sz w:val="20"/>
          </w:rPr>
          <w:t>s</w:t>
        </w:r>
      </w:ins>
      <w:ins w:id="438" w:author="wm" w:date="2008-07-07T16:11:00Z">
        <w:r>
          <w:rPr>
            <w:sz w:val="20"/>
          </w:rPr>
          <w:t xml:space="preserve"> can harmonize the relationship between the local interest of social groups and the overall interest of the society. They also establish a coordination mechanism among </w:t>
        </w:r>
      </w:ins>
      <w:ins w:id="439" w:author="wm" w:date="2008-07-07T16:11:00Z">
        <w:r>
          <w:rPr>
            <w:sz w:val="20"/>
          </w:rPr>
          <w:t>their</w:t>
        </w:r>
      </w:ins>
      <w:ins w:id="440" w:author="wm" w:date="2008-07-07T16:11:00Z">
        <w:r>
          <w:rPr>
            <w:sz w:val="20"/>
          </w:rPr>
          <w:t xml:space="preserve"> members. With an order based on self-adjustment, the association</w:t>
        </w:r>
      </w:ins>
      <w:ins w:id="441" w:author="wm" w:date="2008-07-07T16:11:00Z">
        <w:r>
          <w:rPr>
            <w:sz w:val="20"/>
          </w:rPr>
          <w:t>s</w:t>
        </w:r>
      </w:ins>
      <w:ins w:id="442" w:author="wm" w:date="2008-07-07T16:11:00Z">
        <w:r>
          <w:rPr>
            <w:sz w:val="20"/>
          </w:rPr>
          <w:t xml:space="preserve"> reduce cost of public administration, resolve conflicts among </w:t>
        </w:r>
      </w:ins>
      <w:ins w:id="443" w:author="wm" w:date="2008-07-07T16:11:00Z">
        <w:r>
          <w:rPr>
            <w:sz w:val="20"/>
          </w:rPr>
          <w:t>their</w:t>
        </w:r>
      </w:ins>
      <w:ins w:id="444" w:author="wm" w:date="2008-07-07T16:11:00Z">
        <w:r>
          <w:rPr>
            <w:sz w:val="20"/>
          </w:rPr>
          <w:t xml:space="preserve"> members, and contribute to construction of a harmonious society.   </w:t>
        </w:r>
      </w:ins>
    </w:p>
    <w:p>
      <w:pPr>
        <w:pStyle w:val="Normal"/>
        <w:snapToGrid w:val="false"/>
        <w:ind w:firstLine="400"/>
        <w:rPr>
          <w:rFonts w:eastAsia="黑体;SimHei"/>
          <w:sz w:val="20"/>
          <w:ins w:id="447" w:author="wm" w:date="2008-07-07T16:11:00Z"/>
        </w:rPr>
      </w:pPr>
      <w:ins w:id="446" w:author="wm" w:date="2008-07-07T16:11:00Z">
        <w:r>
          <w:rPr>
            <w:rFonts w:eastAsia="黑体;SimHei"/>
            <w:sz w:val="20"/>
          </w:rPr>
        </w:r>
      </w:ins>
    </w:p>
    <w:p>
      <w:pPr>
        <w:pStyle w:val="Heading2"/>
        <w:rPr>
          <w:ins w:id="464" w:author="wm" w:date="2008-07-07T16:11:00Z"/>
        </w:rPr>
      </w:pPr>
      <w:ins w:id="448" w:author="wm" w:date="2008-07-07T16:11:00Z">
        <w:r>
          <w:rPr/>
          <w:t>3</w:t>
        </w:r>
      </w:ins>
      <w:ins w:id="449" w:author="wm" w:date="2008-07-07T16:11:00Z">
        <w:r>
          <w:rPr/>
          <w:t xml:space="preserve"> </w:t>
        </w:r>
      </w:ins>
      <w:ins w:id="450" w:author="wm" w:date="2008-07-07T16:11:00Z">
        <w:r>
          <w:rPr/>
          <w:t xml:space="preserve">Recommendations for </w:t>
        </w:r>
      </w:ins>
      <w:ins w:id="451" w:author="wm" w:date="2008-07-07T16:11:00Z">
        <w:r>
          <w:rPr/>
          <w:t>p</w:t>
        </w:r>
      </w:ins>
      <w:ins w:id="452" w:author="wm" w:date="2008-07-07T16:11:00Z">
        <w:r>
          <w:rPr/>
          <w:t xml:space="preserve">utting the </w:t>
        </w:r>
      </w:ins>
      <w:ins w:id="453" w:author="wm" w:date="2008-07-07T16:11:00Z">
        <w:r>
          <w:rPr/>
          <w:t>a</w:t>
        </w:r>
      </w:ins>
      <w:ins w:id="454" w:author="wm" w:date="2008-07-07T16:11:00Z">
        <w:r>
          <w:rPr/>
          <w:t>ssociation</w:t>
        </w:r>
      </w:ins>
      <w:r>
        <w:rPr/>
        <w:t>’</w:t>
      </w:r>
      <w:ins w:id="455" w:author="wm" w:date="2008-07-07T16:11:00Z">
        <w:r>
          <w:rPr/>
          <w:t xml:space="preserve">s </w:t>
        </w:r>
      </w:ins>
      <w:ins w:id="456" w:author="wm" w:date="2008-07-07T16:11:00Z">
        <w:r>
          <w:rPr/>
          <w:t>o</w:t>
        </w:r>
      </w:ins>
      <w:ins w:id="457" w:author="wm" w:date="2008-07-07T16:11:00Z">
        <w:r>
          <w:rPr/>
          <w:t xml:space="preserve">rganizational </w:t>
        </w:r>
      </w:ins>
      <w:ins w:id="458" w:author="wm" w:date="2008-07-07T16:11:00Z">
        <w:r>
          <w:rPr/>
          <w:t>f</w:t>
        </w:r>
      </w:ins>
      <w:ins w:id="459" w:author="wm" w:date="2008-07-07T16:11:00Z">
        <w:r>
          <w:rPr/>
          <w:t xml:space="preserve">unctions into </w:t>
        </w:r>
      </w:ins>
      <w:ins w:id="460" w:author="wm" w:date="2008-07-07T16:11:00Z">
        <w:r>
          <w:rPr/>
          <w:t>f</w:t>
        </w:r>
      </w:ins>
      <w:ins w:id="461" w:author="wm" w:date="2008-07-07T16:11:00Z">
        <w:r>
          <w:rPr/>
          <w:t xml:space="preserve">ull </w:t>
        </w:r>
      </w:ins>
      <w:ins w:id="462" w:author="wm" w:date="2008-07-07T16:11:00Z">
        <w:r>
          <w:rPr/>
          <w:t>p</w:t>
        </w:r>
      </w:ins>
      <w:ins w:id="463" w:author="wm" w:date="2008-07-07T16:11:00Z">
        <w:r>
          <w:rPr/>
          <w:t xml:space="preserve">lay </w:t>
        </w:r>
      </w:ins>
    </w:p>
    <w:p>
      <w:pPr>
        <w:pStyle w:val="Normal"/>
        <w:snapToGrid w:val="false"/>
        <w:ind w:firstLine="400"/>
        <w:rPr>
          <w:ins w:id="481" w:author="wm" w:date="2008-07-07T16:11:00Z"/>
        </w:rPr>
      </w:pPr>
      <w:ins w:id="465" w:author="wm" w:date="2008-07-07T16:11:00Z">
        <w:r>
          <w:rPr>
            <w:sz w:val="20"/>
          </w:rPr>
          <w:t>The associations have four basic organizational functions i.e. the service function, the representation function, the function of check and balance, and the function of communication and coordination. The four functions make a difference between the associations and other third sector organizations. The association</w:t>
        </w:r>
      </w:ins>
      <w:ins w:id="466" w:author="wm" w:date="2008-07-07T16:11:00Z">
        <w:r>
          <w:rPr>
            <w:sz w:val="20"/>
          </w:rPr>
          <w:t>s</w:t>
        </w:r>
      </w:ins>
      <w:ins w:id="467" w:author="wm" w:date="2008-07-07T16:11:00Z">
        <w:r>
          <w:rPr>
            <w:sz w:val="20"/>
          </w:rPr>
          <w:t xml:space="preserve"> should regard the service function as </w:t>
        </w:r>
      </w:ins>
      <w:ins w:id="468" w:author="wm" w:date="2008-07-07T16:11:00Z">
        <w:r>
          <w:rPr>
            <w:sz w:val="20"/>
          </w:rPr>
          <w:t>their</w:t>
        </w:r>
      </w:ins>
      <w:ins w:id="469" w:author="wm" w:date="2008-07-07T16:11:00Z">
        <w:r>
          <w:rPr>
            <w:sz w:val="20"/>
          </w:rPr>
          <w:t xml:space="preserve"> objective, the representation function as </w:t>
        </w:r>
      </w:ins>
      <w:ins w:id="470" w:author="wm" w:date="2008-07-07T16:11:00Z">
        <w:r>
          <w:rPr>
            <w:sz w:val="20"/>
          </w:rPr>
          <w:t>their</w:t>
        </w:r>
      </w:ins>
      <w:ins w:id="471" w:author="wm" w:date="2008-07-07T16:11:00Z">
        <w:r>
          <w:rPr>
            <w:sz w:val="20"/>
          </w:rPr>
          <w:t xml:space="preserve"> basis, the function of check and balance as a guarantee, and the function of communication and coordination as an approach. The associations should play an active role in social management and public administration, help the government formulate and implement public policy, and advance the establishment of a harmonious society and </w:t>
        </w:r>
      </w:ins>
      <w:ins w:id="472" w:author="wm" w:date="2008-07-07T16:11:00Z">
        <w:r>
          <w:rPr>
            <w:sz w:val="20"/>
          </w:rPr>
          <w:t xml:space="preserve">an </w:t>
        </w:r>
      </w:ins>
      <w:ins w:id="473" w:author="wm" w:date="2008-07-07T16:11:00Z">
        <w:r>
          <w:rPr>
            <w:sz w:val="20"/>
          </w:rPr>
          <w:t>economic order.</w:t>
        </w:r>
      </w:ins>
      <w:ins w:id="474" w:author="wm" w:date="2008-07-07T16:11:00Z">
        <w:r>
          <w:rPr>
            <w:sz w:val="20"/>
          </w:rPr>
          <w:t xml:space="preserve"> </w:t>
        </w:r>
      </w:ins>
      <w:ins w:id="475" w:author="wm" w:date="2008-07-07T16:11:00Z">
        <w:r>
          <w:rPr>
            <w:sz w:val="20"/>
          </w:rPr>
          <w:t>W</w:t>
        </w:r>
      </w:ins>
      <w:ins w:id="476" w:author="wm" w:date="2008-07-07T16:11:00Z">
        <w:r>
          <w:rPr>
            <w:sz w:val="20"/>
          </w:rPr>
          <w:t xml:space="preserve">e also need to put these basic </w:t>
        </w:r>
      </w:ins>
      <w:ins w:id="477" w:author="wm" w:date="2008-07-07T16:11:00Z">
        <w:r>
          <w:rPr>
            <w:sz w:val="20"/>
          </w:rPr>
          <w:t>organizational</w:t>
        </w:r>
      </w:ins>
      <w:ins w:id="478" w:author="wm" w:date="2008-07-07T16:11:00Z">
        <w:r>
          <w:rPr>
            <w:sz w:val="20"/>
          </w:rPr>
          <w:t xml:space="preserve"> functions into full play. </w:t>
        </w:r>
      </w:ins>
      <w:ins w:id="479" w:author="wm" w:date="2008-07-07T16:11:00Z">
        <w:r>
          <w:rPr>
            <w:sz w:val="20"/>
          </w:rPr>
          <w:t>T</w:t>
        </w:r>
      </w:ins>
      <w:ins w:id="480" w:author="wm" w:date="2008-07-07T16:11:00Z">
        <w:r>
          <w:rPr>
            <w:sz w:val="20"/>
          </w:rPr>
          <w:t xml:space="preserve">his paper analyses the reasons for failure to put these functions into full play and put forward some recommendations for putting these functions into full play. </w:t>
        </w:r>
      </w:ins>
    </w:p>
    <w:p>
      <w:pPr>
        <w:pStyle w:val="Heading3"/>
        <w:rPr>
          <w:ins w:id="486" w:author="wm" w:date="2008-07-07T16:11:00Z"/>
        </w:rPr>
      </w:pPr>
      <w:ins w:id="482" w:author="wm" w:date="2008-07-07T16:11:00Z">
        <w:r>
          <w:rPr/>
          <w:t xml:space="preserve">3.1 </w:t>
        </w:r>
      </w:ins>
      <w:ins w:id="483" w:author="wm" w:date="2008-07-07T16:11:00Z">
        <w:r>
          <w:rPr/>
          <w:t>Reasons for f</w:t>
        </w:r>
      </w:ins>
      <w:ins w:id="484" w:author="wm" w:date="2008-07-07T16:11:00Z">
        <w:r>
          <w:rPr/>
          <w:t>ailure</w:t>
        </w:r>
      </w:ins>
      <w:ins w:id="485" w:author="wm" w:date="2008-07-07T16:11:00Z">
        <w:r>
          <w:rPr/>
          <w:t xml:space="preserve"> to put these functions into full play</w:t>
        </w:r>
      </w:ins>
    </w:p>
    <w:p>
      <w:pPr>
        <w:pStyle w:val="Normal"/>
        <w:snapToGrid w:val="false"/>
        <w:ind w:firstLine="400"/>
        <w:rPr>
          <w:ins w:id="490" w:author="wm" w:date="2008-07-07T16:11:00Z"/>
        </w:rPr>
      </w:pPr>
      <w:ins w:id="487" w:author="wm" w:date="2008-07-07T16:11:00Z">
        <w:r>
          <w:rPr>
            <w:sz w:val="20"/>
          </w:rPr>
          <w:t>The status quo of the associations in China shows that the basic organizational functions of the association</w:t>
        </w:r>
      </w:ins>
      <w:ins w:id="488" w:author="wm" w:date="2008-07-07T16:11:00Z">
        <w:r>
          <w:rPr>
            <w:sz w:val="20"/>
          </w:rPr>
          <w:t>s</w:t>
        </w:r>
      </w:ins>
      <w:ins w:id="489" w:author="wm" w:date="2008-07-07T16:11:00Z">
        <w:r>
          <w:rPr>
            <w:sz w:val="20"/>
          </w:rPr>
          <w:t xml:space="preserve"> have not been put into full play. There are a great many reasons, two key reasons of which are:  </w:t>
        </w:r>
      </w:ins>
    </w:p>
    <w:p>
      <w:pPr>
        <w:pStyle w:val="Normal"/>
        <w:snapToGrid w:val="false"/>
        <w:rPr>
          <w:sz w:val="20"/>
          <w:ins w:id="492" w:author="wm" w:date="2008-07-07T16:11:00Z"/>
        </w:rPr>
      </w:pPr>
      <w:ins w:id="491" w:author="wm" w:date="2008-07-07T16:11:00Z">
        <w:r>
          <w:rPr>
            <w:sz w:val="20"/>
          </w:rPr>
          <w:t>3.1.1 Deficiency of legal assurance</w:t>
        </w:r>
      </w:ins>
    </w:p>
    <w:p>
      <w:pPr>
        <w:pStyle w:val="Normal"/>
        <w:snapToGrid w:val="false"/>
        <w:ind w:firstLine="400"/>
        <w:rPr>
          <w:ins w:id="503" w:author="wm" w:date="2008-07-07T16:11:00Z"/>
        </w:rPr>
      </w:pPr>
      <w:ins w:id="493" w:author="wm" w:date="2008-07-07T16:11:00Z">
        <w:r>
          <w:rPr>
            <w:sz w:val="20"/>
          </w:rPr>
          <w:t xml:space="preserve">There is </w:t>
        </w:r>
      </w:ins>
      <w:ins w:id="494" w:author="wm" w:date="2008-07-07T16:11:00Z">
        <w:r>
          <w:rPr>
            <w:sz w:val="20"/>
          </w:rPr>
          <w:t xml:space="preserve">no </w:t>
        </w:r>
      </w:ins>
      <w:ins w:id="495" w:author="wm" w:date="2008-07-07T16:11:00Z">
        <w:r>
          <w:rPr>
            <w:sz w:val="20"/>
          </w:rPr>
          <w:t>national association law in China so far. Those current regulations addressing the association issue, which are prepared by some provincial or municipal governments, is messy. Thus, the association</w:t>
        </w:r>
      </w:ins>
      <w:ins w:id="496" w:author="wm" w:date="2008-07-07T16:11:00Z">
        <w:r>
          <w:rPr>
            <w:sz w:val="20"/>
          </w:rPr>
          <w:t>s</w:t>
        </w:r>
      </w:ins>
      <w:ins w:id="497" w:author="wm" w:date="2008-07-07T16:11:00Z">
        <w:r>
          <w:rPr>
            <w:sz w:val="20"/>
          </w:rPr>
          <w:t xml:space="preserve"> cannot enjoy a clear and independent legal status, as there is no legal guarantee for the association</w:t>
        </w:r>
      </w:ins>
      <w:ins w:id="498" w:author="wm" w:date="2008-07-07T16:11:00Z">
        <w:r>
          <w:rPr>
            <w:sz w:val="20"/>
          </w:rPr>
          <w:t>s</w:t>
        </w:r>
      </w:ins>
      <w:r>
        <w:rPr>
          <w:sz w:val="20"/>
        </w:rPr>
        <w:t>’</w:t>
      </w:r>
      <w:ins w:id="499" w:author="wm" w:date="2008-07-07T16:11:00Z">
        <w:r>
          <w:rPr>
            <w:sz w:val="20"/>
          </w:rPr>
          <w:t xml:space="preserve"> rights and obligations</w:t>
        </w:r>
      </w:ins>
      <w:ins w:id="500" w:author="wm" w:date="2008-07-07T16:11:00Z">
        <w:r>
          <w:rPr>
            <w:sz w:val="20"/>
          </w:rPr>
          <w:t xml:space="preserve"> </w:t>
        </w:r>
      </w:ins>
      <w:ins w:id="501" w:author="wm" w:date="2008-07-07T16:11:00Z">
        <w:r>
          <w:rPr>
            <w:sz w:val="20"/>
            <w:vertAlign w:val="superscript"/>
          </w:rPr>
          <w:t>[9]</w:t>
        </w:r>
      </w:ins>
      <w:ins w:id="502" w:author="wm" w:date="2008-07-07T16:11:00Z">
        <w:r>
          <w:rPr>
            <w:sz w:val="20"/>
          </w:rPr>
          <w:t xml:space="preserve">. </w:t>
        </w:r>
      </w:ins>
    </w:p>
    <w:p>
      <w:pPr>
        <w:pStyle w:val="Normal"/>
        <w:snapToGrid w:val="false"/>
        <w:rPr>
          <w:sz w:val="20"/>
          <w:ins w:id="505" w:author="wm" w:date="2008-07-07T16:11:00Z"/>
        </w:rPr>
      </w:pPr>
      <w:ins w:id="504" w:author="wm" w:date="2008-07-07T16:11:00Z">
        <w:r>
          <w:rPr>
            <w:sz w:val="20"/>
          </w:rPr>
          <w:t>3.1.2 Constraint of system</w:t>
        </w:r>
      </w:ins>
    </w:p>
    <w:p>
      <w:pPr>
        <w:pStyle w:val="Normal"/>
        <w:snapToGrid w:val="false"/>
        <w:ind w:firstLine="400"/>
        <w:rPr>
          <w:ins w:id="527" w:author="wm" w:date="2008-07-07T16:11:00Z"/>
        </w:rPr>
      </w:pPr>
      <w:ins w:id="506" w:author="wm" w:date="2008-07-07T16:11:00Z">
        <w:r>
          <w:rPr>
            <w:sz w:val="20"/>
          </w:rPr>
          <w:t>The current political system results in that the government is a major factor constraining the association</w:t>
        </w:r>
      </w:ins>
      <w:ins w:id="507" w:author="wm" w:date="2008-07-07T16:11:00Z">
        <w:r>
          <w:rPr>
            <w:sz w:val="20"/>
          </w:rPr>
          <w:t>s</w:t>
        </w:r>
      </w:ins>
      <w:r>
        <w:rPr>
          <w:sz w:val="20"/>
        </w:rPr>
        <w:t>’</w:t>
      </w:r>
      <w:ins w:id="508" w:author="wm" w:date="2008-07-07T16:11:00Z">
        <w:r>
          <w:rPr>
            <w:sz w:val="20"/>
          </w:rPr>
          <w:t xml:space="preserve"> development. Specifically it lies in three aspects. First, for the establishment of the association</w:t>
        </w:r>
      </w:ins>
      <w:ins w:id="509" w:author="wm" w:date="2008-07-07T16:11:00Z">
        <w:r>
          <w:rPr>
            <w:sz w:val="20"/>
          </w:rPr>
          <w:t>s</w:t>
        </w:r>
      </w:ins>
      <w:ins w:id="510" w:author="wm" w:date="2008-07-07T16:11:00Z">
        <w:r>
          <w:rPr>
            <w:sz w:val="20"/>
          </w:rPr>
          <w:t>, the government carries out a “double examination and approval system”, i.e. the associations need to be approved by the authorities in charge and get registered at the appointed department. This means that the government denies the self-governing nature of the association</w:t>
        </w:r>
      </w:ins>
      <w:ins w:id="511" w:author="wm" w:date="2008-07-07T16:11:00Z">
        <w:r>
          <w:rPr>
            <w:sz w:val="20"/>
          </w:rPr>
          <w:t>s</w:t>
        </w:r>
      </w:ins>
      <w:ins w:id="512" w:author="wm" w:date="2008-07-07T16:11:00Z">
        <w:r>
          <w:rPr>
            <w:sz w:val="20"/>
          </w:rPr>
          <w:t xml:space="preserve"> and controls the admittance of the association</w:t>
        </w:r>
      </w:ins>
      <w:ins w:id="513" w:author="wm" w:date="2008-07-07T16:11:00Z">
        <w:r>
          <w:rPr>
            <w:sz w:val="20"/>
          </w:rPr>
          <w:t>s</w:t>
        </w:r>
      </w:ins>
      <w:ins w:id="514" w:author="wm" w:date="2008-07-07T16:11:00Z">
        <w:r>
          <w:rPr>
            <w:sz w:val="20"/>
          </w:rPr>
          <w:t>. It hinders the development of some associations. Second, the government controls the association</w:t>
        </w:r>
      </w:ins>
      <w:ins w:id="515" w:author="wm" w:date="2008-07-07T16:11:00Z">
        <w:r>
          <w:rPr>
            <w:sz w:val="20"/>
          </w:rPr>
          <w:t>s</w:t>
        </w:r>
      </w:ins>
      <w:r>
        <w:rPr>
          <w:sz w:val="20"/>
        </w:rPr>
        <w:t>’</w:t>
      </w:r>
      <w:ins w:id="516" w:author="wm" w:date="2008-07-07T16:11:00Z">
        <w:r>
          <w:rPr>
            <w:sz w:val="20"/>
          </w:rPr>
          <w:t xml:space="preserve"> resource input. Currently, the government allows the authorities in charge unchecked rights, so they completely supervise and control the associations. As the resource input is completely controlled by the government, the association</w:t>
        </w:r>
      </w:ins>
      <w:ins w:id="517" w:author="wm" w:date="2008-07-07T16:11:00Z">
        <w:r>
          <w:rPr>
            <w:sz w:val="20"/>
          </w:rPr>
          <w:t>s</w:t>
        </w:r>
      </w:ins>
      <w:ins w:id="518" w:author="wm" w:date="2008-07-07T16:11:00Z">
        <w:r>
          <w:rPr>
            <w:sz w:val="20"/>
          </w:rPr>
          <w:t xml:space="preserve"> do not have autonomy in using their personnel, wealth and property. Their members will not support this kind of association</w:t>
        </w:r>
      </w:ins>
      <w:ins w:id="519" w:author="wm" w:date="2008-07-07T16:11:00Z">
        <w:r>
          <w:rPr>
            <w:sz w:val="20"/>
          </w:rPr>
          <w:t>s</w:t>
        </w:r>
      </w:ins>
      <w:ins w:id="520" w:author="wm" w:date="2008-07-07T16:11:00Z">
        <w:r>
          <w:rPr>
            <w:sz w:val="20"/>
          </w:rPr>
          <w:t xml:space="preserve">, who do not have function of check and balance, and do not serve and represent </w:t>
        </w:r>
      </w:ins>
      <w:ins w:id="521" w:author="wm" w:date="2008-07-07T16:11:00Z">
        <w:r>
          <w:rPr>
            <w:sz w:val="20"/>
          </w:rPr>
          <w:t>their</w:t>
        </w:r>
      </w:ins>
      <w:ins w:id="522" w:author="wm" w:date="2008-07-07T16:11:00Z">
        <w:r>
          <w:rPr>
            <w:sz w:val="20"/>
          </w:rPr>
          <w:t xml:space="preserve"> members. Third, the government does not change its function completely. With continuous reform and opening up, the government has been changing its function. The government has begun to transfer its power to other organizations. In a top-down manner, the government establishes the third sector organizations including the associations. In this way, the government advances the growth of the civil society and promotes the social management towards the direction of “a small government and a big society”. However, this top-down political reform is inevitably blocked by some interest groups and individuals. Additionally, the current bureaucratic management system and political system results in the reality that the governments of all levels only need to be responsible for their superior governments and the civil community does not have restraining mechanism for the government</w:t>
        </w:r>
      </w:ins>
      <w:ins w:id="523" w:author="wm" w:date="2008-07-07T16:11:00Z">
        <w:r>
          <w:rPr>
            <w:sz w:val="20"/>
          </w:rPr>
          <w:t>s at all levels</w:t>
        </w:r>
      </w:ins>
      <w:ins w:id="524" w:author="wm" w:date="2008-07-07T16:11:00Z">
        <w:r>
          <w:rPr>
            <w:sz w:val="20"/>
          </w:rPr>
          <w:t>. Thus, the government</w:t>
        </w:r>
      </w:ins>
      <w:ins w:id="525" w:author="wm" w:date="2008-07-07T16:11:00Z">
        <w:r>
          <w:rPr>
            <w:sz w:val="20"/>
          </w:rPr>
          <w:t>s at all levels are</w:t>
        </w:r>
      </w:ins>
      <w:ins w:id="526" w:author="wm" w:date="2008-07-07T16:11:00Z">
        <w:r>
          <w:rPr>
            <w:sz w:val="20"/>
          </w:rPr>
          <w:t xml:space="preserve"> not willing to hand over their power and promote the development of the third sector organizations including the associations. </w:t>
        </w:r>
      </w:ins>
    </w:p>
    <w:p>
      <w:pPr>
        <w:pStyle w:val="Heading3"/>
        <w:rPr>
          <w:ins w:id="536" w:author="wm" w:date="2008-07-07T16:11:00Z"/>
        </w:rPr>
      </w:pPr>
      <w:ins w:id="528" w:author="wm" w:date="2008-07-07T16:11:00Z">
        <w:r>
          <w:rPr/>
          <w:t>3.2</w:t>
        </w:r>
      </w:ins>
      <w:ins w:id="529" w:author="wm" w:date="2008-07-07T16:11:00Z">
        <w:r>
          <w:rPr/>
          <w:t xml:space="preserve"> </w:t>
        </w:r>
      </w:ins>
      <w:ins w:id="530" w:author="wm" w:date="2008-07-07T16:11:00Z">
        <w:r>
          <w:rPr/>
          <w:t>Recommendations</w:t>
        </w:r>
      </w:ins>
      <w:ins w:id="531" w:author="wm" w:date="2008-07-07T16:11:00Z">
        <w:r>
          <w:rPr/>
          <w:t xml:space="preserve"> for p</w:t>
        </w:r>
      </w:ins>
      <w:ins w:id="532" w:author="wm" w:date="2008-07-07T16:11:00Z">
        <w:r>
          <w:rPr/>
          <w:t xml:space="preserve">utting </w:t>
        </w:r>
      </w:ins>
      <w:ins w:id="533" w:author="wm" w:date="2008-07-07T16:11:00Z">
        <w:r>
          <w:rPr/>
          <w:t>t</w:t>
        </w:r>
      </w:ins>
      <w:ins w:id="534" w:author="wm" w:date="2008-07-07T16:11:00Z">
        <w:r>
          <w:rPr/>
          <w:t>hese</w:t>
        </w:r>
      </w:ins>
      <w:ins w:id="535" w:author="wm" w:date="2008-07-07T16:11:00Z">
        <w:r>
          <w:rPr/>
          <w:t xml:space="preserve"> functions into full play</w:t>
        </w:r>
      </w:ins>
    </w:p>
    <w:p>
      <w:pPr>
        <w:pStyle w:val="Normal"/>
        <w:snapToGrid w:val="false"/>
        <w:ind w:firstLine="400"/>
        <w:rPr>
          <w:sz w:val="20"/>
          <w:ins w:id="538" w:author="wm" w:date="2008-07-07T16:11:00Z"/>
        </w:rPr>
      </w:pPr>
      <w:ins w:id="537" w:author="wm" w:date="2008-07-07T16:11:00Z">
        <w:r>
          <w:rPr>
            <w:sz w:val="20"/>
          </w:rPr>
          <w:t xml:space="preserve">Given the above mentioned reasons, this paper recommends that we need to put the basic organizational functions of the associations into full play from the following aspects: </w:t>
        </w:r>
      </w:ins>
    </w:p>
    <w:p>
      <w:pPr>
        <w:pStyle w:val="Normal"/>
        <w:snapToGrid w:val="false"/>
        <w:rPr>
          <w:sz w:val="20"/>
          <w:ins w:id="544" w:author="wm" w:date="2008-07-07T16:11:00Z"/>
        </w:rPr>
      </w:pPr>
      <w:ins w:id="539" w:author="wm" w:date="2008-07-07T16:11:00Z">
        <w:r>
          <w:rPr>
            <w:sz w:val="20"/>
          </w:rPr>
          <w:t>3.2.1 Definite legal status should be given to the association</w:t>
        </w:r>
      </w:ins>
      <w:ins w:id="540" w:author="wm" w:date="2008-07-07T16:11:00Z">
        <w:r>
          <w:rPr>
            <w:sz w:val="20"/>
          </w:rPr>
          <w:t>s</w:t>
        </w:r>
      </w:ins>
      <w:ins w:id="541" w:author="wm" w:date="2008-07-07T16:11:00Z">
        <w:r>
          <w:rPr>
            <w:sz w:val="20"/>
          </w:rPr>
          <w:t>, and legal guarantee system should be established and consummated for the association</w:t>
        </w:r>
      </w:ins>
      <w:ins w:id="542" w:author="wm" w:date="2008-07-07T16:11:00Z">
        <w:r>
          <w:rPr>
            <w:sz w:val="20"/>
          </w:rPr>
          <w:t>s</w:t>
        </w:r>
      </w:ins>
      <w:ins w:id="543" w:author="wm" w:date="2008-07-07T16:11:00Z">
        <w:r>
          <w:rPr>
            <w:sz w:val="20"/>
          </w:rPr>
          <w:t xml:space="preserve">. </w:t>
        </w:r>
      </w:ins>
    </w:p>
    <w:p>
      <w:pPr>
        <w:pStyle w:val="Normal"/>
        <w:snapToGrid w:val="false"/>
        <w:ind w:firstLine="400"/>
        <w:rPr>
          <w:ins w:id="563" w:author="wm" w:date="2008-07-07T16:11:00Z"/>
        </w:rPr>
      </w:pPr>
      <w:ins w:id="545" w:author="wm" w:date="2008-07-07T16:11:00Z">
        <w:r>
          <w:rPr>
            <w:sz w:val="20"/>
          </w:rPr>
          <w:t>To put the organizational functions of the association</w:t>
        </w:r>
      </w:ins>
      <w:ins w:id="546" w:author="wm" w:date="2008-07-07T16:11:00Z">
        <w:r>
          <w:rPr>
            <w:sz w:val="20"/>
          </w:rPr>
          <w:t>s</w:t>
        </w:r>
      </w:ins>
      <w:ins w:id="547" w:author="wm" w:date="2008-07-07T16:11:00Z">
        <w:r>
          <w:rPr>
            <w:sz w:val="20"/>
          </w:rPr>
          <w:t xml:space="preserve"> into full play, we must define the status, rights and obligations of the association</w:t>
        </w:r>
      </w:ins>
      <w:ins w:id="548" w:author="wm" w:date="2008-07-07T16:11:00Z">
        <w:r>
          <w:rPr>
            <w:sz w:val="20"/>
          </w:rPr>
          <w:t>s</w:t>
        </w:r>
      </w:ins>
      <w:ins w:id="549" w:author="wm" w:date="2008-07-07T16:11:00Z">
        <w:r>
          <w:rPr>
            <w:sz w:val="20"/>
          </w:rPr>
          <w:t xml:space="preserve"> through legislation, and provide the association</w:t>
        </w:r>
      </w:ins>
      <w:ins w:id="550" w:author="wm" w:date="2008-07-07T16:11:00Z">
        <w:r>
          <w:rPr>
            <w:sz w:val="20"/>
          </w:rPr>
          <w:t>s</w:t>
        </w:r>
      </w:ins>
      <w:ins w:id="551" w:author="wm" w:date="2008-07-07T16:11:00Z">
        <w:r>
          <w:rPr>
            <w:sz w:val="20"/>
          </w:rPr>
          <w:t xml:space="preserve"> with necessary legal guarantee. We must advance nationwide legislation for the association</w:t>
        </w:r>
      </w:ins>
      <w:ins w:id="552" w:author="wm" w:date="2008-07-07T16:11:00Z">
        <w:r>
          <w:rPr>
            <w:sz w:val="20"/>
          </w:rPr>
          <w:t>s</w:t>
        </w:r>
      </w:ins>
      <w:ins w:id="553" w:author="wm" w:date="2008-07-07T16:11:00Z">
        <w:r>
          <w:rPr>
            <w:sz w:val="20"/>
          </w:rPr>
          <w:t>, and establish a legal system for the association</w:t>
        </w:r>
      </w:ins>
      <w:ins w:id="554" w:author="wm" w:date="2008-07-07T16:11:00Z">
        <w:r>
          <w:rPr>
            <w:sz w:val="20"/>
          </w:rPr>
          <w:t>s</w:t>
        </w:r>
      </w:ins>
      <w:ins w:id="555" w:author="wm" w:date="2008-07-07T16:11:00Z">
        <w:r>
          <w:rPr>
            <w:sz w:val="20"/>
          </w:rPr>
          <w:t xml:space="preserve">. We must prepare the </w:t>
        </w:r>
      </w:ins>
      <w:ins w:id="556" w:author="wm" w:date="2008-07-07T16:11:00Z">
        <w:r>
          <w:rPr>
            <w:i/>
            <w:sz w:val="20"/>
          </w:rPr>
          <w:t>Association Law</w:t>
        </w:r>
      </w:ins>
      <w:ins w:id="557" w:author="wm" w:date="2008-07-07T16:11:00Z">
        <w:r>
          <w:rPr>
            <w:sz w:val="20"/>
          </w:rPr>
          <w:t xml:space="preserve"> as soon as possible, so as to achieve there are laws for us to observe. We must cancel the “double examination system”, and allow enterprises to establish or join an association according to their own situation and interest. Moderate competition shall be allowed, </w:t>
        </w:r>
      </w:ins>
      <w:ins w:id="558" w:author="wm" w:date="2008-07-07T16:11:00Z">
        <w:r>
          <w:rPr>
            <w:sz w:val="20"/>
          </w:rPr>
          <w:t xml:space="preserve">and </w:t>
        </w:r>
      </w:ins>
      <w:ins w:id="559" w:author="wm" w:date="2008-07-07T16:11:00Z">
        <w:r>
          <w:rPr>
            <w:sz w:val="20"/>
          </w:rPr>
          <w:t>reasonable admittance and withdrawal mechanism shall be set up to ensure the representativeness of the association</w:t>
        </w:r>
      </w:ins>
      <w:ins w:id="560" w:author="wm" w:date="2008-07-07T16:11:00Z">
        <w:r>
          <w:rPr>
            <w:sz w:val="20"/>
          </w:rPr>
          <w:t xml:space="preserve">s </w:t>
        </w:r>
      </w:ins>
      <w:ins w:id="561" w:author="wm" w:date="2008-07-07T16:11:00Z">
        <w:r>
          <w:rPr>
            <w:sz w:val="20"/>
            <w:vertAlign w:val="superscript"/>
          </w:rPr>
          <w:t>[10]</w:t>
        </w:r>
      </w:ins>
      <w:ins w:id="562" w:author="wm" w:date="2008-07-07T16:11:00Z">
        <w:r>
          <w:rPr>
            <w:sz w:val="20"/>
          </w:rPr>
          <w:t xml:space="preserve">.    </w:t>
        </w:r>
      </w:ins>
    </w:p>
    <w:p>
      <w:pPr>
        <w:pStyle w:val="Normal"/>
        <w:snapToGrid w:val="false"/>
        <w:rPr>
          <w:sz w:val="20"/>
          <w:ins w:id="566" w:author="wm" w:date="2008-07-07T16:11:00Z"/>
        </w:rPr>
      </w:pPr>
      <w:ins w:id="564" w:author="wm" w:date="2008-07-07T16:11:00Z">
        <w:r>
          <w:rPr>
            <w:sz w:val="20"/>
          </w:rPr>
          <w:t>3.2.2 The transformation of the government</w:t>
        </w:r>
      </w:ins>
      <w:r>
        <w:rPr>
          <w:sz w:val="20"/>
        </w:rPr>
        <w:t>’</w:t>
      </w:r>
      <w:ins w:id="565" w:author="wm" w:date="2008-07-07T16:11:00Z">
        <w:r>
          <w:rPr>
            <w:sz w:val="20"/>
          </w:rPr>
          <w:t xml:space="preserve">s function and the reform of political system should be speeded up. </w:t>
        </w:r>
      </w:ins>
    </w:p>
    <w:p>
      <w:pPr>
        <w:pStyle w:val="Normal"/>
        <w:snapToGrid w:val="false"/>
        <w:ind w:firstLine="400"/>
        <w:rPr>
          <w:sz w:val="20"/>
          <w:ins w:id="575" w:author="wm" w:date="2008-07-07T16:11:00Z"/>
        </w:rPr>
      </w:pPr>
      <w:ins w:id="567" w:author="wm" w:date="2008-07-07T16:11:00Z">
        <w:r>
          <w:rPr>
            <w:sz w:val="20"/>
          </w:rPr>
          <w:t xml:space="preserve">The government should further deepen reform of political system and promote the development of the civil society. The government should change the management mode, transfer some functions to the associations, and give more power to the associations. The government should provide favorable environment for the existence and development of the associations. The associations should have selective motivations: </w:t>
        </w:r>
      </w:ins>
      <w:ins w:id="568" w:author="wm" w:date="2008-07-07T16:11:00Z">
        <w:r>
          <w:rPr>
            <w:sz w:val="20"/>
          </w:rPr>
          <w:t xml:space="preserve">if </w:t>
        </w:r>
      </w:ins>
      <w:ins w:id="569" w:author="wm" w:date="2008-07-07T16:11:00Z">
        <w:r>
          <w:rPr>
            <w:sz w:val="20"/>
          </w:rPr>
          <w:t>they have various income sources</w:t>
        </w:r>
      </w:ins>
      <w:ins w:id="570" w:author="wm" w:date="2008-07-07T16:11:00Z">
        <w:r>
          <w:rPr>
            <w:sz w:val="20"/>
          </w:rPr>
          <w:t>, they</w:t>
        </w:r>
      </w:ins>
      <w:ins w:id="571" w:author="wm" w:date="2008-07-07T16:11:00Z">
        <w:r>
          <w:rPr>
            <w:sz w:val="20"/>
          </w:rPr>
          <w:t xml:space="preserve"> do not highly depend on the government</w:t>
        </w:r>
      </w:ins>
      <w:ins w:id="572" w:author="wm" w:date="2008-07-07T16:11:00Z">
        <w:r>
          <w:rPr>
            <w:sz w:val="20"/>
          </w:rPr>
          <w:t xml:space="preserve"> </w:t>
        </w:r>
      </w:ins>
      <w:ins w:id="573" w:author="wm" w:date="2008-07-07T16:11:00Z">
        <w:r>
          <w:rPr>
            <w:sz w:val="20"/>
            <w:vertAlign w:val="superscript"/>
          </w:rPr>
          <w:t>[11]</w:t>
        </w:r>
      </w:ins>
      <w:ins w:id="574" w:author="wm" w:date="2008-07-07T16:11:00Z">
        <w:r>
          <w:rPr>
            <w:sz w:val="20"/>
          </w:rPr>
          <w:t xml:space="preserve">.  </w:t>
        </w:r>
      </w:ins>
    </w:p>
    <w:p>
      <w:pPr>
        <w:pStyle w:val="Normal"/>
        <w:snapToGrid w:val="false"/>
        <w:rPr>
          <w:sz w:val="20"/>
          <w:ins w:id="577" w:author="wm" w:date="2008-07-07T16:11:00Z"/>
        </w:rPr>
      </w:pPr>
      <w:ins w:id="576" w:author="wm" w:date="2008-07-07T16:11:00Z">
        <w:r>
          <w:rPr>
            <w:sz w:val="20"/>
          </w:rPr>
          <w:t>3.2.3 The legal person governance structure of the associations should be consummated.</w:t>
        </w:r>
      </w:ins>
    </w:p>
    <w:p>
      <w:pPr>
        <w:pStyle w:val="Normal"/>
        <w:snapToGrid w:val="false"/>
        <w:ind w:firstLine="400"/>
        <w:rPr>
          <w:ins w:id="582" w:author="wm" w:date="2008-07-07T16:11:00Z"/>
        </w:rPr>
      </w:pPr>
      <w:ins w:id="578" w:author="wm" w:date="2008-07-07T16:11:00Z">
        <w:r>
          <w:rPr>
            <w:sz w:val="20"/>
          </w:rPr>
          <w:t>As legal person</w:t>
        </w:r>
      </w:ins>
      <w:ins w:id="579" w:author="wm" w:date="2008-07-07T16:11:00Z">
        <w:r>
          <w:rPr>
            <w:sz w:val="20"/>
          </w:rPr>
          <w:t>s</w:t>
        </w:r>
      </w:ins>
      <w:ins w:id="580" w:author="wm" w:date="2008-07-07T16:11:00Z">
        <w:r>
          <w:rPr>
            <w:sz w:val="20"/>
          </w:rPr>
          <w:t xml:space="preserve"> of social group, the associations shall follow the regulations for governing legal persons and form institutional self-discipline mechanism. It is up to the associations to do management and make decisions so as to ensure the associations</w:t>
        </w:r>
      </w:ins>
      <w:r>
        <w:rPr>
          <w:sz w:val="20"/>
        </w:rPr>
        <w:t>’</w:t>
      </w:r>
      <w:ins w:id="581" w:author="wm" w:date="2008-07-07T16:11:00Z">
        <w:r>
          <w:rPr>
            <w:sz w:val="20"/>
          </w:rPr>
          <w:t xml:space="preserve"> operation and autonomy. The associations should establish efficient organizational and operational management system and consummate their regulations, which observe the general principles for organizational management so as to put the organizational functions of the associations into full play. </w:t>
        </w:r>
      </w:ins>
    </w:p>
    <w:p>
      <w:pPr>
        <w:pStyle w:val="Normal"/>
        <w:snapToGrid w:val="false"/>
        <w:ind w:firstLine="400"/>
        <w:rPr>
          <w:sz w:val="20"/>
          <w:ins w:id="584" w:author="wm" w:date="2008-07-07T16:11:00Z"/>
        </w:rPr>
      </w:pPr>
      <w:ins w:id="583" w:author="wm" w:date="2008-07-07T16:11:00Z">
        <w:r>
          <w:rPr>
            <w:sz w:val="20"/>
          </w:rPr>
        </w:r>
      </w:ins>
    </w:p>
    <w:p>
      <w:pPr>
        <w:pStyle w:val="Heading2"/>
        <w:rPr>
          <w:ins w:id="586" w:author="wm" w:date="2008-07-07T16:11:00Z"/>
        </w:rPr>
      </w:pPr>
      <w:ins w:id="585" w:author="wm" w:date="2008-07-07T16:11:00Z">
        <w:r>
          <w:rPr/>
          <w:t>4 Conclusion</w:t>
        </w:r>
      </w:ins>
    </w:p>
    <w:p>
      <w:pPr>
        <w:pStyle w:val="Normal"/>
        <w:snapToGrid w:val="false"/>
        <w:ind w:firstLine="400"/>
        <w:rPr>
          <w:ins w:id="596" w:author="wm" w:date="2008-07-07T16:11:00Z"/>
        </w:rPr>
      </w:pPr>
      <w:ins w:id="587" w:author="wm" w:date="2008-07-07T16:11:00Z">
        <w:r>
          <w:rPr>
            <w:sz w:val="20"/>
          </w:rPr>
          <w:t>To sum up, the associations have four basic organizational functions i.e. the service function, the representation function, the function of check and balance, and the function of communication and coordination. The four functions make a difference between the associations and other third sector organizations. The association</w:t>
        </w:r>
      </w:ins>
      <w:ins w:id="588" w:author="wm" w:date="2008-07-07T16:11:00Z">
        <w:r>
          <w:rPr>
            <w:sz w:val="20"/>
          </w:rPr>
          <w:t>s</w:t>
        </w:r>
      </w:ins>
      <w:ins w:id="589" w:author="wm" w:date="2008-07-07T16:11:00Z">
        <w:r>
          <w:rPr>
            <w:sz w:val="20"/>
          </w:rPr>
          <w:t xml:space="preserve"> should regard the service function as </w:t>
        </w:r>
      </w:ins>
      <w:ins w:id="590" w:author="wm" w:date="2008-07-07T16:11:00Z">
        <w:r>
          <w:rPr>
            <w:sz w:val="20"/>
          </w:rPr>
          <w:t>their</w:t>
        </w:r>
      </w:ins>
      <w:ins w:id="591" w:author="wm" w:date="2008-07-07T16:11:00Z">
        <w:r>
          <w:rPr>
            <w:sz w:val="20"/>
          </w:rPr>
          <w:t xml:space="preserve"> objective, the representation function as </w:t>
        </w:r>
      </w:ins>
      <w:ins w:id="592" w:author="wm" w:date="2008-07-07T16:11:00Z">
        <w:r>
          <w:rPr>
            <w:sz w:val="20"/>
          </w:rPr>
          <w:t>their</w:t>
        </w:r>
      </w:ins>
      <w:ins w:id="593" w:author="wm" w:date="2008-07-07T16:11:00Z">
        <w:r>
          <w:rPr>
            <w:sz w:val="20"/>
          </w:rPr>
          <w:t xml:space="preserve"> basis, the function of check and balance as a guarantee, and the function of communication and coordination as an approach. The associations should play an active role in social management and public administration, help the government formulate and implement public policy, and advance the establishment of a harmonious society and</w:t>
        </w:r>
      </w:ins>
      <w:ins w:id="594" w:author="wm" w:date="2008-07-07T16:11:00Z">
        <w:r>
          <w:rPr>
            <w:sz w:val="20"/>
          </w:rPr>
          <w:t xml:space="preserve"> an</w:t>
        </w:r>
      </w:ins>
      <w:ins w:id="595" w:author="wm" w:date="2008-07-07T16:11:00Z">
        <w:r>
          <w:rPr>
            <w:sz w:val="20"/>
          </w:rPr>
          <w:t xml:space="preserve"> economic order. </w:t>
        </w:r>
      </w:ins>
    </w:p>
    <w:p>
      <w:pPr>
        <w:pStyle w:val="Normal"/>
        <w:snapToGrid w:val="false"/>
        <w:ind w:firstLine="400"/>
        <w:rPr/>
      </w:pPr>
      <w:ins w:id="597" w:author="wm" w:date="2008-07-07T16:11:00Z">
        <w:r>
          <w:rPr>
            <w:sz w:val="20"/>
          </w:rPr>
          <w:t>To put the organizational functions of the association</w:t>
        </w:r>
      </w:ins>
      <w:ins w:id="598" w:author="wm" w:date="2008-07-07T16:11:00Z">
        <w:r>
          <w:rPr>
            <w:sz w:val="20"/>
          </w:rPr>
          <w:t>s</w:t>
        </w:r>
      </w:ins>
      <w:ins w:id="599" w:author="wm" w:date="2008-07-07T16:11:00Z">
        <w:r>
          <w:rPr>
            <w:sz w:val="20"/>
          </w:rPr>
          <w:t xml:space="preserve"> into full play, we should give the associations the legal person status and establish legal guarantee system, speed up the transformation of the government</w:t>
        </w:r>
      </w:ins>
      <w:r>
        <w:rPr>
          <w:sz w:val="20"/>
        </w:rPr>
        <w:t>’</w:t>
      </w:r>
      <w:ins w:id="600" w:author="wm" w:date="2008-07-07T16:11:00Z">
        <w:r>
          <w:rPr>
            <w:sz w:val="20"/>
          </w:rPr>
          <w:t>s function and the reform of political system, and consummate the legal person governance structure of the associations</w:t>
        </w:r>
      </w:ins>
      <w:r>
        <w:rPr>
          <w:sz w:val="20"/>
        </w:rPr>
        <w:t>.</w:t>
      </w:r>
    </w:p>
    <w:p>
      <w:pPr>
        <w:pStyle w:val="Normal"/>
        <w:snapToGrid w:val="false"/>
        <w:ind w:firstLine="400"/>
        <w:rPr>
          <w:sz w:val="20"/>
        </w:rPr>
      </w:pPr>
      <w:r>
        <w:rPr>
          <w:sz w:val="20"/>
        </w:rPr>
      </w:r>
    </w:p>
    <w:p>
      <w:pPr>
        <w:pStyle w:val="Heading5"/>
        <w:rPr>
          <w:ins w:id="603" w:author="wm" w:date="2008-07-04T17:29:00Z"/>
        </w:rPr>
      </w:pPr>
      <w:ins w:id="601" w:author="wm" w:date="2008-07-04T17:29:00Z">
        <w:r>
          <w:rPr/>
          <w:t>Reference</w:t>
        </w:r>
      </w:ins>
      <w:ins w:id="602" w:author="wm" w:date="2008-07-04T17:29:00Z">
        <w:r>
          <w:rPr/>
          <w:t>s</w:t>
        </w:r>
      </w:ins>
    </w:p>
    <w:p>
      <w:pPr>
        <w:pStyle w:val="Normal"/>
        <w:snapToGrid w:val="false"/>
        <w:ind w:left="300" w:hanging="300"/>
        <w:rPr>
          <w:ins w:id="616" w:author="wm" w:date="2008-07-07T16:13:00Z"/>
        </w:rPr>
      </w:pPr>
      <w:ins w:id="604" w:author="wm" w:date="2008-07-07T16:13:00Z">
        <w:r>
          <w:rPr>
            <w:sz w:val="20"/>
          </w:rPr>
          <w:t>[1]</w:t>
        </w:r>
      </w:ins>
      <w:ins w:id="605" w:author="wm" w:date="2008-07-07T16:13:00Z">
        <w:r>
          <w:rPr>
            <w:sz w:val="20"/>
          </w:rPr>
          <w:tab/>
        </w:r>
      </w:ins>
      <w:ins w:id="606" w:author="wm" w:date="2008-07-07T16:13:00Z">
        <w:r>
          <w:rPr>
            <w:sz w:val="20"/>
          </w:rPr>
          <w:t>Liu Jianming</w:t>
        </w:r>
      </w:ins>
      <w:ins w:id="607" w:author="wm" w:date="2008-07-07T16:13:00Z">
        <w:r>
          <w:rPr>
            <w:sz w:val="20"/>
          </w:rPr>
          <w:t>.</w:t>
        </w:r>
      </w:ins>
      <w:ins w:id="608" w:author="wm" w:date="2008-07-07T16:13:00Z">
        <w:r>
          <w:rPr>
            <w:sz w:val="20"/>
          </w:rPr>
          <w:t xml:space="preserve"> Research on the Functions of the Associations</w:t>
        </w:r>
      </w:ins>
      <w:ins w:id="609" w:author="wm" w:date="2008-07-07T16:13:00Z">
        <w:r>
          <w:rPr>
            <w:sz w:val="20"/>
          </w:rPr>
          <w:t xml:space="preserve"> [J]. </w:t>
        </w:r>
      </w:ins>
      <w:ins w:id="610" w:author="wm" w:date="2008-07-07T16:13:00Z">
        <w:r>
          <w:rPr>
            <w:sz w:val="20"/>
          </w:rPr>
          <w:t xml:space="preserve">Journal </w:t>
        </w:r>
      </w:ins>
      <w:ins w:id="611" w:author="wm" w:date="2008-07-07T16:13:00Z">
        <w:r>
          <w:rPr>
            <w:sz w:val="20"/>
          </w:rPr>
          <w:t>o</w:t>
        </w:r>
      </w:ins>
      <w:ins w:id="612" w:author="wm" w:date="2008-07-07T16:13:00Z">
        <w:r>
          <w:rPr>
            <w:sz w:val="20"/>
          </w:rPr>
          <w:t>f Shanghai Commercial Vocational College, 2002</w:t>
        </w:r>
      </w:ins>
      <w:ins w:id="613" w:author="wm" w:date="2008-07-07T16:13:00Z">
        <w:r>
          <w:rPr>
            <w:sz w:val="20"/>
          </w:rPr>
          <w:t>, 87(</w:t>
        </w:r>
      </w:ins>
      <w:ins w:id="614" w:author="wm" w:date="2008-07-07T16:13:00Z">
        <w:r>
          <w:rPr>
            <w:sz w:val="20"/>
          </w:rPr>
          <w:t>3</w:t>
        </w:r>
      </w:ins>
      <w:ins w:id="615" w:author="wm" w:date="2008-07-07T16:13:00Z">
        <w:r>
          <w:rPr>
            <w:sz w:val="20"/>
          </w:rPr>
          <w:t>):55-57 (in Chinese)</w:t>
        </w:r>
      </w:ins>
    </w:p>
    <w:p>
      <w:pPr>
        <w:pStyle w:val="Normal"/>
        <w:snapToGrid w:val="false"/>
        <w:ind w:left="300" w:hanging="300"/>
        <w:rPr>
          <w:sz w:val="20"/>
          <w:ins w:id="628" w:author="wm" w:date="2008-07-07T16:13:00Z"/>
        </w:rPr>
      </w:pPr>
      <w:ins w:id="617" w:author="wm" w:date="2008-07-07T16:13:00Z">
        <w:r>
          <w:rPr>
            <w:sz w:val="20"/>
          </w:rPr>
          <w:t>[2]</w:t>
        </w:r>
      </w:ins>
      <w:ins w:id="618" w:author="wm" w:date="2008-07-07T16:13:00Z">
        <w:r>
          <w:rPr>
            <w:sz w:val="20"/>
          </w:rPr>
          <w:tab/>
        </w:r>
      </w:ins>
      <w:ins w:id="619" w:author="wm" w:date="2008-07-07T16:13:00Z">
        <w:r>
          <w:rPr>
            <w:sz w:val="20"/>
          </w:rPr>
          <w:t>Yan Xinmin</w:t>
        </w:r>
      </w:ins>
      <w:ins w:id="620" w:author="wm" w:date="2008-07-07T16:13:00Z">
        <w:r>
          <w:rPr>
            <w:sz w:val="20"/>
          </w:rPr>
          <w:t>.</w:t>
        </w:r>
      </w:ins>
      <w:ins w:id="621" w:author="wm" w:date="2008-07-07T16:13:00Z">
        <w:r>
          <w:rPr>
            <w:sz w:val="20"/>
          </w:rPr>
          <w:t xml:space="preserve"> An Analysis of the “</w:t>
        </w:r>
      </w:ins>
      <w:r>
        <w:rPr>
          <w:sz w:val="20"/>
        </w:rPr>
        <w:t>S</w:t>
      </w:r>
      <w:ins w:id="622" w:author="wm" w:date="2008-07-07T16:13:00Z">
        <w:r>
          <w:rPr>
            <w:sz w:val="20"/>
          </w:rPr>
          <w:t>tructure and Function” of the Associations</w:t>
        </w:r>
      </w:ins>
      <w:ins w:id="623" w:author="wm" w:date="2008-07-07T16:13:00Z">
        <w:r>
          <w:rPr>
            <w:sz w:val="20"/>
          </w:rPr>
          <w:t xml:space="preserve"> [J]. </w:t>
        </w:r>
      </w:ins>
      <w:ins w:id="624" w:author="wm" w:date="2008-07-07T16:13:00Z">
        <w:r>
          <w:rPr>
            <w:sz w:val="20"/>
          </w:rPr>
          <w:t xml:space="preserve">Society, 2006, </w:t>
        </w:r>
      </w:ins>
      <w:ins w:id="625" w:author="wm" w:date="2008-07-07T16:13:00Z">
        <w:r>
          <w:rPr>
            <w:sz w:val="20"/>
          </w:rPr>
          <w:t>57</w:t>
        </w:r>
      </w:ins>
      <w:ins w:id="626" w:author="wm" w:date="2008-07-07T16:13:00Z">
        <w:r>
          <w:rPr>
            <w:sz w:val="20"/>
          </w:rPr>
          <w:t>(2)</w:t>
        </w:r>
      </w:ins>
      <w:ins w:id="627" w:author="wm" w:date="2008-07-07T16:13:00Z">
        <w:r>
          <w:rPr>
            <w:sz w:val="20"/>
          </w:rPr>
          <w:t>: 115-118 (in Chinese)</w:t>
        </w:r>
      </w:ins>
    </w:p>
    <w:p>
      <w:pPr>
        <w:pStyle w:val="Normal"/>
        <w:snapToGrid w:val="false"/>
        <w:ind w:left="300" w:hanging="300"/>
        <w:rPr>
          <w:sz w:val="20"/>
          <w:ins w:id="644" w:author="wm" w:date="2008-07-07T16:13:00Z"/>
        </w:rPr>
      </w:pPr>
      <w:ins w:id="629" w:author="wm" w:date="2008-07-07T16:13:00Z">
        <w:r>
          <w:rPr>
            <w:sz w:val="20"/>
          </w:rPr>
          <w:t>[3]</w:t>
        </w:r>
      </w:ins>
      <w:ins w:id="630" w:author="wm" w:date="2008-07-07T16:13:00Z">
        <w:r>
          <w:rPr>
            <w:sz w:val="20"/>
          </w:rPr>
          <w:tab/>
        </w:r>
      </w:ins>
      <w:ins w:id="631" w:author="wm" w:date="2008-07-07T16:13:00Z">
        <w:r>
          <w:rPr>
            <w:sz w:val="20"/>
          </w:rPr>
          <w:t>Liang Ying</w:t>
        </w:r>
      </w:ins>
      <w:ins w:id="632" w:author="wm" w:date="2008-07-07T16:13:00Z">
        <w:r>
          <w:rPr>
            <w:sz w:val="20"/>
          </w:rPr>
          <w:t>.</w:t>
        </w:r>
      </w:ins>
      <w:ins w:id="633" w:author="wm" w:date="2008-07-07T16:13:00Z">
        <w:r>
          <w:rPr>
            <w:sz w:val="20"/>
          </w:rPr>
          <w:t xml:space="preserve"> Interaction </w:t>
        </w:r>
      </w:ins>
      <w:r>
        <w:rPr>
          <w:sz w:val="20"/>
        </w:rPr>
        <w:t>b</w:t>
      </w:r>
      <w:ins w:id="634" w:author="wm" w:date="2008-07-07T16:13:00Z">
        <w:r>
          <w:rPr>
            <w:sz w:val="20"/>
          </w:rPr>
          <w:t xml:space="preserve">etween the </w:t>
        </w:r>
      </w:ins>
      <w:r>
        <w:rPr>
          <w:sz w:val="20"/>
        </w:rPr>
        <w:t>Governments</w:t>
      </w:r>
      <w:r>
        <w:rPr>
          <w:sz w:val="20"/>
        </w:rPr>
        <w:t>.</w:t>
      </w:r>
      <w:ins w:id="635" w:author="wm" w:date="2008-07-07T16:13:00Z">
        <w:r>
          <w:rPr>
            <w:sz w:val="20"/>
          </w:rPr>
          <w:t xml:space="preserve"> </w:t>
        </w:r>
      </w:ins>
      <w:r>
        <w:rPr>
          <w:sz w:val="20"/>
        </w:rPr>
        <w:t>T</w:t>
      </w:r>
      <w:ins w:id="636" w:author="wm" w:date="2008-07-07T16:13:00Z">
        <w:r>
          <w:rPr>
            <w:sz w:val="20"/>
          </w:rPr>
          <w:t>he Market and the Civil Society</w:t>
        </w:r>
      </w:ins>
      <w:ins w:id="637" w:author="wm" w:date="2008-07-07T16:13:00Z">
        <w:r>
          <w:rPr>
            <w:sz w:val="20"/>
          </w:rPr>
          <w:t xml:space="preserve"> [J]. </w:t>
        </w:r>
      </w:ins>
      <w:ins w:id="638" w:author="wm" w:date="2008-07-07T16:13:00Z">
        <w:r>
          <w:rPr>
            <w:sz w:val="20"/>
          </w:rPr>
          <w:t xml:space="preserve"> Journal of Public Administration, 2004</w:t>
        </w:r>
      </w:ins>
      <w:ins w:id="639" w:author="wm" w:date="2008-07-07T16:13:00Z">
        <w:r>
          <w:rPr>
            <w:sz w:val="20"/>
          </w:rPr>
          <w:t>,</w:t>
        </w:r>
      </w:ins>
      <w:ins w:id="640" w:author="wm" w:date="2008-07-07T16:13:00Z">
        <w:r>
          <w:rPr>
            <w:sz w:val="20"/>
          </w:rPr>
          <w:t xml:space="preserve"> </w:t>
        </w:r>
      </w:ins>
      <w:ins w:id="641" w:author="wm" w:date="2008-07-07T16:13:00Z">
        <w:r>
          <w:rPr>
            <w:sz w:val="20"/>
          </w:rPr>
          <w:t>47</w:t>
        </w:r>
      </w:ins>
      <w:ins w:id="642" w:author="wm" w:date="2008-07-07T16:13:00Z">
        <w:r>
          <w:rPr>
            <w:sz w:val="20"/>
          </w:rPr>
          <w:t>(11)</w:t>
        </w:r>
      </w:ins>
      <w:ins w:id="643" w:author="wm" w:date="2008-07-07T16:13:00Z">
        <w:r>
          <w:rPr>
            <w:sz w:val="20"/>
          </w:rPr>
          <w:t>: 66-69 (in Chinese)</w:t>
        </w:r>
      </w:ins>
    </w:p>
    <w:p>
      <w:pPr>
        <w:pStyle w:val="Normal"/>
        <w:snapToGrid w:val="false"/>
        <w:ind w:left="300" w:hanging="300"/>
        <w:rPr>
          <w:sz w:val="20"/>
          <w:ins w:id="656" w:author="wm" w:date="2008-07-07T16:13:00Z"/>
        </w:rPr>
      </w:pPr>
      <w:ins w:id="645" w:author="wm" w:date="2008-07-07T16:13:00Z">
        <w:r>
          <w:rPr>
            <w:sz w:val="20"/>
          </w:rPr>
          <w:t>[4]</w:t>
        </w:r>
      </w:ins>
      <w:ins w:id="646" w:author="wm" w:date="2008-07-07T16:13:00Z">
        <w:r>
          <w:rPr>
            <w:sz w:val="20"/>
          </w:rPr>
          <w:tab/>
        </w:r>
      </w:ins>
      <w:ins w:id="647" w:author="wm" w:date="2008-07-07T16:13:00Z">
        <w:r>
          <w:rPr>
            <w:sz w:val="20"/>
          </w:rPr>
          <w:t>Hou Haixia</w:t>
        </w:r>
      </w:ins>
      <w:ins w:id="648" w:author="wm" w:date="2008-07-07T16:13:00Z">
        <w:r>
          <w:rPr>
            <w:sz w:val="20"/>
          </w:rPr>
          <w:t xml:space="preserve">. </w:t>
        </w:r>
      </w:ins>
      <w:ins w:id="649" w:author="wm" w:date="2008-07-07T16:13:00Z">
        <w:r>
          <w:rPr>
            <w:sz w:val="20"/>
          </w:rPr>
          <w:t>On the Functions of the Associations—</w:t>
        </w:r>
      </w:ins>
      <w:r>
        <w:rPr>
          <w:sz w:val="20"/>
        </w:rPr>
        <w:t>f</w:t>
      </w:r>
      <w:ins w:id="650" w:author="wm" w:date="2008-07-07T16:13:00Z">
        <w:r>
          <w:rPr>
            <w:sz w:val="20"/>
          </w:rPr>
          <w:t>rom the Perspective of the Market Regulation Law</w:t>
        </w:r>
      </w:ins>
      <w:ins w:id="651" w:author="wm" w:date="2008-07-07T16:13:00Z">
        <w:r>
          <w:rPr>
            <w:sz w:val="20"/>
          </w:rPr>
          <w:t xml:space="preserve"> [J]. </w:t>
        </w:r>
      </w:ins>
      <w:ins w:id="652" w:author="wm" w:date="2008-07-07T16:13:00Z">
        <w:r>
          <w:rPr>
            <w:sz w:val="20"/>
          </w:rPr>
          <w:t>Journal of Taiyuan University, 2005</w:t>
        </w:r>
      </w:ins>
      <w:ins w:id="653" w:author="wm" w:date="2008-07-07T16:13:00Z">
        <w:r>
          <w:rPr>
            <w:sz w:val="20"/>
          </w:rPr>
          <w:t>, 90</w:t>
        </w:r>
      </w:ins>
      <w:ins w:id="654" w:author="wm" w:date="2008-07-07T16:13:00Z">
        <w:r>
          <w:rPr>
            <w:sz w:val="20"/>
          </w:rPr>
          <w:t>(9)</w:t>
        </w:r>
      </w:ins>
      <w:ins w:id="655" w:author="wm" w:date="2008-07-07T16:13:00Z">
        <w:r>
          <w:rPr>
            <w:sz w:val="20"/>
          </w:rPr>
          <w:t>: 88-92 (in Chinese)</w:t>
        </w:r>
      </w:ins>
    </w:p>
    <w:p>
      <w:pPr>
        <w:pStyle w:val="Normal"/>
        <w:snapToGrid w:val="false"/>
        <w:ind w:left="300" w:hanging="300"/>
        <w:rPr>
          <w:sz w:val="20"/>
          <w:ins w:id="669" w:author="wm" w:date="2008-07-07T16:13:00Z"/>
        </w:rPr>
      </w:pPr>
      <w:ins w:id="657" w:author="wm" w:date="2008-07-07T16:13:00Z">
        <w:r>
          <w:rPr>
            <w:sz w:val="20"/>
          </w:rPr>
          <w:t>[5]</w:t>
        </w:r>
      </w:ins>
      <w:ins w:id="658" w:author="wm" w:date="2008-07-07T16:13:00Z">
        <w:r>
          <w:rPr>
            <w:sz w:val="20"/>
          </w:rPr>
          <w:tab/>
        </w:r>
      </w:ins>
      <w:ins w:id="659" w:author="wm" w:date="2008-07-07T16:13:00Z">
        <w:r>
          <w:rPr>
            <w:sz w:val="20"/>
          </w:rPr>
          <w:t>Lu Li</w:t>
        </w:r>
      </w:ins>
      <w:r>
        <w:rPr>
          <w:sz w:val="20"/>
        </w:rPr>
        <w:t>.</w:t>
      </w:r>
      <w:ins w:id="660" w:author="wm" w:date="2008-07-07T16:13:00Z">
        <w:r>
          <w:rPr>
            <w:sz w:val="20"/>
          </w:rPr>
          <w:t xml:space="preserve"> On the Interaction </w:t>
        </w:r>
      </w:ins>
      <w:r>
        <w:rPr>
          <w:sz w:val="20"/>
        </w:rPr>
        <w:t>b</w:t>
      </w:r>
      <w:ins w:id="661" w:author="wm" w:date="2008-07-07T16:13:00Z">
        <w:r>
          <w:rPr>
            <w:sz w:val="20"/>
          </w:rPr>
          <w:t>etween the Association</w:t>
        </w:r>
      </w:ins>
      <w:ins w:id="662" w:author="wm" w:date="2008-07-07T16:13:00Z">
        <w:r>
          <w:rPr>
            <w:sz w:val="20"/>
          </w:rPr>
          <w:t>s</w:t>
        </w:r>
      </w:ins>
      <w:r>
        <w:rPr>
          <w:sz w:val="20"/>
        </w:rPr>
        <w:t>’</w:t>
      </w:r>
      <w:ins w:id="663" w:author="wm" w:date="2008-07-07T16:13:00Z">
        <w:r>
          <w:rPr>
            <w:sz w:val="20"/>
          </w:rPr>
          <w:t xml:space="preserve"> Governance and the Intervention of the Government</w:t>
        </w:r>
      </w:ins>
      <w:ins w:id="664" w:author="wm" w:date="2008-07-07T16:13:00Z">
        <w:r>
          <w:rPr>
            <w:sz w:val="20"/>
          </w:rPr>
          <w:t xml:space="preserve">. Journal of Southwest International University, </w:t>
        </w:r>
      </w:ins>
      <w:ins w:id="665" w:author="wm" w:date="2008-07-07T16:13:00Z">
        <w:r>
          <w:rPr>
            <w:sz w:val="20"/>
          </w:rPr>
          <w:t>2006</w:t>
        </w:r>
      </w:ins>
      <w:ins w:id="666" w:author="wm" w:date="2008-07-07T16:13:00Z">
        <w:r>
          <w:rPr>
            <w:sz w:val="20"/>
          </w:rPr>
          <w:t>, 35</w:t>
        </w:r>
      </w:ins>
      <w:ins w:id="667" w:author="wm" w:date="2008-07-07T16:13:00Z">
        <w:r>
          <w:rPr>
            <w:sz w:val="20"/>
          </w:rPr>
          <w:t>(9)</w:t>
        </w:r>
      </w:ins>
      <w:ins w:id="668" w:author="wm" w:date="2008-07-07T16:13:00Z">
        <w:r>
          <w:rPr>
            <w:sz w:val="20"/>
          </w:rPr>
          <w:t>: 45-49 (in Chinese)</w:t>
        </w:r>
      </w:ins>
    </w:p>
    <w:p>
      <w:pPr>
        <w:pStyle w:val="Normal"/>
        <w:snapToGrid w:val="false"/>
        <w:ind w:left="300" w:hanging="300"/>
        <w:rPr>
          <w:sz w:val="20"/>
          <w:ins w:id="682" w:author="wm" w:date="2008-07-07T16:13:00Z"/>
        </w:rPr>
      </w:pPr>
      <w:ins w:id="670" w:author="wm" w:date="2008-07-07T16:13:00Z">
        <w:r>
          <w:rPr>
            <w:sz w:val="20"/>
          </w:rPr>
          <w:t>[6]</w:t>
        </w:r>
      </w:ins>
      <w:ins w:id="671" w:author="wm" w:date="2008-07-07T16:13:00Z">
        <w:r>
          <w:rPr>
            <w:sz w:val="20"/>
          </w:rPr>
          <w:tab/>
        </w:r>
      </w:ins>
      <w:ins w:id="672" w:author="wm" w:date="2008-07-07T16:13:00Z">
        <w:r>
          <w:rPr>
            <w:sz w:val="20"/>
          </w:rPr>
          <w:t>Jiang Jing</w:t>
        </w:r>
      </w:ins>
      <w:ins w:id="673" w:author="wm" w:date="2008-07-07T16:13:00Z">
        <w:r>
          <w:rPr>
            <w:sz w:val="20"/>
          </w:rPr>
          <w:t>.</w:t>
        </w:r>
      </w:ins>
      <w:ins w:id="674" w:author="wm" w:date="2008-07-07T16:13:00Z">
        <w:r>
          <w:rPr>
            <w:sz w:val="20"/>
          </w:rPr>
          <w:t xml:space="preserve"> Factors Restraining the Associations </w:t>
        </w:r>
      </w:ins>
      <w:r>
        <w:rPr>
          <w:sz w:val="20"/>
        </w:rPr>
        <w:t>“</w:t>
      </w:r>
      <w:ins w:id="675" w:author="wm" w:date="2008-07-07T16:13:00Z">
        <w:r>
          <w:rPr>
            <w:sz w:val="20"/>
          </w:rPr>
          <w:t>Functions</w:t>
        </w:r>
      </w:ins>
      <w:r>
        <w:rPr>
          <w:sz w:val="20"/>
        </w:rPr>
        <w:t>”</w:t>
      </w:r>
      <w:ins w:id="676" w:author="wm" w:date="2008-07-07T16:13:00Z">
        <w:r>
          <w:rPr>
            <w:sz w:val="20"/>
          </w:rPr>
          <w:t xml:space="preserve"> Being Put into Full Play</w:t>
        </w:r>
      </w:ins>
      <w:ins w:id="677" w:author="wm" w:date="2008-07-07T16:13:00Z">
        <w:r>
          <w:rPr>
            <w:sz w:val="20"/>
          </w:rPr>
          <w:t>.</w:t>
        </w:r>
      </w:ins>
      <w:ins w:id="678" w:author="wm" w:date="2008-07-07T16:13:00Z">
        <w:r>
          <w:rPr>
            <w:sz w:val="20"/>
          </w:rPr>
          <w:t xml:space="preserve"> Research on Financial Issues, 2006</w:t>
        </w:r>
      </w:ins>
      <w:ins w:id="679" w:author="wm" w:date="2008-07-07T16:13:00Z">
        <w:r>
          <w:rPr>
            <w:sz w:val="20"/>
          </w:rPr>
          <w:t>, 92</w:t>
        </w:r>
      </w:ins>
      <w:ins w:id="680" w:author="wm" w:date="2008-07-07T16:13:00Z">
        <w:r>
          <w:rPr>
            <w:sz w:val="20"/>
          </w:rPr>
          <w:t>(11)</w:t>
        </w:r>
      </w:ins>
      <w:ins w:id="681" w:author="wm" w:date="2008-07-07T16:13:00Z">
        <w:r>
          <w:rPr>
            <w:sz w:val="20"/>
          </w:rPr>
          <w:t>: 113-116 (in Chinese)</w:t>
        </w:r>
      </w:ins>
    </w:p>
    <w:p>
      <w:pPr>
        <w:pStyle w:val="Normal"/>
        <w:snapToGrid w:val="false"/>
        <w:ind w:left="300" w:hanging="300"/>
        <w:rPr>
          <w:sz w:val="20"/>
          <w:ins w:id="692" w:author="wm" w:date="2008-07-07T16:13:00Z"/>
        </w:rPr>
      </w:pPr>
      <w:ins w:id="683" w:author="wm" w:date="2008-07-07T16:13:00Z">
        <w:r>
          <w:rPr>
            <w:sz w:val="20"/>
          </w:rPr>
          <w:t>[7]</w:t>
        </w:r>
      </w:ins>
      <w:ins w:id="684" w:author="wm" w:date="2008-07-07T16:13:00Z">
        <w:r>
          <w:rPr>
            <w:sz w:val="20"/>
          </w:rPr>
          <w:tab/>
        </w:r>
      </w:ins>
      <w:ins w:id="685" w:author="wm" w:date="2008-07-07T16:13:00Z">
        <w:r>
          <w:rPr>
            <w:sz w:val="20"/>
          </w:rPr>
          <w:t>Na Risi, Duality of the Associations</w:t>
        </w:r>
      </w:ins>
      <w:r>
        <w:rPr>
          <w:sz w:val="20"/>
        </w:rPr>
        <w:t>’</w:t>
      </w:r>
      <w:ins w:id="686" w:author="wm" w:date="2008-07-07T16:13:00Z">
        <w:r>
          <w:rPr>
            <w:sz w:val="20"/>
          </w:rPr>
          <w:t xml:space="preserve"> Function of Check and Balance</w:t>
        </w:r>
      </w:ins>
      <w:ins w:id="687" w:author="wm" w:date="2008-07-07T16:13:00Z">
        <w:r>
          <w:rPr>
            <w:sz w:val="20"/>
          </w:rPr>
          <w:t>.</w:t>
        </w:r>
      </w:ins>
      <w:ins w:id="688" w:author="wm" w:date="2008-07-07T16:13:00Z">
        <w:r>
          <w:rPr>
            <w:sz w:val="20"/>
          </w:rPr>
          <w:t xml:space="preserve"> Practices, 2003</w:t>
        </w:r>
      </w:ins>
      <w:ins w:id="689" w:author="wm" w:date="2008-07-07T16:13:00Z">
        <w:r>
          <w:rPr>
            <w:sz w:val="20"/>
          </w:rPr>
          <w:t>, 153</w:t>
        </w:r>
      </w:ins>
      <w:ins w:id="690" w:author="wm" w:date="2008-07-07T16:13:00Z">
        <w:r>
          <w:rPr>
            <w:sz w:val="20"/>
          </w:rPr>
          <w:t>(11)</w:t>
        </w:r>
      </w:ins>
      <w:ins w:id="691" w:author="wm" w:date="2008-07-07T16:13:00Z">
        <w:r>
          <w:rPr>
            <w:sz w:val="20"/>
          </w:rPr>
          <w:t>: 235-238 (in Chinese)</w:t>
        </w:r>
      </w:ins>
    </w:p>
    <w:p>
      <w:pPr>
        <w:pStyle w:val="Normal"/>
        <w:snapToGrid w:val="false"/>
        <w:ind w:left="300" w:hanging="300"/>
        <w:rPr>
          <w:sz w:val="20"/>
          <w:ins w:id="703" w:author="wm" w:date="2008-07-07T16:13:00Z"/>
        </w:rPr>
      </w:pPr>
      <w:ins w:id="693" w:author="wm" w:date="2008-07-07T16:13:00Z">
        <w:r>
          <w:rPr>
            <w:sz w:val="20"/>
          </w:rPr>
          <w:t>[8]</w:t>
        </w:r>
      </w:ins>
      <w:ins w:id="694" w:author="wm" w:date="2008-07-07T16:13:00Z">
        <w:r>
          <w:rPr>
            <w:sz w:val="20"/>
          </w:rPr>
          <w:tab/>
        </w:r>
      </w:ins>
      <w:ins w:id="695" w:author="wm" w:date="2008-07-07T16:13:00Z">
        <w:r>
          <w:rPr>
            <w:sz w:val="20"/>
          </w:rPr>
          <w:t>Shu Binbin</w:t>
        </w:r>
      </w:ins>
      <w:r>
        <w:rPr>
          <w:sz w:val="20"/>
        </w:rPr>
        <w:t>.</w:t>
      </w:r>
      <w:ins w:id="696" w:author="wm" w:date="2008-07-07T16:13:00Z">
        <w:r>
          <w:rPr>
            <w:sz w:val="20"/>
          </w:rPr>
          <w:t xml:space="preserve"> On Realization of the Associations</w:t>
        </w:r>
      </w:ins>
      <w:r>
        <w:rPr>
          <w:sz w:val="20"/>
        </w:rPr>
        <w:t>’</w:t>
      </w:r>
      <w:ins w:id="697" w:author="wm" w:date="2008-07-07T16:13:00Z">
        <w:r>
          <w:rPr>
            <w:sz w:val="20"/>
          </w:rPr>
          <w:t xml:space="preserve"> Social Responsibilities</w:t>
        </w:r>
      </w:ins>
      <w:ins w:id="698" w:author="wm" w:date="2008-07-07T16:13:00Z">
        <w:r>
          <w:rPr>
            <w:sz w:val="20"/>
          </w:rPr>
          <w:t>.</w:t>
        </w:r>
      </w:ins>
      <w:ins w:id="699" w:author="wm" w:date="2008-07-07T16:13:00Z">
        <w:r>
          <w:rPr>
            <w:sz w:val="20"/>
          </w:rPr>
          <w:t xml:space="preserve"> Society, 2007</w:t>
        </w:r>
      </w:ins>
      <w:ins w:id="700" w:author="wm" w:date="2008-07-07T16:13:00Z">
        <w:r>
          <w:rPr>
            <w:sz w:val="20"/>
          </w:rPr>
          <w:t>, 355</w:t>
        </w:r>
      </w:ins>
      <w:ins w:id="701" w:author="wm" w:date="2008-07-07T16:13:00Z">
        <w:r>
          <w:rPr>
            <w:sz w:val="20"/>
          </w:rPr>
          <w:t>(9)</w:t>
        </w:r>
      </w:ins>
      <w:ins w:id="702" w:author="wm" w:date="2008-07-07T16:13:00Z">
        <w:r>
          <w:rPr>
            <w:sz w:val="20"/>
          </w:rPr>
          <w:t>: 322-326 (in Chinese)</w:t>
        </w:r>
      </w:ins>
    </w:p>
    <w:p>
      <w:pPr>
        <w:pStyle w:val="Normal"/>
        <w:snapToGrid w:val="false"/>
        <w:ind w:left="300" w:hanging="300"/>
        <w:rPr>
          <w:sz w:val="20"/>
          <w:ins w:id="716" w:author="wm" w:date="2008-07-07T16:13:00Z"/>
        </w:rPr>
      </w:pPr>
      <w:ins w:id="704" w:author="wm" w:date="2008-07-07T16:13:00Z">
        <w:r>
          <w:rPr>
            <w:sz w:val="20"/>
          </w:rPr>
          <w:t>[9]</w:t>
        </w:r>
      </w:ins>
      <w:ins w:id="705" w:author="wm" w:date="2008-07-07T16:13:00Z">
        <w:r>
          <w:rPr>
            <w:sz w:val="20"/>
          </w:rPr>
          <w:tab/>
        </w:r>
      </w:ins>
      <w:ins w:id="706" w:author="wm" w:date="2008-07-07T16:13:00Z">
        <w:r>
          <w:rPr>
            <w:sz w:val="20"/>
          </w:rPr>
          <w:t>Hong Xiaomei</w:t>
        </w:r>
      </w:ins>
      <w:ins w:id="707" w:author="wm" w:date="2008-07-07T16:13:00Z">
        <w:r>
          <w:rPr>
            <w:sz w:val="20"/>
          </w:rPr>
          <w:t xml:space="preserve">. </w:t>
        </w:r>
      </w:ins>
      <w:ins w:id="708" w:author="wm" w:date="2008-07-07T16:13:00Z">
        <w:r>
          <w:rPr>
            <w:sz w:val="20"/>
          </w:rPr>
          <w:t>On the Functions of the Associations in China and Legal Adjustment</w:t>
        </w:r>
      </w:ins>
      <w:ins w:id="709" w:author="wm" w:date="2008-07-07T16:13:00Z">
        <w:r>
          <w:rPr>
            <w:sz w:val="20"/>
          </w:rPr>
          <w:t>.</w:t>
        </w:r>
      </w:ins>
      <w:ins w:id="710" w:author="wm" w:date="2008-07-07T16:13:00Z">
        <w:r>
          <w:rPr>
            <w:sz w:val="20"/>
          </w:rPr>
          <w:t xml:space="preserve"> Journal of Northeast University, 2007</w:t>
        </w:r>
      </w:ins>
      <w:ins w:id="711" w:author="wm" w:date="2008-07-07T16:13:00Z">
        <w:r>
          <w:rPr>
            <w:sz w:val="20"/>
          </w:rPr>
          <w:t>, 55</w:t>
        </w:r>
      </w:ins>
      <w:ins w:id="712" w:author="wm" w:date="2008-07-07T16:13:00Z">
        <w:r>
          <w:rPr>
            <w:sz w:val="20"/>
          </w:rPr>
          <w:t>(3)</w:t>
        </w:r>
      </w:ins>
      <w:ins w:id="713" w:author="wm" w:date="2008-07-07T16:13:00Z">
        <w:r>
          <w:rPr>
            <w:sz w:val="20"/>
          </w:rPr>
          <w:t>: 35-39</w:t>
        </w:r>
      </w:ins>
      <w:ins w:id="714" w:author="wm" w:date="2008-07-07T16:13:00Z">
        <w:r>
          <w:rPr>
            <w:sz w:val="20"/>
          </w:rPr>
          <w:t xml:space="preserve"> </w:t>
        </w:r>
      </w:ins>
      <w:ins w:id="715" w:author="wm" w:date="2008-07-07T16:13:00Z">
        <w:r>
          <w:rPr>
            <w:sz w:val="20"/>
          </w:rPr>
          <w:t>(in Chinese)</w:t>
        </w:r>
      </w:ins>
    </w:p>
    <w:p>
      <w:pPr>
        <w:pStyle w:val="Normal"/>
        <w:snapToGrid w:val="false"/>
        <w:ind w:left="400" w:hanging="400"/>
        <w:rPr>
          <w:sz w:val="20"/>
          <w:ins w:id="729" w:author="wm" w:date="2008-07-07T16:13:00Z"/>
        </w:rPr>
      </w:pPr>
      <w:ins w:id="717" w:author="wm" w:date="2008-07-07T16:13:00Z">
        <w:r>
          <w:rPr>
            <w:sz w:val="20"/>
          </w:rPr>
          <w:t>[10</w:t>
        </w:r>
      </w:ins>
      <w:ins w:id="718" w:author="wm" w:date="2008-07-07T16:13:00Z">
        <w:r>
          <w:rPr>
            <w:sz w:val="20"/>
          </w:rPr>
          <w:t>]</w:t>
          <w:tab/>
        </w:r>
      </w:ins>
      <w:ins w:id="719" w:author="wm" w:date="2008-07-07T16:13:00Z">
        <w:r>
          <w:rPr>
            <w:sz w:val="20"/>
          </w:rPr>
          <w:t>Liu Rong</w:t>
        </w:r>
      </w:ins>
      <w:ins w:id="720" w:author="wm" w:date="2008-07-07T16:13:00Z">
        <w:r>
          <w:rPr>
            <w:sz w:val="20"/>
          </w:rPr>
          <w:t>.</w:t>
        </w:r>
      </w:ins>
      <w:ins w:id="721" w:author="wm" w:date="2008-07-07T16:13:00Z">
        <w:r>
          <w:rPr>
            <w:sz w:val="20"/>
          </w:rPr>
          <w:t xml:space="preserve"> On the Governance of the Associations in China</w:t>
        </w:r>
      </w:ins>
      <w:ins w:id="722" w:author="wm" w:date="2008-07-07T16:13:00Z">
        <w:r>
          <w:rPr>
            <w:sz w:val="20"/>
          </w:rPr>
          <w:t>.</w:t>
        </w:r>
      </w:ins>
      <w:ins w:id="723" w:author="wm" w:date="2008-07-07T16:13:00Z">
        <w:r>
          <w:rPr>
            <w:sz w:val="20"/>
          </w:rPr>
          <w:t xml:space="preserve"> Research on Productive Forces, 2007</w:t>
        </w:r>
      </w:ins>
      <w:ins w:id="724" w:author="wm" w:date="2008-07-07T16:13:00Z">
        <w:r>
          <w:rPr>
            <w:sz w:val="20"/>
          </w:rPr>
          <w:t>, 234</w:t>
        </w:r>
      </w:ins>
      <w:ins w:id="725" w:author="wm" w:date="2008-07-07T16:13:00Z">
        <w:r>
          <w:rPr>
            <w:sz w:val="20"/>
          </w:rPr>
          <w:t xml:space="preserve"> (23)</w:t>
        </w:r>
      </w:ins>
      <w:r>
        <w:rPr>
          <w:sz w:val="20"/>
        </w:rPr>
        <w:t xml:space="preserve">: </w:t>
      </w:r>
      <w:ins w:id="726" w:author="wm" w:date="2008-07-07T16:13:00Z">
        <w:r>
          <w:rPr>
            <w:sz w:val="20"/>
          </w:rPr>
          <w:t>110-113</w:t>
        </w:r>
      </w:ins>
      <w:ins w:id="727" w:author="wm" w:date="2008-07-07T16:13:00Z">
        <w:r>
          <w:rPr>
            <w:sz w:val="20"/>
          </w:rPr>
          <w:t xml:space="preserve"> </w:t>
        </w:r>
      </w:ins>
      <w:ins w:id="728" w:author="wm" w:date="2008-07-07T16:13:00Z">
        <w:r>
          <w:rPr>
            <w:sz w:val="20"/>
          </w:rPr>
          <w:t>(in Chinese)</w:t>
        </w:r>
      </w:ins>
    </w:p>
    <w:p>
      <w:pPr>
        <w:pStyle w:val="Normal"/>
        <w:snapToGrid w:val="false"/>
        <w:ind w:left="420" w:hanging="420"/>
        <w:rPr>
          <w:ins w:id="741" w:author="wm" w:date="2008-07-07T16:13:00Z"/>
        </w:rPr>
      </w:pPr>
      <w:ins w:id="730" w:author="wm" w:date="2008-07-07T16:13:00Z">
        <w:r>
          <w:rPr>
            <w:sz w:val="20"/>
          </w:rPr>
          <w:t>[11]</w:t>
        </w:r>
      </w:ins>
      <w:ins w:id="731" w:author="wm" w:date="2008-07-07T16:13:00Z">
        <w:r>
          <w:rPr>
            <w:sz w:val="20"/>
          </w:rPr>
          <w:tab/>
        </w:r>
      </w:ins>
      <w:ins w:id="732" w:author="wm" w:date="2008-07-07T16:13:00Z">
        <w:r>
          <w:rPr>
            <w:sz w:val="20"/>
          </w:rPr>
          <w:t>Wu Bilin</w:t>
        </w:r>
      </w:ins>
      <w:r>
        <w:rPr>
          <w:sz w:val="20"/>
        </w:rPr>
        <w:t>.</w:t>
      </w:r>
      <w:ins w:id="733" w:author="wm" w:date="2008-07-07T16:13:00Z">
        <w:r>
          <w:rPr>
            <w:sz w:val="20"/>
          </w:rPr>
          <w:t xml:space="preserve"> Functions of the </w:t>
        </w:r>
      </w:ins>
      <w:r>
        <w:rPr>
          <w:sz w:val="20"/>
        </w:rPr>
        <w:t>A</w:t>
      </w:r>
      <w:ins w:id="734" w:author="wm" w:date="2008-07-07T16:13:00Z">
        <w:r>
          <w:rPr>
            <w:sz w:val="20"/>
          </w:rPr>
          <w:t>ssociations and Their Law Governing Values</w:t>
        </w:r>
      </w:ins>
      <w:ins w:id="735" w:author="wm" w:date="2008-07-07T16:13:00Z">
        <w:r>
          <w:rPr>
            <w:sz w:val="20"/>
          </w:rPr>
          <w:t>.</w:t>
        </w:r>
      </w:ins>
      <w:ins w:id="736" w:author="wm" w:date="2008-07-07T16:13:00Z">
        <w:r>
          <w:rPr>
            <w:sz w:val="20"/>
          </w:rPr>
          <w:t xml:space="preserve"> Jianghai Journal, 2007</w:t>
        </w:r>
      </w:ins>
      <w:r>
        <w:rPr>
          <w:sz w:val="20"/>
        </w:rPr>
        <w:t>,</w:t>
      </w:r>
      <w:ins w:id="737" w:author="wm" w:date="2008-07-07T16:13:00Z">
        <w:r>
          <w:rPr>
            <w:sz w:val="20"/>
          </w:rPr>
          <w:t xml:space="preserve"> 113</w:t>
        </w:r>
      </w:ins>
      <w:ins w:id="738" w:author="wm" w:date="2008-07-07T16:13:00Z">
        <w:r>
          <w:rPr>
            <w:sz w:val="20"/>
          </w:rPr>
          <w:t xml:space="preserve"> (6)</w:t>
        </w:r>
      </w:ins>
      <w:ins w:id="739" w:author="wm" w:date="2008-07-07T16:13:00Z">
        <w:r>
          <w:rPr>
            <w:sz w:val="20"/>
          </w:rPr>
          <w:t>：</w:t>
        </w:r>
      </w:ins>
      <w:ins w:id="740" w:author="wm" w:date="2008-07-07T16:13:00Z">
        <w:r>
          <w:rPr>
            <w:sz w:val="20"/>
          </w:rPr>
          <w:t>120-123 (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黑体">
    <w:altName w:val="SimHei"/>
    <w:charset w:val="86"/>
    <w:family w:val="auto"/>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4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