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One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  <w:t xml:space="preserve">Governance and Reform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olicy-Administration Relationship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ivil Service Reform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ublic Law and Administration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Civic Engagement in Community and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Neighborhood Governanc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Regional and Global Governance Organization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Environmental Protection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WM</cp:lastModifiedBy>
  <cp:lastPrinted>2007-10-10T12:32:00Z</cp:lastPrinted>
  <dcterms:modified xsi:type="dcterms:W3CDTF">2009-09-14T00:53:00Z</dcterms:modified>
  <cp:revision>8</cp:revision>
  <dc:subject/>
  <dc:title>Part One</dc:title>
</cp:coreProperties>
</file>