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tical Accountability in Local Representative Democracy</w:t>
      </w:r>
      <w:r>
        <w:rPr/>
        <w:t xml:space="preserve"> </w:t>
      </w:r>
      <w:r>
        <w:rPr/>
        <w:br/>
      </w:r>
      <w:r>
        <w:rPr>
          <w:rFonts w:cs="宋体;SimSun" w:ascii="宋体;SimSun" w:hAnsi="宋体;SimSun"/>
        </w:rPr>
        <w:t>—</w:t>
      </w:r>
      <w:r>
        <w:rPr/>
        <w:t>Experiences from Danish Local Governments</w:t>
      </w:r>
    </w:p>
    <w:p>
      <w:pPr>
        <w:pStyle w:val="Normal"/>
        <w:snapToGrid w:val="false"/>
        <w:jc w:val="center"/>
        <w:rPr>
          <w:b/>
          <w:b/>
          <w:sz w:val="28"/>
          <w:szCs w:val="28"/>
        </w:rPr>
      </w:pPr>
      <w:r>
        <w:rPr>
          <w:b/>
          <w:sz w:val="28"/>
          <w:szCs w:val="28"/>
        </w:rPr>
      </w:r>
    </w:p>
    <w:p>
      <w:pPr>
        <w:pStyle w:val="Normal"/>
        <w:snapToGrid w:val="false"/>
        <w:jc w:val="center"/>
        <w:rPr>
          <w:sz w:val="20"/>
        </w:rPr>
      </w:pPr>
      <w:r>
        <w:rPr>
          <w:rFonts w:eastAsia="Calibri"/>
          <w:sz w:val="20"/>
          <w:lang w:eastAsia="en-US"/>
        </w:rPr>
        <w:t>Ulrik Kjaer</w:t>
      </w:r>
      <w:r>
        <w:rPr>
          <w:sz w:val="20"/>
          <w:lang w:val="de-DE"/>
        </w:rPr>
        <w:t xml:space="preserve"> </w:t>
      </w:r>
    </w:p>
    <w:p>
      <w:pPr>
        <w:pStyle w:val="Normal"/>
        <w:snapToGrid w:val="false"/>
        <w:jc w:val="center"/>
        <w:rPr/>
      </w:pPr>
      <w:r>
        <w:rPr>
          <w:rFonts w:eastAsia="Calibri"/>
          <w:sz w:val="20"/>
          <w:lang w:eastAsia="en-US"/>
        </w:rPr>
        <w:t xml:space="preserve">Department of Political Science and Public Administration, University of Southern Denmark, </w:t>
      </w:r>
      <w:r>
        <w:rPr>
          <w:sz w:val="20"/>
        </w:rPr>
        <w:br/>
      </w:r>
      <w:r>
        <w:rPr>
          <w:rFonts w:eastAsia="Calibri"/>
          <w:sz w:val="20"/>
          <w:lang w:eastAsia="en-US"/>
        </w:rPr>
        <w:t>Odense, Denmark</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Calibri"/>
          <w:sz w:val="20"/>
          <w:lang w:eastAsia="en-US"/>
        </w:rPr>
        <w:t xml:space="preserve">When in representative democracies a few people are given the power to make decisions that affect the many, an important control mechanism is that the many can hold the few accountable for decisions when the many (as voters) evaluate the few (the incumbent politicians) on election day. This also goes for the local level, although the principle of holding elected politicians accountable is often challenged. At the local government level this is especially true for the many new reform initiatives that aim to improve the economy, professional sustainability, coordination, citizen involvement etc. In the paper Denmark serves as a case study and the conclusion is that the importance of processes of accountability is taken very seriously. A large reform in 2005 relied exclusively on amalgamations and not on inter-municipal cooperation, which was an alternative – concerns for accountability made the Danes decide for the former. However, the mechanism of holding politicians accountable is continuously challenged; the paper identifies five such challenges, namely multi-level governance, consensus democracy, professionalization, user boards and quangos. </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Calibri"/>
          <w:sz w:val="20"/>
          <w:lang w:eastAsia="en-US"/>
        </w:rPr>
        <w:t xml:space="preserve">Accountability, </w:t>
      </w:r>
      <w:r>
        <w:rPr>
          <w:sz w:val="20"/>
        </w:rPr>
        <w:t>L</w:t>
      </w:r>
      <w:r>
        <w:rPr>
          <w:rFonts w:eastAsia="Calibri"/>
          <w:sz w:val="20"/>
          <w:lang w:eastAsia="en-US"/>
        </w:rPr>
        <w:t xml:space="preserve">ocal governments, </w:t>
      </w:r>
      <w:r>
        <w:rPr>
          <w:sz w:val="20"/>
        </w:rPr>
        <w:t>L</w:t>
      </w:r>
      <w:r>
        <w:rPr>
          <w:rFonts w:eastAsia="Calibri"/>
          <w:sz w:val="20"/>
          <w:lang w:eastAsia="en-US"/>
        </w:rPr>
        <w:t>ocal governance, Denmark</w:t>
      </w:r>
    </w:p>
    <w:p>
      <w:pPr>
        <w:pStyle w:val="Normal"/>
        <w:snapToGrid w:val="false"/>
        <w:rPr>
          <w:sz w:val="20"/>
        </w:rPr>
      </w:pPr>
      <w:r>
        <w:rPr>
          <w:sz w:val="20"/>
        </w:rPr>
      </w:r>
    </w:p>
    <w:p>
      <w:pPr>
        <w:pStyle w:val="Heading2"/>
        <w:rPr>
          <w:lang w:eastAsia="en-US"/>
        </w:rPr>
      </w:pPr>
      <w:r>
        <w:rPr>
          <w:lang w:eastAsia="en-US"/>
        </w:rPr>
        <w:t>1 Introduction</w:t>
      </w:r>
    </w:p>
    <w:p>
      <w:pPr>
        <w:pStyle w:val="NoSpacing"/>
        <w:widowControl w:val="false"/>
        <w:snapToGrid w:val="false"/>
        <w:ind w:firstLine="400"/>
        <w:jc w:val="both"/>
        <w:rPr/>
      </w:pPr>
      <w:r>
        <w:rPr>
          <w:sz w:val="20"/>
          <w:szCs w:val="20"/>
          <w:lang w:val="en-US"/>
        </w:rPr>
        <w:t>In representative forms of democracy a</w:t>
      </w:r>
      <w:r>
        <w:rPr>
          <w:rFonts w:eastAsia="宋体;SimSun"/>
          <w:sz w:val="20"/>
          <w:szCs w:val="20"/>
          <w:lang w:val="en-US" w:eastAsia="zh-CN"/>
        </w:rPr>
        <w:t>-</w:t>
      </w:r>
      <w:r>
        <w:rPr>
          <w:sz w:val="20"/>
          <w:szCs w:val="20"/>
          <w:lang w:val="en-US"/>
        </w:rPr>
        <w:t>if not the</w:t>
      </w:r>
      <w:r>
        <w:rPr>
          <w:rFonts w:eastAsia="宋体;SimSun"/>
          <w:sz w:val="20"/>
          <w:szCs w:val="20"/>
          <w:lang w:val="en-US" w:eastAsia="zh-CN"/>
        </w:rPr>
        <w:t>-</w:t>
      </w:r>
      <w:r>
        <w:rPr>
          <w:sz w:val="20"/>
          <w:szCs w:val="20"/>
          <w:lang w:val="en-US"/>
        </w:rPr>
        <w:t>key mechanism is the autorization-</w:t>
      </w:r>
      <w:r>
        <w:rPr>
          <w:rFonts w:eastAsia="宋体;SimSun"/>
          <w:sz w:val="20"/>
          <w:szCs w:val="20"/>
          <w:lang w:val="en-US" w:eastAsia="zh-CN"/>
        </w:rPr>
        <w:t xml:space="preserve"> </w:t>
      </w:r>
      <w:r>
        <w:rPr>
          <w:sz w:val="20"/>
          <w:szCs w:val="20"/>
          <w:lang w:val="en-US"/>
        </w:rPr>
        <w:t>responsiveness-accountability link between the citizens living in the political entity (i.e., voters) and the political elite ruling it (i.e., politicians) (Pitkin, 1967; Beetham, 1994; Trounstine, 2010). In Palumbo’s words: “Political accountability is a cornerstone of representative democracy” (2010: xi). In large-scale democracies, where small group deliberations and direct democracy style self-government has been given up for the advantages (at least theoretically) embedded in schemes of representative democracy due to the division of labor between representatives and represented (and the specialization in political matters of the former, advantageous also to the latter) an autorization/accountability mechanism is thought to be necessary to force politicians to be responsive to the citizens’ wishes and interests. The voters’ deliberate relinquishment of power in representative versions of democracy is built on the notion of recurring elections and thereby recurring possibilities for the electorate to evaluate the elected politicians</w:t>
      </w:r>
      <w:r>
        <w:rPr>
          <w:rFonts w:eastAsia="宋体;SimSun" w:cs="宋体;SimSun" w:ascii="宋体;SimSun" w:hAnsi="宋体;SimSun"/>
          <w:sz w:val="20"/>
          <w:szCs w:val="20"/>
          <w:lang w:val="en-US" w:eastAsia="zh-CN"/>
        </w:rPr>
        <w:t>—</w:t>
      </w:r>
      <w:r>
        <w:rPr>
          <w:sz w:val="20"/>
          <w:szCs w:val="20"/>
          <w:lang w:val="en-US"/>
        </w:rPr>
        <w:t xml:space="preserve">to hold them accountable for their deeds or sins. In many countries the normative mantra tends to be “No representative democracy without accountability”. </w:t>
      </w:r>
    </w:p>
    <w:p>
      <w:pPr>
        <w:pStyle w:val="NoSpacing"/>
        <w:widowControl w:val="false"/>
        <w:snapToGrid w:val="false"/>
        <w:ind w:firstLine="400"/>
        <w:jc w:val="both"/>
        <w:rPr/>
      </w:pPr>
      <w:r>
        <w:rPr>
          <w:sz w:val="20"/>
          <w:szCs w:val="20"/>
          <w:lang w:val="en-US"/>
        </w:rPr>
        <w:t xml:space="preserve">The question is, however, if supporting representative government and acknowledging accountability as key in itself safeguards the citizens’ interests – is formal inclusion of mechanisms of accountability in the institutional setup of representative democratic government a sufficient (and not only a necessary) condition for ensuring that politicians </w:t>
      </w:r>
      <w:r>
        <w:rPr>
          <w:i/>
          <w:sz w:val="20"/>
          <w:szCs w:val="20"/>
          <w:lang w:val="en-US"/>
        </w:rPr>
        <w:t>in realia</w:t>
      </w:r>
      <w:r>
        <w:rPr>
          <w:sz w:val="20"/>
          <w:szCs w:val="20"/>
          <w:lang w:val="en-US"/>
        </w:rPr>
        <w:t xml:space="preserve"> are held accountable? The answer tends to be in the negative – in spite of the widespread awareness of the importance of mechanisms of accountability, the road to citizens </w:t>
      </w:r>
      <w:r>
        <w:rPr>
          <w:i/>
          <w:sz w:val="20"/>
          <w:szCs w:val="20"/>
          <w:lang w:val="en-US"/>
        </w:rPr>
        <w:t>de facto</w:t>
      </w:r>
      <w:r>
        <w:rPr>
          <w:sz w:val="20"/>
          <w:szCs w:val="20"/>
          <w:lang w:val="en-US"/>
        </w:rPr>
        <w:t xml:space="preserve"> holding the politicians accountable is indeed a bumpy one (e.g. Strom, 2000; Manin et al., 1999). Among the constant threats to a functioning mechanism of accountability are, </w:t>
      </w:r>
      <w:r>
        <w:rPr>
          <w:rFonts w:eastAsia="Calibri"/>
          <w:sz w:val="20"/>
          <w:szCs w:val="20"/>
          <w:lang w:val="en-US" w:eastAsia="en-US"/>
        </w:rPr>
        <w:t>for instance, agency problems (e.g. moral hazard and information assymetry) (Strom, 2000) and incumbency effects (Kjaer &amp; Klemmensen, 2011). Whereas the formalistic models of political representation rely on the free flows of information and unbiased elections, politicians withholding information from their electors are well known and doing so is often considered a part of the political game. And when already being elected seems to be the single most important asset in an electoral battle for office (because of name recognition, access to campaign staff, knowledge of the nuts and bolts of politics and campaigning etc.) (Somit et al., 1994), elections are not necessarily held on an equal footing and the accountability holding process can be curtailed (Beetham, 1996: 31).</w:t>
      </w:r>
    </w:p>
    <w:p>
      <w:pPr>
        <w:pStyle w:val="NoSpacing"/>
        <w:widowControl w:val="false"/>
        <w:snapToGrid w:val="false"/>
        <w:ind w:firstLine="400"/>
        <w:jc w:val="both"/>
        <w:rPr/>
      </w:pPr>
      <w:r>
        <w:rPr>
          <w:sz w:val="20"/>
          <w:szCs w:val="20"/>
          <w:lang w:val="en-US"/>
        </w:rPr>
        <w:t>The prospects of perfectly accountable politicians have been further questioned in recent years as changes in the political realm are said to challenge mechanisms of accountability – some even talk about the “erosion of accountability” (Palumbo, 2010: xix). The claim that political power sometimes seems to move away from representative democratic institutions such as parliaments and outwards in the direction of firms or non-governmental organizations or upwards to supra-national organizations, is accompanied by worries that this obstructs the functioning of the traditional chain of accountability, i.e. democratic elections. Whereas the potential effects of the increasing importance of NGOs and supra-national organizations (in a European context not least the EU) for the conditions of accountability have received some attention, there is less focus on the local level and the local governments, which in many countries are the foundation of the provision of welfare services. This is not because the local level has not been equally challenged by changes; almost on the contrary, as the last quarter of a century has been an era of more or less constant reforms. Very briefly, the general trends have been gathered under the label “from government to governance” meaning that the traditional political/administrative system has been challenged and at least marginally re-modelled in ways which “involve more complex systems of actors, and different forms of action, based on flexibility, partnership and voluntary participation” (Lefèvre, 1998: 9). As Peter John says about governance: “The concept conveys the idea that public decisions rest less within hierarchically organized bureaucracies, but take place more in long-term relationships between key individuals located in a diverse set of organizations” (John, 2001: 9). In this paper we will focus on the local level of government by examining the case of Denmark. Denmark has been chosen because it in many ways has been very attentive to the recent trends in the discussion of how to improve the functioning of the public administration and public service provision. At the same time it has a long tradition of trying to apply principles of representative government to the local governments, such as the principle of political accountability, and it is therefore interesting to see how the challenges and the potential erosion of accountability have been handled in such a setting.</w:t>
      </w:r>
    </w:p>
    <w:p>
      <w:pPr>
        <w:pStyle w:val="NoSpacing"/>
        <w:widowControl w:val="false"/>
        <w:snapToGrid w:val="false"/>
        <w:ind w:firstLine="400"/>
        <w:jc w:val="both"/>
        <w:rPr>
          <w:sz w:val="20"/>
          <w:szCs w:val="20"/>
          <w:lang w:val="en-US"/>
        </w:rPr>
      </w:pPr>
      <w:r>
        <w:rPr>
          <w:sz w:val="20"/>
          <w:szCs w:val="20"/>
          <w:lang w:val="en-US"/>
        </w:rPr>
      </w:r>
    </w:p>
    <w:p>
      <w:pPr>
        <w:pStyle w:val="Heading2"/>
        <w:rPr/>
      </w:pPr>
      <w:r>
        <w:rPr/>
        <w:t xml:space="preserve">2 Reforming </w:t>
      </w:r>
      <w:r>
        <w:rPr/>
        <w:t>l</w:t>
      </w:r>
      <w:r>
        <w:rPr/>
        <w:t xml:space="preserve">ocal </w:t>
      </w:r>
      <w:r>
        <w:rPr/>
        <w:t>g</w:t>
      </w:r>
      <w:r>
        <w:rPr/>
        <w:t xml:space="preserve">overnments in Denmark </w:t>
      </w:r>
    </w:p>
    <w:p>
      <w:pPr>
        <w:pStyle w:val="NoSpacing"/>
        <w:widowControl w:val="false"/>
        <w:snapToGrid w:val="false"/>
        <w:ind w:firstLine="400"/>
        <w:jc w:val="both"/>
        <w:rPr/>
      </w:pPr>
      <w:r>
        <w:rPr>
          <w:rFonts w:eastAsia="Calibri"/>
          <w:sz w:val="20"/>
          <w:szCs w:val="20"/>
          <w:lang w:val="en-US" w:eastAsia="en-US"/>
        </w:rPr>
        <w:t xml:space="preserve">Denmark is one of the most politically decentralized countries in Europe (and probably in the world); the municipalities distribute a large share of BNP, they have their own tax base, and they have a large task portfolio (e.g. schools, elderly care, day care, and planning). At the same time a model of representative democracy is applied to the local political system; councils are elected at periodic elections, these elections are free and fair, the local party system is well developed etc. (for more on the Danish municipal system see Blom-Hansen &amp; Heeager, 2011). Whithin the last decade the local government system in Denmark has also been heavily reformed and this process of reform is what makes Denmark worth noticing when the concept as accountability is discussed. </w:t>
      </w:r>
    </w:p>
    <w:p>
      <w:pPr>
        <w:pStyle w:val="NoSpacing"/>
        <w:widowControl w:val="false"/>
        <w:snapToGrid w:val="false"/>
        <w:ind w:firstLine="400"/>
        <w:jc w:val="both"/>
        <w:rPr/>
      </w:pPr>
      <w:r>
        <w:rPr>
          <w:rFonts w:eastAsia="Calibri"/>
          <w:sz w:val="20"/>
          <w:szCs w:val="20"/>
          <w:lang w:val="en-US" w:eastAsia="en-US"/>
        </w:rPr>
        <w:t xml:space="preserve">As in other countries, the local production of welfare services such as child care, primary education, social services, and elderly care, has been questioned in Denmark in terms of whether the traditional public bureaucracy is able to give the citizens the highest possible value for their money. The question, not least in the 1980s and 1990s, has been whether the (local) state was as efficient as service provider as for instance the not-elected alternatives of the market or the voluntary sector. Around the turn of the millennium the discussion focused increasingly on what was denoted professional sustainability. With politicians as well as citizens demanding increasingly specialized services, the ability of the municipal service provider to develop and maintain a system of production which could deliver high quality service also in highly specialized areas, was under scrutiny. The increasing service complexity demanded more specialization among caseworkers – the all-rounder (among nurses, school teachers, social workers etc.) was increasingly considered incapable of meeting the rising professional requirements. The aim was therefore more specialization; with each public employee specializing in fewer tasks (teachers teaching fewer different classes, social workers caseworking on fewer types of cases etc.) and doing more repetitions. At the same time the professional millieu (among teachers, social workers, nurses etc.) would be upgraded to nurture the possibilities of professional sparring and back up. The only way to reach both aims is to expand the number of people served by each unit of production; only an increased “customer base” will make a more extended division of labor and larger professional milieus possible. There was little disagreement in Denmark around the turn of the millennium that increased professional sustainability was needed and that it was the main priority in the reforming of local governments. However, several different routes could lead to improved professional sustainability, and there was indeed disagrement on which route to take. There are at least three ways to increase the customer base in specific municipal services such as day care for children or social services to homeless or abusers. </w:t>
      </w:r>
    </w:p>
    <w:p>
      <w:pPr>
        <w:pStyle w:val="NoSpacing"/>
        <w:widowControl w:val="false"/>
        <w:snapToGrid w:val="false"/>
        <w:ind w:firstLine="400"/>
        <w:jc w:val="both"/>
        <w:rPr/>
      </w:pPr>
      <w:r>
        <w:rPr>
          <w:rFonts w:eastAsia="Calibri"/>
          <w:sz w:val="20"/>
          <w:szCs w:val="20"/>
          <w:lang w:val="en-US" w:eastAsia="en-US"/>
        </w:rPr>
        <w:t xml:space="preserve">One solution could be to outsource the production of a specific service to a private company (either a for-profit or non-profit kind) and hope that the market will see to it that only a few large companies survive the competition. That way companies would serve a larger number of people than one municipality could account for and the professional sustainability would increase. Another solution is inter-municipal cooperation, where a number of municipalities team up to provide a specific municipal service (garbage removal, treatment of severe alcoholics, or technical support to municipal IT systems). A mix between these two solutions is of course also possible through the formation of public-private partnerships. The final solution to be mentioned here is municipal amalgamations. Changing the municipal structure to fewer but larger municipalities also increases the customer base for the municipal services. </w:t>
      </w:r>
    </w:p>
    <w:p>
      <w:pPr>
        <w:pStyle w:val="NoSpacing"/>
        <w:widowControl w:val="false"/>
        <w:snapToGrid w:val="false"/>
        <w:ind w:firstLine="400"/>
        <w:jc w:val="both"/>
        <w:rPr/>
      </w:pPr>
      <w:r>
        <w:rPr>
          <w:rFonts w:eastAsia="Calibri"/>
          <w:sz w:val="20"/>
          <w:szCs w:val="20"/>
          <w:lang w:val="en-US" w:eastAsia="en-US"/>
        </w:rPr>
        <w:t xml:space="preserve">In Denmark, the second option – inter-municipal cooperation – got a head start at the eve of the millennium. During the late 1990s cooperation between municipalities mushroomed in Denmark in road-construction, waste disposal, IT support, tax assessment etc. While many of these first generation inter-municipal partnerships were implemented, a second generation of cooperation was in the planning; not only were more technical tasks extracted from the traditional bureaucratic setting, but also tasks at the very core of the local government service provision such as schools, day care and social policy casework. And then suddenly the policy makers hit the brakes. They became sceptical of the extensive and complicated web of inter-municipal cooperation they themselves had started and changed the course. The inter-municipal cooperations were more or less discarded and municipal amalgamations – the third possibility mentioned above – became the favored approach to improving professional sustainability. Shortly after amalgamations became popular in the debate, a major structural reform was decided by the national parliament (in 2005) amalgamating the existing 271 municipalities in Denmark into 98 new municipal units and reducing the 14 counties to 5 regions. </w:t>
      </w:r>
    </w:p>
    <w:p>
      <w:pPr>
        <w:pStyle w:val="NoSpacing"/>
        <w:widowControl w:val="false"/>
        <w:snapToGrid w:val="false"/>
        <w:ind w:firstLine="400"/>
        <w:jc w:val="both"/>
        <w:rPr/>
      </w:pPr>
      <w:r>
        <w:rPr>
          <w:rFonts w:eastAsia="Calibri"/>
          <w:sz w:val="20"/>
          <w:szCs w:val="20"/>
          <w:lang w:val="en-US" w:eastAsia="en-US"/>
        </w:rPr>
        <w:t xml:space="preserve">The reform was implemeted as of 1 Januay 2007 and it really upended the public sector in Denmark. The structure was changed and a great part of the tasks in the public sector were reshuffled between the political levels. But in terms of changing the who and the how, many things were left unchanged in these dramatic times of reform in Denmark. For instance the reform did not invite private companies or NGOs into the service provision at the local level in any new way (the private and the voluntary sector already played a minor role). Service provision in new networked based organizations was not included in the reform at all. Nor were there any changes in the balance between politicians and administrators, between politicians and citizens and between the leading and the backbenching councilors – the form of government was not changed at all. In sum, when the municipalities in Denmark in 2007 were dramatically reformed as a way of dealing with the comprehensive and acknowledged problem of professional sustainability, it was hard to identify a movement from government to governance. On the contrary when it really came to making huge changes to the municipalities, it was done through amalgamations and reassignment of tasks among the different levels of the public sector – a process which is as much “government” and as little “governance” in its essence as it could be. </w:t>
      </w:r>
    </w:p>
    <w:p>
      <w:pPr>
        <w:pStyle w:val="NoSpacing"/>
        <w:widowControl w:val="false"/>
        <w:snapToGrid w:val="false"/>
        <w:ind w:firstLine="400"/>
        <w:jc w:val="both"/>
        <w:rPr/>
      </w:pPr>
      <w:r>
        <w:rPr>
          <w:rFonts w:eastAsia="Calibri"/>
          <w:sz w:val="20"/>
          <w:szCs w:val="20"/>
          <w:lang w:val="en-US" w:eastAsia="en-US"/>
        </w:rPr>
        <w:t xml:space="preserve">But what happened? Why were municipal amalgamations chosen instead of inter-municipal cooperations, which was the preferred solution just a few years before? And why were even more governance-inspired solutions such as public-private partnerships discarded altogether? We claim that the answer is accountability concerns. Politicians as well as voters in Denmark understand the importance of the principle of accountability, and when the web of inter-municipal cooperation started to grow in the late 1990s, it became evident to many that this solution to the professional sustainability challenge was subject to problems of clarity of responsibility, which is so important to the mechanism of holding politicians accountable. In essence, the accountability problem with inter-municipal cooperation tends to arise when the decision making procedure is to be decided. The question is who should form the competent decision making body? If, for instance, seven municipalities participate in inter-municipal cooperation should all decisions be made by a body of all councilors from all seven municipalities or by a body made up by one representative from each municipality (and in the latter case should that person act like a trustee or a delegate who negotiates with his fellow councilors from case to case). And should each municipality have a right to veto decisions in the common executive body? </w:t>
      </w:r>
    </w:p>
    <w:p>
      <w:pPr>
        <w:pStyle w:val="NoSpacing"/>
        <w:widowControl w:val="false"/>
        <w:snapToGrid w:val="false"/>
        <w:ind w:firstLine="400"/>
        <w:jc w:val="both"/>
        <w:rPr/>
      </w:pPr>
      <w:r>
        <w:rPr>
          <w:rFonts w:eastAsia="Calibri"/>
          <w:sz w:val="20"/>
          <w:szCs w:val="20"/>
          <w:lang w:val="en-US" w:eastAsia="en-US"/>
        </w:rPr>
        <w:t xml:space="preserve">In terms of decision making and efficacy, it would probably be most efficient if each municipality sends one person as a trustee and if decisions are made with simple majority (no veto rights). However, accountability will suffer. If a voter is dissatisfied with his child’s day care center, who should he blame at the next local election if the decision was made by a board in the inter-municipal cooperation in charge of child care centers and against the opinion of the councilor representing this voter’s municipality? In the Danish case inter-municipal cooperation was crafted in a way where each municipality sends a single representative to the board, but at the same time this councilor acted as a delegate going back and forth between board and council to renegotiate the mandate. Each municipality had veto power on the board, so the political responsibility for the service received by a citizen rested with the council of the municipality where this citizen lived. In principle, the proper chain of authorization and accountability was maintained – the citizen could at the next election punish those in his council who had been in favor of the decision not favored by this specific voter. However, this chain of accountability constructed </w:t>
      </w:r>
      <w:r>
        <w:rPr>
          <w:rFonts w:eastAsia="Calibri"/>
          <w:i/>
          <w:sz w:val="20"/>
          <w:szCs w:val="20"/>
          <w:lang w:val="en-US" w:eastAsia="en-US"/>
        </w:rPr>
        <w:t>de jure</w:t>
      </w:r>
      <w:r>
        <w:rPr>
          <w:rFonts w:eastAsia="Calibri"/>
          <w:sz w:val="20"/>
          <w:szCs w:val="20"/>
          <w:lang w:val="en-US" w:eastAsia="en-US"/>
        </w:rPr>
        <w:t xml:space="preserve"> was not believed to be </w:t>
      </w:r>
      <w:r>
        <w:rPr>
          <w:rFonts w:eastAsia="Calibri"/>
          <w:i/>
          <w:sz w:val="20"/>
          <w:szCs w:val="20"/>
          <w:lang w:val="en-US" w:eastAsia="en-US"/>
        </w:rPr>
        <w:t>de facto</w:t>
      </w:r>
      <w:r>
        <w:rPr>
          <w:rFonts w:eastAsia="Calibri"/>
          <w:sz w:val="20"/>
          <w:szCs w:val="20"/>
          <w:lang w:val="en-US" w:eastAsia="en-US"/>
        </w:rPr>
        <w:t xml:space="preserve"> functional. When the number of inter-municipal cooperations increased – and the web of cooperation with a number of different groups of municipalities for each municipality became more and more complex – most people (including the politicians) lost faith in the possibility of having each appointed councilor (in times of negotiations) run back and forth between the board and the council to renew his mandate. They also lost faith in the total respect of the veto and presumed that the one municipality that disagreed with everybody else would come under pressure. Furthermore, they lost faith that the local councilors would take full responsibility for failures in the partnership (not blaming the other municipalities and trying to avoid voter punishment). In Denmark, inter-municipal cooperation was the chosen route in the beginning, but before the webs of cooperation became too complex the policy makers had seen the accountability problems which accompanied even this moderate governance structure and changed the course using a traditional government mindset and opting for municipal amalgamations instead.</w:t>
      </w:r>
    </w:p>
    <w:p>
      <w:pPr>
        <w:pStyle w:val="NoSpacing"/>
        <w:widowControl w:val="false"/>
        <w:snapToGrid w:val="false"/>
        <w:ind w:firstLine="400"/>
        <w:jc w:val="both"/>
        <w:rPr>
          <w:rFonts w:eastAsia="Calibri"/>
          <w:sz w:val="20"/>
          <w:szCs w:val="20"/>
          <w:lang w:val="en-US" w:eastAsia="en-US"/>
        </w:rPr>
      </w:pPr>
      <w:r>
        <w:rPr>
          <w:rFonts w:eastAsia="Calibri"/>
          <w:sz w:val="20"/>
          <w:szCs w:val="20"/>
          <w:lang w:val="en-US" w:eastAsia="en-US"/>
        </w:rPr>
      </w:r>
    </w:p>
    <w:p>
      <w:pPr>
        <w:pStyle w:val="Heading2"/>
        <w:rPr/>
      </w:pPr>
      <w:r>
        <w:rPr/>
        <w:t xml:space="preserve">3 Further </w:t>
      </w:r>
      <w:r>
        <w:rPr/>
        <w:t>c</w:t>
      </w:r>
      <w:r>
        <w:rPr/>
        <w:t xml:space="preserve">hallenges to </w:t>
      </w:r>
      <w:r>
        <w:rPr/>
        <w:t>p</w:t>
      </w:r>
      <w:r>
        <w:rPr/>
        <w:t xml:space="preserve">olitical </w:t>
      </w:r>
      <w:r>
        <w:rPr/>
        <w:t>a</w:t>
      </w:r>
      <w:r>
        <w:rPr/>
        <w:t xml:space="preserve">ccountability in </w:t>
      </w:r>
      <w:r>
        <w:rPr/>
        <w:t>l</w:t>
      </w:r>
      <w:r>
        <w:rPr/>
        <w:t xml:space="preserve">ocal </w:t>
      </w:r>
      <w:r>
        <w:rPr/>
        <w:t>g</w:t>
      </w:r>
      <w:r>
        <w:rPr/>
        <w:t>overnments</w:t>
      </w:r>
    </w:p>
    <w:p>
      <w:pPr>
        <w:pStyle w:val="NoSpacing"/>
        <w:widowControl w:val="false"/>
        <w:snapToGrid w:val="false"/>
        <w:ind w:firstLine="400"/>
        <w:jc w:val="both"/>
        <w:rPr/>
      </w:pPr>
      <w:r>
        <w:rPr>
          <w:rFonts w:eastAsia="Calibri"/>
          <w:sz w:val="20"/>
          <w:szCs w:val="20"/>
          <w:lang w:val="en-US" w:eastAsia="en-US"/>
        </w:rPr>
        <w:t>There are many – and in many cases good – reasons for going from government to governance in the way we think about public administration and public policy. This also applies to the local government level where trends of New Public Management, new forms of government, networks, public-private partnership, new ways of citizen involvement etc. should be considered when the local governments of tomorrow are designed and redesigned. The lesson from the Danish case and the attempts to modernize local governments in the first decade of the millenium is, however, that such new trends often challenge our traditional notions of the accountability part of representative democracy. It turned out that after the first experiments with more governance-like organizations like inter-municipal cooperation, the wish to be able to hold elected politicians accountable outmatched the blessings of rethinking the organizational design. When the Danish politicians had a chance to go governance, they chose not to – out of concerns of accountability. The politicians would probably say that by choosing the traditional mean of amalgamating municipalities to address the lack of professional sustainability they prevented a situation where the citizens’ possibility to hold their local politicians accountable was seriously diminished. The question is if Danish local governments are then home safe in terms of accountability? We claim that this is not necessarily the case, since other significant threats to accountability are imbedded in the Danish local political system. We will point to five such challenges:</w:t>
      </w:r>
    </w:p>
    <w:p>
      <w:pPr>
        <w:pStyle w:val="NoSpacing"/>
        <w:widowControl w:val="false"/>
        <w:snapToGrid w:val="false"/>
        <w:ind w:firstLine="400"/>
        <w:jc w:val="both"/>
        <w:rPr/>
      </w:pPr>
      <w:r>
        <w:rPr>
          <w:rFonts w:eastAsia="Calibri"/>
          <w:sz w:val="20"/>
          <w:szCs w:val="20"/>
          <w:lang w:val="en-US" w:eastAsia="en-US"/>
        </w:rPr>
        <w:t xml:space="preserve">(1) </w:t>
      </w:r>
      <w:r>
        <w:rPr>
          <w:rFonts w:eastAsia="Calibri"/>
          <w:i/>
          <w:sz w:val="20"/>
          <w:szCs w:val="20"/>
          <w:lang w:val="en-US" w:eastAsia="en-US"/>
        </w:rPr>
        <w:t>Multi-level governance</w:t>
      </w:r>
      <w:r>
        <w:rPr>
          <w:rFonts w:eastAsia="Calibri"/>
          <w:sz w:val="20"/>
          <w:szCs w:val="20"/>
          <w:lang w:val="en-US" w:eastAsia="en-US"/>
        </w:rPr>
        <w:t xml:space="preserve"> and the sometimes blurred division of labor and of responsibility between the different political levels. If for instance an elderly citizen receives care from the municipality, such as practical cleaning and cooking help and the citizen wants to praise or blame the politicians for the care received, is this done at the local or at the national elections? It is the local government who provides the service – it is the local councilors who decide how the care should be organized and it is municipal employees who go to the home of the elderly citizen and perform the tasks of cooking and cleaning. However, if the citizens are dissatisfied with the elderly care quite a few councilors will use the strategy of blame avoidance and point to the central government and its general legislation affecting elderly care and not least the overall budgetary decisions giving the municipalities less money to spend on local service. In many cases both arguments have something true to them – when multi-level governance is applied more levels are involved and it can be difficult for citizens, politicians and experts to pinpoint who is responsible for a given decision. </w:t>
      </w:r>
    </w:p>
    <w:p>
      <w:pPr>
        <w:pStyle w:val="NoSpacing"/>
        <w:widowControl w:val="false"/>
        <w:snapToGrid w:val="false"/>
        <w:ind w:firstLine="400"/>
        <w:jc w:val="both"/>
        <w:rPr/>
      </w:pPr>
      <w:r>
        <w:rPr>
          <w:sz w:val="20"/>
          <w:szCs w:val="20"/>
          <w:lang w:val="en-US"/>
        </w:rPr>
        <w:t xml:space="preserve">(2) </w:t>
      </w:r>
      <w:r>
        <w:rPr>
          <w:i/>
          <w:sz w:val="20"/>
          <w:szCs w:val="20"/>
          <w:lang w:val="en-US"/>
        </w:rPr>
        <w:t>Consensus-democracy</w:t>
      </w:r>
      <w:r>
        <w:rPr>
          <w:sz w:val="20"/>
          <w:szCs w:val="20"/>
          <w:lang w:val="en-US"/>
        </w:rPr>
        <w:t xml:space="preserve"> is very widespread at the local level in Denmark (Berg &amp; Kjaer, 2009) – even though a multi-party system exists and the councils are made up of several political parties, minimum-winning coalitions and close vote calls are not the rule. Most decisions are unanimous; the aim is broad consensus. For many reasons this is a valuable characteristic of Danish lovcal government – the conflict level remains low, long term considerations can be favored in decisions, the minority is not excluded from the decision-making processes etc. However, if political disagreements are resolved during negotiations behind closed doors and the voters are only presented with the final compromise supported by most of the councilors, it is very difficult for them to hold the councilors accountable at the next elections.</w:t>
      </w:r>
    </w:p>
    <w:p>
      <w:pPr>
        <w:pStyle w:val="NoSpacing"/>
        <w:widowControl w:val="false"/>
        <w:snapToGrid w:val="false"/>
        <w:ind w:firstLine="400"/>
        <w:jc w:val="both"/>
        <w:rPr/>
      </w:pPr>
      <w:r>
        <w:rPr>
          <w:sz w:val="20"/>
          <w:szCs w:val="20"/>
          <w:lang w:val="en-US"/>
        </w:rPr>
        <w:t xml:space="preserve">(3) </w:t>
      </w:r>
      <w:r>
        <w:rPr>
          <w:i/>
          <w:sz w:val="20"/>
          <w:szCs w:val="20"/>
          <w:lang w:val="en-US"/>
        </w:rPr>
        <w:t>Professionalization</w:t>
      </w:r>
      <w:r>
        <w:rPr>
          <w:sz w:val="20"/>
          <w:szCs w:val="20"/>
          <w:lang w:val="en-US"/>
        </w:rPr>
        <w:t xml:space="preserve"> is, as already discussed, preferable when public administration is designed; the better educated and trained the public employees the better. The citizens deserve to be served by professional civil servants who provide them with the best possible support and service. However, the more professionalized the local governments become, the greater chance that the more ideological and political discussions are downplayed. Why have a long political discussion on what to do in a certain situation if the professional bureacracy can provide the system with the best technical solution. The politicians should indeed listen to this well-qualified advice, but if anything goes wrong who can the voters blame? The voters cannot vote the civil servants out of their job, and the councilors might try not to take responsibility, since they were “only” following the politically neutral advice of the administrators.</w:t>
      </w:r>
    </w:p>
    <w:p>
      <w:pPr>
        <w:pStyle w:val="NoSpacing"/>
        <w:widowControl w:val="false"/>
        <w:snapToGrid w:val="false"/>
        <w:ind w:firstLine="400"/>
        <w:jc w:val="both"/>
        <w:rPr/>
      </w:pPr>
      <w:r>
        <w:rPr>
          <w:sz w:val="20"/>
          <w:szCs w:val="20"/>
          <w:lang w:val="en-US"/>
        </w:rPr>
        <w:t xml:space="preserve">(4) </w:t>
      </w:r>
      <w:r>
        <w:rPr>
          <w:i/>
          <w:sz w:val="20"/>
          <w:szCs w:val="20"/>
          <w:lang w:val="en-US"/>
        </w:rPr>
        <w:t>User boards</w:t>
      </w:r>
      <w:r>
        <w:rPr>
          <w:sz w:val="20"/>
          <w:szCs w:val="20"/>
          <w:lang w:val="en-US"/>
        </w:rPr>
        <w:t xml:space="preserve"> are a feature of the Danish local government system; in day care centers, at schools etc. the users (i.e., their parents) are involved in the decisions made at each institution via user boards. Again, such arrangements are very valuable since they increase citizen involvement and serve as a route of communicating the detailed preferences of the users into the political decision making process. However, they might also blur the routes of autorization and accountability; who is responsible for the decisions made at the school – the local councilors or the people elected for the school board? If you have young pre-school children, how do you get a say on school politics if the local councilors gives away influence to the school board (for which you cannot vote until your child starts in school)? </w:t>
      </w:r>
    </w:p>
    <w:p>
      <w:pPr>
        <w:pStyle w:val="NoSpacing"/>
        <w:widowControl w:val="false"/>
        <w:snapToGrid w:val="false"/>
        <w:ind w:firstLine="400"/>
        <w:jc w:val="both"/>
        <w:rPr/>
      </w:pPr>
      <w:r>
        <w:rPr>
          <w:rFonts w:eastAsia="Calibri"/>
          <w:sz w:val="20"/>
          <w:szCs w:val="20"/>
          <w:lang w:val="en-US" w:eastAsia="en-US"/>
        </w:rPr>
        <w:t xml:space="preserve">(5) </w:t>
      </w:r>
      <w:r>
        <w:rPr>
          <w:rFonts w:eastAsia="Calibri"/>
          <w:i/>
          <w:sz w:val="20"/>
          <w:szCs w:val="20"/>
          <w:lang w:val="en-US" w:eastAsia="en-US"/>
        </w:rPr>
        <w:t>Quangos</w:t>
      </w:r>
      <w:r>
        <w:rPr>
          <w:rFonts w:eastAsia="Calibri"/>
          <w:sz w:val="20"/>
          <w:szCs w:val="20"/>
          <w:lang w:val="en-US" w:eastAsia="en-US"/>
        </w:rPr>
        <w:t xml:space="preserve"> (quasi non-governmental organizations) are not widespread in Danish local governments but they do exist. In social policy and leisure policy, non-governmental organizations sometimes team up with a municipality to run shelters, organize sports activities, etc. The processes of holding someone politically accountable for the performance of such quangos can be complicated – it can be unclear to the citizens whether or not the councilors are responsible. </w:t>
      </w:r>
    </w:p>
    <w:p>
      <w:pPr>
        <w:pStyle w:val="NoSpacing"/>
        <w:widowControl w:val="false"/>
        <w:snapToGrid w:val="false"/>
        <w:ind w:firstLine="400"/>
        <w:jc w:val="both"/>
        <w:rPr/>
      </w:pPr>
      <w:r>
        <w:rPr>
          <w:sz w:val="20"/>
          <w:szCs w:val="20"/>
          <w:lang w:val="en-US"/>
        </w:rPr>
        <w:t xml:space="preserve">It should be noted that we do not know for certain how often the five challenges to the processes of accountability cause problems in the local governments of today. The extent to which they substantially reduce the possibilities of effective processes of accountability functioning probably varies from municipality to municipality depending on how the built-in challenges are met by the local councilors. However, it must be concluded that accountability in local governments is neither an easily operated mechanism nor ensured if just elections are held.     </w:t>
      </w:r>
    </w:p>
    <w:p>
      <w:pPr>
        <w:pStyle w:val="NoSpacing"/>
        <w:widowControl w:val="false"/>
        <w:snapToGrid w:val="false"/>
        <w:ind w:firstLine="400"/>
        <w:jc w:val="both"/>
        <w:rPr>
          <w:sz w:val="20"/>
          <w:szCs w:val="20"/>
          <w:lang w:val="en-US"/>
        </w:rPr>
      </w:pPr>
      <w:r>
        <w:rPr>
          <w:sz w:val="20"/>
          <w:szCs w:val="20"/>
          <w:lang w:val="en-US"/>
        </w:rPr>
      </w:r>
    </w:p>
    <w:p>
      <w:pPr>
        <w:pStyle w:val="Heading2"/>
        <w:rPr/>
      </w:pPr>
      <w:r>
        <w:rPr/>
        <w:t>4 Conclusion</w:t>
      </w:r>
    </w:p>
    <w:p>
      <w:pPr>
        <w:pStyle w:val="NoSpacing"/>
        <w:widowControl w:val="false"/>
        <w:snapToGrid w:val="false"/>
        <w:ind w:firstLine="400"/>
        <w:jc w:val="both"/>
        <w:rPr/>
      </w:pPr>
      <w:r>
        <w:rPr>
          <w:sz w:val="20"/>
          <w:szCs w:val="20"/>
          <w:lang w:val="en-US"/>
        </w:rPr>
        <w:t xml:space="preserve">This paper has pointed to the often difficult task of establishing well-functioning mechanisms of political accountability so important to representative democracy in local governments. Five potential challenges to voters’ possibility to hold their councilors accountable have been identified and brifly described. The remaining question is how to meet these challenges? Learning from the Danish case, and the process leading to a major amalgamation reform of the local governments, the very short answer should be: Awareness. The principle of political accountability is as old as the concept of political representation itself and therefore the problem is not that we do not recognize the importance of the former for the latter, but to remember to have concerns for facilitating processes of accountability when considering the design of local governments. We saw how important such concerns turned out to be in the debate on how to re-design the local political system in order to meet the demand for higher professional sustainability. Although inter-municipal cooperation was the favored solution at the beginning, it was skipped when its shortcomings in terms of accountability were demonstrated in practice. The high awareness on accountability among citizens and policy makers meant that the more government-like solution of amalgamations was preferred over the more governance-like solution of inter-municipal cooperation. </w:t>
      </w:r>
    </w:p>
    <w:p>
      <w:pPr>
        <w:pStyle w:val="NoSpacing"/>
        <w:widowControl w:val="false"/>
        <w:snapToGrid w:val="false"/>
        <w:ind w:firstLine="400"/>
        <w:jc w:val="both"/>
        <w:rPr/>
      </w:pPr>
      <w:r>
        <w:rPr>
          <w:sz w:val="20"/>
          <w:szCs w:val="20"/>
          <w:lang w:val="en-US"/>
        </w:rPr>
        <w:t xml:space="preserve">As for the five more general challenges to accountability mentioned in this paper, our assessment is that in regard to the last two </w:t>
      </w:r>
      <w:r>
        <w:rPr>
          <w:rFonts w:eastAsia="宋体;SimSun"/>
          <w:sz w:val="20"/>
          <w:szCs w:val="20"/>
          <w:lang w:val="en-US" w:eastAsia="zh-CN"/>
        </w:rPr>
        <w:t>-</w:t>
      </w:r>
      <w:r>
        <w:rPr>
          <w:sz w:val="20"/>
          <w:szCs w:val="20"/>
          <w:lang w:val="en-US"/>
        </w:rPr>
        <w:t xml:space="preserve"> user boards and quangos </w:t>
      </w:r>
      <w:r>
        <w:rPr>
          <w:rFonts w:eastAsia="宋体;SimSun"/>
          <w:sz w:val="20"/>
          <w:szCs w:val="20"/>
          <w:lang w:val="en-US" w:eastAsia="zh-CN"/>
        </w:rPr>
        <w:t>-</w:t>
      </w:r>
      <w:r>
        <w:rPr>
          <w:sz w:val="20"/>
          <w:szCs w:val="20"/>
          <w:lang w:val="en-US"/>
        </w:rPr>
        <w:t xml:space="preserve"> there has been substantial awareness about potential problems with accountability in the handling of these two means to modernize the local government system in Denmark. Quangos have not been introduced in significant numbers, and user boards have been granted such relatively limited power that discussions of problems with holding the right people accountable have been mostly avoided (the power still rests in the council and the councilors are responsible). As for the three first challenges, however, awareness of potential accountability problems has not yet been high. Most people see multi-level governance, consensual democratic norms, and striving for increasing professionalization as desirable and unproblematic feutures of the Danish local government system. The major challenge in Denmark – and elsewhere these features are present – is to link these otherwise desireable means to the discussion of the well-functioning of the accompanying mechanisms of holding the politicians accountable. </w:t>
      </w:r>
    </w:p>
    <w:p>
      <w:pPr>
        <w:pStyle w:val="NoSpacing"/>
        <w:widowControl w:val="false"/>
        <w:snapToGrid w:val="false"/>
        <w:ind w:firstLine="400"/>
        <w:jc w:val="both"/>
        <w:rPr/>
      </w:pPr>
      <w:r>
        <w:rPr>
          <w:sz w:val="20"/>
          <w:szCs w:val="20"/>
          <w:lang w:val="en-US"/>
        </w:rPr>
        <w:t xml:space="preserve">On the other side, we should also be careful not to take these considerations of how to establish links of accountability too far. Whenever new ideas on how to develop local government are put forward, potential problems with political acccountability should not kill such ideas immediately. It is important to remember that in most cases – and also in existing systems where we think everything is working fine and where we think that the voters through links of accountability are in full control of their politicians – the mechanism of political accountability rarely works perfectly. Before implementing new initiatives in local government we should – due to our awareness and concern for accountability – evaluate them in terms of the extent to which they allow voters to hold their politicians accountable. However, we should be careful not to apply the ideal of accountability as the yardstick – it would be more fair to measure them against the initial situation where the mechanism of accountability is embedded but where this does not mean that it functions perfectly. </w:t>
      </w:r>
    </w:p>
    <w:p>
      <w:pPr>
        <w:pStyle w:val="NoSpacing"/>
        <w:widowControl w:val="false"/>
        <w:snapToGrid w:val="false"/>
        <w:ind w:firstLine="400"/>
        <w:jc w:val="both"/>
        <w:rPr>
          <w:sz w:val="20"/>
          <w:szCs w:val="20"/>
          <w:lang w:val="en-US"/>
        </w:rPr>
      </w:pPr>
      <w:r>
        <w:rPr>
          <w:sz w:val="20"/>
          <w:szCs w:val="20"/>
          <w:lang w:val="en-US"/>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r>
      <w:r>
        <w:rPr>
          <w:kern w:val="0"/>
          <w:sz w:val="20"/>
        </w:rPr>
        <w:tab/>
      </w:r>
      <w:r>
        <w:rPr>
          <w:kern w:val="0"/>
          <w:sz w:val="20"/>
        </w:rPr>
        <w:t>Rikke Berg, Ulrik Kjaer. Facilitation in Its ‘Natural’ Setting: Supportive Structure and Culture in Denmark. In James H. Svara (ed.), “The Facilitative Leader in City Hall: Reexamining the Scope and Contributions”, CRC Press, 2009</w:t>
      </w:r>
    </w:p>
    <w:p>
      <w:pPr>
        <w:pStyle w:val="Normal"/>
        <w:snapToGrid w:val="false"/>
        <w:ind w:left="300" w:hanging="300"/>
        <w:rPr>
          <w:kern w:val="0"/>
          <w:sz w:val="20"/>
        </w:rPr>
      </w:pPr>
      <w:r>
        <w:rPr>
          <w:kern w:val="0"/>
          <w:sz w:val="20"/>
        </w:rPr>
        <w:t>[2]</w:t>
      </w:r>
      <w:r>
        <w:rPr>
          <w:kern w:val="0"/>
          <w:sz w:val="20"/>
        </w:rPr>
        <w:tab/>
      </w:r>
      <w:r>
        <w:rPr>
          <w:kern w:val="0"/>
          <w:sz w:val="20"/>
        </w:rPr>
        <w:t>David Beetham. Theorising Democracy and Local Government. In Desmond King, Gerry Stoker (eds.): “Rethinking Local Democracy”. Macmillan Press, 1996</w:t>
      </w:r>
    </w:p>
    <w:p>
      <w:pPr>
        <w:pStyle w:val="Normal"/>
        <w:snapToGrid w:val="false"/>
        <w:ind w:left="300" w:hanging="300"/>
        <w:rPr>
          <w:kern w:val="0"/>
          <w:sz w:val="20"/>
        </w:rPr>
      </w:pPr>
      <w:r>
        <w:rPr>
          <w:kern w:val="0"/>
          <w:sz w:val="20"/>
        </w:rPr>
        <w:t>[3]</w:t>
        <w:tab/>
        <w:t xml:space="preserve">Jens Blom-Hansen, Anne Heeager. Denmark: Between Local Democracy and Implementing Agency of the Welfare State. In John Loughlin, Frank Hendriks, Anders Lidstrom (eds.): “The Oxford Handbook of Local and Regional Democracy in Europe”, Oxford University Press, 2011 </w:t>
      </w:r>
    </w:p>
    <w:p>
      <w:pPr>
        <w:pStyle w:val="Normal"/>
        <w:snapToGrid w:val="false"/>
        <w:ind w:left="300" w:hanging="300"/>
        <w:rPr>
          <w:kern w:val="0"/>
          <w:sz w:val="20"/>
        </w:rPr>
      </w:pPr>
      <w:r>
        <w:rPr>
          <w:kern w:val="0"/>
          <w:sz w:val="20"/>
        </w:rPr>
        <w:t>[4]</w:t>
      </w:r>
      <w:r>
        <w:rPr>
          <w:kern w:val="0"/>
          <w:sz w:val="20"/>
        </w:rPr>
        <w:tab/>
      </w:r>
      <w:r>
        <w:rPr>
          <w:kern w:val="0"/>
          <w:sz w:val="20"/>
        </w:rPr>
        <w:t>Peter John. Local Governance in Western Europe. Sage, 2001</w:t>
      </w:r>
    </w:p>
    <w:p>
      <w:pPr>
        <w:pStyle w:val="Normal"/>
        <w:snapToGrid w:val="false"/>
        <w:ind w:left="300" w:hanging="300"/>
        <w:rPr>
          <w:kern w:val="0"/>
          <w:sz w:val="20"/>
        </w:rPr>
      </w:pPr>
      <w:r>
        <w:rPr>
          <w:kern w:val="0"/>
          <w:sz w:val="20"/>
        </w:rPr>
        <w:t>[5]</w:t>
      </w:r>
      <w:r>
        <w:rPr>
          <w:kern w:val="0"/>
          <w:sz w:val="20"/>
        </w:rPr>
        <w:tab/>
      </w:r>
      <w:r>
        <w:rPr>
          <w:kern w:val="0"/>
          <w:sz w:val="20"/>
        </w:rPr>
        <w:t>Ulrik Kjaer, Robert Klemmensen. The Cost of Ruling or the Cost of Being at the Wrong Place at the Wrong Time?. Paper to be presented at Urban Affairs Association’s 41. Conference, New Orleans, march 16-19, 2011</w:t>
      </w:r>
    </w:p>
    <w:p>
      <w:pPr>
        <w:pStyle w:val="Normal"/>
        <w:snapToGrid w:val="false"/>
        <w:ind w:left="300" w:hanging="300"/>
        <w:rPr>
          <w:kern w:val="0"/>
          <w:sz w:val="20"/>
        </w:rPr>
      </w:pPr>
      <w:r>
        <w:rPr>
          <w:kern w:val="0"/>
          <w:sz w:val="20"/>
        </w:rPr>
        <w:t>[6]</w:t>
      </w:r>
      <w:r>
        <w:rPr>
          <w:kern w:val="0"/>
          <w:sz w:val="20"/>
        </w:rPr>
        <w:tab/>
      </w:r>
      <w:r>
        <w:rPr>
          <w:kern w:val="0"/>
          <w:sz w:val="20"/>
        </w:rPr>
        <w:t>Christian Lefèvre. Metropolitan government and governance in western countries: a critical review. International Journal of Urban and Regional Research, 1998 (22):</w:t>
      </w:r>
      <w:r>
        <w:rPr>
          <w:kern w:val="0"/>
          <w:sz w:val="20"/>
        </w:rPr>
        <w:t xml:space="preserve"> </w:t>
      </w:r>
      <w:r>
        <w:rPr>
          <w:kern w:val="0"/>
          <w:sz w:val="20"/>
        </w:rPr>
        <w:t>9</w:t>
      </w:r>
      <w:r>
        <w:rPr>
          <w:kern w:val="0"/>
          <w:sz w:val="20"/>
        </w:rPr>
        <w:t>-</w:t>
      </w:r>
      <w:r>
        <w:rPr>
          <w:kern w:val="0"/>
          <w:sz w:val="20"/>
        </w:rPr>
        <w:t>25</w:t>
      </w:r>
    </w:p>
    <w:p>
      <w:pPr>
        <w:pStyle w:val="Normal"/>
        <w:snapToGrid w:val="false"/>
        <w:ind w:left="300" w:hanging="300"/>
        <w:rPr>
          <w:kern w:val="0"/>
          <w:sz w:val="20"/>
        </w:rPr>
      </w:pPr>
      <w:r>
        <w:rPr>
          <w:kern w:val="0"/>
          <w:sz w:val="20"/>
        </w:rPr>
        <w:t>[7]</w:t>
      </w:r>
      <w:r>
        <w:rPr>
          <w:kern w:val="0"/>
          <w:sz w:val="20"/>
        </w:rPr>
        <w:tab/>
      </w:r>
      <w:r>
        <w:rPr>
          <w:kern w:val="0"/>
          <w:sz w:val="20"/>
        </w:rPr>
        <w:t>Bernard Manin, Adam Przeworski, Susan Stokes (eds.). Democracy, Accountability and Representation. Cambridge University Press, 1999</w:t>
      </w:r>
    </w:p>
    <w:p>
      <w:pPr>
        <w:pStyle w:val="Normal"/>
        <w:snapToGrid w:val="false"/>
        <w:ind w:left="300" w:hanging="300"/>
        <w:rPr>
          <w:kern w:val="0"/>
          <w:sz w:val="20"/>
        </w:rPr>
      </w:pPr>
      <w:r>
        <w:rPr>
          <w:kern w:val="0"/>
          <w:sz w:val="20"/>
        </w:rPr>
        <w:t>[8]</w:t>
      </w:r>
      <w:r>
        <w:rPr>
          <w:kern w:val="0"/>
          <w:sz w:val="20"/>
        </w:rPr>
        <w:tab/>
      </w:r>
      <w:r>
        <w:rPr>
          <w:kern w:val="0"/>
          <w:sz w:val="20"/>
        </w:rPr>
        <w:t>Antonio Palumbo. Political Accountability Reconsidered: Debates, Institutions, Rationale. In Richard Bellamy, Antonio Palumbo (eds.): “Polotical Accountability”. Ashgate, 2010</w:t>
      </w:r>
    </w:p>
    <w:p>
      <w:pPr>
        <w:pStyle w:val="Normal"/>
        <w:snapToGrid w:val="false"/>
        <w:ind w:left="300" w:hanging="300"/>
        <w:rPr>
          <w:kern w:val="0"/>
          <w:sz w:val="20"/>
        </w:rPr>
      </w:pPr>
      <w:r>
        <w:rPr>
          <w:kern w:val="0"/>
          <w:sz w:val="20"/>
        </w:rPr>
        <w:t>[9]</w:t>
      </w:r>
      <w:r>
        <w:rPr>
          <w:kern w:val="0"/>
          <w:sz w:val="20"/>
        </w:rPr>
        <w:tab/>
      </w:r>
      <w:r>
        <w:rPr>
          <w:kern w:val="0"/>
          <w:sz w:val="20"/>
        </w:rPr>
        <w:t>Hanna F. Pitkin. The Concept of Representation. University of California Press, 1967</w:t>
      </w:r>
    </w:p>
    <w:p>
      <w:pPr>
        <w:pStyle w:val="Normal"/>
        <w:snapToGrid w:val="false"/>
        <w:ind w:left="420" w:hanging="420"/>
        <w:rPr>
          <w:kern w:val="0"/>
          <w:sz w:val="20"/>
        </w:rPr>
      </w:pPr>
      <w:r>
        <w:rPr>
          <w:kern w:val="0"/>
          <w:sz w:val="20"/>
        </w:rPr>
        <w:t>[10]</w:t>
      </w:r>
      <w:r>
        <w:rPr>
          <w:kern w:val="0"/>
          <w:sz w:val="20"/>
        </w:rPr>
        <w:tab/>
      </w:r>
      <w:r>
        <w:rPr>
          <w:kern w:val="0"/>
          <w:sz w:val="20"/>
        </w:rPr>
        <w:t>Albert Somit, et al. (eds.). The Victorious Incumbent: A Threat to Democracy. Dartmouth, 1994</w:t>
      </w:r>
    </w:p>
    <w:p>
      <w:pPr>
        <w:pStyle w:val="Normal"/>
        <w:snapToGrid w:val="false"/>
        <w:ind w:left="420" w:hanging="420"/>
        <w:rPr>
          <w:kern w:val="0"/>
          <w:sz w:val="20"/>
        </w:rPr>
      </w:pPr>
      <w:r>
        <w:rPr>
          <w:kern w:val="0"/>
          <w:sz w:val="20"/>
        </w:rPr>
        <w:t>[11]</w:t>
      </w:r>
      <w:r>
        <w:rPr>
          <w:kern w:val="0"/>
          <w:sz w:val="20"/>
        </w:rPr>
        <w:tab/>
      </w:r>
      <w:r>
        <w:rPr>
          <w:kern w:val="0"/>
          <w:sz w:val="20"/>
        </w:rPr>
        <w:t>Kaare Strom. Delegation and Accountability in Parliamentary Democracies. European Journal of Political Research, 2000 (37):261-89</w:t>
      </w:r>
    </w:p>
    <w:p>
      <w:pPr>
        <w:pStyle w:val="Normal"/>
        <w:snapToGrid w:val="false"/>
        <w:ind w:left="420" w:hanging="420"/>
        <w:rPr>
          <w:kern w:val="0"/>
          <w:sz w:val="20"/>
        </w:rPr>
      </w:pPr>
      <w:r>
        <w:rPr>
          <w:kern w:val="0"/>
          <w:sz w:val="20"/>
        </w:rPr>
        <w:t>[12]</w:t>
        <w:tab/>
        <w:t>Jessica Trounstine. Representation and Accountability in Cities. Annual Review of Political Science, 2010 (13):407-423</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0:04:00Z</dcterms:created>
  <dc:creator>Wei</dc:creator>
  <dc:description/>
  <dc:language>en-US</dc:language>
  <cp:lastModifiedBy>番茄花园</cp:lastModifiedBy>
  <dcterms:modified xsi:type="dcterms:W3CDTF">2011-09-29T08:4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