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oss-</w:t>
      </w:r>
      <w:r>
        <w:rPr/>
        <w:t>b</w:t>
      </w:r>
      <w:r>
        <w:rPr/>
        <w:t>order Migration and Management: Based on Field Work at Sino-</w:t>
      </w:r>
      <w:r>
        <w:rPr/>
        <w:t>v</w:t>
      </w:r>
      <w:r>
        <w:rPr/>
        <w:t>ietnam Border in Guangxi</w:t>
      </w:r>
      <w:r>
        <w:rPr>
          <w:rStyle w:val="FootnoteCharacters"/>
          <w:rStyle w:val="FootnoteAnchor"/>
          <w:rFonts w:eastAsia="Symbol" w:cs="Symbol" w:ascii="Symbol" w:hAnsi="Symbol"/>
        </w:rPr>
        <w:footnoteReference w:customMarkFollows="1" w:id="2"/>
        <w:t></w:t>
      </w:r>
    </w:p>
    <w:p>
      <w:pPr>
        <w:pStyle w:val="Normal"/>
        <w:rPr/>
      </w:pPr>
      <w:r>
        <w:rPr/>
      </w:r>
    </w:p>
    <w:p>
      <w:pPr>
        <w:pStyle w:val="Normal"/>
        <w:snapToGrid w:val="false"/>
        <w:jc w:val="center"/>
        <w:rPr/>
      </w:pPr>
      <w:r>
        <w:rPr>
          <w:sz w:val="20"/>
        </w:rPr>
        <w:t>C</w:t>
      </w:r>
      <w:r>
        <w:rPr>
          <w:sz w:val="20"/>
        </w:rPr>
        <w:t>HEN</w:t>
      </w:r>
      <w:r>
        <w:rPr>
          <w:sz w:val="20"/>
        </w:rPr>
        <w:t xml:space="preserve"> Wen </w:t>
      </w:r>
    </w:p>
    <w:p>
      <w:pPr>
        <w:pStyle w:val="Normal"/>
        <w:snapToGrid w:val="false"/>
        <w:jc w:val="center"/>
        <w:rPr>
          <w:sz w:val="20"/>
        </w:rPr>
      </w:pPr>
      <w:r>
        <w:rPr>
          <w:sz w:val="20"/>
        </w:rPr>
        <w:t>Institute of Southeast Asia Studies, Jinan University, Guangzhou, P.R. China, 5106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After Sino-Vietnam relationship normalization, cross-border migration of Sino-Vietnam has become more and more frequent. A large border people of Vietnam moved to China in legal or illegal ways. This migration promotes relationship between these two countries, but brings about non-traditional hidden safety accident to Chinese frontier. How to make effective management of migration on frontier while promoting economic and trade transaction between China and Vietnam will be become one problem that shall be urgently solved in Chinese frontier managemen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Sino-Vietnam Border, Cross-border Migration, Influence, Managemen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There is land border long in more than 1000km between China and Vietnam. People living in the frontier between these two countries have same origin, mutually-understood language and similar customs. There has been a long history for cross-border population. After Sino-Vietnam relationship normalization and with continuous development of cooperation in different fields between these two countries, cross-border population in frontier becomes more frequent. Since August 2008, the author has conducted investigation for more than two years in 9 border counties/cities in Guangxi Province at Sino-Vietnam frontier. The investigation consists of two aspects: first is questionnaire investigation about intermarriage migrant at Sino-Vietnam frontier, the investigated people are Sino-Vietnam intermarriage families on frontier in Guangxi Province; second is in-depth interview. We have interviewed seven counties/cities, such as Fangchenggang City, Ningming County, Pingxiang City, Longzhou County, Jingxi County, Napo County, Tiandeng County in Guangxi Province and so on. The interviewees are mainly workers of relevant county/city government department, village cadre, ordinary villagers, member of Sino-Vietnam intermarriage family and some border people of Vietnam. The Paper plans to conduct analysis on characteristics of cross-border migration in frontier since Sino-Vietnam relationship normalization, its influences and relevant management measures of these two countries. </w:t>
      </w:r>
    </w:p>
    <w:p>
      <w:pPr>
        <w:pStyle w:val="Normal"/>
        <w:snapToGrid w:val="false"/>
        <w:ind w:firstLine="400"/>
        <w:rPr>
          <w:sz w:val="20"/>
        </w:rPr>
      </w:pPr>
      <w:r>
        <w:rPr>
          <w:sz w:val="20"/>
        </w:rPr>
      </w:r>
    </w:p>
    <w:p>
      <w:pPr>
        <w:pStyle w:val="Heading2"/>
        <w:rPr/>
      </w:pPr>
      <w:r>
        <w:rPr/>
        <w:t xml:space="preserve">2 Type of </w:t>
      </w:r>
      <w:r>
        <w:rPr/>
        <w:t>c</w:t>
      </w:r>
      <w:r>
        <w:rPr/>
        <w:t>ross-</w:t>
      </w:r>
      <w:r>
        <w:rPr/>
        <w:t>b</w:t>
      </w:r>
      <w:r>
        <w:rPr/>
        <w:t xml:space="preserve">order </w:t>
      </w:r>
      <w:r>
        <w:rPr/>
        <w:t>m</w:t>
      </w:r>
      <w:r>
        <w:rPr/>
        <w:t xml:space="preserve">igration to </w:t>
      </w:r>
      <w:r>
        <w:rPr/>
        <w:t>s</w:t>
      </w:r>
      <w:r>
        <w:rPr/>
        <w:t>ino-vietnam frontier</w:t>
      </w:r>
    </w:p>
    <w:p>
      <w:pPr>
        <w:pStyle w:val="Normal"/>
        <w:snapToGrid w:val="false"/>
        <w:ind w:firstLine="400"/>
        <w:rPr>
          <w:sz w:val="20"/>
        </w:rPr>
      </w:pPr>
      <w:r>
        <w:rPr>
          <w:sz w:val="20"/>
        </w:rPr>
        <w:t>Presently, there are mainly the following several types of cross-border migration in Sino-Vietnam frontier</w:t>
      </w:r>
    </w:p>
    <w:p>
      <w:pPr>
        <w:pStyle w:val="Heading3"/>
        <w:rPr/>
      </w:pPr>
      <w:r>
        <w:rPr/>
        <w:t xml:space="preserve">2.1 Cross-border participating in border trade </w:t>
      </w:r>
    </w:p>
    <w:p>
      <w:pPr>
        <w:pStyle w:val="Normal"/>
        <w:snapToGrid w:val="false"/>
        <w:ind w:firstLine="400"/>
        <w:rPr/>
      </w:pPr>
      <w:r>
        <w:rPr>
          <w:sz w:val="20"/>
        </w:rPr>
        <w:t>There has been a long history for Sino-Vietnam border trade. At the early years of North Song Dynasty, there had been trade fair for trade conducted by border people of these two countries. After founding of PRC, Sino-Vietnam border trade developed fast. In 1950s-1970s, there were two types of Sino-Vietnam border trade, namely folk petty trade in frontier and locally stated-owned trade in frontier. In July 1955, China and Vietnam entered into</w:t>
      </w:r>
      <w:r>
        <w:rPr>
          <w:i/>
          <w:sz w:val="20"/>
        </w:rPr>
        <w:t xml:space="preserve"> the Agreement on Sino-Vietnam Petty Trade in Frontier in 1955</w:t>
      </w:r>
      <w:r>
        <w:rPr>
          <w:sz w:val="20"/>
        </w:rPr>
        <w:t xml:space="preserve">, which stipulated that 24 places for petty trade would be opened in Sino-Vietnam border. In July 1957, </w:t>
      </w:r>
      <w:r>
        <w:rPr>
          <w:i/>
          <w:sz w:val="20"/>
        </w:rPr>
        <w:t>the Agreement on Goods Delivery by Locally Stated-owned Trade Companies in Frontier by Sino and Vietnam Governments</w:t>
      </w:r>
      <w:r>
        <w:rPr>
          <w:sz w:val="20"/>
        </w:rPr>
        <w:t xml:space="preserve"> was signed, and</w:t>
      </w:r>
      <w:r>
        <w:rPr>
          <w:i/>
          <w:sz w:val="20"/>
        </w:rPr>
        <w:t xml:space="preserve"> the Agreement</w:t>
      </w:r>
      <w:r>
        <w:rPr>
          <w:sz w:val="20"/>
        </w:rPr>
        <w:t xml:space="preserve"> stipulated that there would be 8 pairs of ports for State-owned trade delivery at Sino-Vietnam area. With long-term development and integration, there have been three pairs of important ports at Sino-Vietnam border, namely Dongxin-Mong Cai, Pingxiang-Tong Deng, Hekou-Lao Cai. From end of 1970s to later 1980s, Sino-Vietnam border trade was reduced or closed for strained Sino-Vietnam relationship. </w:t>
      </w:r>
    </w:p>
    <w:p>
      <w:pPr>
        <w:pStyle w:val="Normal"/>
        <w:snapToGrid w:val="false"/>
        <w:ind w:firstLine="400"/>
        <w:rPr/>
      </w:pPr>
      <w:r>
        <w:rPr>
          <w:sz w:val="20"/>
        </w:rPr>
        <w:t xml:space="preserve">After Sino-Vietnam relationship normalization, especially initialization of China-ASEN free trade zone, development of Sino-Vietnam border trade and regional cooperation is fast. Besides bulk trade, for petty trade in border ports, trade volume and migration are largest at Dongxin-Mong Cai, Pingxiang-Tong Deng, Hekou-Lao Cai. The total import and export volume of border petty trade in Guangxi Province was USD3.12 billion in 2009 </w:t>
      </w:r>
      <w:r>
        <w:rPr>
          <w:sz w:val="20"/>
          <w:vertAlign w:val="superscript"/>
        </w:rPr>
        <w:t>[1]</w:t>
      </w:r>
      <w:r>
        <w:rPr>
          <w:sz w:val="20"/>
        </w:rPr>
        <w:t xml:space="preserve">, and the volume reached USD3.41 billion during January and November 2010 </w:t>
      </w:r>
      <w:r>
        <w:rPr>
          <w:sz w:val="20"/>
          <w:vertAlign w:val="superscript"/>
        </w:rPr>
        <w:t>[2]</w:t>
      </w:r>
      <w:r>
        <w:rPr>
          <w:sz w:val="20"/>
        </w:rPr>
        <w:t>. The people entering and exiting from China via ports in Guangxi Province also increase continuously, and the figure reached 6.49 million person-times in 2009. It is expected that the export and import goods via border ports in Guangxi Province will reach 30 million tons in 2012, and the annual traveler for entry and exiting will reach 15 million person-times</w:t>
      </w:r>
      <w:r>
        <w:rPr>
          <w:sz w:val="20"/>
          <w:vertAlign w:val="superscript"/>
        </w:rPr>
        <w:t xml:space="preserve"> [3]</w:t>
      </w:r>
      <w:r>
        <w:rPr>
          <w:sz w:val="20"/>
        </w:rPr>
        <w:t>.</w:t>
      </w:r>
    </w:p>
    <w:p>
      <w:pPr>
        <w:pStyle w:val="Normal"/>
        <w:snapToGrid w:val="false"/>
        <w:ind w:firstLine="400"/>
        <w:rPr>
          <w:sz w:val="20"/>
        </w:rPr>
      </w:pPr>
      <w:r>
        <w:rPr>
          <w:kern w:val="0"/>
          <w:sz w:val="20"/>
        </w:rPr>
        <w:t xml:space="preserve">Besides formal border trade places specified by two countries, there are also frequent market transactions by border people of these two countries via border roads in Sino-Vietnam frontier. There is an international market of Sino-Vietnam border people nearly in each country, each town and even each village. The border people of Vietnam bring the native products of Vietnam to rural markets in China and sell them to the Chinese border people, and exchange for production material and living articles. In Napo Country, besides the busy State Class-II port in Pingmeng, at seven border people marketing places, such as Bainan, Nianjing, Baidu and so on, there is frequent trade of such goods as Chinese herbal medicine, timber, agricultural and sideline products, building materials every day. For day of holding rural market, border people of Vietnam will move to Chinese rural markets. For example, half of the people participating in market held in Bainan Town are Vietnam border people entering China via small path. The Vietnam border people make bargain with Chinese border people with the same dialect just as in their own country. For the rural market day of Shuikou Town of Longzhou Country, 2/3 of people participating in the market are the border people from Fuhe Town of Cao Bng Province, Vietnam. Some of them enter China via Shuikou Town; some of them enter China via small path and river and will return via the same way after finishing transaction. </w:t>
      </w:r>
    </w:p>
    <w:p>
      <w:pPr>
        <w:pStyle w:val="Heading3"/>
        <w:rPr/>
      </w:pPr>
      <w:r>
        <w:rPr/>
        <w:t>2.2 Cross-border marriage migrant</w:t>
      </w:r>
    </w:p>
    <w:p>
      <w:pPr>
        <w:pStyle w:val="Normal"/>
        <w:snapToGrid w:val="false"/>
        <w:ind w:firstLine="400"/>
        <w:rPr>
          <w:b/>
          <w:b/>
          <w:sz w:val="20"/>
        </w:rPr>
      </w:pPr>
      <w:r>
        <w:rPr>
          <w:sz w:val="20"/>
        </w:rPr>
        <w:t xml:space="preserve">There has been a long history for cross-border marriage for border people of China and Vietnam. After Sino-Vietnam relationship normalization, intermarriage/cross-border marriage migrants between these two countries increase continuously, and it mainly is of the mode that Vietnam women migrate to Chinese frontier through marriage, and the types and promotion paths also show diversification characteristics. </w:t>
      </w:r>
    </w:p>
    <w:p>
      <w:pPr>
        <w:pStyle w:val="Normal"/>
        <w:snapToGrid w:val="false"/>
        <w:ind w:firstLine="400"/>
        <w:rPr>
          <w:sz w:val="20"/>
        </w:rPr>
      </w:pPr>
      <w:r>
        <w:rPr>
          <w:sz w:val="20"/>
        </w:rPr>
        <w:t xml:space="preserve">According to our investigation, at Sino-Vietnam frontier in Guangxi Province, there is one negative correlation between the intermarriage rate of Sino-Vietnam border people and the distances between the husband and wife. The cross-border intermarriage rate in villages bordering with Vietnam is higher, and cross-border intermarriage rate in villages far away from Vietnam is lower. In August 2010, we knew that there was a greater intermarriage rate for several villages bordering with Vietnam when we conducted interview in Bainan Town, Napo County. For example, several teams bordering with Vietnam of Village A had a greater intermarriage rate, 3 families of 9 families of one village were Sino-Vietnam intermarriage families, and accounted for 33.3%; however, in this village, some teams that are not directly bordering with Vietnam has no or very few women from Vietnam through marriage. For village B, there are 9 natural teams, there were21 Vietnam women in 5 natural teams, and intermarriage family accounted for 8.2%; for village C, there were 37 Vietnam women in 366 families, and intermarriage family accounted for 10.1%. For two teams very close to Vietnam villages, there were 33 Sino-Vietnam intermarriage families out of 100 families, and the intermarriage family accounted for 33%, and most married women came from the adjacent Vietnam villages. </w:t>
      </w:r>
    </w:p>
    <w:p>
      <w:pPr>
        <w:pStyle w:val="Normal"/>
        <w:snapToGrid w:val="false"/>
        <w:ind w:firstLine="400"/>
        <w:rPr>
          <w:sz w:val="20"/>
        </w:rPr>
      </w:pPr>
      <w:r>
        <w:rPr>
          <w:sz w:val="20"/>
        </w:rPr>
        <w:t>The paths for promoting Sino-Vietnam cross-border intermarriage include personal acquaintance, introduction by relatives/friends, and promotion by marriage agency, kidnapped and sold marriage, cheated marriage and so on. For our questionnaire investigation, 272 Sino-Vietnam pair of spouses made answer for paths for promoting marriages, and accounted for 89.2% of total spouses in the recovered questionnaire. Out of them, 74 pairs of spouses were under personal acquaintance, accounting for 27.2%; the marriage promoted by personal acquaintance also consists of four types: firstly, two families or two groups have relationship, the woman and the man knew in visiting relatives and friends and then they loved and married; secondly, border people of Vietnam go to work in Chinese frontier and the woman knew the man and then they loved and married; thirdly, the woman and the man knew in border trade, and married. Fourthly, Vietnam woman go to study in China, knew the Chinese man and married. These spouses married after personal acquaintance has sound feeling, and marriage crisis is very less. The second type is marriage promoted by introduction by relatives/friends and marriage agency, the type accounted for some proportion. Out of 272 Sino-Vietnam pair of spouses answering for paths for promoting marriages, 105 pairs of spouse were married via introduction by relatives/friends, accounting for 38.6%, and the type accounted for the greatest proportion in all of ways for marriage promotion. The third type is cheated marriage. Some of Vietnam women cheated money/property with marriage, or cheated marriage in group mode, or one Vietnam woman made several cheated marriage for obtaining money/property. In addition, there were also some cross-border marriages promoted by illegal ways.</w:t>
      </w:r>
    </w:p>
    <w:p>
      <w:pPr>
        <w:pStyle w:val="Heading3"/>
        <w:rPr/>
      </w:pPr>
      <w:r>
        <w:rPr/>
        <w:t>2.3 Labor force cross-border movement</w:t>
      </w:r>
    </w:p>
    <w:p>
      <w:pPr>
        <w:pStyle w:val="Normal"/>
        <w:snapToGrid w:val="false"/>
        <w:ind w:firstLine="400"/>
        <w:rPr>
          <w:b/>
          <w:b/>
          <w:sz w:val="20"/>
        </w:rPr>
      </w:pPr>
      <w:r>
        <w:rPr>
          <w:sz w:val="20"/>
        </w:rPr>
        <w:t xml:space="preserve">Since reform and opening, a great deal of labor force in rural area in Southwestern Chinese frontier begin to move to cities and East China, and this causes labor shortage in busy farming period in rural area in frontier. Demand of labor force by the Chinese frontier and wage higher than that in Vietnam attract labor force in Vietnam frontier, and several seasonal cross-border labor force tides are formed. </w:t>
      </w:r>
    </w:p>
    <w:p>
      <w:pPr>
        <w:pStyle w:val="Normal"/>
        <w:snapToGrid w:val="false"/>
        <w:ind w:firstLine="400"/>
        <w:rPr>
          <w:sz w:val="20"/>
        </w:rPr>
      </w:pPr>
      <w:r>
        <w:rPr>
          <w:sz w:val="20"/>
        </w:rPr>
        <w:t xml:space="preserve">In recent years, more and more Vietnam border people work in rural area in China frontier, and they are much more especially in busy farming period. There are 42 families in one team of Renzhuang Town, Jingxi County, Guangxi Province. For busy farming period, it can employ 30-40 Vietnam boarder workers one day. These workers usually lodge in the employer, and will go home after 5-6 days. Some of Vietnam workers come via the border in morning, and go home after work is finished at night. The wage is RMB30-40/day. According to the head of Village A, Xiahua Town, Napo County, a great deal of labor force went to work in East China; some family even went to other regions for work entirely. Many families in the village have relatives in Vietnam, and all of families employed Vietnam workers in busy farming period. </w:t>
      </w:r>
    </w:p>
    <w:p>
      <w:pPr>
        <w:pStyle w:val="Normal"/>
        <w:snapToGrid w:val="false"/>
        <w:ind w:firstLine="400"/>
        <w:rPr>
          <w:sz w:val="20"/>
        </w:rPr>
      </w:pPr>
      <w:r>
        <w:rPr>
          <w:sz w:val="20"/>
        </w:rPr>
        <w:t xml:space="preserve">The Vietnam border people working in Chinese frontier not only do farming work in rural area, but also can take up building, decoration, handling and other works in cities and towns. With benefit from border trade and reform &amp; opening, there are a great deal of newly-built buildings, the architectural style for buildings in rural or cities/towns are similar to that of houses in Vietnam. The houses have French-style attic and fret windows and doors, the external wall was painted with different bright colors. In some towns, one whole street is comprised of the new houses of this style. For these newly-built houses, fretting and decoration are usually conducted y Vietnam border building workers. Generally, the local contractor contracts the building decoration work, and then he employs Vietnam border building workers who are paid with high wage, and can bring technique and decoration materials from Vietnam (coating form Vietnam is bright and is not easy to fade). Vietnam building workers not only appear in the frontier adjacent to Vietnam, but also have entered hinterland of Guangxi Province. For example, there are Vietnam workers that decorate the houses of the local villages with Vietnam style in Fusui County close to Nanning City. </w:t>
      </w:r>
    </w:p>
    <w:p>
      <w:pPr>
        <w:pStyle w:val="Normal"/>
        <w:snapToGrid w:val="false"/>
        <w:ind w:firstLine="400"/>
        <w:rPr>
          <w:sz w:val="20"/>
        </w:rPr>
      </w:pPr>
      <w:r>
        <w:rPr>
          <w:sz w:val="20"/>
        </w:rPr>
        <w:t xml:space="preserve">In recent years, even some of Vietnam border workers have gone to work in East China and inland provinces. Several years ago, Chinese border people usually introduced or guided the Vietnam border workers to work in inland provinces in China, but some of Vietnam workers who are familiar with China do not require guiding by Chinese people any longer and have formed the labor migration chain for working in China inland only requiring guiding by Vietnam people. For Vietnam border people to work in Guangdong Province or other coastal area, in some cases, Chinese foreman employs worker in Vietnam frontier, provides colloquialism and Putonghua training for the Vietnam workers, and then leads them to the plants in Guangdong Province. The foreman will be paid based on some percentage from the wage of the workers. </w:t>
      </w:r>
    </w:p>
    <w:p>
      <w:pPr>
        <w:pStyle w:val="Normal"/>
        <w:snapToGrid w:val="false"/>
        <w:ind w:firstLine="400"/>
        <w:rPr>
          <w:sz w:val="20"/>
        </w:rPr>
      </w:pPr>
      <w:r>
        <w:rPr>
          <w:sz w:val="20"/>
        </w:rPr>
      </w:r>
    </w:p>
    <w:p>
      <w:pPr>
        <w:pStyle w:val="Heading2"/>
        <w:rPr/>
      </w:pPr>
      <w:r>
        <w:rPr/>
        <w:t xml:space="preserve">3 Factors for </w:t>
      </w:r>
      <w:r>
        <w:rPr/>
        <w:t>c</w:t>
      </w:r>
      <w:r>
        <w:rPr/>
        <w:t>ross-</w:t>
      </w:r>
      <w:r>
        <w:rPr/>
        <w:t>b</w:t>
      </w:r>
      <w:r>
        <w:rPr/>
        <w:t xml:space="preserve">order </w:t>
      </w:r>
      <w:r>
        <w:rPr/>
        <w:t>m</w:t>
      </w:r>
      <w:r>
        <w:rPr/>
        <w:t>ovement at sino-vietnam frontier</w:t>
      </w:r>
    </w:p>
    <w:p>
      <w:pPr>
        <w:pStyle w:val="Heading3"/>
        <w:rPr/>
      </w:pPr>
      <w:r>
        <w:rPr/>
        <w:t>3.1 Historical factor</w:t>
      </w:r>
    </w:p>
    <w:p>
      <w:pPr>
        <w:pStyle w:val="Normal"/>
        <w:snapToGrid w:val="false"/>
        <w:ind w:firstLine="400"/>
        <w:rPr>
          <w:sz w:val="20"/>
        </w:rPr>
      </w:pPr>
      <w:r>
        <w:rPr>
          <w:sz w:val="20"/>
        </w:rPr>
        <w:t xml:space="preserve">China and Vietnam are adjacent with rivers and mountains. Although there were passes and sentry posts at the frontier by these two countries for preventing mutual transaction by people of these two countries, passes could not separate transaction and intermarriage of people of these two countries. Vietnam women married to Guangxi and Yunnan Provinces, and Chinese men entered Vietnam for living and married Vietnam women, and these conditions have not been interrupted. </w:t>
      </w:r>
    </w:p>
    <w:p>
      <w:pPr>
        <w:pStyle w:val="Heading3"/>
        <w:rPr/>
      </w:pPr>
      <w:r>
        <w:rPr/>
        <w:t>3.2 Population factor</w:t>
      </w:r>
    </w:p>
    <w:p>
      <w:pPr>
        <w:pStyle w:val="Normal"/>
        <w:snapToGrid w:val="false"/>
        <w:ind w:firstLine="400"/>
        <w:rPr/>
      </w:pPr>
      <w:r>
        <w:rPr>
          <w:bCs/>
          <w:sz w:val="20"/>
        </w:rPr>
        <w:t>(1) Unbalanced sex ratio Unbalanced ratio of female and male just for marriage age in Sino-Vietnam frontier is the main drive for intermarriage at Sino-Vietnam frontier. In more than half of one century, war was continuous in Vietnam, and the sex ratio is greatly reduced. In 1995, the percentage of male in gross population in Vietnam was 48.94%, and the percentage of female was 51.06%. In the year of 2000, the sex ratio of gross population in Vietnam was still 96.6. The sex ratio in Cao Bng Province and Lang Song Province of Vietnam bordering with Guangxi Province was fairly lower, namely 95.5 and 98.4% respectively, and female was significantly more than male.</w:t>
      </w:r>
      <w:r>
        <w:rPr>
          <w:bCs/>
          <w:sz w:val="20"/>
          <w:vertAlign w:val="superscript"/>
        </w:rPr>
        <w:t xml:space="preserve"> [4]</w:t>
      </w:r>
      <w:r>
        <w:rPr>
          <w:bCs/>
          <w:sz w:val="20"/>
        </w:rPr>
        <w:t xml:space="preserve"> </w:t>
      </w:r>
    </w:p>
    <w:p>
      <w:pPr>
        <w:pStyle w:val="Normal"/>
        <w:snapToGrid w:val="false"/>
        <w:ind w:firstLine="400"/>
        <w:rPr/>
      </w:pPr>
      <w:r>
        <w:rPr>
          <w:bCs/>
          <w:sz w:val="20"/>
        </w:rPr>
        <w:t xml:space="preserve">Just in the contrary, the sex ratio in frontier of Guangxi Province is higher. In 1990, the sex ratio in Guangxi population was 110.30, and sex ratio was 118.25 in Qinzou Region, and sex ratio in Qinzhou City reached 122.15 </w:t>
      </w:r>
      <w:r>
        <w:rPr>
          <w:bCs/>
          <w:sz w:val="20"/>
          <w:vertAlign w:val="superscript"/>
        </w:rPr>
        <w:t>[5]</w:t>
      </w:r>
      <w:r>
        <w:rPr>
          <w:bCs/>
          <w:sz w:val="20"/>
        </w:rPr>
        <w:t xml:space="preserve">. In the year of 2000, sex ratio in Guangxi Province rose to 112.73, which was 5.99 higher than gross population sex ratio in China (106.74), and ranked the first place in 31 provinces </w:t>
      </w:r>
      <w:r>
        <w:rPr>
          <w:bCs/>
          <w:sz w:val="20"/>
          <w:vertAlign w:val="superscript"/>
        </w:rPr>
        <w:t>[6]</w:t>
      </w:r>
      <w:r>
        <w:rPr>
          <w:bCs/>
          <w:sz w:val="20"/>
        </w:rPr>
        <w:t>, municipalities and autonomous regions in China. Out of them, sex ratio in Fangchenggang City was 123.54, 121.74 for Dongxing City and 125.81 for Shangsi County</w:t>
      </w:r>
      <w:r>
        <w:rPr>
          <w:bCs/>
          <w:sz w:val="20"/>
          <w:vertAlign w:val="superscript"/>
        </w:rPr>
        <w:t xml:space="preserve"> [7]</w:t>
      </w:r>
      <w:r>
        <w:rPr>
          <w:bCs/>
          <w:sz w:val="20"/>
        </w:rPr>
        <w:t xml:space="preserve">, and sex ratio was high. In 2006, sex ratio in Guangxi Province was 110.65 </w:t>
      </w:r>
      <w:r>
        <w:rPr>
          <w:bCs/>
          <w:sz w:val="20"/>
          <w:vertAlign w:val="superscript"/>
        </w:rPr>
        <w:t>[8]</w:t>
      </w:r>
      <w:r>
        <w:rPr>
          <w:bCs/>
          <w:sz w:val="20"/>
        </w:rPr>
        <w:t xml:space="preserve">. The high sex ratio has made difficult for male in Guangxi Province to find out spouses. Furthermore, economic development was relatively backward in southwestern frontier in Guangxi Province; many women under marriage age go to work in Southeast China and coastal area, which also increases the difficulty for single male to find out spouses. Single females of large age have accounted for a great percentage. These single female of large age that cannot find out spouse in local place have to give eyesight to Vietnam frontier with lower sex ratio, and the sex ratio difference at Sino-Vietnam frontier has become one important influencing factor for cross-boarder intermarriage for border people of these two countries. </w:t>
      </w:r>
    </w:p>
    <w:p>
      <w:pPr>
        <w:pStyle w:val="Normal"/>
        <w:snapToGrid w:val="false"/>
        <w:ind w:firstLine="400"/>
        <w:rPr/>
      </w:pPr>
      <w:r>
        <w:rPr>
          <w:bCs/>
          <w:sz w:val="20"/>
        </w:rPr>
        <w:t>(</w:t>
      </w:r>
      <w:r>
        <w:rPr>
          <w:bCs/>
          <w:sz w:val="20"/>
        </w:rPr>
        <w:t>2</w:t>
      </w:r>
      <w:r>
        <w:rPr>
          <w:bCs/>
          <w:sz w:val="20"/>
        </w:rPr>
        <w:t xml:space="preserve">) </w:t>
      </w:r>
      <w:r>
        <w:rPr>
          <w:bCs/>
          <w:sz w:val="20"/>
        </w:rPr>
        <w:t>Complementary labor force supply and demand in rural area. Since refor</w:t>
      </w:r>
      <w:r>
        <w:rPr>
          <w:sz w:val="20"/>
        </w:rPr>
        <w:t xml:space="preserve">m and opening in China and with development of manufacturing and processing industries development and faster urbanization in East China, rural population continuously move to cities. In 2008, there were about 7.6 million farmer workers who went to other regions for work, accounting 25% of rural population </w:t>
      </w:r>
      <w:r>
        <w:rPr>
          <w:sz w:val="20"/>
          <w:vertAlign w:val="superscript"/>
        </w:rPr>
        <w:t>[9]</w:t>
      </w:r>
      <w:r>
        <w:rPr>
          <w:sz w:val="20"/>
        </w:rPr>
        <w:t xml:space="preserve">. Most of them transferred to the adjacent cities/towns and Zhujiang River Delta. For the frontier bordering with Vietnam in Guangxi Province, people are more and land is less. It requires a great deal of labor force for fine cultivation while growing rice, sugar cane, tobacco and other economic crops. However, rural labor forces in frontier continuously leave villages and move to cities/towns and East China, rural labor force in frontier reduces, and the reduction is more obvious in busy farming period. Compared with China, Vietnam is still one agricultural country, urbanization and industrialization are still under preliminary stage, and thus rural labor force is relatively abundant. From 1994 to 1999, there were more than 2 million people below the age of 25 who made cross-province movement in Vietnam for seeking better employment and economic opportunities </w:t>
      </w:r>
      <w:r>
        <w:rPr>
          <w:sz w:val="20"/>
          <w:vertAlign w:val="superscript"/>
        </w:rPr>
        <w:t>[10]</w:t>
      </w:r>
      <w:r>
        <w:rPr>
          <w:sz w:val="20"/>
        </w:rPr>
        <w:t xml:space="preserve">. The North Vietnam area bordering with Guangxi Province is under relatively backward economic development, rural population has a higher percentage. In 2009, the rural population accounted for 83.94% in Northeast Vietnam and urban/town population only accounted for 16.06%. Out of them, rural population accounted for 87.99% in Xiajiang Province and urban/town population only accounted for 12.01%; rural population accounted for 81.09% in Cao Bng Province and urban/town population only accounted for 18.91% </w:t>
      </w:r>
      <w:r>
        <w:rPr>
          <w:sz w:val="20"/>
          <w:vertAlign w:val="superscript"/>
        </w:rPr>
        <w:t>[11]</w:t>
      </w:r>
      <w:r>
        <w:rPr>
          <w:sz w:val="20"/>
        </w:rPr>
        <w:t>. North, northwest and central-west Vietnam bordering with China are mountainous and plateau areas, where rice and a little of economic crops are grown. In recent years, with increasing cooperation with China, it begin to grow a little of sugar cane and tobacco, labor force is fairly abundant. The fairly abundant labor force in Northern Vietnam just can make up the labor force gap in busy farming period in China southwest frontier. A great deal of labor force of Northern Vietnam enters China frontier illegal for work is actually caused by labor force supply and demand relationship between these two areas.</w:t>
      </w:r>
    </w:p>
    <w:p>
      <w:pPr>
        <w:pStyle w:val="Heading3"/>
        <w:rPr/>
      </w:pPr>
      <w:r>
        <w:rPr/>
        <w:t>3.3 Economic development gap</w:t>
      </w:r>
    </w:p>
    <w:p>
      <w:pPr>
        <w:pStyle w:val="Normal"/>
        <w:snapToGrid w:val="false"/>
        <w:ind w:firstLine="400"/>
        <w:rPr/>
      </w:pPr>
      <w:r>
        <w:rPr>
          <w:sz w:val="20"/>
        </w:rPr>
        <w:t xml:space="preserve">Destroyed by war for several decades and fairly late reform, economic development and people’s income in Vietnam are lower than those in China. According to statistics of IMF, GDP per person in Vietnam in 2007 was USD1155, and the figure in China in 2009 was USD4283 </w:t>
      </w:r>
      <w:r>
        <w:rPr>
          <w:sz w:val="20"/>
          <w:vertAlign w:val="superscript"/>
        </w:rPr>
        <w:t>[12]</w:t>
      </w:r>
      <w:r>
        <w:rPr>
          <w:sz w:val="20"/>
        </w:rPr>
        <w:t xml:space="preserve">. In 2008, annual income per person in Northeast Vietnam was VND9.216 million (about RMB3686, the exchange rate is RMB: VND=1:2500 the below is same), and the figure in Northwestern Vietnam was RMB2638. There was some incidence of poverty in Vietnam, and the index was 18.1% in 2004 and reduced to 13.4% in 2008. The incidence of poverty in Central Vietnam and mountainous region was higher, was 29.4% in 2004 and reduced to 25.1% in 2008; the incidence of poverty in North Vietnam and Central coastal area was 25.3% in 2004 and reduced to 19.2% in 2008; the incidence of poverty in Central plateau area was 29.2% in 2004 and reduced to 21.0% in 2008 </w:t>
      </w:r>
      <w:r>
        <w:rPr>
          <w:sz w:val="20"/>
          <w:vertAlign w:val="superscript"/>
        </w:rPr>
        <w:t>[13]</w:t>
      </w:r>
      <w:r>
        <w:rPr>
          <w:sz w:val="20"/>
        </w:rPr>
        <w:t>. Border counties/cities of Guangxi Province are located at east, middle and west sections of Sino-Vietnam border in Guangxi Province. For the annual net income of farmer in 2009, the figure was RMB4930 in Fangchenggang City in east; the figure was RMB4028 in Chongzuo City in middle and RMB3064 for Baise City in west</w:t>
      </w:r>
      <w:r>
        <w:rPr>
          <w:sz w:val="20"/>
          <w:vertAlign w:val="superscript"/>
        </w:rPr>
        <w:t xml:space="preserve"> [14]</w:t>
      </w:r>
      <w:r>
        <w:rPr>
          <w:sz w:val="20"/>
        </w:rPr>
        <w:t>. Thus, the income per person in Northeast and Northwest Vietnam was lower than the annual net income per farmer in Guangxi Province bordering with Vietnam and much more lower than that in Chinese cities/tows and East China. Labor force move from the area of lower wage to area of higher wage. The labor force in North Vietnam frontier cross the national boundary and enter Guangxi Province of China for work. One hand, it is one way for Vietnam border people to improve their income; on the other hand, it also make up the space of insufficient local labor force that is caused by a great deal young labor force in frontier in Guangxi Province go to other regions for work.</w:t>
      </w:r>
    </w:p>
    <w:p>
      <w:pPr>
        <w:pStyle w:val="Heading3"/>
        <w:rPr/>
      </w:pPr>
      <w:r>
        <w:rPr/>
        <w:t>3.4 Social network dependency</w:t>
      </w:r>
    </w:p>
    <w:p>
      <w:pPr>
        <w:pStyle w:val="Normal"/>
        <w:snapToGrid w:val="false"/>
        <w:ind w:firstLine="400"/>
        <w:rPr>
          <w:sz w:val="20"/>
        </w:rPr>
      </w:pPr>
      <w:r>
        <w:rPr>
          <w:sz w:val="20"/>
        </w:rPr>
        <w:t xml:space="preserve">Cross-border migration at Sino-Vietnam frontier is closely related to the cross-border social network that has been formed or is just being formed between the Chinese and Vietnam border people. Firstly, it is the group network. Many border people living in China and Vietnam have similar races, cultural origin and customs. With the same origin, intermarriage customs has existed for a long time. A lot of cross-border intermarriage at current times is promoted by the same-origin group network. Vietnam woman crosses the border, enters China for acting as wife and can adapt to new life soon, and it is convenient for the Vietnam women to go back to their mother’s home and the migration cost is fairly lower; some of Vietnam border people come to China for work via group network, and there is no language barrier in work. </w:t>
      </w:r>
    </w:p>
    <w:p>
      <w:pPr>
        <w:pStyle w:val="Normal"/>
        <w:snapToGrid w:val="false"/>
        <w:ind w:firstLine="400"/>
        <w:rPr>
          <w:sz w:val="20"/>
        </w:rPr>
      </w:pPr>
      <w:r>
        <w:rPr>
          <w:sz w:val="20"/>
        </w:rPr>
        <w:t xml:space="preserve">Secondly, it is the relative/friend network. Since ancient times, border people of China and Vietnam made intermarriage continuously, the mutually woven relative and friend network has been formed. In addition, the relative/friend network continuously extends with increase of cross-border intermarriage group of these two countries. Some of Vietnam women married through introduction by relatives or the Vietnam women married to China or married by their own personal acquaintance. Some of Vietnam border people also come to Chinese frontier to work with introduction by relatives or friends. </w:t>
      </w:r>
    </w:p>
    <w:p>
      <w:pPr>
        <w:pStyle w:val="Normal"/>
        <w:snapToGrid w:val="false"/>
        <w:ind w:firstLine="400"/>
        <w:rPr>
          <w:sz w:val="20"/>
        </w:rPr>
      </w:pPr>
      <w:r>
        <w:rPr>
          <w:sz w:val="20"/>
        </w:rPr>
        <w:t xml:space="preserve">Thirdly, it is the workmate network. There is several seasonal cross-country movement of labor force tide every year in rural area in Southwestern China frontier. Vietnam border people workmates continue to come to China for work, and some of Vietnam women working in China can also find their fine Chinese spouses. </w:t>
      </w:r>
    </w:p>
    <w:p>
      <w:pPr>
        <w:pStyle w:val="Normal"/>
        <w:snapToGrid w:val="false"/>
        <w:ind w:firstLine="400"/>
        <w:rPr>
          <w:sz w:val="20"/>
        </w:rPr>
      </w:pPr>
      <w:r>
        <w:rPr>
          <w:sz w:val="20"/>
        </w:rPr>
        <w:t xml:space="preserve">Fourthly, it is the overseas Chinese network. In ancient times and modern times, a lot of Chinese came to Vietnam for working and living and become overseas Chinese. During 1970s-1980s, when Vietnam protested against China, a lot of overseas Chinese went back to China. However, they still maintain contact and relative relationship with Vietnam Chinese and citizens. With the social network consisting of Vietnam overseas Chinese and returned overseas Chinese, it can provide convenience for contact and marriage for the Sino-Vietnam border people and for introducing work for Vietnam workers.   </w:t>
      </w:r>
    </w:p>
    <w:p>
      <w:pPr>
        <w:pStyle w:val="Heading3"/>
        <w:rPr/>
      </w:pPr>
      <w:r>
        <w:rPr/>
        <w:t>3.5 Driven by regional cooperation</w:t>
      </w:r>
    </w:p>
    <w:p>
      <w:pPr>
        <w:pStyle w:val="Normal"/>
        <w:snapToGrid w:val="false"/>
        <w:ind w:firstLine="400"/>
        <w:rPr>
          <w:kern w:val="0"/>
          <w:sz w:val="20"/>
        </w:rPr>
      </w:pPr>
      <w:r>
        <w:rPr>
          <w:sz w:val="20"/>
        </w:rPr>
        <w:t>After Sino-Vietnam relationship normalization, China and Vietnam properly settled the territory and sovereignty issues involved with determination of land border and sea border in Beibu Gulf, and China and ASEAN free trade zone was established in 2010, relationship between China and Vietnam continuously develops. Bilateral trade between China and Vietnam also increases by a great degree, the gross export volume of Vietnam to China increased from USD361.9 million in 1995 to USD490.9 million in 2009; the gross import volume of Vietnam from China increased from USD329.7 million in 1995 to USD16.441 billion in 2009</w:t>
      </w:r>
      <w:r>
        <w:rPr>
          <w:sz w:val="20"/>
          <w:vertAlign w:val="superscript"/>
        </w:rPr>
        <w:t xml:space="preserve"> [15]</w:t>
      </w:r>
      <w:r>
        <w:rPr>
          <w:sz w:val="20"/>
        </w:rPr>
        <w:t xml:space="preserve">. Guangxi borders with Vietnam via rivers and mountain, and there are 8 counties/cities bordering with Vietnam. Presently, there are 12 ClassI/II ports, 4 border trade goods wharfs and 25 marketing places for border people. Guangxi is leading out of other provinces with the aspect of cooperation with Vietnam. In frontier in Guangxi Province, different comprehensive bonded area, development and opening pilot zones and cross-border cooperation zones have been established, Guangxi Province also actively participates in such regional cooperation projects as Pan-Asia railway, Pan-Asia highway, “Two-corridor and one circle”, Great Mekong Sub-region cooperation, Beibu Gulf economic cooperation zone and so on, and these greatly promote exchange and cooperation of frontier in such fields as trade, investment, labor force, technology, transport, tourism, culture and education and so on. Many business fair, tourism fair, expo, border people get-together, local party and government mutual visits of these two countries are held in Sino-Vietnam border counties/cities, and these greatly drives bilateral person exchange and communication. </w:t>
      </w:r>
    </w:p>
    <w:p>
      <w:pPr>
        <w:pStyle w:val="Heading3"/>
        <w:rPr/>
      </w:pPr>
      <w:r>
        <w:rPr/>
        <w:t>3.6 Convenience provided by many border paths for crossing border</w:t>
      </w:r>
    </w:p>
    <w:p>
      <w:pPr>
        <w:pStyle w:val="Normal"/>
        <w:snapToGrid w:val="false"/>
        <w:ind w:firstLine="400"/>
        <w:rPr>
          <w:sz w:val="20"/>
        </w:rPr>
      </w:pPr>
      <w:r>
        <w:rPr>
          <w:sz w:val="20"/>
        </w:rPr>
        <w:t xml:space="preserve">There is land border long in more than 1000km between China and Vietnam. Rivers and mountains are continuous, and there are many border paths. During the period of “comrade and brother”, border people of these two countries made very frequent communication via border paths. During “Great Cultural Revolution” and the period of “three-year of natural disaster”, it mainly showed the way that Chinese border people entered Vietnam. During 1970s-1980s when these two countries had poor diplomatic relationship and strained relationship, contact between border people of these two countries reduced greatly. After Sino-Vietnam relationship normalization at the end of last century, border people of these two countries has contacted frequently again, it mainly showed the way that Vietnam border people enter China via border paths. With poor traffic in North Vietnam, Vietnam border people close to China usually go to the adjacent Chinese villages, cities and towns for going to see doctor and shopping. With convenient traffic at Sino-Vietnam border and fairly loose border defense management in China, and thus there are such characteristics as low cost, generality and a great deal of people for Vietnam border people to come to China for working, market trade, even illegal migration.  </w:t>
      </w:r>
    </w:p>
    <w:p>
      <w:pPr>
        <w:pStyle w:val="Normal"/>
        <w:snapToGrid w:val="false"/>
        <w:ind w:firstLine="400"/>
        <w:rPr>
          <w:sz w:val="20"/>
        </w:rPr>
      </w:pPr>
      <w:r>
        <w:rPr>
          <w:sz w:val="20"/>
        </w:rPr>
      </w:r>
    </w:p>
    <w:p>
      <w:pPr>
        <w:pStyle w:val="Heading2"/>
        <w:rPr/>
      </w:pPr>
      <w:r>
        <w:rPr/>
        <w:t xml:space="preserve">4 Management for </w:t>
      </w:r>
      <w:r>
        <w:rPr/>
        <w:t>c</w:t>
      </w:r>
      <w:r>
        <w:rPr/>
        <w:t>ross-</w:t>
      </w:r>
      <w:r>
        <w:rPr/>
        <w:t>b</w:t>
      </w:r>
      <w:r>
        <w:rPr/>
        <w:t xml:space="preserve">order </w:t>
      </w:r>
      <w:r>
        <w:rPr/>
        <w:t>m</w:t>
      </w:r>
      <w:r>
        <w:rPr/>
        <w:t xml:space="preserve">igration at </w:t>
      </w:r>
      <w:r>
        <w:rPr/>
        <w:t>s</w:t>
      </w:r>
      <w:r>
        <w:rPr/>
        <w:t>ino-</w:t>
      </w:r>
      <w:r>
        <w:rPr/>
        <w:t>v</w:t>
      </w:r>
      <w:r>
        <w:rPr/>
        <w:t xml:space="preserve">ietnam </w:t>
      </w:r>
      <w:r>
        <w:rPr/>
        <w:t>f</w:t>
      </w:r>
      <w:r>
        <w:rPr/>
        <w:t>rontier</w:t>
      </w:r>
    </w:p>
    <w:p>
      <w:pPr>
        <w:pStyle w:val="Normal"/>
        <w:snapToGrid w:val="false"/>
        <w:ind w:firstLine="400"/>
        <w:rPr>
          <w:sz w:val="20"/>
        </w:rPr>
      </w:pPr>
      <w:r>
        <w:rPr>
          <w:sz w:val="20"/>
        </w:rPr>
        <w:t>China and Vietnam have take up relevant measurement measures for the migration in frontier.</w:t>
      </w:r>
    </w:p>
    <w:p>
      <w:pPr>
        <w:pStyle w:val="Heading3"/>
        <w:rPr/>
      </w:pPr>
      <w:r>
        <w:rPr/>
        <w:t>4.1 Management for cross-border marriage</w:t>
      </w:r>
    </w:p>
    <w:p>
      <w:pPr>
        <w:pStyle w:val="Normal"/>
        <w:snapToGrid w:val="false"/>
        <w:ind w:firstLine="400"/>
        <w:rPr>
          <w:sz w:val="20"/>
        </w:rPr>
      </w:pPr>
      <w:r>
        <w:rPr>
          <w:sz w:val="20"/>
        </w:rPr>
        <w:t xml:space="preserve">Vietnam will not prohibit for the case that Vietnam women married in China and acted as the wife and mother roles. However, generally Vietnam women married in China will not obtain marriage license from the local relevant department of Vietnam. Thus, most of these women do not make registry in civil administration department, and the cross-country marriage is illegal marriage. </w:t>
      </w:r>
    </w:p>
    <w:p>
      <w:pPr>
        <w:pStyle w:val="Normal"/>
        <w:snapToGrid w:val="false"/>
        <w:ind w:firstLine="400"/>
        <w:rPr>
          <w:sz w:val="20"/>
        </w:rPr>
      </w:pPr>
      <w:r>
        <w:rPr>
          <w:sz w:val="20"/>
        </w:rPr>
        <w:t xml:space="preserve">For China, from the policy perspective, most of Vietnam women involved with Sino-Vietnam cross-border intermarriage is persons that have made illegal entry, illegal stay and illegal marriage. According to Chinese family planning policy, children born in marriage via illegal entry are beyond the planning index and it can obtain Chinese household register for the children and enjoy favorable polices for the frontier only if paying some sum of social fostering fund. During policy implementation, cadre in the relevant department in frontier of China also showed understanding for the Chinese female in the intermarriage, and held that existence of a large number of aged single female will influence social stability. Chinese border people also show forgive attitude for marring Vietnam woman as the wife. The single and aged female cannot marry wife in local place and have to marry Vietnam woman as the wife. It is not human-oriented if it is not allowed them to marry Vietnam woman as wife. Just with understanding from ordinary border people and basic-level cadre, Vietnam women of “three-illegal person” can stay and live in local place for long time, and these cross-border intermarriage family also have the life same to those of other ordinary families in frontier. </w:t>
      </w:r>
    </w:p>
    <w:p>
      <w:pPr>
        <w:pStyle w:val="Heading3"/>
        <w:rPr/>
      </w:pPr>
      <w:r>
        <w:rPr/>
        <w:t>4.2 Management for border migration</w:t>
      </w:r>
    </w:p>
    <w:p>
      <w:pPr>
        <w:pStyle w:val="Normal"/>
        <w:snapToGrid w:val="false"/>
        <w:ind w:firstLine="400"/>
        <w:rPr>
          <w:sz w:val="20"/>
        </w:rPr>
      </w:pPr>
      <w:r>
        <w:rPr>
          <w:sz w:val="20"/>
        </w:rPr>
        <w:t xml:space="preserve">Local governments at Sino-Vietnam frontier require to border people of cross-border movement to handle border permit. Generally, Chinese border people have border permit and hold the permit for trade, visiting relatives, travel and so on. Generally, Vietnam border people also have border permit, especially the people living in cities/towns and fixed businessman and vendors. Generally, they pass the entry via the sentry post. They enter China in 9:00 am and return to Vietnam at 5:00 pm. However, according to information obtained by us, Chinese government is fairly loose for border management, but Vietnam government is strict. Vietnam border people can come to Chinese frontier via border path for trade, working, marriage and so on. Hover, Chinese border people shall generally handle border permit if they want to come to Vietnam for relative visiting or making business, and it shall be reported by their Vietnam relatives to local government and public security departments of Vietnam, and the number of Chinese border people coming to Vietnam is greatly less than the number of Vietnam border people coming into China. </w:t>
      </w:r>
    </w:p>
    <w:p>
      <w:pPr>
        <w:pStyle w:val="Heading3"/>
        <w:rPr/>
      </w:pPr>
      <w:r>
        <w:rPr/>
        <w:t>4.3 Management for cross-border labor force</w:t>
      </w:r>
    </w:p>
    <w:p>
      <w:pPr>
        <w:pStyle w:val="Normal"/>
        <w:snapToGrid w:val="false"/>
        <w:ind w:firstLine="400"/>
        <w:rPr>
          <w:sz w:val="20"/>
        </w:rPr>
      </w:pPr>
      <w:r>
        <w:rPr>
          <w:sz w:val="20"/>
        </w:rPr>
        <w:t xml:space="preserve">In past several years, Vietnam border people usually do not hold working permit and they work in China through entering China via path. Presently, because a great deal of Vietnam border people illegal enter China for working, and this condition has attracted concern from Chinese local management department, which has issued policies that requires if Vietnam border people want to enter Chinese frontier for working, they shall hold working permit, they shall make entry and exit in current day and shall not stay, otherwise it will give fine against the Chinese border people who employ or carry Vietnam workers, and the Vietnam worker who has not permit in entry and working will be dispatched outside from China. </w:t>
      </w:r>
    </w:p>
    <w:p>
      <w:pPr>
        <w:pStyle w:val="Heading3"/>
        <w:rPr/>
      </w:pPr>
      <w:r>
        <w:rPr/>
        <w:t>4.4 Disease prevention and control in frontier</w:t>
      </w:r>
    </w:p>
    <w:p>
      <w:pPr>
        <w:pStyle w:val="Normal"/>
        <w:snapToGrid w:val="false"/>
        <w:ind w:firstLine="400"/>
        <w:rPr>
          <w:sz w:val="20"/>
        </w:rPr>
      </w:pPr>
      <w:r>
        <w:rPr>
          <w:sz w:val="20"/>
        </w:rPr>
        <w:t xml:space="preserve">Because it is lack of information on mobile population in Sino-Vietnam frontier, the border people has limited knowledge and thus they are the group venerable to AIDS and pulmonary tuberculosis and other infective diseases. In addition, mobile population cannot only infect others, but also non-standard treatment management also can cause the lower recovery rate for the patients, increase the re-occurring risk of the patients, and even it can cause drug-resistance. Relevant departments at Sino-Vietnam frontier have strengthened cooperation in disease prevention and treatment. For example, the information communication mechanism was established, publicity action for health was carried out, symposium was held in time to summarize project experiences, evaluate project effect, research on and settle problems occurring in project implementation. The Sino-Vietnam border mobile population tuberculosis control project initialized in 2007 has played positive role in effectively preventing and controlling pulmonary tuberculosis for the Sino-Vietnam border mobile population, providing experiences for preventing and controlling pulmonary tuberculosis in other frontier and other significant disease prevention and treatment projects. </w:t>
      </w:r>
    </w:p>
    <w:p>
      <w:pPr>
        <w:pStyle w:val="Normal"/>
        <w:snapToGrid w:val="false"/>
        <w:ind w:firstLine="400"/>
        <w:rPr>
          <w:sz w:val="20"/>
        </w:rPr>
      </w:pPr>
      <w:r>
        <w:rPr>
          <w:sz w:val="20"/>
        </w:rPr>
        <w:t xml:space="preserve">In addition, Chinese and Vietnam governments in different level and NGOs cooperated to crack down such international criminal actions as kidnapping and selling women and children, drug , smuggling, money laundry and so on and have obtained significant achievement. </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 xml:space="preserve">In sum, after Sino-Vietnam relationship normalization, migration on frontier of these two countries continuously increases in many types mainly consisting of cross-border marriage migration, cross-border work, market transaction by border people and so on. These include legal and illegal ways, and it mainly shows the mode that Vietnam border people illegally enter China. This is not only the result of development of friendly relationship between China and Vietnam, but also is caused by economic development gap between these two countries. Frequent cross-border migration in frontier has promoted mutual understanding and trust of people of China and Vietnam. Cross-border marriage is good for balanced population development in Sino-Vietnam frontier. Border trade and cross-country labor force movement is good for economic development and improvement of people’s income in frontier. However, great deals of Vietnam border people enter China illegally, and this will bring about non-traditional hidden safety accident for Chinese frontier, and thus it is urgent to strengthen prevention and management.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kern w:val="0"/>
          <w:sz w:val="20"/>
        </w:rPr>
        <w:t>[</w:t>
      </w:r>
      <w:r>
        <w:rPr>
          <w:sz w:val="20"/>
        </w:rPr>
        <w:t>1]</w:t>
      </w:r>
      <w:r>
        <w:rPr>
          <w:sz w:val="20"/>
        </w:rPr>
        <w:tab/>
      </w:r>
      <w:r>
        <w:rPr>
          <w:sz w:val="20"/>
        </w:rPr>
        <w:t>Department of Commerce of Guangxi. Border Trade of Guangxi has Gained Rapid Development in 2009[DB/OL].</w:t>
      </w:r>
      <w:r>
        <w:rPr>
          <w:sz w:val="20"/>
        </w:rPr>
        <w:t>H</w:t>
      </w:r>
      <w:r>
        <w:rPr>
          <w:sz w:val="20"/>
        </w:rPr>
        <w:t>ttp://wmc.guangxi.mofcom.gov.cn/aarticle/sjzhengwugongkai/201002/20100206795445.html (in Chinese)</w:t>
      </w:r>
    </w:p>
    <w:p>
      <w:pPr>
        <w:pStyle w:val="Normal"/>
        <w:snapToGrid w:val="false"/>
        <w:ind w:left="300" w:hanging="300"/>
        <w:rPr>
          <w:sz w:val="20"/>
        </w:rPr>
      </w:pPr>
      <w:r>
        <w:rPr>
          <w:sz w:val="20"/>
        </w:rPr>
        <w:t>[2]</w:t>
      </w:r>
      <w:r>
        <w:rPr>
          <w:sz w:val="20"/>
        </w:rPr>
        <w:tab/>
      </w:r>
      <w:r>
        <w:rPr>
          <w:sz w:val="20"/>
        </w:rPr>
        <w:t>Department Of Commerce of Guangxi. Border Trade Maintains Steady Increase, and Achieves Record Levels for Single Month</w:t>
      </w:r>
      <w:r>
        <w:rPr>
          <w:sz w:val="20"/>
        </w:rPr>
        <w:t xml:space="preserve"> </w:t>
      </w:r>
      <w:r>
        <w:rPr>
          <w:sz w:val="20"/>
        </w:rPr>
        <w:t>[DB/OL]</w:t>
      </w:r>
      <w:r>
        <w:rPr>
          <w:sz w:val="20"/>
        </w:rPr>
        <w:t>.H</w:t>
      </w:r>
      <w:r>
        <w:rPr>
          <w:sz w:val="20"/>
        </w:rPr>
        <w:t>ttp://wmc.guangxi.mofcom.gov.cn/aarticle/sjzhengwu</w:t>
      </w:r>
    </w:p>
    <w:p>
      <w:pPr>
        <w:pStyle w:val="Normal"/>
        <w:snapToGrid w:val="false"/>
        <w:ind w:left="302" w:hanging="0"/>
        <w:rPr>
          <w:sz w:val="20"/>
        </w:rPr>
      </w:pPr>
      <w:r>
        <w:rPr>
          <w:sz w:val="20"/>
        </w:rPr>
        <w:t>gongkai/201101/20110107356797. html.(in Chinese)</w:t>
      </w:r>
    </w:p>
    <w:p>
      <w:pPr>
        <w:pStyle w:val="Normal"/>
        <w:snapToGrid w:val="false"/>
        <w:ind w:left="300" w:hanging="300"/>
        <w:rPr/>
      </w:pPr>
      <w:r>
        <w:rPr>
          <w:sz w:val="20"/>
        </w:rPr>
        <w:t>[3]</w:t>
      </w:r>
      <w:r>
        <w:rPr>
          <w:sz w:val="20"/>
        </w:rPr>
        <w:tab/>
      </w:r>
      <w:r>
        <w:rPr>
          <w:sz w:val="20"/>
        </w:rPr>
        <w:t>Huang Hai-yan and Gan</w:t>
      </w:r>
      <w:r>
        <w:rPr>
          <w:sz w:val="20"/>
        </w:rPr>
        <w:t xml:space="preserve"> Y</w:t>
      </w:r>
      <w:r>
        <w:rPr>
          <w:sz w:val="20"/>
        </w:rPr>
        <w:t>an.</w:t>
      </w:r>
      <w:r>
        <w:rPr>
          <w:sz w:val="20"/>
        </w:rPr>
        <w:t xml:space="preserve"> </w:t>
      </w:r>
      <w:r>
        <w:rPr>
          <w:sz w:val="20"/>
        </w:rPr>
        <w:t>Guangxi’s Customs Accelerate the Construction of Platform of Electrical Information [N].Guangxi Daily, 2010-7- 2(in Chinese)</w:t>
      </w:r>
    </w:p>
    <w:p>
      <w:pPr>
        <w:pStyle w:val="Normal"/>
        <w:snapToGrid w:val="false"/>
        <w:ind w:left="300" w:hanging="300"/>
        <w:rPr/>
      </w:pPr>
      <w:r>
        <w:rPr>
          <w:sz w:val="20"/>
        </w:rPr>
        <w:t>[4]</w:t>
      </w:r>
      <w:r>
        <w:rPr>
          <w:sz w:val="20"/>
        </w:rPr>
        <w:tab/>
      </w:r>
      <w:r>
        <w:rPr>
          <w:sz w:val="20"/>
        </w:rPr>
        <w:t>Statistics Office of Vietnam Socialist Republic. The Yearbook of Statistics2006 [M]. Statistics Publishing House, Hanoi, 2007</w:t>
      </w:r>
      <w:r>
        <w:rPr>
          <w:sz w:val="20"/>
        </w:rPr>
        <w:t xml:space="preserve">: </w:t>
      </w:r>
      <w:r>
        <w:rPr>
          <w:sz w:val="20"/>
        </w:rPr>
        <w:t>39 (in Vietnamese)</w:t>
      </w:r>
    </w:p>
    <w:p>
      <w:pPr>
        <w:pStyle w:val="Normal"/>
        <w:snapToGrid w:val="false"/>
        <w:ind w:left="300" w:hanging="300"/>
        <w:rPr/>
      </w:pPr>
      <w:r>
        <w:rPr>
          <w:sz w:val="20"/>
        </w:rPr>
        <w:t>[5]</w:t>
      </w:r>
      <w:r>
        <w:rPr>
          <w:sz w:val="20"/>
        </w:rPr>
        <w:tab/>
      </w:r>
      <w:r>
        <w:rPr>
          <w:sz w:val="20"/>
        </w:rPr>
        <w:t>The Chorography Compile Committee of Guangxi Zhuang Autonomous Region, Guangxi Tongzhi(Population)</w:t>
      </w:r>
      <w:r>
        <w:rPr>
          <w:sz w:val="20"/>
        </w:rPr>
        <w:t xml:space="preserve"> </w:t>
      </w:r>
      <w:r>
        <w:rPr>
          <w:sz w:val="20"/>
        </w:rPr>
        <w:t>[M]. Guangxi Publishing House, 1993</w:t>
      </w:r>
      <w:r>
        <w:rPr>
          <w:sz w:val="20"/>
        </w:rPr>
        <w:t xml:space="preserve">: </w:t>
      </w:r>
      <w:r>
        <w:rPr>
          <w:sz w:val="20"/>
        </w:rPr>
        <w:t>126 (in Chinese)</w:t>
      </w:r>
    </w:p>
    <w:p>
      <w:pPr>
        <w:pStyle w:val="Normal"/>
        <w:snapToGrid w:val="false"/>
        <w:ind w:left="300" w:hanging="300"/>
        <w:rPr/>
      </w:pPr>
      <w:r>
        <w:rPr>
          <w:sz w:val="20"/>
        </w:rPr>
        <w:t>[6]</w:t>
      </w:r>
      <w:r>
        <w:rPr>
          <w:sz w:val="20"/>
        </w:rPr>
        <w:tab/>
      </w:r>
      <w:r>
        <w:rPr>
          <w:sz w:val="20"/>
        </w:rPr>
        <w:t>Mo Xiao</w:t>
      </w:r>
      <w:r>
        <w:rPr>
          <w:sz w:val="20"/>
        </w:rPr>
        <w:t>-</w:t>
      </w:r>
      <w:r>
        <w:rPr>
          <w:sz w:val="20"/>
        </w:rPr>
        <w:t>feng and Wei Zhen. The Sex Ratio of Guangxi</w:t>
      </w:r>
      <w:r>
        <w:rPr>
          <w:sz w:val="20"/>
        </w:rPr>
        <w:t xml:space="preserve"> [J]</w:t>
      </w:r>
      <w:r>
        <w:rPr>
          <w:sz w:val="20"/>
        </w:rPr>
        <w:t>. Guangxi Social Science, 2005</w:t>
      </w:r>
      <w:r>
        <w:rPr>
          <w:sz w:val="20"/>
        </w:rPr>
        <w:t>(</w:t>
      </w:r>
      <w:r>
        <w:rPr>
          <w:sz w:val="20"/>
        </w:rPr>
        <w:t>7</w:t>
      </w:r>
      <w:r>
        <w:rPr>
          <w:sz w:val="20"/>
        </w:rPr>
        <w:t>)</w:t>
      </w:r>
      <w:r>
        <w:rPr>
          <w:sz w:val="20"/>
        </w:rPr>
        <w:t xml:space="preserve"> (in Chinese)</w:t>
      </w:r>
    </w:p>
    <w:p>
      <w:pPr>
        <w:pStyle w:val="Normal"/>
        <w:snapToGrid w:val="false"/>
        <w:ind w:left="300" w:hanging="300"/>
        <w:rPr/>
      </w:pPr>
      <w:r>
        <w:rPr>
          <w:sz w:val="20"/>
        </w:rPr>
        <w:t>[7]</w:t>
      </w:r>
      <w:r>
        <w:rPr>
          <w:sz w:val="20"/>
        </w:rPr>
        <w:tab/>
      </w:r>
      <w:r>
        <w:rPr>
          <w:sz w:val="20"/>
        </w:rPr>
        <w:t xml:space="preserve">Bureau of Statistics of Guangxi Zhuang Autonomous Region. The </w:t>
      </w:r>
      <w:r>
        <w:rPr>
          <w:sz w:val="20"/>
        </w:rPr>
        <w:t>Y</w:t>
      </w:r>
      <w:r>
        <w:rPr>
          <w:sz w:val="20"/>
        </w:rPr>
        <w:t>earbook of Statistics of Guangxi(2011)[M]</w:t>
      </w:r>
      <w:r>
        <w:rPr>
          <w:sz w:val="20"/>
        </w:rPr>
        <w:t>.</w:t>
      </w:r>
      <w:r>
        <w:rPr>
          <w:sz w:val="20"/>
        </w:rPr>
        <w:t xml:space="preserve"> China Statistics Publishing House, 2001</w:t>
      </w:r>
      <w:r>
        <w:rPr>
          <w:sz w:val="20"/>
        </w:rPr>
        <w:t xml:space="preserve">: </w:t>
      </w:r>
      <w:r>
        <w:rPr>
          <w:sz w:val="20"/>
        </w:rPr>
        <w:t>42 (in Chinese)</w:t>
      </w:r>
    </w:p>
    <w:p>
      <w:pPr>
        <w:pStyle w:val="Normal"/>
        <w:snapToGrid w:val="false"/>
        <w:ind w:left="300" w:hanging="300"/>
        <w:rPr/>
      </w:pPr>
      <w:r>
        <w:rPr>
          <w:sz w:val="20"/>
        </w:rPr>
        <w:t>[8]</w:t>
      </w:r>
      <w:r>
        <w:rPr>
          <w:sz w:val="20"/>
        </w:rPr>
        <w:tab/>
      </w:r>
      <w:r>
        <w:rPr>
          <w:sz w:val="20"/>
        </w:rPr>
        <w:t xml:space="preserve">Bureau of Statistics of Guangxi Zhuang Autonomous Region. The </w:t>
      </w:r>
      <w:r>
        <w:rPr>
          <w:sz w:val="20"/>
        </w:rPr>
        <w:t>Y</w:t>
      </w:r>
      <w:r>
        <w:rPr>
          <w:sz w:val="20"/>
        </w:rPr>
        <w:t>earbook of Statistics of Guangxi(2006)[M]. China Statistics Publishing House, 2007</w:t>
      </w:r>
      <w:r>
        <w:rPr>
          <w:sz w:val="20"/>
        </w:rPr>
        <w:t xml:space="preserve">: </w:t>
      </w:r>
      <w:r>
        <w:rPr>
          <w:sz w:val="20"/>
        </w:rPr>
        <w:t>69 (in Chinese)</w:t>
      </w:r>
    </w:p>
    <w:p>
      <w:pPr>
        <w:pStyle w:val="Normal"/>
        <w:snapToGrid w:val="false"/>
        <w:ind w:left="300" w:hanging="300"/>
        <w:rPr/>
      </w:pPr>
      <w:r>
        <w:rPr>
          <w:sz w:val="20"/>
        </w:rPr>
        <w:t>[9]</w:t>
      </w:r>
      <w:r>
        <w:rPr>
          <w:sz w:val="20"/>
        </w:rPr>
        <w:tab/>
      </w:r>
      <w:r>
        <w:rPr>
          <w:sz w:val="20"/>
        </w:rPr>
        <w:t>Tang Zhen</w:t>
      </w:r>
      <w:r>
        <w:rPr>
          <w:sz w:val="20"/>
        </w:rPr>
        <w:t>-</w:t>
      </w:r>
      <w:r>
        <w:rPr>
          <w:sz w:val="20"/>
        </w:rPr>
        <w:t xml:space="preserve">fang. The </w:t>
      </w:r>
      <w:r>
        <w:rPr>
          <w:sz w:val="20"/>
        </w:rPr>
        <w:t>E</w:t>
      </w:r>
      <w:r>
        <w:rPr>
          <w:sz w:val="20"/>
        </w:rPr>
        <w:t xml:space="preserve">mployment </w:t>
      </w:r>
      <w:r>
        <w:rPr>
          <w:sz w:val="20"/>
        </w:rPr>
        <w:t>R</w:t>
      </w:r>
      <w:r>
        <w:rPr>
          <w:sz w:val="20"/>
        </w:rPr>
        <w:t xml:space="preserve">ate </w:t>
      </w:r>
      <w:r>
        <w:rPr>
          <w:sz w:val="20"/>
        </w:rPr>
        <w:t>M</w:t>
      </w:r>
      <w:r>
        <w:rPr>
          <w:sz w:val="20"/>
        </w:rPr>
        <w:t xml:space="preserve">aintains </w:t>
      </w:r>
      <w:r>
        <w:rPr>
          <w:sz w:val="20"/>
        </w:rPr>
        <w:t>S</w:t>
      </w:r>
      <w:r>
        <w:rPr>
          <w:sz w:val="20"/>
        </w:rPr>
        <w:t>table in Guangxi [N]</w:t>
      </w:r>
      <w:r>
        <w:rPr>
          <w:sz w:val="20"/>
        </w:rPr>
        <w:t>.</w:t>
      </w:r>
      <w:r>
        <w:rPr>
          <w:sz w:val="20"/>
        </w:rPr>
        <w:t xml:space="preserve"> Southern China Morning, 2009-10-30(in Chinese)</w:t>
      </w:r>
    </w:p>
    <w:p>
      <w:pPr>
        <w:pStyle w:val="Normal"/>
        <w:snapToGrid w:val="false"/>
        <w:ind w:left="400" w:hanging="400"/>
        <w:rPr/>
      </w:pPr>
      <w:r>
        <w:rPr>
          <w:sz w:val="20"/>
        </w:rPr>
        <w:t>[10]</w:t>
      </w:r>
      <w:r>
        <w:rPr>
          <w:sz w:val="20"/>
        </w:rPr>
        <w:tab/>
      </w:r>
      <w:r>
        <w:rPr>
          <w:sz w:val="20"/>
        </w:rPr>
        <w:t>World Bank. “East Asia and Pacific” in Development and the Next Generation [M]. Tsinghua University Publishing House, 2007(in Chinese)</w:t>
      </w:r>
    </w:p>
    <w:p>
      <w:pPr>
        <w:pStyle w:val="Normal"/>
        <w:snapToGrid w:val="false"/>
        <w:ind w:left="400" w:hanging="400"/>
        <w:rPr/>
      </w:pPr>
      <w:r>
        <w:rPr>
          <w:sz w:val="20"/>
        </w:rPr>
        <w:t>[11]</w:t>
      </w:r>
      <w:r>
        <w:rPr>
          <w:sz w:val="20"/>
        </w:rPr>
        <w:tab/>
      </w:r>
      <w:r>
        <w:rPr>
          <w:sz w:val="20"/>
        </w:rPr>
        <w:t>Statistics Office of Vietnam Socialist Republic. “Population and Employment” in the Yearbook of Statistics 2009</w:t>
      </w:r>
      <w:r>
        <w:rPr>
          <w:sz w:val="20"/>
        </w:rPr>
        <w:t xml:space="preserve"> </w:t>
      </w:r>
      <w:r>
        <w:rPr>
          <w:sz w:val="20"/>
        </w:rPr>
        <w:t>[M]</w:t>
      </w:r>
      <w:r>
        <w:rPr>
          <w:sz w:val="20"/>
        </w:rPr>
        <w:t>.</w:t>
      </w:r>
      <w:r>
        <w:rPr>
          <w:sz w:val="20"/>
        </w:rPr>
        <w:t xml:space="preserve"> Statistics Publishing House, Hanoi, 2010(in Vietnamese)</w:t>
      </w:r>
    </w:p>
    <w:p>
      <w:pPr>
        <w:pStyle w:val="Normal"/>
        <w:snapToGrid w:val="false"/>
        <w:ind w:left="300" w:hanging="300"/>
        <w:rPr/>
      </w:pPr>
      <w:r>
        <w:rPr>
          <w:sz w:val="20"/>
        </w:rPr>
        <w:t>[12]</w:t>
      </w:r>
      <w:r>
        <w:rPr>
          <w:sz w:val="20"/>
        </w:rPr>
        <w:tab/>
      </w:r>
      <w:r>
        <w:rPr>
          <w:sz w:val="20"/>
        </w:rPr>
        <w:t>International Monetary Fund. World Economic Outlook Database [M]</w:t>
      </w:r>
      <w:r>
        <w:rPr>
          <w:sz w:val="20"/>
        </w:rPr>
        <w:t>.</w:t>
      </w:r>
      <w:r>
        <w:rPr>
          <w:sz w:val="20"/>
        </w:rPr>
        <w:t xml:space="preserve"> October 2010(in Chinese)</w:t>
      </w:r>
    </w:p>
    <w:p>
      <w:pPr>
        <w:pStyle w:val="Normal"/>
        <w:snapToGrid w:val="false"/>
        <w:ind w:left="400" w:hanging="400"/>
        <w:rPr/>
      </w:pPr>
      <w:r>
        <w:rPr>
          <w:sz w:val="20"/>
        </w:rPr>
        <w:t>[13]</w:t>
      </w:r>
      <w:r>
        <w:rPr>
          <w:sz w:val="20"/>
        </w:rPr>
        <w:tab/>
      </w:r>
      <w:r>
        <w:rPr>
          <w:sz w:val="20"/>
        </w:rPr>
        <w:t>Statistics Office of Vietnam Socialist Republic. The Yearbook of Statistics 2009, Statistics Publishing House, Hanoi, 2010</w:t>
      </w:r>
      <w:r>
        <w:rPr>
          <w:sz w:val="20"/>
        </w:rPr>
        <w:t xml:space="preserve">: </w:t>
      </w:r>
      <w:r>
        <w:rPr>
          <w:sz w:val="20"/>
        </w:rPr>
        <w:t>631</w:t>
      </w:r>
      <w:r>
        <w:rPr>
          <w:sz w:val="20"/>
        </w:rPr>
        <w:t xml:space="preserve"> </w:t>
      </w:r>
      <w:r>
        <w:rPr>
          <w:sz w:val="20"/>
        </w:rPr>
        <w:t>(in Vietnamese)</w:t>
      </w:r>
    </w:p>
    <w:p>
      <w:pPr>
        <w:pStyle w:val="Normal"/>
        <w:snapToGrid w:val="false"/>
        <w:ind w:left="400" w:hanging="400"/>
        <w:rPr>
          <w:sz w:val="20"/>
        </w:rPr>
      </w:pPr>
      <w:r>
        <w:rPr>
          <w:sz w:val="20"/>
        </w:rPr>
        <w:t>[14]</w:t>
      </w:r>
      <w:r>
        <w:rPr>
          <w:sz w:val="20"/>
        </w:rPr>
        <w:tab/>
      </w:r>
      <w:r>
        <w:rPr>
          <w:sz w:val="20"/>
        </w:rPr>
        <w:t xml:space="preserve">Qingui. The Income of Peasants in Guangxi Cities Maintains Stable Increase and the Quality of Life of Them has been Improved Gradually [DB/OL] </w:t>
      </w:r>
      <w:r>
        <w:rPr>
          <w:sz w:val="20"/>
        </w:rPr>
        <w:t>H</w:t>
      </w:r>
      <w:r>
        <w:rPr>
          <w:sz w:val="20"/>
        </w:rPr>
        <w:t>ttp://www.gxtj.gov.cn/show.asp?typid=1</w:t>
      </w:r>
    </w:p>
    <w:p>
      <w:pPr>
        <w:pStyle w:val="Normal"/>
        <w:snapToGrid w:val="false"/>
        <w:ind w:left="401" w:hanging="0"/>
        <w:rPr>
          <w:sz w:val="20"/>
        </w:rPr>
      </w:pPr>
      <w:r>
        <w:rPr>
          <w:sz w:val="20"/>
        </w:rPr>
        <w:t>96&amp;id=6203 (in Chinese)</w:t>
      </w:r>
    </w:p>
    <w:p>
      <w:pPr>
        <w:pStyle w:val="Normal"/>
        <w:snapToGrid w:val="false"/>
        <w:ind w:left="400" w:hanging="400"/>
        <w:rPr/>
      </w:pPr>
      <w:r>
        <w:rPr>
          <w:sz w:val="20"/>
        </w:rPr>
        <w:t>[15]</w:t>
      </w:r>
      <w:r>
        <w:rPr>
          <w:sz w:val="20"/>
        </w:rPr>
        <w:tab/>
      </w:r>
      <w:r>
        <w:rPr>
          <w:sz w:val="20"/>
        </w:rPr>
        <w:t>Statistics Office of Vietnam Socialist Republic. Imports and Exports by Country, and Territory in First 7 Months,</w:t>
      </w:r>
      <w:r>
        <w:rPr>
          <w:sz w:val="20"/>
        </w:rPr>
        <w:t xml:space="preserve"> </w:t>
      </w:r>
      <w:r>
        <w:rPr>
          <w:sz w:val="20"/>
        </w:rPr>
        <w:t>2010; Cộng Hoà Xã Hội Chủ Nghĩa. General Statistics of Vietnam, Statistics Report 2009 [M]</w:t>
      </w:r>
      <w:r>
        <w:rPr>
          <w:sz w:val="20"/>
        </w:rPr>
        <w:t xml:space="preserve">. </w:t>
      </w:r>
      <w:r>
        <w:rPr>
          <w:sz w:val="20"/>
        </w:rPr>
        <w:t>Statistics Publishing House, Hanoi,</w:t>
      </w:r>
      <w:r>
        <w:rPr>
          <w:sz w:val="20"/>
        </w:rPr>
        <w:t xml:space="preserve"> </w:t>
      </w:r>
      <w:r>
        <w:rPr>
          <w:sz w:val="20"/>
        </w:rPr>
        <w:t>2010</w:t>
      </w:r>
      <w:r>
        <w:rPr>
          <w:sz w:val="20"/>
        </w:rPr>
        <w:t xml:space="preserve">: </w:t>
      </w:r>
      <w:r>
        <w:rPr>
          <w:sz w:val="20"/>
        </w:rPr>
        <w:t>456, 463 (in Vietnamese)</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6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napToGrid w:val="false"/>
        <w:jc w:val="left"/>
        <w:rPr/>
      </w:pPr>
      <w:r>
        <w:rPr>
          <w:rStyle w:val="FootnoteCharacters"/>
        </w:rPr>
        <w:t></w:t>
      </w:r>
      <w:r>
        <w:rPr>
          <w:rFonts w:eastAsia="Times New Roman"/>
          <w:sz w:val="18"/>
          <w:szCs w:val="18"/>
        </w:rPr>
        <w:t xml:space="preserve"> </w:t>
      </w:r>
      <w:r>
        <w:rPr>
          <w:kern w:val="0"/>
          <w:sz w:val="18"/>
          <w:szCs w:val="18"/>
        </w:rPr>
        <w:t xml:space="preserve">Financed </w:t>
      </w:r>
      <w:r>
        <w:rPr>
          <w:sz w:val="18"/>
          <w:szCs w:val="18"/>
        </w:rPr>
        <w:t>by 211 Program of Jinan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1T16:59: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