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rrent Situation, Problem and Reform of Right Relief of Migrant Workers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1.</w:t>
      </w:r>
      <w:r>
        <w:rPr>
          <w:sz w:val="20"/>
          <w:lang w:val="de-DE"/>
        </w:rPr>
        <w:t xml:space="preserve"> </w:t>
      </w:r>
      <w:r>
        <w:rPr>
          <w:sz w:val="20"/>
          <w:lang w:val="de-DE"/>
        </w:rPr>
        <w:t>L</w:t>
      </w:r>
      <w:r>
        <w:rPr>
          <w:sz w:val="20"/>
          <w:lang w:val="de-DE"/>
        </w:rPr>
        <w:t>U</w:t>
      </w:r>
      <w:r>
        <w:rPr>
          <w:sz w:val="20"/>
          <w:lang w:val="de-DE"/>
        </w:rPr>
        <w:t xml:space="preserve"> Hua-feng   2. Z</w:t>
      </w:r>
      <w:r>
        <w:rPr>
          <w:sz w:val="20"/>
          <w:lang w:val="de-DE"/>
        </w:rPr>
        <w:t>HANG</w:t>
      </w:r>
      <w:r>
        <w:rPr>
          <w:sz w:val="20"/>
          <w:lang w:val="de-DE"/>
        </w:rPr>
        <w:t xml:space="preserve"> Zhen </w:t>
      </w:r>
    </w:p>
    <w:p>
      <w:pPr>
        <w:pStyle w:val="Normal"/>
        <w:autoSpaceDE w:val="false"/>
        <w:snapToGrid w:val="false"/>
        <w:jc w:val="center"/>
        <w:rPr/>
      </w:pPr>
      <w:r>
        <w:rPr>
          <w:sz w:val="20"/>
        </w:rPr>
        <w:t>1</w:t>
      </w:r>
      <w:r>
        <w:rPr>
          <w:sz w:val="20"/>
        </w:rPr>
        <w:t>.</w:t>
      </w:r>
      <w:r>
        <w:rPr>
          <w:sz w:val="20"/>
        </w:rPr>
        <w:t xml:space="preserve"> University of Electronic Science and Technology of China, Chengdu, P.R. China, 611731</w:t>
      </w:r>
    </w:p>
    <w:p>
      <w:pPr>
        <w:pStyle w:val="Normal"/>
        <w:autoSpaceDE w:val="false"/>
        <w:snapToGrid w:val="false"/>
        <w:jc w:val="center"/>
        <w:rPr>
          <w:sz w:val="20"/>
        </w:rPr>
      </w:pPr>
      <w:r>
        <w:rPr>
          <w:sz w:val="20"/>
        </w:rPr>
        <w:t>2</w:t>
      </w:r>
      <w:r>
        <w:rPr>
          <w:sz w:val="20"/>
        </w:rPr>
        <w:t>.</w:t>
      </w:r>
      <w:r>
        <w:rPr>
          <w:sz w:val="20"/>
        </w:rPr>
        <w:t xml:space="preserve"> School of Politics and Public Administration, University of Electronic Science and Technology of China, Chengdu, P.R. China, 611731</w:t>
      </w:r>
    </w:p>
    <w:p>
      <w:pPr>
        <w:pStyle w:val="Normal"/>
        <w:autoSpaceDE w:val="false"/>
        <w:snapToGrid w:val="false"/>
        <w:jc w:val="center"/>
        <w:rPr>
          <w:sz w:val="20"/>
        </w:rPr>
      </w:pPr>
      <w:r>
        <w:rPr>
          <w:sz w:val="20"/>
        </w:rPr>
      </w:r>
    </w:p>
    <w:p>
      <w:pPr>
        <w:pStyle w:val="Normal"/>
        <w:widowControl/>
        <w:snapToGrid w:val="false"/>
        <w:rPr>
          <w:b/>
          <w:b/>
          <w:sz w:val="20"/>
        </w:rPr>
      </w:pPr>
      <w:r>
        <w:rPr>
          <w:b/>
          <w:sz w:val="20"/>
        </w:rPr>
        <w:t xml:space="preserve">Abstract </w:t>
      </w:r>
      <w:r>
        <w:rPr>
          <w:b/>
          <w:sz w:val="20"/>
        </w:rPr>
        <w:t xml:space="preserve"> </w:t>
      </w:r>
      <w:r>
        <w:rPr>
          <w:sz w:val="20"/>
        </w:rPr>
        <w:t>Migrant workers are a particular group of lower social status generated with the social and economic development in China. Their rights are frequently invaded, and it is generally hard for them to receive effective relief after the invasion of right. Based on the analysis of the current situation of right relief and reasons for difficulty in the relief of migrant workers, this thesis proposes the reform of right relief of migrant workers, in the hope of bringing more effective guarantee and relief to the rights of migrant workers. It is of important and practical significance on constructing a harmonious society and accelerating the realization of the goal to build a well-off society in China.</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Right of migrant workers, Right relief, Current situation, Problem, Improvement</w:t>
      </w:r>
    </w:p>
    <w:p>
      <w:pPr>
        <w:pStyle w:val="Normal"/>
        <w:snapToGrid w:val="false"/>
        <w:rPr>
          <w:sz w:val="20"/>
        </w:rPr>
      </w:pPr>
      <w:r>
        <w:rPr>
          <w:sz w:val="20"/>
        </w:rPr>
      </w:r>
    </w:p>
    <w:p>
      <w:pPr>
        <w:pStyle w:val="Normal"/>
        <w:snapToGrid w:val="false"/>
        <w:rPr>
          <w:b/>
          <w:b/>
          <w:sz w:val="24"/>
          <w:szCs w:val="24"/>
        </w:rPr>
      </w:pPr>
      <w:r>
        <w:rPr>
          <w:b/>
          <w:sz w:val="24"/>
          <w:szCs w:val="24"/>
        </w:rPr>
        <w:t>1 Introduction</w:t>
      </w:r>
    </w:p>
    <w:p>
      <w:pPr>
        <w:pStyle w:val="Normal"/>
        <w:snapToGrid w:val="false"/>
        <w:ind w:firstLine="400"/>
        <w:rPr/>
      </w:pPr>
      <w:r>
        <w:rPr>
          <w:sz w:val="20"/>
        </w:rPr>
        <w:t xml:space="preserve">Experience has shown that in the process of the development of international economy, the time when GDP per capita of a state or a region achieves 1000 dollars to 3000 dollars is not only the golden period of development, but also the period in which social contradiction is quite acute and outstanding. During this period of time, the way to deal with various social contradictions will seriously influence </w:t>
      </w:r>
      <w:r>
        <w:rPr>
          <w:spacing w:val="-2"/>
          <w:sz w:val="20"/>
        </w:rPr>
        <w:t>the economic development of a country. In 2003, GDP per capita in China broke through 1000 dollars</w:t>
      </w:r>
      <w:r>
        <w:rPr>
          <w:spacing w:val="-2"/>
          <w:sz w:val="20"/>
          <w:vertAlign w:val="superscript"/>
        </w:rPr>
        <w:t>[1]</w:t>
      </w:r>
      <w:r>
        <w:rPr>
          <w:spacing w:val="-2"/>
          <w:sz w:val="20"/>
        </w:rPr>
        <w:t>,</w:t>
      </w:r>
      <w:r>
        <w:rPr>
          <w:sz w:val="20"/>
        </w:rPr>
        <w:t xml:space="preserve"> and in 2008, GDP per capita in China broke through 3000 dollars</w:t>
      </w:r>
      <w:r>
        <w:rPr>
          <w:sz w:val="20"/>
          <w:vertAlign w:val="superscript"/>
        </w:rPr>
        <w:t xml:space="preserve"> [2]</w:t>
      </w:r>
      <w:r>
        <w:rPr>
          <w:sz w:val="20"/>
        </w:rPr>
        <w:t xml:space="preserve"> for the first time, indicating a critical period for China. In the transitional period of rapid economic development in China, various social contradictions, such as the gap between the rich and the poor continuously expand, urban and rural development is unbalanced, the medical and educational systems are imperfect, all of which hinder the sustainable development of social economy and the construction of a harmonious society in China. Among them, “three rural issues” (agriculture, rural areas and farmers) have always been the focus that Party, state and social public pay special attention to. </w:t>
      </w:r>
    </w:p>
    <w:p>
      <w:pPr>
        <w:pStyle w:val="Normal"/>
        <w:snapToGrid w:val="false"/>
        <w:ind w:firstLine="400"/>
        <w:rPr/>
      </w:pPr>
      <w:r>
        <w:rPr>
          <w:sz w:val="20"/>
        </w:rPr>
        <w:t>The core of “three rural issues” is the problem of farmers, of which the core lies in income increase. One of the main approaches for farmers to increase income is to work in cities. Based on the statistics released by National Bureau of Statistics in 2010, total amount of migrant workers nationwide in 2009 was about 229.78 million, among whom there were 145.33 million</w:t>
      </w:r>
      <w:r>
        <w:rPr>
          <w:sz w:val="20"/>
          <w:vertAlign w:val="superscript"/>
        </w:rPr>
        <w:t xml:space="preserve"> [3]</w:t>
      </w:r>
      <w:r>
        <w:rPr>
          <w:sz w:val="20"/>
        </w:rPr>
        <w:t xml:space="preserve"> away from home. The migrant workers in cities have already become an indispensable part of urban life, which should not be ignored. However, because of various factors, the rights and benefits of migrant workers in cities tend to be deprived and harmed. Therefore, to safeguard rights and interests of migrant workers and to give effective relief after rights and interests of migrant farmers are invaded are of important practical significance and profound historical significance in promoting framers’ income increase, bridging gap between rural and urban areas and constructing a harmonious society. </w:t>
      </w:r>
    </w:p>
    <w:p>
      <w:pPr>
        <w:pStyle w:val="Normal"/>
        <w:snapToGrid w:val="false"/>
        <w:ind w:firstLine="400"/>
        <w:rPr>
          <w:sz w:val="20"/>
          <w:vertAlign w:val="superscript"/>
        </w:rPr>
      </w:pPr>
      <w:r>
        <w:rPr>
          <w:sz w:val="20"/>
          <w:vertAlign w:val="superscript"/>
        </w:rPr>
      </w:r>
    </w:p>
    <w:p>
      <w:pPr>
        <w:pStyle w:val="Heading2"/>
        <w:rPr/>
      </w:pPr>
      <w:r>
        <w:rPr/>
        <w:t>2</w:t>
      </w:r>
      <w:r>
        <w:rPr/>
        <w:t xml:space="preserve"> Current situation and problem of right relief of migrant workers </w:t>
      </w:r>
    </w:p>
    <w:p>
      <w:pPr>
        <w:pStyle w:val="Normal"/>
        <w:snapToGrid w:val="false"/>
        <w:ind w:firstLine="400"/>
        <w:rPr>
          <w:sz w:val="20"/>
        </w:rPr>
      </w:pPr>
      <w:r>
        <w:rPr>
          <w:sz w:val="20"/>
        </w:rPr>
        <w:t xml:space="preserve">The realization of rights is the fundamental requirement in the law-governed society. Law is but an empty shell when one’s right is invaded without any relief. The easier it is for right to be invaded, the more guarantee and relief approaches there should be. A perfect law-governed society should fully guarantee and realize the rights of the disadvantaged group. Migrant workers, as a typical disadvantaged group in the current society of China, need the society to focus on the protection and realization of their rights more. When their rights are invaded, necessary and timely relief is needed. However, the current right relief of migrant workers is less than satisfactory, and there are two major aspects of problems. </w:t>
      </w:r>
    </w:p>
    <w:p>
      <w:pPr>
        <w:pStyle w:val="Heading3"/>
        <w:rPr/>
      </w:pPr>
      <w:r>
        <w:rPr/>
        <w:t>2</w:t>
      </w:r>
      <w:r>
        <w:rPr/>
        <w:t>.1 Self-relief is hard to realize the goal of right relief of migrant workers</w:t>
      </w:r>
    </w:p>
    <w:p>
      <w:pPr>
        <w:pStyle w:val="Normal"/>
        <w:snapToGrid w:val="false"/>
        <w:ind w:firstLine="400"/>
        <w:rPr>
          <w:sz w:val="20"/>
        </w:rPr>
      </w:pPr>
      <w:r>
        <w:rPr>
          <w:sz w:val="20"/>
        </w:rPr>
        <w:t>Reconciliation is favorable for improving the dispute resolution efficiency. It saves public resources, and has always been an important way of self-relief to solve general civil disputes. After their rights are invaded, migrant workers tend to give priority to reconciliation with the employers to safeguard their rights out of various apprehensions. The major reasons are as follows: too high to safeguard their rights through lawsuit, unclear about advocating rights to what responsible administrative department and hoping to continue to work after the reconciliation. However, as the status and information of both labors are unequal, the employers have always occupied a position of prominence in the process of reconciliation. Currently, the labor market is in a short supply. Migrant workers belong to cheap labors and the employers could easily find substitutive labors in spite of the loss of labors. Furthermore, compared with the migrant workers, employers occupy more information resources, including information about law, employment and policy. It makes it hard for migrant workers to have a really equal dialogue with employers in the process of reconciliation and negotiation. Therefore, even if both sides achieve reconciliation, the rights of migrant workers are still not satisfied generally. It lacks social participation, supervision and reconciliation, which makes it hard to realize social equality.</w:t>
      </w:r>
    </w:p>
    <w:p>
      <w:pPr>
        <w:pStyle w:val="Normal"/>
        <w:snapToGrid w:val="false"/>
        <w:ind w:firstLine="400"/>
        <w:rPr>
          <w:sz w:val="20"/>
        </w:rPr>
      </w:pPr>
      <w:r>
        <w:rPr>
          <w:sz w:val="20"/>
        </w:rPr>
        <w:t>While safeguarding their own rights, migrant workers generally adopt the self-help way of confiscating employers’ possessions. However, the confiscators have no disposal power about the possessions they have confiscated through the self-help behaviors, and they still have to claim for public relief after that. In such a case, if employers are still unwilling to fulfill their obligations, it is still hard for the migrant workers to obtain timely relief. This relieving method of self-help, if not handled properly, may break the law or commit crimes. The authors have met with the case in which the migrant workers confiscate employers’’ equipment and resell secretly to ask for salary, employers report to the police, public security organs label it as burglary and their relatives seek for legal aid. However, it is impractical to ask migrant workers to differentiate self-help and breaking the law, and behave properly. Therefore, migrant workers may easily overstep the limitations to choose self-help way, which may make them become law breakers themselves.</w:t>
      </w:r>
    </w:p>
    <w:p>
      <w:pPr>
        <w:pStyle w:val="Normal"/>
        <w:snapToGrid w:val="false"/>
        <w:ind w:firstLine="400"/>
        <w:rPr>
          <w:sz w:val="20"/>
        </w:rPr>
      </w:pPr>
      <w:r>
        <w:rPr>
          <w:sz w:val="20"/>
        </w:rPr>
        <w:t xml:space="preserve">Because of the disadvantaged status of the group of migrant workers, there is a hard relief and low degree of social attention after their rights are invaded. A part of migrant workers, in order to arouse the social concern and improve their own influence, have adopted others ways of self-relief. Requiring the infringement side to fulfill the obligation with one’ own life as a threat is common, such as climbing up tall buildings, touching high-voltage line and other extreme ways of protecting rights. This approach is not admitted by law. However, as it produces a large impact, it generally tends to protect rights successfully, and has become the last straw for migrant workers to safeguard their rights. This method not only brings great harm to the migrant workers’ own life right, but also results in bad social influence, which is unfavorable for the stability of social orders. Therefore, this kind of self-relief should be replaced by effective public relief to guarantee the stability and harmony of the society. </w:t>
      </w:r>
    </w:p>
    <w:p>
      <w:pPr>
        <w:pStyle w:val="Heading3"/>
        <w:rPr/>
      </w:pPr>
      <w:r>
        <w:rPr/>
        <w:t>2.</w:t>
      </w:r>
      <w:r>
        <w:rPr/>
        <w:t>2 Public relief fails to play its due protective role in the right relief of migrant workers</w:t>
      </w:r>
    </w:p>
    <w:p>
      <w:pPr>
        <w:pStyle w:val="Normal"/>
        <w:snapToGrid w:val="false"/>
        <w:ind w:firstLine="400"/>
        <w:rPr>
          <w:sz w:val="20"/>
        </w:rPr>
      </w:pPr>
      <w:r>
        <w:rPr>
          <w:sz w:val="20"/>
        </w:rPr>
        <w:t xml:space="preserve">In the modern civilized society, public relief is the major means to protect civil rights. It could guarantee the realization of rights of the weak, prevent from the occurrence of violence common in self-relief and maintain the most fundamental social justice through state power. Therefore, when public relief could be applied, the self-relief should be excluded. In order to protect the rights of migrant workers, a typical disadvantaged group, public relief should be executed more timely and effectively. </w:t>
      </w:r>
    </w:p>
    <w:p>
      <w:pPr>
        <w:pStyle w:val="Normal"/>
        <w:snapToGrid w:val="false"/>
        <w:ind w:firstLine="400"/>
        <w:rPr>
          <w:sz w:val="20"/>
        </w:rPr>
      </w:pPr>
      <w:r>
        <w:rPr>
          <w:sz w:val="20"/>
        </w:rPr>
        <w:t>Currently, administrative supervision and management seem to be quite inefficient in the protection and relief of migrant workers. Firstly, it is impossible for administrative supervision and management to permanently and comprehensively guarantee the rights of migrant workers from being invaded because of the intricate social affairs. When the rights of migrant workers are invaded, if there are no migrant workers who complain to the administrative organ or arouse strong social response, it is hard for the administrative organ to discover torts and initiatively exercise its management function. Secondly, the current setting of the administrative organ in China is quite complicated, and there is overlapping among their respective management functions. On the one hand, migrant workers do not know about accusing to what organ, and on the other hand, there is the “ball-kicking” phenomenon of shifting responsibilities among administrative organs, reducing the efficiency of dynamics of administrative supervision and management. Thirdly, as the migrant workers are in a disadvantaged status, some administrative organs do not attach great importance to the rights of migrant workers, and there is often the case of administrative nonfeasance. The above conditions have finally led to the current seriously inefficient administrative supervision and management.</w:t>
      </w:r>
    </w:p>
    <w:p>
      <w:pPr>
        <w:pStyle w:val="Normal"/>
        <w:snapToGrid w:val="false"/>
        <w:ind w:firstLine="400"/>
        <w:rPr>
          <w:sz w:val="20"/>
        </w:rPr>
      </w:pPr>
      <w:r>
        <w:rPr>
          <w:sz w:val="20"/>
        </w:rPr>
        <w:t>Judicial remedy is the final way of relief after the right is invaded. However, the current lawsuit system in China restricts migrant workers to protect rights through judicial channels to a certain extent. Firstly, it is expensive. Lawsuit needs case acceptance fee, as well as transportation fee, living cost, attorney fee, printing fee, etc. For migrant workers of low income, the cost of one lawsuit may be a great sum of money, or even finally surpass the invaded rights to be protected. The issue of cost even makes some migrant workers believe the current people’s court to be similar as “feudal Yamen”, a place where “you cannot go inside with right but no money”. Secondly, the time limit for handling the case is rather long. It takes at least several months, or even one to two years to complete a civil lawsuit. The time consumed is hard to be accepted by migrant workers. Migrant workers generally live on their income every month and have few deposits. A great deal of time will be consumed, their income could not be guaranteed, and there may even be difficulties in their life. Thirdly, they lack professional knowledge. A considerable professional knowledge of law is required in the lawsuit, but the migrant workers are obviously in lack of relevant knowledge. They shrink back at the high cost of hiring a lawyer, which puts migrant workers in a seriously disadvantaged status in the lawsuit.</w:t>
      </w:r>
    </w:p>
    <w:p>
      <w:pPr>
        <w:pStyle w:val="Normal"/>
        <w:snapToGrid w:val="false"/>
        <w:ind w:firstLine="400"/>
        <w:rPr>
          <w:sz w:val="20"/>
        </w:rPr>
      </w:pPr>
      <w:r>
        <w:rPr>
          <w:sz w:val="20"/>
        </w:rPr>
      </w:r>
    </w:p>
    <w:p>
      <w:pPr>
        <w:pStyle w:val="Heading2"/>
        <w:rPr/>
      </w:pPr>
      <w:r>
        <w:rPr/>
        <w:t xml:space="preserve">3 </w:t>
      </w:r>
      <w:r>
        <w:rPr/>
        <w:t>An analysis of the reasons for the difficult right relief of migrant workers</w:t>
      </w:r>
    </w:p>
    <w:p>
      <w:pPr>
        <w:pStyle w:val="Normal"/>
        <w:snapToGrid w:val="false"/>
        <w:ind w:firstLine="400"/>
        <w:rPr>
          <w:sz w:val="20"/>
        </w:rPr>
      </w:pPr>
      <w:r>
        <w:rPr>
          <w:sz w:val="20"/>
        </w:rPr>
        <w:t>The issue of migrant workers is the creature of the age under the special social background in China. Social structure and legal status of China are the major reasons for the difficult right relief of migrant workers, which are specifically represented by the following aspects.</w:t>
      </w:r>
    </w:p>
    <w:p>
      <w:pPr>
        <w:pStyle w:val="Heading3"/>
        <w:rPr/>
      </w:pPr>
      <w:r>
        <w:rPr/>
        <w:t>3</w:t>
      </w:r>
      <w:r>
        <w:rPr/>
        <w:t xml:space="preserve">.1 Restriction of dual household registration system  </w:t>
      </w:r>
    </w:p>
    <w:p>
      <w:pPr>
        <w:pStyle w:val="Normal"/>
        <w:snapToGrid w:val="false"/>
        <w:ind w:firstLine="400"/>
        <w:rPr>
          <w:sz w:val="20"/>
        </w:rPr>
      </w:pPr>
      <w:r>
        <w:rPr>
          <w:sz w:val="20"/>
        </w:rPr>
        <w:t>The current dual household registration system is the product of planned economic system, dividing citizens into two types of agricultural households and nonagricultural households. They are actually two different social identities, which lead to many problems</w:t>
      </w:r>
      <w:r>
        <w:rPr>
          <w:sz w:val="20"/>
          <w:vertAlign w:val="superscript"/>
        </w:rPr>
        <w:t xml:space="preserve"> [4]</w:t>
      </w:r>
      <w:r>
        <w:rPr>
          <w:sz w:val="20"/>
        </w:rPr>
        <w:t xml:space="preserve">. Because of the difference in household registration, migrant workers are in fact excluded from the life of urban people. They could not enjoy the same treatment as the urban people in many aspects. For many urban inhabitants, migrant workers are the byword for backwardness and inferior quality. This kind of impression makes migrant workers discriminated in many aspects of the urban life, such as labor employment, skill training, compulsory education, social security, etc. They struggle in the right protection when their rights are invaded. Some administrative organs have a negative attitude of nonfeasance towards lawsuit cases of migrant workers and seldom take actions initiatively to conduct relief to migrant workers whose rights are invaded. There are even some administrative departments who </w:t>
      </w:r>
      <w:r>
        <w:rPr>
          <w:rStyle w:val="Style6"/>
          <w:sz w:val="20"/>
        </w:rPr>
        <w:t xml:space="preserve">pursue local protectionism. In order to protect the local enterprises or local investors, they are blindly partial to the employers while dealing with the disputes between migrant workers and the employers. </w:t>
      </w:r>
    </w:p>
    <w:p>
      <w:pPr>
        <w:pStyle w:val="Normal"/>
        <w:snapToGrid w:val="false"/>
        <w:ind w:firstLine="400"/>
        <w:rPr>
          <w:sz w:val="20"/>
        </w:rPr>
      </w:pPr>
      <w:r>
        <w:rPr>
          <w:sz w:val="20"/>
        </w:rPr>
        <w:t>For the recent years, although household registration system has had some reforms and looseness, the effect is not outstanding. Migrant workers in the city are still unable to integrate into the urban social life in the real sense as they are impeded by the household registration system that “exists in the reality” and have to survive outside the system. They become roving transient population, and meet with a series of difficulties in education, housing, social security and right protection, etc.</w:t>
      </w:r>
    </w:p>
    <w:p>
      <w:pPr>
        <w:pStyle w:val="Heading3"/>
        <w:rPr/>
      </w:pPr>
      <w:r>
        <w:rPr/>
        <w:t>3</w:t>
      </w:r>
      <w:r>
        <w:rPr/>
        <w:t>.2 Legal system is imperfect</w:t>
      </w:r>
    </w:p>
    <w:p>
      <w:pPr>
        <w:pStyle w:val="Normal"/>
        <w:snapToGrid w:val="false"/>
        <w:ind w:firstLine="400"/>
        <w:rPr/>
      </w:pPr>
      <w:r>
        <w:rPr>
          <w:sz w:val="20"/>
        </w:rPr>
        <w:t xml:space="preserve">China is now in the construction phase of a legal country. Various legislations are relatively hysteric, legal procedure of right relief is imperfect and the operational status is not sound, all of which are the legal reasons for the difficult right relief of migrant workers. There is almost no clear, systematic and complete legal norm about the right protection of migrant workers besides the broad provisions in </w:t>
      </w:r>
      <w:r>
        <w:rPr>
          <w:i/>
          <w:sz w:val="20"/>
        </w:rPr>
        <w:t>Labor Law</w:t>
      </w:r>
      <w:r>
        <w:rPr>
          <w:sz w:val="20"/>
        </w:rPr>
        <w:t xml:space="preserve"> and </w:t>
      </w:r>
      <w:r>
        <w:rPr>
          <w:i/>
          <w:sz w:val="20"/>
        </w:rPr>
        <w:t>Byelaw of Industrial Injury Insurance</w:t>
      </w:r>
      <w:r>
        <w:rPr>
          <w:sz w:val="20"/>
        </w:rPr>
        <w:t xml:space="preserve"> issued by State Council and the fragmentary policy documents released by State Council. The authors believe that in view of the particularity of the group of migrant workers and the complexity in right protection, </w:t>
      </w:r>
      <w:r>
        <w:rPr>
          <w:i/>
          <w:sz w:val="20"/>
        </w:rPr>
        <w:t>Migrant Worker Protection Act</w:t>
      </w:r>
      <w:r>
        <w:rPr>
          <w:sz w:val="20"/>
        </w:rPr>
        <w:t xml:space="preserve"> should be formulated and put forward as soon as possible, in order to provide legal guarantee for the rights and benefits of migrant workers, promote migrant workers to transfer to nonagricultural sectors and maintain the social stability. </w:t>
      </w:r>
    </w:p>
    <w:p>
      <w:pPr>
        <w:pStyle w:val="Heading3"/>
        <w:rPr/>
      </w:pPr>
      <w:r>
        <w:rPr/>
        <w:t>3</w:t>
      </w:r>
      <w:r>
        <w:rPr/>
        <w:t xml:space="preserve">.3 Migrant workers have an inferior quality and indifferent legal awareness </w:t>
      </w:r>
    </w:p>
    <w:p>
      <w:pPr>
        <w:pStyle w:val="Normal"/>
        <w:snapToGrid w:val="false"/>
        <w:ind w:firstLine="400"/>
        <w:rPr/>
      </w:pPr>
      <w:r>
        <w:rPr>
          <w:sz w:val="20"/>
        </w:rPr>
        <w:t>So far as the educational composition of migrant workers is concerned, a majority of them have an academic certificate at or under middle school. Their own inferior cultural quality, lack of understanding of legal knowledge and indifferent legal awareness provide employers with more defects that could be taken advantage of. This condition is reflected in the following two aspects. Firstly, the migrant workers are unfamiliar with law and unclear about the rights they have. Surveys show that only 47.5% of migrant workers “know or understand</w:t>
      </w:r>
      <w:r>
        <w:rPr>
          <w:i/>
          <w:sz w:val="20"/>
        </w:rPr>
        <w:t xml:space="preserve"> Labor Law</w:t>
      </w:r>
      <w:r>
        <w:rPr>
          <w:sz w:val="20"/>
        </w:rPr>
        <w:t>”. In other words, 52.5% of migrant workers are legal illiterates. Even the migrant worker who “know or understand</w:t>
      </w:r>
      <w:r>
        <w:rPr>
          <w:i/>
          <w:sz w:val="20"/>
        </w:rPr>
        <w:t xml:space="preserve"> Labor Law</w:t>
      </w:r>
      <w:r>
        <w:rPr>
          <w:sz w:val="20"/>
        </w:rPr>
        <w:t xml:space="preserve">” are confined to “having read provisions” only, who could not rationally judge whether the behaviors of them and the management are legal or not. Migrant workers themselves are indifferent to law and the promotion of legal knowledge is far from sufficient, which makes this condition long-lasting </w:t>
      </w:r>
      <w:r>
        <w:rPr>
          <w:sz w:val="20"/>
          <w:vertAlign w:val="superscript"/>
        </w:rPr>
        <w:t>[5]</w:t>
      </w:r>
      <w:r>
        <w:rPr>
          <w:sz w:val="20"/>
        </w:rPr>
        <w:t>. Most migrant workers do not know what rights they have at all, not to mention how to protect their rights. Secondly, migrant workers are unwilling or feel afraid to seize the weapon of law and protect their own rights. Just as what has already been mentioned above, in view of theory and system arrangement, there are various relief approaches when the rights of migrant workers are invaded. However, the disadvantaged status of the migrant workers brings them numerous apprehensions. Once they try to protect their rights, for example, it is easy for migrant workers to be divided with the employers, which may result in the success in lawsuit and the loss of job. In the current situation when labor supply exceeds demand, it is easy to lose but hard to find a job. Therefore, most migrant workers choose to swallow the insults and accept the loss. Objectively, some employing units are thus expecting a fluke and break the law overtly, in spite of the legal rights and interests of the migrant workers.</w:t>
      </w:r>
    </w:p>
    <w:p>
      <w:pPr>
        <w:pStyle w:val="Heading3"/>
        <w:rPr/>
      </w:pPr>
      <w:r>
        <w:rPr/>
        <w:t>3</w:t>
      </w:r>
      <w:r>
        <w:rPr/>
        <w:t xml:space="preserve">.4 Judicial efficiency is low and enforcement is insufficient  </w:t>
      </w:r>
    </w:p>
    <w:p>
      <w:pPr>
        <w:pStyle w:val="Normal"/>
        <w:snapToGrid w:val="false"/>
        <w:ind w:firstLine="400"/>
        <w:rPr>
          <w:sz w:val="20"/>
        </w:rPr>
      </w:pPr>
      <w:r>
        <w:rPr>
          <w:sz w:val="20"/>
        </w:rPr>
        <w:t xml:space="preserve">As the western legal proverb goes, justice delayed is justice denied. As what has been mentioned above, it takes a rather long period of time for civil cases in China, which compels “impoverished” migrant workers to seldom relieve their invaded rights through lawsuit. Moreover, the common phenomenon of case exceeding the trial time limit and hard execution in civil cases lead to low juridical efficiency, which makes most migrant workers regard suing as a perilous undertaking. It is quite possible that migrant workers finally win through a long lawsuit procedure, but the employers have hided, transferred assets, or prolonged the execution through various means long ago to finally achieve the purpose of evading the execution. The invaded rights of migrant workers are still not relieved, which also diminishes the authority of the judgment of people’s court. Judicial system, as the final defense line of social justice, is doubted about its effectiveness. </w:t>
      </w:r>
    </w:p>
    <w:p>
      <w:pPr>
        <w:pStyle w:val="Normal"/>
        <w:snapToGrid w:val="false"/>
        <w:ind w:firstLine="400"/>
        <w:rPr>
          <w:sz w:val="20"/>
        </w:rPr>
      </w:pPr>
      <w:r>
        <w:rPr>
          <w:sz w:val="20"/>
        </w:rPr>
      </w:r>
    </w:p>
    <w:p>
      <w:pPr>
        <w:pStyle w:val="Heading2"/>
        <w:rPr/>
      </w:pPr>
      <w:r>
        <w:rPr/>
        <w:t xml:space="preserve">4 </w:t>
      </w:r>
      <w:r>
        <w:rPr/>
        <w:t>Reform and improvement of right relief of migrant workers</w:t>
      </w:r>
    </w:p>
    <w:p>
      <w:pPr>
        <w:pStyle w:val="Normal"/>
        <w:snapToGrid w:val="false"/>
        <w:ind w:firstLine="400"/>
        <w:rPr>
          <w:sz w:val="20"/>
        </w:rPr>
      </w:pPr>
      <w:r>
        <w:rPr>
          <w:sz w:val="20"/>
        </w:rPr>
        <w:t>Human right protection is the important value of law. An equal respect to anyone’s right is the value that keeps pace with times. In order to effectively safeguard migrant workers’ rights, the relief approach of their rights needs to be improved. It is not only the necessary requirement of the construction of a legal society in China, but also the necessary path to realize the right to equality before law and social equality and justice. It has great significance in the stability of social orders and social economy in China. Meanwhile, it is also the specific practice for China to build a harmonious socialist society. As the current reform of the household registration system in China is quite slow and many issues of system involved are hard to be promoted, the authors just give the following suggestions from the perspective of improving the protection of migrant workers’ rights and guaranteeing their right relief.</w:t>
      </w:r>
    </w:p>
    <w:p>
      <w:pPr>
        <w:pStyle w:val="Heading3"/>
        <w:rPr/>
      </w:pPr>
      <w:r>
        <w:rPr/>
        <w:t>4</w:t>
      </w:r>
      <w:r>
        <w:rPr/>
        <w:t>.1 Reform and improvement of administrative supervision and management</w:t>
      </w:r>
    </w:p>
    <w:p>
      <w:pPr>
        <w:pStyle w:val="Normal"/>
        <w:snapToGrid w:val="false"/>
        <w:ind w:firstLine="400"/>
        <w:rPr>
          <w:sz w:val="20"/>
        </w:rPr>
      </w:pPr>
      <w:r>
        <w:rPr>
          <w:sz w:val="20"/>
        </w:rPr>
        <w:t xml:space="preserve">A state has two obligations towards the right protection of citizens, i.e. active obligation and passive obligation. Passive obligation means that the state shall not abuse its power to invade various rights of citizens. Active obligation includes that the state should create favorable conditions to protect the realization of various rights of citizens, to prevent citizens’ rights from being invaded through public power, to stop ongoing behaviors invading rights of citizens, and to relieve those rights of citizens that have already been invaded. Administrative supervision and management is an important way for the state to undertake active obligations and guarantee the rights of migrant workers. Its reform and improvement should include the following aspects: </w:t>
      </w:r>
    </w:p>
    <w:p>
      <w:pPr>
        <w:pStyle w:val="Normal"/>
        <w:snapToGrid w:val="false"/>
        <w:ind w:firstLine="400"/>
        <w:rPr>
          <w:sz w:val="20"/>
        </w:rPr>
      </w:pPr>
      <w:r>
        <w:rPr>
          <w:sz w:val="20"/>
        </w:rPr>
        <w:t>Firstly, strengthen the administrative legislation of right protection and relief of migrant workers, formulation of administrative laws and regulations included. When the legal rule is imperfect and rather broad, to make the law concrete and detailed through administrative legislation contributes to the concrete execution of legal spirit. In France where administrative law is advanced, to legislate institutions and make up for the deficiency of law are prescribed as the obligation of administrative subjects. If it is not executed, citizens could file a lawsuit towards it. As mentioned above, the current law of right protection of migrant workers is imperfect, the current legal norm is too fragmentary, and the legislation period of authorities is rather long. Therefore, the advantages of simple, pointed and standard administrative laws and regulation formulation procedures should be called into full play to formulate relatively detailed administrative laws and regulations for supplementation. In this way, administrative organs at various levels could not conduct administrative nonfeasance with the excuse of the lack of corresponding legal norms.</w:t>
      </w:r>
    </w:p>
    <w:p>
      <w:pPr>
        <w:pStyle w:val="Normal"/>
        <w:snapToGrid w:val="false"/>
        <w:ind w:firstLine="400"/>
        <w:rPr>
          <w:sz w:val="20"/>
        </w:rPr>
      </w:pPr>
      <w:r>
        <w:rPr>
          <w:sz w:val="20"/>
        </w:rPr>
        <w:t>Secondly, enhance the administrative supervision towards employers of migrant workers. The employing units are most directly related to the rights of migrant workers, which are also the major subjects that may invade the rights of migrant workers. Administrative organs should enhance the administrative supervision towards employers of migrant workers. Full attention should be paid to conditions directly relevant to the rights of migrant workers, such as the financial status, operational status, production security, labor contract of migrant workers, working environment of migrant workers, insurance of migrant workers, as well as labor union participation of migrant workers.</w:t>
      </w:r>
    </w:p>
    <w:p>
      <w:pPr>
        <w:pStyle w:val="Normal"/>
        <w:snapToGrid w:val="false"/>
        <w:ind w:firstLine="400"/>
        <w:rPr>
          <w:sz w:val="20"/>
        </w:rPr>
      </w:pPr>
      <w:r>
        <w:rPr>
          <w:sz w:val="20"/>
        </w:rPr>
        <w:t>Thirdly, improve administrative efficiency and attach importance to active administration based on authority. Efficiency is the primary value of administrative law. Right relief of migrant workers through administrative supervision and management must be the most effective and primary way. Administrative organs should attach great importance to the adoption of scientific management, organization and execution to continuously improve administrative efficiency and guarantee that the rights of migrant workers could be timely relieved. Nonfeasance of administrative organs with various reasons is the major obstacle for migrant workers to get relief through administrative approaches currently. Therefore, administrative organs should attach great importance to executing administrative behaviors according to their authorities. They should actively solve the cases in which migrant workers’ rights are invaded in the limits of jurisdiction, rather than correct the error after the occurrence of adverse events as usual.</w:t>
      </w:r>
    </w:p>
    <w:p>
      <w:pPr>
        <w:pStyle w:val="Normal"/>
        <w:snapToGrid w:val="false"/>
        <w:ind w:firstLine="400"/>
        <w:rPr/>
      </w:pPr>
      <w:r>
        <w:rPr>
          <w:sz w:val="20"/>
        </w:rPr>
        <w:t>Fourthly, overcome the prejudice of administrative law enforcement personnel. Among some administrative law enforcement personnel, especially law enforcement personnel of lower and middle levels, there is a universal behavior of discrimination and tyranny of migrant workers</w:t>
      </w:r>
      <w:r>
        <w:rPr>
          <w:sz w:val="20"/>
          <w:vertAlign w:val="superscript"/>
        </w:rPr>
        <w:t xml:space="preserve"> [6]</w:t>
      </w:r>
      <w:r>
        <w:rPr>
          <w:sz w:val="20"/>
        </w:rPr>
        <w:t xml:space="preserve">. Therefore, training and education of law enforcement personnel should be strengthened to improve their quality, overcome the prejudice over migrant workers and ensure the equal, candid and effective law enforcement. </w:t>
      </w:r>
    </w:p>
    <w:p>
      <w:pPr>
        <w:pStyle w:val="Heading3"/>
        <w:rPr/>
      </w:pPr>
      <w:r>
        <w:rPr/>
        <w:t>4</w:t>
      </w:r>
      <w:r>
        <w:rPr/>
        <w:t xml:space="preserve">.2 Reform and improvement of judicial relief </w:t>
      </w:r>
    </w:p>
    <w:p>
      <w:pPr>
        <w:pStyle w:val="Normal"/>
        <w:snapToGrid w:val="false"/>
        <w:ind w:firstLine="400"/>
        <w:rPr>
          <w:sz w:val="20"/>
        </w:rPr>
      </w:pPr>
      <w:r>
        <w:rPr>
          <w:sz w:val="20"/>
        </w:rPr>
        <w:t xml:space="preserve">Right relief through strict judicial procedure is the final, the most equal and authoritative way of relief. In the thesis above, the authors have pointed out some shortcomings of the current judicial relief, and here, the following suggestions are given to the reform and improvement of judicial relief.  </w:t>
      </w:r>
    </w:p>
    <w:p>
      <w:pPr>
        <w:pStyle w:val="Normal"/>
        <w:snapToGrid w:val="false"/>
        <w:ind w:firstLine="400"/>
        <w:rPr>
          <w:sz w:val="20"/>
        </w:rPr>
      </w:pPr>
      <w:r>
        <w:rPr>
          <w:sz w:val="20"/>
        </w:rPr>
        <w:t xml:space="preserve">(1) Improve legal aid to make it convenient for migrant workers protect their rights through judicial procedure </w:t>
      </w:r>
    </w:p>
    <w:p>
      <w:pPr>
        <w:pStyle w:val="Normal"/>
        <w:snapToGrid w:val="false"/>
        <w:ind w:firstLine="400"/>
        <w:rPr>
          <w:sz w:val="20"/>
        </w:rPr>
      </w:pPr>
      <w:r>
        <w:rPr>
          <w:sz w:val="20"/>
        </w:rPr>
        <w:t xml:space="preserve">In this disadvantaged group of migrant workers, there are very few who know the law and understand the law, which leads t great difficulties in the process of right protection. For the recent years, legal aid system has seen certain effects in protecting rights and benefits of the disadvantaged group, but there is still necessity for further improvement. </w:t>
      </w:r>
    </w:p>
    <w:p>
      <w:pPr>
        <w:pStyle w:val="Normal"/>
        <w:snapToGrid w:val="false"/>
        <w:ind w:firstLine="400"/>
        <w:rPr/>
      </w:pPr>
      <w:r>
        <w:rPr>
          <w:sz w:val="20"/>
        </w:rPr>
        <w:t>Firstly, the scope and contents of legal aid should be expanded. According to the 10</w:t>
      </w:r>
      <w:r>
        <w:rPr>
          <w:sz w:val="20"/>
          <w:vertAlign w:val="superscript"/>
        </w:rPr>
        <w:t>th</w:t>
      </w:r>
      <w:r>
        <w:rPr>
          <w:sz w:val="20"/>
        </w:rPr>
        <w:t xml:space="preserve"> provision in </w:t>
      </w:r>
      <w:r>
        <w:rPr>
          <w:i/>
          <w:sz w:val="20"/>
        </w:rPr>
        <w:t>Regulations of Legal Aid System</w:t>
      </w:r>
      <w:r>
        <w:rPr>
          <w:sz w:val="20"/>
        </w:rPr>
        <w:t xml:space="preserve"> issued by State Council, among the various rights of migrant workers that are easy to be invaded, only requiring the payment of labor compensation could obtain legal aid. However, the frequent occupational injury disputes, invaded right to rest and restrictions to personal liberty could not get legal aid. In this way, the significance of legal aid to migrant workers is obviously lessened. The authors suggest that the scope of legal aid of migrant workers should be expanded to include the common rights that are easy to be invaded, in order to guarantee that the migrant workers could obtain legal aid as far as they could. Besides, the contents of legal aid should be expanded. The current legal aid system does not include deducing and deferring court lawsuit expenses in the scope of legal aid. To the migrant workers, court lawsuit expenses might be a great expenditure. To include it into the aid scope could better represent the humanistic spirit of legal aid and make it comprehensive and smooth for the execution of legal aid.  </w:t>
      </w:r>
    </w:p>
    <w:p>
      <w:pPr>
        <w:pStyle w:val="Normal"/>
        <w:snapToGrid w:val="false"/>
        <w:ind w:firstLine="400"/>
        <w:rPr>
          <w:sz w:val="20"/>
        </w:rPr>
      </w:pPr>
      <w:r>
        <w:rPr>
          <w:sz w:val="20"/>
        </w:rPr>
        <w:t xml:space="preserve">Secondly, legal aid strength should be intensified. Legal aid system in China has a late beginning and slow development. Currently, the supply of legal aid is obviously short of demand. Various cases make the limited personnel in the legal aid center deeply feel it hard to make ends meet and the contradiction of supply and demand is outstanding. The authors suggest that law firms and the legal aid responsibilities of lawyers and legalists should be appropriately added. The initiatives of lawyers in legal aid cases should be improved through various encouragements and reward mechanisms to enable more migrant workers in need of legal aid to enjoy the legal aid service. </w:t>
      </w:r>
    </w:p>
    <w:p>
      <w:pPr>
        <w:pStyle w:val="Normal"/>
        <w:snapToGrid w:val="false"/>
        <w:ind w:firstLine="400"/>
        <w:rPr>
          <w:sz w:val="20"/>
        </w:rPr>
      </w:pPr>
      <w:r>
        <w:rPr>
          <w:sz w:val="20"/>
        </w:rPr>
        <w:t xml:space="preserve">(2) Improve lawsuit procedure to enhance judicial efficiency and guarantee judicial impartiality </w:t>
      </w:r>
    </w:p>
    <w:p>
      <w:pPr>
        <w:pStyle w:val="Normal"/>
        <w:snapToGrid w:val="false"/>
        <w:ind w:firstLine="400"/>
        <w:rPr>
          <w:sz w:val="20"/>
        </w:rPr>
      </w:pPr>
      <w:r>
        <w:rPr>
          <w:sz w:val="20"/>
        </w:rPr>
        <w:t>Two aspects of problems need attention in the improvement of lawsuit procedure. One is the low efficiency of lawsuit due to the complicated lawsuit procedure and long period of time in dealing with the case. Another is the phenomenon of inequality between the actual status of both sides due to the asymmetric quality, status and information. According to the authors, improvement could be made from the following aspects.</w:t>
      </w:r>
    </w:p>
    <w:p>
      <w:pPr>
        <w:pStyle w:val="Normal"/>
        <w:snapToGrid w:val="false"/>
        <w:ind w:firstLine="400"/>
        <w:rPr>
          <w:sz w:val="20"/>
        </w:rPr>
      </w:pPr>
      <w:r>
        <w:rPr>
          <w:sz w:val="20"/>
        </w:rPr>
        <w:t xml:space="preserve">Firstly, reduce conditions of the execution of property attachment towards the invading side </w:t>
      </w:r>
    </w:p>
    <w:p>
      <w:pPr>
        <w:pStyle w:val="Normal"/>
        <w:snapToGrid w:val="false"/>
        <w:ind w:firstLine="400"/>
        <w:rPr/>
      </w:pPr>
      <w:r>
        <w:rPr>
          <w:sz w:val="20"/>
        </w:rPr>
        <w:t xml:space="preserve">In the disputes between migrant workers and the employers, it is quite common that the employers hide or transfer assets after being sued. Even if migrant workers succeed and have the judgment, it is still hard to be executed effectively. Therefore, it is an effective measure to execute prior measures of attachment on property of the employers’ property in order to guarantee that the rights of migrant workers could finally obtain relief. The current </w:t>
      </w:r>
      <w:r>
        <w:rPr>
          <w:i/>
          <w:sz w:val="20"/>
        </w:rPr>
        <w:t>Civil Procedure Law</w:t>
      </w:r>
      <w:r>
        <w:rPr>
          <w:sz w:val="20"/>
        </w:rPr>
        <w:t xml:space="preserve"> stipulates that appliers should provide warranty in case of the application of prior measures of attachment on property. The applications of those who do not provide warranty should be turned down. However, the migrant workers have a difficult financial status and generally have no relatives or friends in the cit, which makes it rather difficult to provide warranty. Therefore, the authors suggest that so far as the lawsuit of migrant workers to protect rights, the condition for migrant workers to apply for attachment on property should be loosened properly. Warranty standard could be reduced or the warranty could be exempted to prevent employers from hiding and transferring properties, leading to the failure of execution finally.  </w:t>
      </w:r>
    </w:p>
    <w:p>
      <w:pPr>
        <w:pStyle w:val="Normal"/>
        <w:snapToGrid w:val="false"/>
        <w:ind w:firstLine="400"/>
        <w:rPr>
          <w:sz w:val="20"/>
        </w:rPr>
      </w:pPr>
      <w:r>
        <w:rPr>
          <w:sz w:val="20"/>
        </w:rPr>
        <w:t>Secondly, apply prejudgment execution more</w:t>
      </w:r>
    </w:p>
    <w:p>
      <w:pPr>
        <w:pStyle w:val="Normal"/>
        <w:snapToGrid w:val="false"/>
        <w:ind w:firstLine="400"/>
        <w:rPr>
          <w:sz w:val="20"/>
        </w:rPr>
      </w:pPr>
      <w:r>
        <w:rPr>
          <w:sz w:val="20"/>
        </w:rPr>
        <w:t>Migrant workers generally live on their income every month and have few deposits. “Impoverishment” is quite outstanding. It might be already late if executing judgment after the lawsuit procedure ends. In the lawsuits of migrant workers to protect their rights, the cases are generally simple and the relation of rights and obligations is clear. More applications of prejudgment execution contribute to the timely realization of migrant workers’ rights and make migrant workers more willing to select the way of lawsuit to realize their right relief.</w:t>
      </w:r>
    </w:p>
    <w:p>
      <w:pPr>
        <w:pStyle w:val="Normal"/>
        <w:snapToGrid w:val="false"/>
        <w:ind w:firstLine="400"/>
        <w:rPr>
          <w:sz w:val="20"/>
        </w:rPr>
      </w:pPr>
      <w:r>
        <w:rPr>
          <w:sz w:val="20"/>
        </w:rPr>
        <w:t xml:space="preserve">Thirdly, courts collect evidence more on their own initiative </w:t>
      </w:r>
    </w:p>
    <w:p>
      <w:pPr>
        <w:pStyle w:val="Normal"/>
        <w:snapToGrid w:val="false"/>
        <w:ind w:firstLine="400"/>
        <w:rPr/>
      </w:pPr>
      <w:r>
        <w:rPr>
          <w:sz w:val="20"/>
        </w:rPr>
        <w:t xml:space="preserve">Allocation of the burden of proofs in civil lawsuits takes who advocates giving proof as the fundamental principle. However, the migrant workers have a lower quality and social status and the information they have grasped is seriously insufficient compared with the employers. Therefore, they are frequently in the difficult situation of giving proof. As there is no sufficient proof, the court has to make judgments favorable to the employers. </w:t>
      </w:r>
      <w:r>
        <w:rPr>
          <w:i/>
          <w:sz w:val="20"/>
        </w:rPr>
        <w:t>Civil Procedure Law</w:t>
      </w:r>
      <w:r>
        <w:rPr>
          <w:sz w:val="20"/>
        </w:rPr>
        <w:t xml:space="preserve"> stipulates that when the party and the agents have difficulties in collecting proof by themselves or when the court believes there to be proof needed in adjudicating cases, the court could collect proof and make investigations according to their authorities. However, because of various reasons, in the legal practice of civil lawsuits, the court seldom applies this item. The authors suggest that in the lawsuit of right protection of migrant workers, the court should be more initiative in collecting proofs to make the case clear to the fullest extent and guarantee that the rights of migrant workers obtain the deserved relief.  </w:t>
      </w:r>
    </w:p>
    <w:p>
      <w:pPr>
        <w:pStyle w:val="Normal"/>
        <w:snapToGrid w:val="false"/>
        <w:ind w:firstLine="400"/>
        <w:rPr>
          <w:sz w:val="20"/>
        </w:rPr>
      </w:pPr>
      <w:r>
        <w:rPr>
          <w:sz w:val="20"/>
        </w:rPr>
        <w:t xml:space="preserve">(3) Improve execution procedures to guarantee the realization of judgment </w:t>
      </w:r>
    </w:p>
    <w:p>
      <w:pPr>
        <w:pStyle w:val="Normal"/>
        <w:snapToGrid w:val="false"/>
        <w:ind w:firstLine="400"/>
        <w:rPr/>
      </w:pPr>
      <w:r>
        <w:rPr>
          <w:sz w:val="20"/>
        </w:rPr>
        <w:t>“</w:t>
      </w:r>
      <w:r>
        <w:rPr>
          <w:sz w:val="20"/>
        </w:rPr>
        <w:t xml:space="preserve">Hard execution” has always been an obstacle for the final realization of rights of migrant workers. According to Article 212 in </w:t>
      </w:r>
      <w:r>
        <w:rPr>
          <w:i/>
          <w:sz w:val="20"/>
        </w:rPr>
        <w:t>Civil Procedure Law</w:t>
      </w:r>
      <w:r>
        <w:rPr>
          <w:sz w:val="20"/>
        </w:rPr>
        <w:t>, the start of execution could be divided into two kinds. One is that the party applies execution, and another is that the judge of the people’s court deports execution ex officio. In the right protection lawsuit of migrant workers, it is common that the employers delay and do not fulfill the judgment when the migrant workers win the judgment. At this time, the winning party should apply for execution to the court. However, on the one hand, there is the requirement of time limit in execution application. On the other hand, execution application prolongs the period of time to realize the rights of migrant workers in procedure turnover and gives more time to hide and transfer property to the right invading party. Therefore, the authors suggest that the judges of the people’s court should deport relevant judgments to executive organizations for execution more ex officio, in order to realize the rights of migrant workers in the shortest possible time.</w:t>
      </w:r>
    </w:p>
    <w:p>
      <w:pPr>
        <w:pStyle w:val="Normal"/>
        <w:snapToGrid w:val="false"/>
        <w:ind w:firstLine="400"/>
        <w:rPr>
          <w:sz w:val="20"/>
        </w:rPr>
      </w:pPr>
      <w:r>
        <w:rPr>
          <w:sz w:val="20"/>
        </w:rPr>
      </w:r>
    </w:p>
    <w:p>
      <w:pPr>
        <w:pStyle w:val="Heading2"/>
        <w:rPr/>
      </w:pPr>
      <w:r>
        <w:rPr/>
        <w:t>5</w:t>
      </w:r>
      <w:r>
        <w:rPr/>
        <w:t xml:space="preserve"> Conclusion</w:t>
      </w:r>
    </w:p>
    <w:p>
      <w:pPr>
        <w:pStyle w:val="Normal"/>
        <w:snapToGrid w:val="false"/>
        <w:ind w:firstLine="400"/>
        <w:rPr>
          <w:sz w:val="20"/>
        </w:rPr>
      </w:pPr>
      <w:r>
        <w:rPr>
          <w:sz w:val="20"/>
        </w:rPr>
        <w:t>Migrant workers are the creatures of the age and have now become an indispensable group in any city. They have made great contributions to the urban economic development, but they are in the low level of the stratified social structure in China, deserving the name of disadvantaged group we attach great attention to. Based on the concept of protecting human rights, the sacrifice of any violated right is a coward behavior. We should give the invaded rights the deserved relief, which is the obligation of both the individual and the social group. Therefore, sufficient right relief of migrant workers could be guaranteed through the concrete measures of reform and improvement of administrative supervision and management, as well as the reform and improvement of judicial relief.</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2003 Statistics Bulletin of the National Economic and Social Development of the People's Republic of China. Website of National Bureau of Statistics</w:t>
      </w:r>
    </w:p>
    <w:p>
      <w:pPr>
        <w:pStyle w:val="Normal"/>
        <w:snapToGrid w:val="false"/>
        <w:ind w:left="302" w:hanging="0"/>
        <w:rPr/>
      </w:pPr>
      <w:r>
        <w:rPr>
          <w:sz w:val="20"/>
        </w:rPr>
        <w:t>H</w:t>
      </w:r>
      <w:r>
        <w:rPr>
          <w:sz w:val="20"/>
        </w:rPr>
        <w:t>ttp://www.stats.gov.</w:t>
      </w:r>
      <w:r>
        <w:rPr>
          <w:sz w:val="20"/>
        </w:rPr>
        <w:t xml:space="preserve"> </w:t>
      </w:r>
      <w:r>
        <w:rPr>
          <w:sz w:val="20"/>
        </w:rPr>
        <w:t>cn/tjgb/</w:t>
      </w:r>
      <w:r>
        <w:rPr>
          <w:sz w:val="20"/>
        </w:rPr>
        <w:t xml:space="preserve"> </w:t>
      </w:r>
      <w:r>
        <w:rPr>
          <w:sz w:val="20"/>
        </w:rPr>
        <w:t>ndtjgb/qgndtjgb/</w:t>
      </w:r>
      <w:r>
        <w:rPr>
          <w:sz w:val="20"/>
        </w:rPr>
        <w:t xml:space="preserve"> </w:t>
      </w:r>
      <w:r>
        <w:rPr>
          <w:sz w:val="20"/>
        </w:rPr>
        <w:t>t20040226_402131958.htm (in Chinese)</w:t>
      </w:r>
    </w:p>
    <w:p>
      <w:pPr>
        <w:pStyle w:val="Normal"/>
        <w:snapToGrid w:val="false"/>
        <w:ind w:left="300" w:hanging="300"/>
        <w:rPr/>
      </w:pPr>
      <w:r>
        <w:rPr>
          <w:sz w:val="20"/>
        </w:rPr>
        <w:t>[2]</w:t>
      </w:r>
      <w:r>
        <w:rPr>
          <w:sz w:val="20"/>
        </w:rPr>
        <w:tab/>
      </w:r>
      <w:r>
        <w:rPr>
          <w:sz w:val="20"/>
        </w:rPr>
        <w:t>2008 Statistics Bulletin of the National Economic and Social Development of the People's Republic of China. Website of National Bureau of Statistics</w:t>
      </w:r>
    </w:p>
    <w:p>
      <w:pPr>
        <w:pStyle w:val="Normal"/>
        <w:snapToGrid w:val="false"/>
        <w:ind w:left="300" w:hanging="300"/>
        <w:rPr/>
      </w:pPr>
      <w:r>
        <w:rPr>
          <w:sz w:val="20"/>
        </w:rPr>
        <w:t>H</w:t>
      </w:r>
      <w:r>
        <w:rPr>
          <w:sz w:val="20"/>
        </w:rPr>
        <w:t>ttp://www.stats.gov.cn/tjgb/ndtjgb/qgndtjgb/t20090226_402540710.htm (in Chinese)</w:t>
      </w:r>
    </w:p>
    <w:p>
      <w:pPr>
        <w:pStyle w:val="Normal"/>
        <w:snapToGrid w:val="false"/>
        <w:ind w:left="300" w:hanging="300"/>
        <w:rPr/>
      </w:pPr>
      <w:r>
        <w:rPr>
          <w:sz w:val="20"/>
        </w:rPr>
        <w:t>[3]</w:t>
      </w:r>
      <w:r>
        <w:rPr>
          <w:sz w:val="20"/>
        </w:rPr>
        <w:tab/>
      </w:r>
      <w:r>
        <w:rPr>
          <w:sz w:val="20"/>
        </w:rPr>
        <w:t>2009 Surveillance and Investigation Report of Migrant Workers. Website of National Bureau of Statistics</w:t>
        <w:br/>
      </w:r>
      <w:r>
        <w:rPr>
          <w:sz w:val="20"/>
          <w:lang w:val="en-US"/>
        </w:rPr>
        <w:t>H</w:t>
      </w:r>
      <w:r>
        <w:rPr>
          <w:sz w:val="20"/>
          <w:lang w:val="en-US"/>
        </w:rPr>
        <w:t>ttp://www.stats.gov.cn/tjfx/fxbg/t20100319_402628281.htm (in Chinese)</w:t>
      </w:r>
    </w:p>
    <w:p>
      <w:pPr>
        <w:pStyle w:val="Normal"/>
        <w:snapToGrid w:val="false"/>
        <w:ind w:left="300" w:hanging="300"/>
        <w:rPr/>
      </w:pPr>
      <w:r>
        <w:rPr>
          <w:sz w:val="20"/>
        </w:rPr>
        <w:t>[4]</w:t>
      </w:r>
      <w:r>
        <w:rPr>
          <w:sz w:val="20"/>
        </w:rPr>
        <w:tab/>
      </w:r>
      <w:r>
        <w:rPr>
          <w:sz w:val="20"/>
        </w:rPr>
        <w:t>Ai Jun, A discussion of migrant workers and three rural issues. China Agricultural Economic Information Website</w:t>
      </w:r>
      <w:r>
        <w:rPr>
          <w:sz w:val="20"/>
        </w:rPr>
        <w:br/>
        <w:t>H</w:t>
      </w:r>
      <w:r>
        <w:rPr>
          <w:sz w:val="20"/>
        </w:rPr>
        <w:t>ttp://3nong.blogchina.com/3nong/3719862.html (in Chinese)</w:t>
      </w:r>
    </w:p>
    <w:p>
      <w:pPr>
        <w:pStyle w:val="Normal"/>
        <w:snapToGrid w:val="false"/>
        <w:ind w:left="300" w:hanging="300"/>
        <w:rPr/>
      </w:pPr>
      <w:r>
        <w:rPr>
          <w:sz w:val="20"/>
        </w:rPr>
        <w:t>[5]</w:t>
      </w:r>
      <w:r>
        <w:rPr>
          <w:sz w:val="20"/>
        </w:rPr>
        <w:tab/>
      </w:r>
      <w:r>
        <w:rPr>
          <w:sz w:val="20"/>
        </w:rPr>
        <w:t xml:space="preserve">Jiang Xian-fu and Peng Zhong-li. Current </w:t>
      </w:r>
      <w:r>
        <w:rPr>
          <w:sz w:val="20"/>
        </w:rPr>
        <w:t>S</w:t>
      </w:r>
      <w:r>
        <w:rPr>
          <w:sz w:val="20"/>
        </w:rPr>
        <w:t xml:space="preserve">ituation, </w:t>
      </w:r>
      <w:r>
        <w:rPr>
          <w:sz w:val="20"/>
        </w:rPr>
        <w:t>R</w:t>
      </w:r>
      <w:r>
        <w:rPr>
          <w:sz w:val="20"/>
        </w:rPr>
        <w:t xml:space="preserve">eason and </w:t>
      </w:r>
      <w:r>
        <w:rPr>
          <w:sz w:val="20"/>
        </w:rPr>
        <w:t>R</w:t>
      </w:r>
      <w:r>
        <w:rPr>
          <w:sz w:val="20"/>
        </w:rPr>
        <w:t xml:space="preserve">esolution to </w:t>
      </w:r>
      <w:r>
        <w:rPr>
          <w:sz w:val="20"/>
        </w:rPr>
        <w:t>R</w:t>
      </w:r>
      <w:r>
        <w:rPr>
          <w:sz w:val="20"/>
        </w:rPr>
        <w:t xml:space="preserve">ights of </w:t>
      </w:r>
      <w:r>
        <w:rPr>
          <w:sz w:val="20"/>
        </w:rPr>
        <w:t>M</w:t>
      </w:r>
      <w:r>
        <w:rPr>
          <w:sz w:val="20"/>
        </w:rPr>
        <w:t xml:space="preserve">igrant </w:t>
      </w:r>
      <w:r>
        <w:rPr>
          <w:sz w:val="20"/>
        </w:rPr>
        <w:t>W</w:t>
      </w:r>
      <w:r>
        <w:rPr>
          <w:sz w:val="20"/>
        </w:rPr>
        <w:t xml:space="preserve">orkers—a </w:t>
      </w:r>
      <w:r>
        <w:rPr>
          <w:sz w:val="20"/>
        </w:rPr>
        <w:t>C</w:t>
      </w:r>
      <w:r>
        <w:rPr>
          <w:sz w:val="20"/>
        </w:rPr>
        <w:t xml:space="preserve">ase </w:t>
      </w:r>
      <w:r>
        <w:rPr>
          <w:sz w:val="20"/>
        </w:rPr>
        <w:t>S</w:t>
      </w:r>
      <w:r>
        <w:rPr>
          <w:sz w:val="20"/>
        </w:rPr>
        <w:t xml:space="preserve">tudy of Pearl River </w:t>
      </w:r>
      <w:r>
        <w:rPr>
          <w:sz w:val="20"/>
        </w:rPr>
        <w:t>D</w:t>
      </w:r>
      <w:r>
        <w:rPr>
          <w:sz w:val="20"/>
        </w:rPr>
        <w:t xml:space="preserve">elta </w:t>
      </w:r>
      <w:r>
        <w:rPr>
          <w:sz w:val="20"/>
        </w:rPr>
        <w:t>R</w:t>
      </w:r>
      <w:r>
        <w:rPr>
          <w:sz w:val="20"/>
        </w:rPr>
        <w:t>egion [J]. Journal of Hunan Junior College of Public Security, 2005(17):5 (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Sichuan Provincial R</w:t>
      </w:r>
      <w:r>
        <w:rPr>
          <w:szCs w:val="18"/>
        </w:rPr>
        <w:t>esearch</w:t>
      </w:r>
      <w:r>
        <w:rPr>
          <w:szCs w:val="18"/>
        </w:rPr>
        <w:t xml:space="preserve"> Center of Precaution and Control of Crime</w:t>
      </w:r>
      <w:r>
        <w:rPr>
          <w:rFonts w:cs="宋体;SimSun" w:ascii="宋体;SimSun" w:hAnsi="宋体;SimSun"/>
          <w:szCs w:val="18"/>
        </w:rPr>
        <w:t>—</w:t>
      </w:r>
      <w:r>
        <w:rPr>
          <w:szCs w:val="18"/>
        </w:rPr>
        <w:t>“</w:t>
      </w:r>
      <w:r>
        <w:rPr>
          <w:szCs w:val="18"/>
        </w:rPr>
        <w:t>Current Situation, Problem and Reform of Right P</w:t>
      </w:r>
      <w:r>
        <w:rPr>
          <w:szCs w:val="18"/>
        </w:rPr>
        <w:t>rotection</w:t>
      </w:r>
      <w:r>
        <w:rPr>
          <w:szCs w:val="18"/>
        </w:rPr>
        <w:t xml:space="preserve"> of Migrant Workers in Chengdu</w:t>
      </w:r>
      <w:r>
        <w:rPr>
          <w:szCs w:val="18"/>
        </w:rPr>
        <w:t>”</w:t>
      </w:r>
      <w:r>
        <w:rPr>
          <w:szCs w:val="18"/>
        </w:rPr>
        <w:t xml:space="preserve"> (Project Number: </w:t>
      </w:r>
      <w:r>
        <w:rPr>
          <w:szCs w:val="18"/>
        </w:rPr>
        <w:t>FZFK06-13</w:t>
      </w:r>
      <w:r>
        <w:rPr>
          <w:szCs w:val="18"/>
        </w:rPr>
        <w:t xml:space="preserve">), and Financed by Key Research Center of Social Sciences and Humanity of Sichuan </w:t>
      </w:r>
      <w:r>
        <w:rPr>
          <w:szCs w:val="18"/>
        </w:rPr>
        <w:t>Provincial</w:t>
      </w:r>
      <w:r>
        <w:rPr>
          <w:szCs w:val="18"/>
        </w:rPr>
        <w:t xml:space="preserve"> Education Bure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Redbig1">
    <w:name w:val="redbig1"/>
    <w:basedOn w:val="Style5"/>
    <w:qFormat/>
    <w:rPr>
      <w:b/>
      <w:bCs/>
      <w:color w:val="D00018"/>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cp:lastPrinted>2011-08-14T14:17:00Z</cp:lastPrinted>
  <dcterms:modified xsi:type="dcterms:W3CDTF">2004-12-02T02:15: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