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 xml:space="preserve">Key to Advance Public Credibility in </w:t>
      </w:r>
      <w:r>
        <w:rPr/>
        <w:t>China</w:t>
      </w:r>
      <w:r>
        <w:rPr/>
        <w:t xml:space="preserve"> </w:t>
      </w:r>
      <w:r>
        <w:rPr/>
        <w:t>i</w:t>
      </w:r>
      <w:r>
        <w:rPr/>
        <w:t>s to Improve Public Credibility of Civil Servants</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U Hui  2.</w:t>
      </w:r>
      <w:r>
        <w:rPr>
          <w:sz w:val="20"/>
        </w:rPr>
        <w:t xml:space="preserve"> </w:t>
      </w:r>
      <w:r>
        <w:rPr>
          <w:sz w:val="20"/>
        </w:rPr>
        <w:t>ZHANG Zhi-hong  3.</w:t>
      </w:r>
      <w:r>
        <w:rPr>
          <w:sz w:val="20"/>
        </w:rPr>
        <w:t xml:space="preserve"> </w:t>
      </w:r>
      <w:r>
        <w:rPr>
          <w:sz w:val="20"/>
        </w:rPr>
        <w:t>ZONG Cheng-hua</w:t>
      </w:r>
    </w:p>
    <w:p>
      <w:pPr>
        <w:pStyle w:val="Normal"/>
        <w:snapToGrid w:val="false"/>
        <w:jc w:val="center"/>
        <w:rPr/>
      </w:pPr>
      <w:r>
        <w:rPr>
          <w:sz w:val="20"/>
        </w:rPr>
        <w:t>School of Economics and Management, Shi</w:t>
      </w:r>
      <w:r>
        <w:rPr>
          <w:sz w:val="20"/>
        </w:rPr>
        <w:t>j</w:t>
      </w:r>
      <w:r>
        <w:rPr>
          <w:sz w:val="20"/>
        </w:rPr>
        <w:t>iazhuang University, Shi</w:t>
      </w:r>
      <w:r>
        <w:rPr>
          <w:sz w:val="20"/>
        </w:rPr>
        <w:t>j</w:t>
      </w:r>
      <w:r>
        <w:rPr>
          <w:sz w:val="20"/>
        </w:rPr>
        <w:t>iazhuang, P.R. China, 050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Public credibility is the foundation for a government to survive. In public view, government is abstract while civil servants are concrete and specific. Since the credit standing of a government decides public credibility of the government, the key to advance it is to improve credibility of civil servants. Some of our civil servants have the problems of governing by human instead of governing in accordance with the law, lacking responsibility, shorting of enforcement, in defecting of communication with the public or lacking supervision. Its in need to improve law and system building, intensify supervision, reinforce responsibility of civil servants and upgrade their working ability including administrating and communicating ability in order to advance public credibility of civil servan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 Credibility, Civil servants, Improvement</w:t>
      </w:r>
    </w:p>
    <w:p>
      <w:pPr>
        <w:pStyle w:val="Normal"/>
        <w:widowControl/>
        <w:snapToGrid w:val="false"/>
        <w:rPr>
          <w:sz w:val="20"/>
        </w:rPr>
      </w:pPr>
      <w:r>
        <w:rPr>
          <w:sz w:val="20"/>
        </w:rPr>
      </w:r>
      <w:bookmarkStart w:id="0" w:name="OLE_LINK5"/>
      <w:bookmarkStart w:id="1" w:name="OLE_LINK5"/>
      <w:bookmarkEnd w:id="1"/>
    </w:p>
    <w:p>
      <w:pPr>
        <w:pStyle w:val="Heading2"/>
        <w:rPr/>
      </w:pPr>
      <w:r>
        <w:rPr/>
        <w:t>1 Introduction</w:t>
      </w:r>
    </w:p>
    <w:p>
      <w:pPr>
        <w:pStyle w:val="Normal"/>
        <w:snapToGrid w:val="false"/>
        <w:ind w:firstLine="400"/>
        <w:rPr>
          <w:bCs/>
          <w:sz w:val="20"/>
        </w:rPr>
      </w:pPr>
      <w:r>
        <w:rPr>
          <w:bCs/>
          <w:sz w:val="20"/>
        </w:rPr>
        <w:t>For a government, credibility is the basis for survival. Government’s credibility is beneficial to enhance and improve the public image and implementation capacity of government and to maintain government authority and social stability. Simply speaking, Government credibility means the extent of public trust in government. This trust comes from government’s actions. It involves two main bodies, so we will judge it in two aspects, the government’s administrative activities and the public’s evaluation of government activities. The evaluation relates to the public expectations of the government. If the achievement obtained by government’s actions can meet public expectations, the public will speak highly of the government and be in a high degree of trust. Meanwhile, the public's evaluation of the government also relates to the communication between the government and the public. If they communicate well, the evaluation will be fair and objective. If there are obstructions in communication between them, the evaluation may not be true and objective. Therefore, the government’s credibility is constrained by the government performance, public expectations, and communication between the government and the public.</w:t>
      </w:r>
    </w:p>
    <w:p>
      <w:pPr>
        <w:pStyle w:val="Normal"/>
        <w:snapToGrid w:val="false"/>
        <w:ind w:firstLine="400"/>
        <w:rPr>
          <w:bCs/>
          <w:sz w:val="20"/>
        </w:rPr>
      </w:pPr>
      <w:r>
        <w:rPr>
          <w:bCs/>
          <w:sz w:val="20"/>
        </w:rPr>
        <w:t>Insight China magazine has done its annual survey of “credibility well-off” for several years. One item of the survey is about public credibility of the government. We can see the profile of the credibility of our government from Table 1.</w:t>
      </w:r>
    </w:p>
    <w:p>
      <w:pPr>
        <w:pStyle w:val="List"/>
        <w:spacing w:before="93" w:after="62"/>
        <w:rPr/>
      </w:pPr>
      <w:r>
        <w:rPr/>
        <w:t>Table 1  Scores of the government’s credibility in China</w:t>
      </w:r>
    </w:p>
    <w:tbl>
      <w:tblPr>
        <w:tblW w:w="8388" w:type="dxa"/>
        <w:jc w:val="center"/>
        <w:tblInd w:w="0"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6</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7</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9</w:t>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010</w:t>
            </w:r>
          </w:p>
        </w:tc>
      </w:tr>
      <w:tr>
        <w:trPr/>
        <w:tc>
          <w:tcPr>
            <w:tcW w:w="208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cores of the Government’s Cred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0.5</w:t>
            </w:r>
            <w:r>
              <w:rPr>
                <w:bCs/>
                <w:sz w:val="18"/>
                <w:szCs w:val="18"/>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5</w:t>
            </w:r>
            <w:r>
              <w:rPr>
                <w:bCs/>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63.0</w:t>
            </w:r>
            <w:r>
              <w:rPr>
                <w:bCs/>
                <w:sz w:val="18"/>
                <w:szCs w:val="18"/>
                <w:vertAlign w:val="superscript"/>
              </w:rPr>
              <w:t>[3]</w:t>
            </w:r>
          </w:p>
        </w:tc>
      </w:tr>
      <w:tr>
        <w:trPr/>
        <w:tc>
          <w:tcPr>
            <w:tcW w:w="208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Annual Increas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7</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0.8</w:t>
            </w:r>
          </w:p>
        </w:tc>
      </w:tr>
    </w:tbl>
    <w:p>
      <w:pPr>
        <w:pStyle w:val="Normal"/>
        <w:snapToGrid w:val="false"/>
        <w:ind w:firstLine="400"/>
        <w:rPr>
          <w:bCs/>
          <w:sz w:val="20"/>
        </w:rPr>
      </w:pPr>
      <w:r>
        <w:rPr>
          <w:bCs/>
          <w:sz w:val="20"/>
        </w:rPr>
      </w:r>
    </w:p>
    <w:p>
      <w:pPr>
        <w:pStyle w:val="Heading2"/>
        <w:rPr/>
      </w:pPr>
      <w:r>
        <w:rPr/>
        <w:t>2 Key to advance public credibility in our country is to improve public credibility of civil servants</w:t>
      </w:r>
    </w:p>
    <w:p>
      <w:pPr>
        <w:pStyle w:val="Normal"/>
        <w:snapToGrid w:val="false"/>
        <w:ind w:firstLine="400"/>
        <w:rPr/>
      </w:pPr>
      <w:r>
        <w:rPr>
          <w:bCs/>
          <w:sz w:val="20"/>
        </w:rPr>
        <w:t>In China, the central government’s efforts in dealing with domestic and international affairs and the development of framing major policies in all areas have been recognized by the public. From Table 1, we can see that government’s credibility improves year by year.</w:t>
      </w:r>
      <w:r>
        <w:rPr>
          <w:bCs/>
          <w:sz w:val="20"/>
        </w:rPr>
        <w:t xml:space="preserve"> </w:t>
      </w:r>
      <w:r>
        <w:rPr>
          <w:bCs/>
          <w:sz w:val="20"/>
        </w:rPr>
        <w:t>But the increasing is modest and the scores are only around the passing line. What is the main reason to hinder the advance of public credibility in our country?</w:t>
      </w:r>
    </w:p>
    <w:p>
      <w:pPr>
        <w:pStyle w:val="Normal"/>
        <w:snapToGrid w:val="false"/>
        <w:ind w:firstLine="400"/>
        <w:rPr/>
      </w:pPr>
      <w:r>
        <w:rPr>
          <w:bCs/>
          <w:sz w:val="20"/>
        </w:rPr>
        <w:t>We made a simple random survey for the public around, and found that the public’s trust in government officials is poor. In 2007, a survey showed 80.3% net-surfers surveyed even think government officials are the worst credit group, which greatly downgraded the image of the government</w:t>
      </w:r>
      <w:r>
        <w:rPr>
          <w:bCs/>
          <w:sz w:val="20"/>
          <w:vertAlign w:val="superscript"/>
        </w:rPr>
        <w:t>[4]</w:t>
      </w:r>
      <w:r>
        <w:rPr>
          <w:bCs/>
          <w:sz w:val="20"/>
        </w:rPr>
        <w:t>. In July 2010, the “Insight China” magazine’s China’s comprehensive well-off researching center cooperated with Media Research Laboratory of Qinghua University to launch social integrity evaluation survey covering China’s east, central and western regions. The survey found that “abuse of power, corruption,” “formalism, bureaucracy,” and “indifference of responsibility and dereliction of duty of a number of government departments and their staff resulting in safety accidents of local food, medicine and environmental protection” are considered as three main reasons of eroding the credibility of the government. We can see that two major factors above are related to the staff of the government. Many respondents believed that low quality and poor capacity of officials as well as delinquent behaviors and disciplinary offence directly led to the decline in the credit image of government. The government is composed of civil servants at different levels. In the public mind, the government is abstract while the government staff are specific, who contact with people in daily work. If common people encounter with honest and clean civil servants, they will think the government is honest; if they encounter with dishonest and corrupted civil servants abusing of power, they won’t regard it as an individual problem but the dishonesty of the government. Government officials’ credit is the basis of government credit and their integrity is directly related to the level of the government's credibility, thereby increasing the credibility of the government lies in improving the credibility of the government staff.</w:t>
      </w:r>
    </w:p>
    <w:p>
      <w:pPr>
        <w:pStyle w:val="Normal"/>
        <w:snapToGrid w:val="false"/>
        <w:ind w:firstLine="400"/>
        <w:rPr>
          <w:bCs/>
          <w:sz w:val="20"/>
        </w:rPr>
      </w:pPr>
      <w:r>
        <w:rPr>
          <w:bCs/>
          <w:sz w:val="20"/>
        </w:rPr>
      </w:r>
    </w:p>
    <w:p>
      <w:pPr>
        <w:pStyle w:val="Heading2"/>
        <w:rPr/>
      </w:pPr>
      <w:r>
        <w:rPr/>
        <w:t>3 Reasons for low credibility of government officials</w:t>
      </w:r>
    </w:p>
    <w:p>
      <w:pPr>
        <w:pStyle w:val="Normal"/>
        <w:snapToGrid w:val="false"/>
        <w:ind w:firstLine="400"/>
        <w:rPr>
          <w:bCs/>
          <w:sz w:val="20"/>
        </w:rPr>
      </w:pPr>
      <w:r>
        <w:rPr>
          <w:bCs/>
          <w:sz w:val="20"/>
        </w:rPr>
        <w:t>I think low credibility of government officials is mainly caused by the following reasons:</w:t>
      </w:r>
    </w:p>
    <w:p>
      <w:pPr>
        <w:pStyle w:val="Heading3"/>
        <w:rPr/>
      </w:pPr>
      <w:r>
        <w:rPr/>
        <w:t>3.1 The concept of “rule by man” instead of “rule by law”</w:t>
      </w:r>
    </w:p>
    <w:p>
      <w:pPr>
        <w:pStyle w:val="Normal"/>
        <w:snapToGrid w:val="false"/>
        <w:ind w:firstLine="400"/>
        <w:rPr>
          <w:bCs/>
          <w:sz w:val="20"/>
        </w:rPr>
      </w:pPr>
      <w:r>
        <w:rPr>
          <w:bCs/>
          <w:sz w:val="20"/>
        </w:rPr>
        <w:t>In theory, the credibility of the government should belong to trust in system. If policies and regulations are accepted by the public and be civil servants can implement administration in line with the law, there would be no problem of poor government credibility. However, many government civil servants have a concept of “rule by man” instead of “rule by law” for a long time, which leads to a lot of illegal administration and enforcement against the laws. This phenomenon is especially significant in departments in charge of land, urban construction, public security, industry and commerce, labor and social security that are closely linked to the public. There are numerous cases that the department or staff administrated illegally or break the law in enforcement according to departmental or personal preferences during the processes of security administrative punishment, administrative rulings for demolition, industrial and commercial administrative confirmation, labor dispute resolution and so on. As a result, people consider that there is big difference between laws, regulations and policies and the actual administration. If the public lose trust in solemn laws and regulations, the credibility of a government will face big problem.</w:t>
      </w:r>
    </w:p>
    <w:p>
      <w:pPr>
        <w:pStyle w:val="Heading3"/>
        <w:rPr/>
      </w:pPr>
      <w:r>
        <w:rPr/>
        <w:t xml:space="preserve">3.2 The responsibility of government civil servants needs to be enhanced </w:t>
      </w:r>
    </w:p>
    <w:p>
      <w:pPr>
        <w:pStyle w:val="Normal"/>
        <w:snapToGrid w:val="false"/>
        <w:ind w:firstLine="400"/>
        <w:rPr>
          <w:bCs/>
          <w:sz w:val="20"/>
        </w:rPr>
      </w:pPr>
      <w:r>
        <w:rPr>
          <w:bCs/>
          <w:sz w:val="20"/>
        </w:rPr>
        <w:t>Government officials should work hard and make contributions to the country and the people, but now a number of civil servants fail to establish a correct outlook of the world, life and values, so they work for their own careers or fame and fortune. This concept often results that they can’t integrate the responsibilities to the upper level, the subordinate and the public together or they are keen to do superficial formality. Take the “dressing project” for example, the government planned to add color roof to buildings along the main road to improve the overall image of the city, which was very supported by people. However, the authority paid more attention to the beautiful appearance and pursued to complete the task in shortest time, ignoring supervision on the quality of the construction. The project damaged many roofs, causing leaking of water. There are many similar cases that a good government policy is well accepted by the public at the beginning of announcement, but it finally causes public discontent due to poor sense of responsibility of government officials. It not only affects the credibility of the civil servants, but also influences the government’s credibility.</w:t>
      </w:r>
    </w:p>
    <w:p>
      <w:pPr>
        <w:pStyle w:val="Normal"/>
        <w:snapToGrid w:val="false"/>
        <w:ind w:firstLine="400"/>
        <w:rPr>
          <w:bCs/>
          <w:sz w:val="20"/>
        </w:rPr>
      </w:pPr>
      <w:r>
        <w:rPr>
          <w:bCs/>
          <w:sz w:val="20"/>
        </w:rPr>
        <w:t>Poor sense of responsibility will lead to discrepancy of responsibility and power, so the responsibility can’t be fulfilled by appropriate power and power is prone to be abused until led to corruption. Corruption is one of the most important factors affecting the credibility of government. Therefore, strengthening the accountability of civil servants to enhance the credibility of the government has great significance.</w:t>
      </w:r>
    </w:p>
    <w:p>
      <w:pPr>
        <w:pStyle w:val="Heading3"/>
        <w:rPr/>
      </w:pPr>
      <w:r>
        <w:rPr/>
        <w:t>3.3 Working capability needs to be improved</w:t>
      </w:r>
    </w:p>
    <w:p>
      <w:pPr>
        <w:pStyle w:val="Normal"/>
        <w:snapToGrid w:val="false"/>
        <w:ind w:firstLine="400"/>
        <w:rPr>
          <w:bCs/>
          <w:sz w:val="20"/>
        </w:rPr>
      </w:pPr>
      <w:r>
        <w:rPr>
          <w:bCs/>
          <w:sz w:val="20"/>
        </w:rPr>
        <w:t>In previous analysis, we know that one of the three factors influencing the government's credibility is government’s performance, which depends on working capacity of the government. If government officials are able to improve administrative efficiency and be decisive and strong while facing difficulties and disasters, they will obtain public recognition and win good reputation for the government. At present, some government officials make no attempt to make progress and accomplish something, because they are busy in dinner party or frequent entertainment and have no time and energy to solve problems and implement work with administrative inefficiency; in crisis, they can do nothing unless to try to cover problems, or shirk responsibility. These acts surely will result in loss of public trust. With further development of the society, the requirements of various government posts become increasingly high, so current level of knowledge and work methods of some civil servants do not meet the needs of work; and at present, many posts of civil servant are still the so-called "iron rice bowl" (lifelong secure job), which lacks effective mechanism of survival of the fittest, so it inevitably results in incapacity of some civil servants.</w:t>
      </w:r>
    </w:p>
    <w:p>
      <w:pPr>
        <w:pStyle w:val="Heading3"/>
        <w:rPr/>
      </w:pPr>
      <w:r>
        <w:rPr/>
        <w:t>3.4 Lack of good communication with the public</w:t>
      </w:r>
    </w:p>
    <w:p>
      <w:pPr>
        <w:pStyle w:val="Normal"/>
        <w:snapToGrid w:val="false"/>
        <w:ind w:firstLine="400"/>
        <w:rPr/>
      </w:pPr>
      <w:r>
        <w:rPr>
          <w:bCs/>
          <w:sz w:val="20"/>
        </w:rPr>
        <w:t>Previous analysis shows that the credibility of government is constrained by government performance, public expectations and the communication between the government and the public. As a result, to enhance the credibility of our government, the government not only has to carry out good work to improve government performance, but also has to obtain public recognition for their work. This involves communication, and the most effective communication is two-way communication. At present, two-way communication between the public and government departments is mainly reflected in two aspects: one is the communication between the public and government officials during procedures of administrative affairs and the other one is the communication through e-government exchange. China’s Constitution clearly stipulates that “All power in the People’s Republic of China belongs to the people</w:t>
      </w:r>
      <w:r>
        <w:rPr>
          <w:bCs/>
          <w:sz w:val="20"/>
          <w:vertAlign w:val="superscript"/>
        </w:rPr>
        <w:t>[5]</w:t>
      </w:r>
      <w:r>
        <w:rPr>
          <w:bCs/>
          <w:sz w:val="20"/>
        </w:rPr>
        <w:t xml:space="preserve">.” It shows that the power belongs to the people and is entrusted to the government departments. But in fact, people are in weak position after they grant the power of managing state and social affairs to the government departments. Some government officials regards themselves as administrators and are indifferent and obstructive in handling administrative affairs, apathy, and they even use the power of the post for arbitrary charges, fines and levies, causing dissatisfaction in the public. Currently, almost every government department has its own web pages for public government information, </w:t>
      </w:r>
    </w:p>
    <w:p>
      <w:pPr>
        <w:pStyle w:val="Normal"/>
        <w:snapToGrid w:val="false"/>
        <w:ind w:firstLine="400"/>
        <w:rPr/>
      </w:pPr>
      <w:r>
        <w:rPr>
          <w:bCs/>
          <w:sz w:val="20"/>
        </w:rPr>
        <w:t>However, after evaluation to the web site of 73 ministries, 332 municipal governments and 448 area county governments, the survey released by The ninth China government website evaluation and exchange of experience, shows that 78.5% of Internet users of the government website “is not satisfied”. Social Information Research Center of Chinese Academy and Guomai Internet Company jointly conducted an Internet survey showed that the Chinese government Web site performance scored only average 54.18 points</w:t>
      </w:r>
      <w:r>
        <w:rPr>
          <w:bCs/>
          <w:sz w:val="20"/>
          <w:vertAlign w:val="superscript"/>
        </w:rPr>
        <w:t>[6]</w:t>
      </w:r>
      <w:r>
        <w:rPr>
          <w:bCs/>
          <w:sz w:val="20"/>
        </w:rPr>
        <w:t>. On the government web site, some public information are not standardized or complete, which avoids the important points with serious formalism. Many pages also have columns answering questions or emails to leaders. However, the survey shows that very few people use these functions, mainly due to slow response or no response make them useless function. Government response is an interactive process between the government and the public, which also is a direct process for the public to know the government, with important influence to the government’s credibility. Supposed that we have to wait for response of the issues and recommendations put forward by us in great hope or even no response, we will certainly lose trust of this kind of communication channels and feel dissatisfied with the departments setting up the channels.</w:t>
      </w:r>
    </w:p>
    <w:p>
      <w:pPr>
        <w:pStyle w:val="Heading3"/>
        <w:rPr/>
      </w:pPr>
      <w:r>
        <w:rPr/>
        <w:t>3.5 Poor supervision on administration</w:t>
      </w:r>
    </w:p>
    <w:p>
      <w:pPr>
        <w:pStyle w:val="Normal"/>
        <w:snapToGrid w:val="false"/>
        <w:ind w:firstLine="400"/>
        <w:rPr>
          <w:bCs/>
          <w:sz w:val="20"/>
        </w:rPr>
      </w:pPr>
      <w:bookmarkStart w:id="2" w:name="OLE_LINK5"/>
      <w:bookmarkEnd w:id="2"/>
      <w:r>
        <w:rPr>
          <w:bCs/>
          <w:sz w:val="20"/>
        </w:rPr>
        <w:t>The phenomenon and problems of low administrative efficiency, bad service attitude, delay and prevarication of affairs, poor implementation of some policies commonly exist in some government departments. The fundamental reasons are poor supervision on administrative efficiency, inaction of some administrations, no investigation of arbitrary behaviors, relaxed government discipline and indulgence. The government lacks force of supervision and external supervision fails to play its due role for lack of information, which results in lack of motivation for improvement of government departments and “undercover activities” in administrative decision-making. Therefore, the power lack of supervision will inevitably lead to corruption, directly harm the credibility of the government.</w:t>
      </w:r>
    </w:p>
    <w:p>
      <w:pPr>
        <w:pStyle w:val="Normal"/>
        <w:snapToGrid w:val="false"/>
        <w:ind w:firstLine="400"/>
        <w:rPr>
          <w:bCs/>
          <w:sz w:val="20"/>
        </w:rPr>
      </w:pPr>
      <w:r>
        <w:rPr>
          <w:bCs/>
          <w:sz w:val="20"/>
        </w:rPr>
      </w:r>
    </w:p>
    <w:p>
      <w:pPr>
        <w:pStyle w:val="Heading2"/>
        <w:rPr/>
      </w:pPr>
      <w:r>
        <w:rPr/>
        <w:t>4 Ways to improve the credibility of government officials</w:t>
      </w:r>
    </w:p>
    <w:p>
      <w:pPr>
        <w:pStyle w:val="Normal"/>
        <w:snapToGrid w:val="false"/>
        <w:ind w:firstLine="400"/>
        <w:rPr>
          <w:bCs/>
          <w:sz w:val="20"/>
        </w:rPr>
      </w:pPr>
      <w:r>
        <w:rPr>
          <w:bCs/>
          <w:sz w:val="20"/>
        </w:rPr>
        <w:t>I think the issues listed above are the main problems on the credibility of civil servants. To solve these problems, I think we can improve from the following aspects:</w:t>
      </w:r>
    </w:p>
    <w:p>
      <w:pPr>
        <w:pStyle w:val="Heading3"/>
        <w:rPr/>
      </w:pPr>
      <w:r>
        <w:rPr/>
        <w:t>4.1 Strengthening and improve the construction of law and regulation</w:t>
      </w:r>
    </w:p>
    <w:p>
      <w:pPr>
        <w:pStyle w:val="Normal"/>
        <w:snapToGrid w:val="false"/>
        <w:ind w:firstLine="400"/>
        <w:rPr/>
      </w:pPr>
      <w:r>
        <w:rPr>
          <w:bCs/>
          <w:sz w:val="20"/>
        </w:rPr>
        <w:t xml:space="preserve">Relevant laws and regulations issued by the nation made people know the obligation and duty of government, and form the expectancy of government, so administration by law is the key of the government’s credibility. If legislation is </w:t>
      </w:r>
      <w:hyperlink r:id="rId2" w:tgtFrame="_blank">
        <w:r>
          <w:rPr>
            <w:rStyle w:val="InternetLink"/>
            <w:bCs/>
            <w:sz w:val="20"/>
          </w:rPr>
          <w:t>not</w:t>
        </w:r>
      </w:hyperlink>
      <w:r>
        <w:rPr>
          <w:bCs/>
          <w:sz w:val="20"/>
        </w:rPr>
        <w:t xml:space="preserve"> detailed, and the legal responsibilities are </w:t>
      </w:r>
      <w:hyperlink r:id="rId3" w:tgtFrame="_blank">
        <w:r>
          <w:rPr>
            <w:rStyle w:val="InternetLink"/>
            <w:bCs/>
            <w:sz w:val="20"/>
          </w:rPr>
          <w:t>not</w:t>
        </w:r>
      </w:hyperlink>
      <w:r>
        <w:rPr>
          <w:bCs/>
          <w:sz w:val="20"/>
        </w:rPr>
        <w:t xml:space="preserve"> clear, will bring negative act and confused act. If legislation is detailed, the basic administrative behavior by law</w:t>
      </w:r>
      <w:r>
        <w:rPr>
          <w:bCs/>
          <w:sz w:val="20"/>
        </w:rPr>
        <w:t>，</w:t>
      </w:r>
      <w:r>
        <w:rPr>
          <w:bCs/>
          <w:sz w:val="20"/>
        </w:rPr>
        <w:t>and administration by law can be in real earnest. Many law of our country like “Civil Servant Law” is good. If these laws can be more detailed and add the interpretation of judicature, then the administrative by law can be put into practice as well. The civil servants work within the limits prescribed by law. The act and procedure are lawful. We will consciously accept the statutory restrictions and social supervision. To established the good image of strictly adhere to the rules and believable, we must ascertain where the responsibility lies, who shall comply with legally prescribed scope of authority and procedure, the Decision Behavior of prejudicing the interests of the state and public.</w:t>
      </w:r>
    </w:p>
    <w:p>
      <w:pPr>
        <w:pStyle w:val="Heading3"/>
        <w:rPr/>
      </w:pPr>
      <w:r>
        <w:rPr/>
        <w:t xml:space="preserve">4.2 Enforce </w:t>
      </w:r>
      <w:r>
        <w:rPr/>
        <w:t>a</w:t>
      </w:r>
      <w:r>
        <w:rPr/>
        <w:t xml:space="preserve">ccountability </w:t>
      </w:r>
      <w:r>
        <w:rPr/>
        <w:t>s</w:t>
      </w:r>
      <w:r>
        <w:rPr/>
        <w:t>ystem</w:t>
      </w:r>
    </w:p>
    <w:p>
      <w:pPr>
        <w:pStyle w:val="Normal"/>
        <w:snapToGrid w:val="false"/>
        <w:ind w:firstLine="400"/>
        <w:rPr>
          <w:bCs/>
          <w:sz w:val="20"/>
        </w:rPr>
      </w:pPr>
      <w:r>
        <w:rPr>
          <w:bCs/>
          <w:sz w:val="20"/>
        </w:rPr>
        <w:t>We must ensure the responsibility of the civil servants in system. Accountability System of the civil servants is very useful. Accountability System is a system which can ascertain where the responsibility lies of all the behavior and consequence of the civil servants. Its essence is to supervise the common right of civil servants and to ascertain where the responsibility lies about malpractice. First, it has to be made clear the right, responsibility and obligation of each civil servant. The power of civil servants should be obtained validly, collocated scientifically, used in broad daylight, function legally, and supervised effectively. The enforcement course has to be disciplined and restricted, power has to be inspected and supervised so that clerical work disciplined.</w:t>
      </w:r>
    </w:p>
    <w:p>
      <w:pPr>
        <w:pStyle w:val="Normal"/>
        <w:snapToGrid w:val="false"/>
        <w:ind w:firstLine="400"/>
        <w:rPr>
          <w:bCs/>
          <w:sz w:val="20"/>
        </w:rPr>
      </w:pPr>
      <w:r>
        <w:rPr>
          <w:bCs/>
          <w:sz w:val="20"/>
        </w:rPr>
        <w:t>Secondly, lack of obligation must be investigated. If civil servants violated administrative law or criminal law, they must be punished according to certain law. Leaders breaching or dereliction their duty must take their responsibility, resign or dismissed. Governments or civil servants illicitly using their power to infringe legal rights of citizen, legal person or other groups and cause some harm should compensate lawfully.</w:t>
      </w:r>
    </w:p>
    <w:p>
      <w:pPr>
        <w:pStyle w:val="Normal"/>
        <w:snapToGrid w:val="false"/>
        <w:ind w:firstLine="400"/>
        <w:rPr>
          <w:bCs/>
          <w:sz w:val="20"/>
        </w:rPr>
      </w:pPr>
      <w:r>
        <w:rPr>
          <w:bCs/>
          <w:sz w:val="20"/>
        </w:rPr>
        <w:t>In a word, let the concept instilled in the mind of all of the civil servants: they obtain their rights for serve the people, and they must assume corresponding responsibility.</w:t>
      </w:r>
    </w:p>
    <w:p>
      <w:pPr>
        <w:pStyle w:val="Heading3"/>
        <w:rPr/>
      </w:pPr>
      <w:r>
        <w:rPr/>
        <w:t>4.3 Improve the quality of the civil servants, and strengthen the execute power</w:t>
      </w:r>
    </w:p>
    <w:p>
      <w:pPr>
        <w:pStyle w:val="Normal"/>
        <w:snapToGrid w:val="false"/>
        <w:ind w:firstLine="400"/>
        <w:rPr>
          <w:bCs/>
          <w:sz w:val="20"/>
        </w:rPr>
      </w:pPr>
      <w:r>
        <w:rPr>
          <w:bCs/>
          <w:sz w:val="20"/>
        </w:rPr>
        <w:t>No matter what consummate regulations will be applied, it lies down for human act. The regulations must combine with human’s quality. Human is the most important resource of organizations. So the quality of the civil servants decide the execute power of government. The good quality civil servants can well-executed the policy. And put into effect the government credibility. It is beneficial to improve the relation of government and the public.</w:t>
      </w:r>
    </w:p>
    <w:p>
      <w:pPr>
        <w:pStyle w:val="Normal"/>
        <w:snapToGrid w:val="false"/>
        <w:ind w:firstLine="400"/>
        <w:rPr/>
      </w:pPr>
      <w:r>
        <w:rPr>
          <w:bCs/>
          <w:sz w:val="20"/>
        </w:rPr>
        <w:t xml:space="preserve">First, establish the new conception of services for the people. Let the civil servants give up the idea of managing public totally. Have a full realization of our nationality decided that the government is the government that serves for people. The civil servants are all servants of the people. Strengthen the spirit of whole-heartedly serving the people. Just set up the idea of whole-heartedly serving the people, the civil servants can value the interests of </w:t>
      </w:r>
      <w:hyperlink r:id="rId4" w:tgtFrame="_blank">
        <w:r>
          <w:rPr>
            <w:rStyle w:val="InternetLink"/>
            <w:bCs/>
            <w:sz w:val="20"/>
          </w:rPr>
          <w:t>people</w:t>
        </w:r>
      </w:hyperlink>
      <w:r>
        <w:rPr>
          <w:bCs/>
          <w:sz w:val="20"/>
        </w:rPr>
        <w:t xml:space="preserve"> above everything else when they executing public affairs. To ensure the implementation of severing idea, we can use the experience of service industry. Let the public appraise the serves of the civil servants, set up the appraise system, made the consecutive survey of public attitudes, and the appraise result gave a basis for check, appoint and dismiss. If the civil servants follow the professional conduct of service industries, people will never face difficulties while coping with civil servants. </w:t>
      </w:r>
    </w:p>
    <w:p>
      <w:pPr>
        <w:pStyle w:val="Normal"/>
        <w:snapToGrid w:val="false"/>
        <w:ind w:firstLine="400"/>
        <w:rPr>
          <w:bCs/>
          <w:sz w:val="20"/>
        </w:rPr>
      </w:pPr>
      <w:r>
        <w:rPr>
          <w:bCs/>
          <w:sz w:val="20"/>
        </w:rPr>
        <w:t>Second, strengthen the professional competence, and made the performance management. The knowledge and working way of some civil servants are not enough for job now. So the professional competence must be strengthened. Improve the education requirement of newcomer, more and better training will make the civil servants competent for their job. Various departments must break down the department duty and every servant work and job target, work out a practical examine standard, set up the performance management index system of the civil servants ability and achievement, improve the institution of combine routine check with regular check, and the results of routine check shall be taken as the main basis for annual performance evaluation.</w:t>
      </w:r>
    </w:p>
    <w:p>
      <w:pPr>
        <w:pStyle w:val="Heading3"/>
        <w:rPr/>
      </w:pPr>
      <w:r>
        <w:rPr/>
        <w:t>4.4 Strengthening the communications with the public</w:t>
      </w:r>
    </w:p>
    <w:p>
      <w:pPr>
        <w:pStyle w:val="Normal"/>
        <w:snapToGrid w:val="false"/>
        <w:ind w:firstLine="400"/>
        <w:rPr/>
      </w:pPr>
      <w:r>
        <w:rPr>
          <w:bCs/>
          <w:sz w:val="20"/>
        </w:rPr>
        <w:t>The civil servants on behalf of the government deal with the public. The appraisal of the civil servants by the public will influence the appraisal of the government, so communications with the public is very important. First, we must attach importance to the departments approach the public directly. For example the service centre of government affair and basic level governments, we can name them “window” unit.  These units should selected and transferred the civil servants who had good political quality, work ability and communication ability in order to establish a good image of the government on the communications with the public directly. Second, attach importance to e-government. CNNIC release the 27th Investigation Report on the Chinese Internet Development in February, 2011. Till the end of last year, China had 457,000,000 net-surfers. It has increased by 73,300,000 persons compared with 2009. And the penetration rate of Internet up to 34.3%</w:t>
      </w:r>
      <w:r>
        <w:rPr>
          <w:bCs/>
          <w:sz w:val="20"/>
          <w:vertAlign w:val="superscript"/>
        </w:rPr>
        <w:t>[7]</w:t>
      </w:r>
      <w:r>
        <w:rPr>
          <w:bCs/>
          <w:sz w:val="20"/>
        </w:rPr>
        <w:t>. Internet has increasingly become the way of participation in the administration and discussion of state affairs. Transmit by Internet made the information into the open. It is a very important way to build a service-oriented government to supervise the government administration, preventing right abuse and corruption. Except classified information, the government should make government affairs public by e-government, and set up the way made the civil servants communicate with the public directly, keeping abreast of the opinions and demands of the masses to solve practical problems.</w:t>
      </w:r>
    </w:p>
    <w:p>
      <w:pPr>
        <w:pStyle w:val="Normal"/>
        <w:snapToGrid w:val="false"/>
        <w:ind w:firstLine="400"/>
        <w:rPr>
          <w:bCs/>
          <w:sz w:val="20"/>
        </w:rPr>
      </w:pPr>
      <w:r>
        <w:rPr>
          <w:bCs/>
          <w:sz w:val="20"/>
        </w:rPr>
        <w:t>Play the exemplary role and a pushing effect on improving the image and promote efficiency by work directly.</w:t>
      </w:r>
    </w:p>
    <w:p>
      <w:pPr>
        <w:pStyle w:val="Heading3"/>
        <w:rPr/>
      </w:pPr>
      <w:r>
        <w:rPr/>
        <w:t>4.5 To establishing and improving the social supervision system</w:t>
      </w:r>
    </w:p>
    <w:p>
      <w:pPr>
        <w:pStyle w:val="Normal"/>
        <w:snapToGrid w:val="false"/>
        <w:ind w:firstLine="400"/>
        <w:rPr/>
      </w:pPr>
      <w:r>
        <w:rPr>
          <w:bCs/>
          <w:sz w:val="20"/>
        </w:rPr>
        <w:t>If we want to improve the way of work, and improve the government environment, raise the government’s public trust and executive ability, we must improve the supervision of administrative efficiency. Based on the work of strengthening the civil servants ideological education, make strict demands</w:t>
      </w:r>
      <w:r>
        <w:rPr>
          <w:bCs/>
          <w:sz w:val="20"/>
        </w:rPr>
        <w:t>，</w:t>
      </w:r>
      <w:r>
        <w:rPr>
          <w:bCs/>
          <w:sz w:val="20"/>
        </w:rPr>
        <w:t xml:space="preserve">tight system and impartial discipline to ensure the improvement of work style and government’s image. I think we can use the way of Shanxi Province Government to set up supervision department of administrative efficiency in governmental administration efficiency office to supervise the administration efficiency, service quality and work style of the local government departments to integrate administration efficiency resources, and to ascertain where the </w:t>
      </w:r>
      <w:hyperlink r:id="rId5" w:tgtFrame="_blank">
        <w:r>
          <w:rPr>
            <w:rStyle w:val="InternetLink"/>
            <w:bCs/>
            <w:sz w:val="20"/>
          </w:rPr>
          <w:t>responsibility</w:t>
        </w:r>
      </w:hyperlink>
      <w:r>
        <w:rPr>
          <w:bCs/>
          <w:sz w:val="20"/>
        </w:rPr>
        <w:t xml:space="preserve"> lies corporately</w:t>
      </w:r>
      <w:r>
        <w:rPr>
          <w:bCs/>
          <w:sz w:val="20"/>
          <w:vertAlign w:val="superscript"/>
        </w:rPr>
        <w:t>[8]</w:t>
      </w:r>
      <w:r>
        <w:rPr>
          <w:bCs/>
          <w:sz w:val="20"/>
        </w:rPr>
        <w:t>. Simply depend on the government to supervise and treat the deception can not work well, so we have to set up sound social supervision system, and improving the investigation of administrative behavior.</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Public credibility of governments is important for governing and stabilizing society. Credit government will strengthen confidence, attachment and responsibility of the public. Lacking credibility results in losing confidence of government and society and will damage the legitimacy of a government. Since public credibility of government is embodied by the behavior of civil servants, it’s important to improve the credibility and public trust for civil servants so that the public credibility of government can be advanced.</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Insight China Research. 2005-2006 China Credit off Index [J]. Insight China, 2006, (10):19</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Insight China Research. 2007-2008 China Credit off Index [J]. Insight China, 2008, (9)</w:t>
      </w:r>
      <w:r>
        <w:rPr>
          <w:bCs/>
          <w:sz w:val="20"/>
        </w:rPr>
        <w:t xml:space="preserve"> </w:t>
      </w:r>
      <w:r>
        <w:rPr>
          <w:bCs/>
          <w:sz w:val="20"/>
        </w:rPr>
        <w:t xml:space="preserve">(in Chinese) </w:t>
      </w:r>
    </w:p>
    <w:p>
      <w:pPr>
        <w:pStyle w:val="Normal"/>
        <w:snapToGrid w:val="false"/>
        <w:ind w:left="300" w:hanging="300"/>
        <w:rPr/>
      </w:pPr>
      <w:r>
        <w:rPr>
          <w:bCs/>
          <w:sz w:val="20"/>
        </w:rPr>
        <w:t>[3]</w:t>
      </w:r>
      <w:r>
        <w:rPr>
          <w:bCs/>
          <w:sz w:val="20"/>
        </w:rPr>
        <w:tab/>
      </w:r>
      <w:r>
        <w:rPr>
          <w:bCs/>
          <w:sz w:val="20"/>
        </w:rPr>
        <w:t>Well-off Chinese Research Center.2009-2010 China Credit off Index: 61.7</w:t>
      </w:r>
      <w:r>
        <w:rPr>
          <w:bCs/>
          <w:sz w:val="20"/>
        </w:rPr>
        <w:t xml:space="preserve"> </w:t>
      </w:r>
      <w:r>
        <w:rPr>
          <w:bCs/>
          <w:sz w:val="20"/>
        </w:rPr>
        <w:t>[J]. Insight China, 2010, (8):54</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S</w:t>
      </w:r>
      <w:r>
        <w:rPr>
          <w:bCs/>
          <w:sz w:val="20"/>
        </w:rPr>
        <w:t>u</w:t>
      </w:r>
      <w:r>
        <w:rPr>
          <w:bCs/>
          <w:sz w:val="20"/>
        </w:rPr>
        <w:t xml:space="preserve"> Yu. On the Frequency of Mass Incidents in the Context of the Credibility of the Government Building [N]. Charming China, 2010, (10) (in Chinese)</w:t>
      </w:r>
    </w:p>
    <w:p>
      <w:pPr>
        <w:pStyle w:val="Normal"/>
        <w:snapToGrid w:val="false"/>
        <w:ind w:left="300" w:hanging="300"/>
        <w:rPr/>
      </w:pPr>
      <w:r>
        <w:rPr>
          <w:bCs/>
          <w:sz w:val="20"/>
        </w:rPr>
        <w:t>[5]</w:t>
      </w:r>
      <w:r>
        <w:rPr>
          <w:bCs/>
          <w:sz w:val="20"/>
        </w:rPr>
        <w:tab/>
      </w:r>
      <w:r>
        <w:rPr>
          <w:bCs/>
          <w:sz w:val="20"/>
        </w:rPr>
        <w:t>PRC National People’s Congress [Z]. Constitution, 1982-12-4</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China Youth. Number [J].China Youth, 2011, (1):5 (in Chinese)</w:t>
      </w:r>
    </w:p>
    <w:p>
      <w:pPr>
        <w:pStyle w:val="Normal"/>
        <w:snapToGrid w:val="false"/>
        <w:ind w:left="300" w:hanging="300"/>
        <w:rPr/>
      </w:pPr>
      <w:r>
        <w:rPr>
          <w:bCs/>
          <w:sz w:val="20"/>
        </w:rPr>
        <w:t>[7]</w:t>
      </w:r>
      <w:r>
        <w:rPr>
          <w:bCs/>
          <w:sz w:val="20"/>
        </w:rPr>
        <w:tab/>
      </w:r>
      <w:r>
        <w:rPr>
          <w:bCs/>
          <w:sz w:val="20"/>
        </w:rPr>
        <w:t>China Internet Information Center.27th China Internet Development Statistics Report [R]. Beijing: China Internet Information Center, 2011, (1): 5</w:t>
      </w:r>
      <w:r>
        <w:rPr>
          <w:bCs/>
          <w:sz w:val="20"/>
        </w:rPr>
        <w:t xml:space="preserve"> </w:t>
      </w:r>
      <w:r>
        <w:rPr>
          <w:bCs/>
          <w:sz w:val="20"/>
        </w:rPr>
        <w:t>(in Chinese)</w:t>
      </w:r>
    </w:p>
    <w:p>
      <w:pPr>
        <w:pStyle w:val="Normal"/>
        <w:snapToGrid w:val="false"/>
        <w:ind w:left="300" w:hanging="300"/>
        <w:rPr>
          <w:kern w:val="0"/>
          <w:sz w:val="20"/>
        </w:rPr>
      </w:pPr>
      <w:r>
        <w:rPr>
          <w:bCs/>
          <w:sz w:val="20"/>
        </w:rPr>
        <w:t>[8]</w:t>
      </w:r>
      <w:r>
        <w:rPr>
          <w:bCs/>
          <w:sz w:val="20"/>
        </w:rPr>
        <w:tab/>
      </w:r>
      <w:r>
        <w:rPr>
          <w:bCs/>
          <w:sz w:val="20"/>
        </w:rPr>
        <w:t>Yu You</w:t>
      </w:r>
      <w:r>
        <w:rPr>
          <w:bCs/>
          <w:sz w:val="20"/>
        </w:rPr>
        <w:t>-</w:t>
      </w:r>
      <w:r>
        <w:rPr>
          <w:bCs/>
          <w:sz w:val="20"/>
        </w:rPr>
        <w:t>jun. Comprehensively Improve the Credibility of the Government and Execution [J]. People’s Forum, 2006, (07/B):6</w:t>
      </w:r>
      <w:r>
        <w:rPr>
          <w:bCs/>
          <w:sz w:val="20"/>
        </w:rPr>
        <w:t xml:space="preserve"> </w:t>
      </w:r>
      <w:r>
        <w:rPr>
          <w:bCs/>
          <w:sz w:val="20"/>
        </w:rPr>
        <w:t>(in Chinese)</w:t>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not/" TargetMode="External"/><Relationship Id="rId3" Type="http://schemas.openxmlformats.org/officeDocument/2006/relationships/hyperlink" Target="http://www.iciba.com/not/" TargetMode="External"/><Relationship Id="rId4" Type="http://schemas.openxmlformats.org/officeDocument/2006/relationships/hyperlink" Target="http://www.iciba.com/people/" TargetMode="External"/><Relationship Id="rId5" Type="http://schemas.openxmlformats.org/officeDocument/2006/relationships/hyperlink" Target="http://www.iciba.com/responsibilit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2:13: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