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art Thre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The Profess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Administration as a Profess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fessional Associations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ublic Executive Leadership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thics and Integr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Accountability and Performance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ocial Security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09-15T01:16:00Z</dcterms:modified>
  <cp:revision>9</cp:revision>
  <dc:subject/>
  <dc:title>Part One</dc:title>
</cp:coreProperties>
</file>