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ervice-oriented Government and the Cultivation of Blue-collar Class—A Case Study of the Workers’ Community Education </w:t>
      </w:r>
      <w:r>
        <w:rPr/>
        <w:br/>
      </w:r>
      <w:r>
        <w:rPr/>
        <w:t xml:space="preserve">in Xiasha Economic and Technological Development Area </w:t>
      </w:r>
      <w:r>
        <w:rPr/>
        <w:br/>
      </w:r>
      <w:r>
        <w:rPr/>
        <w:t>in Hangzhou, China</w:t>
      </w:r>
      <w:r>
        <w:rPr>
          <w:rStyle w:val="FootnoteCharacters"/>
          <w:rStyle w:val="FootnoteAnchor"/>
          <w:rFonts w:eastAsia="Symbol" w:cs="Symbol" w:ascii="Symbol" w:hAnsi="Symbol"/>
        </w:rPr>
        <w:footnoteReference w:customMarkFollows="1" w:id="2"/>
        <w:t></w:t>
      </w:r>
      <w:r>
        <w:rPr/>
        <w:t xml:space="preserve">  </w:t>
      </w:r>
    </w:p>
    <w:p>
      <w:pPr>
        <w:pStyle w:val="Normal"/>
        <w:snapToGrid w:val="false"/>
        <w:ind w:firstLine="400"/>
        <w:rPr>
          <w:sz w:val="20"/>
        </w:rPr>
      </w:pPr>
      <w:r>
        <w:rPr>
          <w:sz w:val="20"/>
        </w:rPr>
      </w:r>
    </w:p>
    <w:p>
      <w:pPr>
        <w:pStyle w:val="Normal"/>
        <w:snapToGrid w:val="false"/>
        <w:jc w:val="center"/>
        <w:rPr>
          <w:sz w:val="20"/>
        </w:rPr>
      </w:pPr>
      <w:r>
        <w:rPr>
          <w:sz w:val="20"/>
        </w:rPr>
        <w:t>1. YAN Xiao-yun  2. PAN Xiao-jing  3. ZHU Lu-lu</w:t>
      </w:r>
    </w:p>
    <w:p>
      <w:pPr>
        <w:pStyle w:val="Normal"/>
        <w:snapToGrid w:val="false"/>
        <w:jc w:val="center"/>
        <w:rPr>
          <w:sz w:val="20"/>
        </w:rPr>
      </w:pPr>
      <w:r>
        <w:rPr>
          <w:sz w:val="20"/>
        </w:rPr>
        <w:t>1. School of Public Administration, Zhejiang Gongshang University, Hangzhou, P.R. China, 310018</w:t>
      </w:r>
    </w:p>
    <w:p>
      <w:pPr>
        <w:pStyle w:val="Normal"/>
        <w:snapToGrid w:val="false"/>
        <w:jc w:val="center"/>
        <w:rPr/>
      </w:pPr>
      <w:r>
        <w:rPr>
          <w:sz w:val="20"/>
        </w:rPr>
        <w:t xml:space="preserve">1. Department of Sociology, Shanghai University, </w:t>
      </w:r>
      <w:r>
        <w:rPr>
          <w:sz w:val="20"/>
        </w:rPr>
        <w:t xml:space="preserve">Shanghai, </w:t>
      </w:r>
      <w:r>
        <w:rPr>
          <w:sz w:val="20"/>
        </w:rPr>
        <w:t>P.R. China, 200444</w:t>
      </w:r>
    </w:p>
    <w:p>
      <w:pPr>
        <w:pStyle w:val="Normal"/>
        <w:snapToGrid w:val="false"/>
        <w:jc w:val="center"/>
        <w:rPr>
          <w:sz w:val="20"/>
        </w:rPr>
      </w:pPr>
      <w:r>
        <w:rPr>
          <w:sz w:val="20"/>
        </w:rPr>
        <w:t>2. The Party School of the Zhejiang Committee of the CPC, Hangzhou, P.R. China, 311112</w:t>
      </w:r>
    </w:p>
    <w:p>
      <w:pPr>
        <w:pStyle w:val="Normal"/>
        <w:snapToGrid w:val="false"/>
        <w:jc w:val="center"/>
        <w:rPr>
          <w:sz w:val="20"/>
        </w:rPr>
      </w:pPr>
      <w:r>
        <w:rPr>
          <w:sz w:val="20"/>
        </w:rPr>
        <w:t>3. School of Economics, Zhejiang University, Hangzhou, P.R. China, 310012</w:t>
      </w:r>
    </w:p>
    <w:p>
      <w:pPr>
        <w:pStyle w:val="Normal"/>
        <w:snapToGrid w:val="false"/>
        <w:ind w:firstLine="400"/>
        <w:rPr>
          <w:sz w:val="20"/>
        </w:rPr>
      </w:pPr>
      <w:r>
        <w:rPr>
          <w:sz w:val="20"/>
        </w:rPr>
      </w:r>
    </w:p>
    <w:p>
      <w:pPr>
        <w:pStyle w:val="Normal"/>
        <w:snapToGrid w:val="false"/>
        <w:rPr>
          <w:sz w:val="20"/>
        </w:rPr>
      </w:pPr>
      <w:r>
        <w:rPr>
          <w:b/>
          <w:sz w:val="20"/>
        </w:rPr>
        <w:t xml:space="preserve">Abstract  </w:t>
      </w:r>
      <w:r>
        <w:rPr>
          <w:sz w:val="20"/>
        </w:rPr>
        <w:t>As a new group of labor force during the modernization, the fact that rural labor’s movement into non-agricultural industries in urban has become increasingly prominent in China. The peasants entered into the workers class with an identity of migrant workers, which is separated from others by physical quality and operational skills. Seen from the perspective of social stratification, the biggest problem lies in whether the migrant workers group can become a real sense of “modern industrial workers”. And how to become a modern industrial worker, in turn depends on the policies and services that the government provides. A quality-oriented education project was set up by the Hangzhou Economic Development Area committee. By integrating the resources, local government provides related educational services for the workers, enterprises and society. Based on the field survey research, this paper intends to further explore the achievements and shortcomings of “blue-collar workers project”, so as to provide relevant recommendations on public education for local government. By doing case study, the authors gave an insight into the essentially changes of local government’s public management strategies and public services.</w:t>
      </w:r>
      <w:r>
        <w:rPr>
          <w:rStyle w:val="Longtext1"/>
          <w:color w:val="000000"/>
        </w:rPr>
        <w:t xml:space="preserve"> </w:t>
      </w:r>
    </w:p>
    <w:p>
      <w:pPr>
        <w:pStyle w:val="Normal"/>
        <w:snapToGrid w:val="false"/>
        <w:ind w:left="1118" w:hanging="1118"/>
        <w:rPr/>
      </w:pPr>
      <w:r>
        <w:rPr>
          <w:b/>
          <w:spacing w:val="-3"/>
          <w:sz w:val="20"/>
        </w:rPr>
        <w:t xml:space="preserve">Key words  </w:t>
      </w:r>
      <w:r>
        <w:rPr>
          <w:spacing w:val="-3"/>
          <w:sz w:val="20"/>
        </w:rPr>
        <w:t>Blue-collar Workers, Public Services, Quality-oriented education for Workers,  Community</w:t>
      </w:r>
      <w:r>
        <w:rPr>
          <w:sz w:val="20"/>
        </w:rPr>
        <w:t xml:space="preserve"> educ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Market transformation will lead to the evolution of basic social groups. As the standpoint of social science is concerned, it mainly refers to the changes in composition and relationship between different classes. Before the reform and opening-up policy in 1978, the society’s basic institutional arrangements in China could be described as the clear boundaries between the urban and rural areas, as well as the difference between the workers and peasants. Before 1978, the identity of workers had been a status symbol. Workers, with the city household, had higher income than the farmers, so was their social prestige. These workers draw benefit from the planned economic system. As a new group of labor force during the modernization, the fact that rural labor’s movement into non-agricultural industries in urban has become increasingly prominent in China. The peasants entered into the workers class with an identity of migrant workers, which is separated from others by physical quality and operational skills. From the perspective of social stratification, the biggest problem lies in whether the migrant workers can become a real sense of “modern industrial workers”. And how to become a modern industrial worker in turn depends on the policies and services the government provides</w:t>
      </w:r>
      <w:r>
        <w:rPr>
          <w:sz w:val="20"/>
          <w:vertAlign w:val="superscript"/>
        </w:rPr>
        <w:t>[1][2]</w:t>
      </w:r>
      <w:r>
        <w:rPr>
          <w:sz w:val="20"/>
        </w:rPr>
        <w:t>.</w:t>
      </w:r>
    </w:p>
    <w:p>
      <w:pPr>
        <w:pStyle w:val="Normal"/>
        <w:snapToGrid w:val="false"/>
        <w:ind w:firstLine="400"/>
        <w:rPr/>
      </w:pPr>
      <w:r>
        <w:rPr>
          <w:sz w:val="20"/>
        </w:rPr>
        <w:t>In a sense, there is no shortage of national cadres in the government departments, neither the white-collar workers in the companies or the simple physical migrant workers in the society. The shortest is a certain level of education of skilled workers, which means stable blue-collar workers class</w:t>
      </w:r>
      <w:r>
        <w:rPr>
          <w:sz w:val="20"/>
          <w:vertAlign w:val="superscript"/>
        </w:rPr>
        <w:t>[3]</w:t>
      </w:r>
      <w:r>
        <w:rPr>
          <w:sz w:val="20"/>
        </w:rPr>
        <w:t>. Xiasha Economic and Technological Development Area in Hangzhou, where the factories are all over around, is considered to be a manufacturing industry base in Zhejiang Province. The number of the employees has reached to 152,500; most of them are migrant workers coming from rural area. With the improvement of industrial production and upgrading in science and technology, development zones can not go without a high-quality, highly skilled workforce, as elements of security. Under such background, the “blue-collar workers project”, a quality-oriented education project, was set up by the Hangzhou Economic Development Area committee in 2004. Based on the purpose of “service for the zone, service for the enterprises and service for workers”, and taking the local trade union, league organizations as the carrier, educational resources in the universities, local government provide related educational services for the workers, enterprises and society. Hangzhou Economic and Technological Development Area make full use of the advantages of resources in the Industrial Park, particularly the rich resources in the national higher education area, in order to find out a public service education mode with high degree of flexibility, diversity, effectiveness, which takes the community and local government as the main subjects.</w:t>
      </w:r>
    </w:p>
    <w:p>
      <w:pPr>
        <w:pStyle w:val="Normal"/>
        <w:snapToGrid w:val="false"/>
        <w:ind w:firstLine="400"/>
        <w:rPr>
          <w:rStyle w:val="Longtext1"/>
          <w:color w:val="000000"/>
        </w:rPr>
      </w:pPr>
      <w:r>
        <w:rPr>
          <w:sz w:val="20"/>
        </w:rPr>
      </w:r>
    </w:p>
    <w:p>
      <w:pPr>
        <w:pStyle w:val="Heading2"/>
        <w:rPr/>
      </w:pPr>
      <w:r>
        <w:rPr/>
        <w:t>2 Occupational stratification and the public service education modes for migrant workers</w:t>
      </w:r>
    </w:p>
    <w:p>
      <w:pPr>
        <w:pStyle w:val="Normal"/>
        <w:snapToGrid w:val="false"/>
        <w:ind w:firstLine="400"/>
        <w:rPr/>
      </w:pPr>
      <w:r>
        <w:rPr>
          <w:sz w:val="20"/>
        </w:rPr>
        <w:t>From the occupational stratification theories of Weber and Durkheim, occupation is the most considerable indicator of social stratification—the occupation determines the quantity and quality of social resources that he/she can access</w:t>
      </w:r>
      <w:r>
        <w:rPr>
          <w:sz w:val="20"/>
          <w:vertAlign w:val="superscript"/>
        </w:rPr>
        <w:t>[4]</w:t>
      </w:r>
      <w:r>
        <w:rPr>
          <w:sz w:val="20"/>
        </w:rPr>
        <w:t>. Since the reform and opening-up, the main factor of the separation within workers class lies in the difference units of ownership and the household registration system. However, with the national policy changes in recent years, the difference caused by household registration has reduced significantly, while the difference on account of the authority level and technical level has gradually coming up, the development path from the operator, to junior, middle and senior technicians or masters have been established. In addition, personal qualifications, and cultural qualities have also become the main factors for the workers to enhance their capacity and integrate into the competent society. Zhang Zheng believes that it will leads to severe middle-aged unemployment problem if let it be because the labor-intensive manufacturing is actually youth labor-intensive manufacturing at present in China. The so-called “shortage of skilled workers” currently considered as a lack of qualified personnel for some specific job. Only 4% are blue-collar technicians among 84 million industrial workers in China, which is much lower than that in developed countries which reaches 12% -17%. It is inevitable to cultivate a group of stable, educated blue-collar workers if the Chinese manufacturing industries intend to improve their own level</w:t>
      </w:r>
      <w:r>
        <w:rPr>
          <w:sz w:val="20"/>
          <w:vertAlign w:val="superscript"/>
        </w:rPr>
        <w:t>[5]</w:t>
      </w:r>
      <w:r>
        <w:rPr>
          <w:sz w:val="20"/>
        </w:rPr>
        <w:t>.</w:t>
      </w:r>
    </w:p>
    <w:p>
      <w:pPr>
        <w:pStyle w:val="Normal"/>
        <w:snapToGrid w:val="false"/>
        <w:ind w:firstLine="400"/>
        <w:rPr>
          <w:sz w:val="20"/>
        </w:rPr>
      </w:pPr>
      <w:r>
        <w:rPr>
          <w:sz w:val="20"/>
        </w:rPr>
        <w:t>According to the different training objects, our summary of the three modes for the migrant workers are as followed. First, government-led mode, which adds the workers into the national education system as for the implementation of the compensatory education; Second, the enterprise-led mode, which is also called order and directional style education mode. Third, non-profit organization led model may considered to be an education mode that the government take advantage of community resources. The government-led compensation mode emphasizes on the government’s responsibility, such as “Sunshine Project mode”, which takes workers directly into the adult education system. It satisfied the needs of the workers by current educational resources, which do with the support from the government grant. On the one hand, the present adult education system can not meet the multiple needs of migrant workers, full-time education is also inconvenient for them. On the other hand, it resulted in some financial problems, and it’s thought to be inefficient. As for the enterprise-led education plus orientation mode, its training is oriented by the employment market, which ensures the training to be stable. But the flaws are obvious: in order to meet the needs of enterprises, the workers often only focus on short-term professional skills training while the all aspects of individuals to enhance modernity awareness are disregarded.</w:t>
      </w:r>
    </w:p>
    <w:p>
      <w:pPr>
        <w:pStyle w:val="Normal"/>
        <w:snapToGrid w:val="false"/>
        <w:ind w:firstLine="400"/>
        <w:rPr/>
      </w:pPr>
      <w:r>
        <w:rPr>
          <w:sz w:val="20"/>
        </w:rPr>
        <w:t>The third model,</w:t>
      </w:r>
      <w:r>
        <w:rPr>
          <w:sz w:val="20"/>
        </w:rPr>
        <w:t xml:space="preserve"> </w:t>
      </w:r>
      <w:r>
        <w:rPr>
          <w:sz w:val="20"/>
        </w:rPr>
        <w:t xml:space="preserve">or the community-based educational mode not only makes full use of the advantages of the first two, but also expand out its characteristics, that is, community-based education for human development resources and services. This mode allows all owners of education institutions in the community must carry out educational activities in collaboration with the government. Community college, a typical form of community teaching resources, is set to cultivate for the local economy and society. Besides, its ranges services from general high education, high vocational and technical education, vocational job training, and community culture education and community services. In the progress of industrialization and urbanization, it is very prominent that the community-based educational mode does with alleviation for the poor and the employment for the vulnerable people. </w:t>
      </w:r>
    </w:p>
    <w:p>
      <w:pPr>
        <w:pStyle w:val="Heading2"/>
        <w:rPr/>
      </w:pPr>
      <w:r>
        <w:rPr/>
        <w:t>3 Industrial community and the functions of community education</w:t>
      </w:r>
    </w:p>
    <w:p>
      <w:pPr>
        <w:pStyle w:val="Normal"/>
        <w:snapToGrid w:val="false"/>
        <w:ind w:firstLine="400"/>
        <w:rPr/>
      </w:pPr>
      <w:r>
        <w:rPr>
          <w:sz w:val="20"/>
        </w:rPr>
        <w:t>Xiasha Economic and Technological Development Area, a national industry development zone, was established in April, 1993, with the approval of the State Council. Generally, it covers an area of 104.7 square kilometers with a population of 300, 000. A large number of migrant workers inhabited there, forming a high-tech industrial community with workers come from other cities. As for the household registration, 70% of young workers are rural registered permanent residence among the front-line workers. According to 2005 survey, there are 31,237 workers in all, of whom 19,114 are skilled workers, accounting for 61.2%. 1</w:t>
      </w:r>
      <w:r>
        <w:rPr>
          <w:sz w:val="20"/>
        </w:rPr>
        <w:t>,</w:t>
      </w:r>
      <w:r>
        <w:rPr>
          <w:sz w:val="20"/>
        </w:rPr>
        <w:t>736, or 9.1% are junior workers; 1</w:t>
      </w:r>
      <w:r>
        <w:rPr>
          <w:sz w:val="20"/>
        </w:rPr>
        <w:t>,</w:t>
      </w:r>
      <w:r>
        <w:rPr>
          <w:sz w:val="20"/>
        </w:rPr>
        <w:t>322, or 6.9% are intermediate workers; 544, or 2.8% are senior workers; 511, or 2.7% are technicians or above; and over 15,001 workers are without professional qualification certificates, making up 78.5%. When it comes to the educational background, 12,971 workers or 67.9% graduated from technical secondary schools or vocational schools; 1706, or 8.9% are junior college students; and 1</w:t>
      </w:r>
      <w:r>
        <w:rPr>
          <w:sz w:val="20"/>
        </w:rPr>
        <w:t>,</w:t>
      </w:r>
      <w:r>
        <w:rPr>
          <w:sz w:val="20"/>
        </w:rPr>
        <w:t>080, or 5.6% are undergraduate students</w:t>
      </w:r>
      <w:r>
        <w:rPr>
          <w:sz w:val="20"/>
          <w:vertAlign w:val="superscript"/>
        </w:rPr>
        <w:t>[7]</w:t>
      </w:r>
      <w:r>
        <w:rPr>
          <w:sz w:val="20"/>
        </w:rPr>
        <w:t>.</w:t>
      </w:r>
    </w:p>
    <w:p>
      <w:pPr>
        <w:pStyle w:val="Normal"/>
        <w:snapToGrid w:val="false"/>
        <w:ind w:firstLine="400"/>
        <w:rPr>
          <w:sz w:val="20"/>
        </w:rPr>
      </w:pPr>
      <w:r>
        <w:rPr>
          <w:sz w:val="20"/>
        </w:rPr>
        <w:t>Young workers, the majority in the manufacturing line in Xiasha Economic and Technological Development Area, are composed of operators, technical workers and managers. Operative workers receive education and training in the enterprises or technical schools, but they are faced with the improvement of their skills and education level; while most managers, educated under national education system, are facing the adaptation between skills and the demand of their employers. The majority of the workers are in great need of the improvement of skills and qualifications. In the empirical survey, we found that workers in digital control computer, mold-production, lathes and other fields , have formed a stable workforce, which in accordance with their stable job and high income. Generally speaking, there is a gap between the upgrading requirement for industries and the quality of workers, such as education, skills in Xiasha Economic and Technological Development Area. Therefore, it is necessary for local government to make utilization of resources in the industrial area and provide appropriate service system on vocational training.</w:t>
      </w:r>
    </w:p>
    <w:p>
      <w:pPr>
        <w:pStyle w:val="Normal"/>
        <w:snapToGrid w:val="false"/>
        <w:spacing w:lineRule="exact" w:line="220"/>
        <w:ind w:firstLine="400"/>
        <w:rPr/>
      </w:pPr>
      <w:r>
        <w:rPr>
          <w:sz w:val="20"/>
        </w:rPr>
        <w:t xml:space="preserve">However, community-based educational mode differs greatly from the traditional one, which takes the schools as the activity subject. Firstly, it is convenient in traffic for students to receive the educational resources than other formal organization. Secondly, since the community-based educational mode is set up by the local community, its content and subject are flexible. Since the educational resources of Community teaching resources mode generally come from the enterprises and schools in the community, it is essential for the local government to coordinate different kinds of resources. This kind of mode is considered to be suitable for the reform in China, so as for improve the capabilities of self-management, enhance the skill of self-service, and strengthen the function of self-govern. The critical issue of the community-based educational mode is the requirement of the government to coordinate the education system. Here are three key subject in the community educational resources system, namely government, enterprises and educational organizations, but none of them can dominant. Local government plays the role of organization, legislation, advocacy, coordination, protection and support a non-profit organizations (such as the occupational training association) to do with the operation in detail. See from the structural functionalist perspective, community resource education system is so huge and complicated; every part is responsible for the overall equilibrium and harmony. If a part can not perform well, the whole system will be discord. Therefore, the government, schools, and the third sector must be work as a whole to maintain the stability of the system. See </w:t>
      </w:r>
      <w:r>
        <w:rPr>
          <w:sz w:val="20"/>
        </w:rPr>
        <w:t>Figure 1.</w:t>
      </w:r>
    </w:p>
    <w:p>
      <w:pPr>
        <w:pStyle w:val="Normal"/>
        <w:snapToGrid w:val="false"/>
        <w:spacing w:lineRule="exact" w:line="140"/>
        <w:ind w:firstLine="400"/>
        <w:rPr>
          <w:sz w:val="20"/>
        </w:rPr>
      </w:pPr>
      <w:r>
        <w:rPr>
          <w:sz w:val="20"/>
        </w:rPr>
      </w:r>
    </w:p>
    <w:tbl>
      <w:tblPr>
        <w:tblW w:w="8494" w:type="dxa"/>
        <w:jc w:val="center"/>
        <w:tblInd w:w="0" w:type="dxa"/>
        <w:tblLayout w:type="fixed"/>
        <w:tblCellMar>
          <w:top w:w="0" w:type="dxa"/>
          <w:left w:w="108" w:type="dxa"/>
          <w:bottom w:w="0" w:type="dxa"/>
          <w:right w:w="108" w:type="dxa"/>
        </w:tblCellMar>
      </w:tblPr>
      <w:tblGrid>
        <w:gridCol w:w="3993"/>
        <w:gridCol w:w="4501"/>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sz w:val="18"/>
                <w:szCs w:val="18"/>
              </w:rPr>
              <w:t>Government</w:t>
            </w:r>
            <w:r>
              <w:rPr>
                <w:sz w:val="18"/>
                <w:szCs w:val="18"/>
                <w:lang w:val="en"/>
              </w:rPr>
              <w:t>（</w:t>
            </w:r>
            <w:r>
              <w:rPr>
                <w:sz w:val="18"/>
                <w:szCs w:val="18"/>
              </w:rPr>
              <w:t>make policies and laws</w:t>
            </w:r>
            <w:r>
              <w:rPr>
                <w:sz w:val="18"/>
                <w:szCs w:val="18"/>
                <w:lang w:val="en"/>
              </w:rPr>
              <w:t>）</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sz w:val="18"/>
                <w:szCs w:val="18"/>
              </w:rPr>
              <w:t>Enterprises</w:t>
            </w:r>
            <w:r>
              <w:rPr>
                <w:sz w:val="18"/>
                <w:szCs w:val="18"/>
              </w:rPr>
              <w:t>（</w:t>
            </w:r>
            <w:r>
              <w:rPr>
                <w:sz w:val="18"/>
                <w:szCs w:val="18"/>
              </w:rPr>
              <w:t>provide money and time for workers</w:t>
            </w:r>
            <w:r>
              <w:rPr>
                <w:sz w:val="18"/>
                <w:szCs w:val="18"/>
              </w:rPr>
              <w:t>）</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1245870</wp:posOffset>
                      </wp:positionH>
                      <wp:positionV relativeFrom="paragraph">
                        <wp:posOffset>10160</wp:posOffset>
                      </wp:positionV>
                      <wp:extent cx="715010" cy="260350"/>
                      <wp:effectExtent l="1905" t="5080" r="0" b="10160"/>
                      <wp:wrapNone/>
                      <wp:docPr id="1" name=""/>
                      <a:graphic xmlns:a="http://schemas.openxmlformats.org/drawingml/2006/main">
                        <a:graphicData uri="http://schemas.microsoft.com/office/word/2010/wordprocessingShape">
                          <wps:wsp>
                            <wps:cNvSpPr/>
                            <wps:spPr>
                              <a:xfrm>
                                <a:off x="0" y="0"/>
                                <a:ext cx="71496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0.8pt" to="154.35pt,2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778760</wp:posOffset>
                      </wp:positionH>
                      <wp:positionV relativeFrom="paragraph">
                        <wp:posOffset>10160</wp:posOffset>
                      </wp:positionV>
                      <wp:extent cx="866775" cy="272415"/>
                      <wp:effectExtent l="0" t="5080" r="1905" b="13970"/>
                      <wp:wrapNone/>
                      <wp:docPr id="2" name=""/>
                      <a:graphic xmlns:a="http://schemas.openxmlformats.org/drawingml/2006/main">
                        <a:graphicData uri="http://schemas.microsoft.com/office/word/2010/wordprocessingShape">
                          <wps:wsp>
                            <wps:cNvSpPr/>
                            <wps:spPr>
                              <a:xfrm flipH="1">
                                <a:off x="0" y="0"/>
                                <a:ext cx="86688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pt,0.8pt" to="287pt,22.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bCs/>
                <w:sz w:val="18"/>
                <w:szCs w:val="18"/>
              </w:rPr>
            </w:pPr>
            <w:r>
              <w:rPr>
                <w:bCs/>
                <w:sz w:val="18"/>
                <w:szCs w:val="18"/>
              </w:rPr>
            </w:r>
          </w:p>
          <w:p>
            <w:pPr>
              <w:pStyle w:val="Normal"/>
              <w:snapToGrid w:val="false"/>
              <w:rPr>
                <w:sz w:val="18"/>
                <w:szCs w:val="18"/>
              </w:rPr>
            </w:pPr>
            <w:r>
              <w:rPr>
                <w:sz w:val="18"/>
                <w:szCs w:val="18"/>
              </w:rPr>
              <w:t>The 3rd sector</w:t>
            </w:r>
            <w:r>
              <w:rPr>
                <w:sz w:val="18"/>
                <w:szCs w:val="18"/>
              </w:rPr>
              <w:t>（</w:t>
            </w:r>
            <w:r>
              <w:rPr>
                <w:sz w:val="18"/>
                <w:szCs w:val="18"/>
              </w:rPr>
              <w:t>arrange, coordinator: e.g., vocational training association</w:t>
            </w:r>
            <w:r>
              <w:rPr>
                <w:sz w:val="18"/>
                <w:szCs w:val="18"/>
              </w:rPr>
              <w:t>）</w:t>
            </w:r>
          </w:p>
          <w:p>
            <w:pPr>
              <w:pStyle w:val="Normal"/>
              <w:snapToGrid w:val="false"/>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1179830</wp:posOffset>
                      </wp:positionH>
                      <wp:positionV relativeFrom="paragraph">
                        <wp:posOffset>61595</wp:posOffset>
                      </wp:positionV>
                      <wp:extent cx="829310" cy="191770"/>
                      <wp:effectExtent l="1270" t="20320" r="0" b="5080"/>
                      <wp:wrapNone/>
                      <wp:docPr id="3" name=""/>
                      <a:graphic xmlns:a="http://schemas.openxmlformats.org/drawingml/2006/main">
                        <a:graphicData uri="http://schemas.microsoft.com/office/word/2010/wordprocessingShape">
                          <wps:wsp>
                            <wps:cNvSpPr/>
                            <wps:spPr>
                              <a:xfrm flipV="1">
                                <a:off x="0" y="0"/>
                                <a:ext cx="82944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4.85pt" to="158.15pt,19.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779395</wp:posOffset>
                      </wp:positionH>
                      <wp:positionV relativeFrom="paragraph">
                        <wp:posOffset>55245</wp:posOffset>
                      </wp:positionV>
                      <wp:extent cx="866775" cy="198120"/>
                      <wp:effectExtent l="0" t="20320" r="1270" b="5080"/>
                      <wp:wrapNone/>
                      <wp:docPr id="4" name=""/>
                      <a:graphic xmlns:a="http://schemas.openxmlformats.org/drawingml/2006/main">
                        <a:graphicData uri="http://schemas.microsoft.com/office/word/2010/wordprocessingShape">
                          <wps:wsp>
                            <wps:cNvSpPr/>
                            <wps:spPr>
                              <a:xfrm flipH="1" flipV="1">
                                <a:off x="0" y="0"/>
                                <a:ext cx="866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4.35pt" to="287.05pt,19.9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snapToGrid w:val="false"/>
              <w:rPr>
                <w:bCs/>
                <w:sz w:val="18"/>
                <w:szCs w:val="18"/>
              </w:rPr>
            </w:pPr>
            <w:r>
              <w:rPr>
                <w:bCs/>
                <w:sz w:val="18"/>
                <w:szCs w:val="1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sz w:val="18"/>
                <w:szCs w:val="18"/>
              </w:rPr>
              <w:t>Teaching organizations</w:t>
            </w:r>
            <w:r>
              <w:rPr>
                <w:sz w:val="18"/>
                <w:szCs w:val="18"/>
              </w:rPr>
              <w:t>（</w:t>
            </w:r>
            <w:r>
              <w:rPr>
                <w:sz w:val="18"/>
                <w:szCs w:val="18"/>
              </w:rPr>
              <w:t>offer education resources</w:t>
            </w: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sz w:val="18"/>
                <w:szCs w:val="18"/>
              </w:rPr>
              <w:t>Society</w:t>
            </w:r>
            <w:r>
              <w:rPr>
                <w:sz w:val="18"/>
                <w:szCs w:val="18"/>
              </w:rPr>
              <w:t>（</w:t>
            </w:r>
            <w:r>
              <w:rPr>
                <w:sz w:val="18"/>
                <w:szCs w:val="18"/>
              </w:rPr>
              <w:t>supply with human and material resources, psychological support</w:t>
            </w:r>
            <w:r>
              <w:rPr>
                <w:sz w:val="18"/>
                <w:szCs w:val="18"/>
              </w:rPr>
              <w:t>）</w:t>
            </w:r>
          </w:p>
        </w:tc>
      </w:tr>
    </w:tbl>
    <w:p>
      <w:pPr>
        <w:pStyle w:val="Style11"/>
        <w:rPr/>
      </w:pPr>
      <w:r>
        <w:rPr/>
        <w:t>Figure 1</w:t>
      </w:r>
    </w:p>
    <w:p>
      <w:pPr>
        <w:pStyle w:val="Heading2"/>
        <w:rPr/>
      </w:pPr>
      <w:r>
        <w:rPr/>
        <w:t>4 The community-based educational mode of the “blue-collar workers project’ in Xiasha district</w:t>
      </w:r>
    </w:p>
    <w:p>
      <w:pPr>
        <w:pStyle w:val="Heading3"/>
        <w:rPr/>
      </w:pPr>
      <w:r>
        <w:rPr/>
        <w:t>4.1 The support from policies</w:t>
      </w:r>
    </w:p>
    <w:p>
      <w:pPr>
        <w:pStyle w:val="Normal"/>
        <w:snapToGrid w:val="false"/>
        <w:ind w:firstLine="400"/>
        <w:rPr/>
      </w:pPr>
      <w:r>
        <w:rPr>
          <w:sz w:val="20"/>
        </w:rPr>
        <w:t>In order to effectively integrate social resources and encourage the workers to take part in the quality-oriented education, a committee of the “blue-collar workers project” was established in Xiasha industrial district in 2004. Seen from the content and structure, it reflects the theme of community-based educational mode. Xiasha Federation of Trade Unions issued a regulation of “the implementation measures of the quality-oriented education for workers in Hangzhou Economic and Technological Development Area”. Xiasha Federation of Trade Unions and group working committee cooperate with all departments and enterprises to establish a quality-oriented education association, which worked as a third sector to communicate with each other. As the grass-roots organizations, Xiasha Federation of Trade Unionsand group working committee take advantage of network resources, do investigation of the demand on education, check the education program, publish education information, supervise and manage teaching progress, communicate with the schools and enterprises, etc. According to the different demand of the workers, schools in the industrial area set courses and training projects to ensure the quality of teaching result, diplomas and certificates. Enterprises now become an important supporter of this project. They set up corresponding system to encourage the employees to join the quality-oriented education. Besides, they offer reimbursement for tuition, deal with the contradiction between working and learning and give promotions for workers if they finish their studies.</w:t>
      </w:r>
    </w:p>
    <w:p>
      <w:pPr>
        <w:pStyle w:val="Heading3"/>
        <w:rPr/>
      </w:pPr>
      <w:r>
        <w:rPr/>
        <w:t>4.2 The target-guided feature</w:t>
      </w:r>
    </w:p>
    <w:p>
      <w:pPr>
        <w:pStyle w:val="Normal"/>
        <w:snapToGrid w:val="false"/>
        <w:ind w:firstLine="400"/>
        <w:rPr>
          <w:sz w:val="20"/>
        </w:rPr>
      </w:pPr>
      <w:r>
        <w:rPr>
          <w:sz w:val="20"/>
        </w:rPr>
        <w:t>Xiasha district is not only an industrial area but also a high education campus, with 15 higher education colleges and universities. Local government makes full use of education resources so that more schools and enterprises can join in the “blue-collar workers project”. A number of schools, such as Hangzhou Vocational and Technical College, Zhejiang Technology Institute of Economy, participate in this project, becoming a base of quality-oriented education programs. The schools provide rich education resource, which give a great deal of positive support to the re-education project for the workers.</w:t>
      </w:r>
    </w:p>
    <w:p>
      <w:pPr>
        <w:pStyle w:val="Normal"/>
        <w:snapToGrid w:val="false"/>
        <w:ind w:firstLine="400"/>
        <w:rPr>
          <w:sz w:val="20"/>
        </w:rPr>
      </w:pPr>
      <w:r>
        <w:rPr>
          <w:sz w:val="20"/>
        </w:rPr>
        <w:t>In light of the subject and content, the major setting of the “blue-collar workers project” is based on the requirements of the enterprises and workers. Those courses includes not only degree lessons with fiexed-time, such as diploma upgraded to bachelor, Technical or Mechanical Degree, but also some trainings of computer science, financial accounting, logistics management, mechanical skills. When it comes to the method, the “blue-collar workers project” is flexible, which is one of the features of the community education. Taking convenience to the workers into first, some teaching places are located in the workers’ cultural and sports center, others are just in schools adjacent to the factories. Some teaching programs, which are set up for a group of students come from the same enterprise, usually are took place in the factories, such as “Toshiba School”. Besides, they are generally scheduled on weekends or at nights, so as to limit the influence of the contradictions such as “different working time”, “business trip” and “overtime work”. The project also explored a new model which took place near the blue-collar workers apartment, where many workers lived. This kind of model offers education to the workers not only near the factories, but also at home.</w:t>
      </w:r>
    </w:p>
    <w:p>
      <w:pPr>
        <w:pStyle w:val="Heading3"/>
        <w:rPr/>
      </w:pPr>
      <w:r>
        <w:rPr/>
        <w:t>4.3 The process with dynamics</w:t>
      </w:r>
    </w:p>
    <w:p>
      <w:pPr>
        <w:pStyle w:val="Normal"/>
        <w:snapToGrid w:val="false"/>
        <w:ind w:firstLine="400"/>
        <w:rPr/>
      </w:pPr>
      <w:r>
        <w:rPr>
          <w:sz w:val="20"/>
        </w:rPr>
        <w:t>Local government has issued a “subsidy approach of the quality-oriented education”, which set up a 200 million Yuan funds of the quality-oriented education for the workers. The Education Association is responsible for the form of financial allocation. This quality-oriented education grant award is classified into four kinds, which are the organizational award, the scholarship award, the educational award and the subsidy award for someone who is in trouble. Local workers can enjoy 10-15% of tuition lower than the average. Take the program of post-secondary adult vocational for example, each worker can spend 1,500 Yuan tuition fee less than the average, if he/she get the confirmation of local union and the Communist Youth League organizations, as well as the approval from the District Council Secretariat. According to incomplete statistic, the nearly 2,000 employees who attended the quality-oriented education saved approximately 150 million on this tuition term alone</w:t>
      </w:r>
      <w:r>
        <w:rPr>
          <w:sz w:val="20"/>
          <w:vertAlign w:val="superscript"/>
        </w:rPr>
        <w:t>[8]</w:t>
      </w:r>
      <w:r>
        <w:rPr>
          <w:sz w:val="20"/>
        </w:rPr>
        <w:t>.</w:t>
      </w:r>
    </w:p>
    <w:p>
      <w:pPr>
        <w:pStyle w:val="Normal"/>
        <w:snapToGrid w:val="false"/>
        <w:ind w:firstLine="400"/>
        <w:rPr>
          <w:sz w:val="20"/>
        </w:rPr>
      </w:pPr>
      <w:r>
        <w:rPr>
          <w:sz w:val="20"/>
        </w:rPr>
        <w:t>On the basis of this, every university made scholarship for those young employees who made outstanding achievements, which is as same as the the standards of full-time students. In addition, the Trade Union in Xiasha district, the group working committee and the personnel department of labor and education carry out policies and regultions, which allows companies to set up an annual operating revenue funding for workers attended the quality-oriented education, giving another kind of financial support. Seen from the existing policy support in the industrial park on higher education, teaching resources and funding, Xiasha district has formed a model which based on community resources.</w:t>
      </w:r>
    </w:p>
    <w:p>
      <w:pPr>
        <w:pStyle w:val="Normal"/>
        <w:snapToGrid w:val="false"/>
        <w:ind w:firstLine="400"/>
        <w:rPr>
          <w:sz w:val="20"/>
        </w:rPr>
      </w:pPr>
      <w:r>
        <w:rPr>
          <w:sz w:val="20"/>
        </w:rPr>
      </w:r>
    </w:p>
    <w:p>
      <w:pPr>
        <w:pStyle w:val="Heading2"/>
        <w:rPr/>
      </w:pPr>
      <w:r>
        <w:rPr/>
        <w:t>5 The government’s performance of blue-collar workers project and corresponding suggestions</w:t>
      </w:r>
    </w:p>
    <w:p>
      <w:pPr>
        <w:pStyle w:val="Heading3"/>
        <w:rPr/>
      </w:pPr>
      <w:r>
        <w:rPr/>
        <w:t>5.1 Further improvement of the participation of blue-collar class</w:t>
      </w:r>
    </w:p>
    <w:p>
      <w:pPr>
        <w:pStyle w:val="Normal"/>
        <w:snapToGrid w:val="false"/>
        <w:ind w:firstLine="400"/>
        <w:rPr>
          <w:sz w:val="20"/>
        </w:rPr>
      </w:pPr>
      <w:r>
        <w:rPr>
          <w:sz w:val="20"/>
        </w:rPr>
        <w:t>Under the lead of Xiasha economic development district, the program of quality-oriented education has trained more than 3,200 staff and a total of 10,000 workers have taken part in various plans of the Blue-collar Workers Project. In this way, there are more than 6,000 workers improved their educational backgrounds and 4,000 workers got the skill-training, lots of staff has received a higher technical titles as well. To some extent, this will release the pressure of the needs of skilled workers, thus provides the enterprise with security of human resource during its production and operation. On the other hand, it promotes the upward social mobility of migrant laborers. They will become the technology backbone of an enterprise, or be pushed to other more important position, which will realize their personal value of life.</w:t>
      </w:r>
    </w:p>
    <w:p>
      <w:pPr>
        <w:pStyle w:val="Normal"/>
        <w:snapToGrid w:val="false"/>
        <w:ind w:firstLine="400"/>
        <w:rPr>
          <w:sz w:val="20"/>
        </w:rPr>
      </w:pPr>
      <w:r>
        <w:rPr>
          <w:sz w:val="20"/>
        </w:rPr>
        <w:t>The Xiasha government needs to put more resources into the workers training. Most of the workers at the production line gather in the non-State owned enterprises. The majority of them are new generation of migrant workers with young age, low education level and lack of various systematic vocational training and quality-oriented education. Coupled with the intensity of work and the instability of occupation, some people do not know much about the project. Therefore, in the community-based educational mode, the enterprise should provide the blue-collar workers with basic welfare under the supervision of local government; on the other hand, the community organization should also do more publicity following the lead of the government. The Xiasha government should perfect the training mechanism on the basis of experience accumulation. It not only should pay attention to the improvement workers’ skill, but also focus on the development of labors’ personality, and to cultivate new class of production works in the process of urbanization and industrialization.</w:t>
      </w:r>
    </w:p>
    <w:p>
      <w:pPr>
        <w:pStyle w:val="Heading3"/>
        <w:rPr/>
      </w:pPr>
      <w:r>
        <w:rPr/>
        <w:t>5.2 To establish the long effect training mechanism for worker</w:t>
      </w:r>
    </w:p>
    <w:p>
      <w:pPr>
        <w:pStyle w:val="Normal"/>
        <w:snapToGrid w:val="false"/>
        <w:ind w:firstLine="400"/>
        <w:rPr>
          <w:sz w:val="20"/>
        </w:rPr>
      </w:pPr>
      <w:r>
        <w:rPr>
          <w:sz w:val="20"/>
        </w:rPr>
        <w:t>Community-based educational mode in itself is a concept of civil society to provide public education services. The blue-collar workers project forms the social environment and atmosphere with enjoying learning and be with knowledge. The Xiasha government meets the demand of knowledge and skill for the employee and enriches their after-hour life by establishing training organizations. It gets a good evaluation of the society.</w:t>
      </w:r>
    </w:p>
    <w:p>
      <w:pPr>
        <w:pStyle w:val="Normal"/>
        <w:snapToGrid w:val="false"/>
        <w:ind w:firstLine="400"/>
        <w:rPr/>
      </w:pPr>
      <w:r>
        <w:rPr>
          <w:sz w:val="20"/>
        </w:rPr>
        <w:t>Any social public project is also a social system program which is under the arrangement and coordination of government. At present, it needs to establish the persistent effect mechanism of training funds and to finance in various way. This kind of mechanism should be undertook by the government, employers, individuals as well as the social forces. As the staff training of Toshiba in Japanese, the trade union provides RMB 200 Yuan per people; The foreign institutions reduce the school expense 200 yuan per people; Workers pay RMB 300 Yuan personally</w:t>
      </w:r>
      <w:r>
        <w:rPr>
          <w:sz w:val="20"/>
          <w:vertAlign w:val="superscript"/>
        </w:rPr>
        <w:t>[9]</w:t>
      </w:r>
      <w:r>
        <w:rPr>
          <w:sz w:val="20"/>
        </w:rPr>
        <w:t>. The Hangzhou Kambayashi Electronics Co., LTD. refers to the program of workers’ quality-oriented education for all-around development of the development zone and formulates the set system which encourages and formulates the system which encourages the staff to participate in the education. These experiences all need to integrate into the system</w:t>
      </w:r>
      <w:r>
        <w:rPr>
          <w:sz w:val="20"/>
          <w:vertAlign w:val="superscript"/>
        </w:rPr>
        <w:t xml:space="preserve"> [</w:t>
      </w:r>
      <w:r>
        <w:rPr>
          <w:sz w:val="20"/>
          <w:vertAlign w:val="superscript"/>
        </w:rPr>
        <w:t>9</w:t>
      </w:r>
      <w:r>
        <w:rPr>
          <w:sz w:val="20"/>
          <w:vertAlign w:val="superscript"/>
        </w:rPr>
        <w:t>]</w:t>
      </w:r>
      <w:r>
        <w:rPr>
          <w:sz w:val="20"/>
        </w:rPr>
        <w:t>.</w:t>
      </w:r>
    </w:p>
    <w:p>
      <w:pPr>
        <w:pStyle w:val="Heading3"/>
        <w:rPr/>
      </w:pPr>
      <w:r>
        <w:rPr/>
        <w:t xml:space="preserve">5.3 To increase the integration of resources in higher education zone  </w:t>
      </w:r>
    </w:p>
    <w:p>
      <w:pPr>
        <w:pStyle w:val="Normal"/>
        <w:snapToGrid w:val="false"/>
        <w:ind w:firstLine="400"/>
        <w:rPr>
          <w:sz w:val="20"/>
        </w:rPr>
      </w:pPr>
      <w:r>
        <w:rPr>
          <w:sz w:val="20"/>
        </w:rPr>
        <w:t xml:space="preserve">In recent years, local government has made regulation and coordination around the services and relation of the “Blue-collar Workers Project”. The local government is the leader in the process of service provision of education. At the same time, it fully mobilizes the several of social organizations and members to coordinate. Firstly, set up quality-oriented education association with the purpose to provide service system by the third-party platform for enterprise workers. Secondly, set up a base for quality-oriented education with the purpose to provide a practical convenience for enterprise workers. So the workers can make use of the spare time to have college classes, what is so-called “the university in the factory gate”. Thirdly, train a group of professionals which trains numbers of qualified blue-collar workers for the enterprises in the industrial district. </w:t>
      </w:r>
    </w:p>
    <w:p>
      <w:pPr>
        <w:pStyle w:val="Normal"/>
        <w:snapToGrid w:val="false"/>
        <w:ind w:firstLine="400"/>
        <w:rPr>
          <w:sz w:val="20"/>
        </w:rPr>
      </w:pPr>
      <w:r>
        <w:rPr>
          <w:sz w:val="20"/>
        </w:rPr>
        <w:t xml:space="preserve">During the investigation process, we also found some shortcomings. The “Blue-collar Workers Project” makes less use of teaching resources on the Higher Education Park in Xiasha which has 15 colleges and universities. On the one hand, many universities lack the experience of similar training, so they don’t involve in it. And some universities lack of coordination of interests with enterprises and workers. On the other hand, enterprises and workers know very little about the Higher Education Resource. And the workers lack of understanding on training programs for their own. That also led to educational resources within the Higher Education Park is not fully utilized. This requires a third sector —industrial district government to further the work accordingly to provide education and training services which is popular for workers and enterprises. </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As Xiasha Economic and Technological Development Area in Hangzhou founded, local government took the “smaller government, bigger service” as the administration conception. By integrating resources in a mechanism, the government offers efficient services to the workers and enterprises. Most workers in Xiasha district are the first-line workers, and usually has a low educational background. However, the authors found that the workers desire to succeed. The desire of knowledge and development is the characteristic of the blue collar workers class in temporary China. This article points out that, it is inevitable for the migrant workers to change into the blue-collar workers; the government plays an important role in this progress, which is magnificent for the China’s industrial transition. The service system of the “blue-collar workers project” in Xiasha Economic and Technological Development Area is considered to be a mode depends on community educational resources, where the government plays a big role in organization, policy formulation, coordination and social security. As the “blue-collar workers project” move forward, it will probably become a classical case in the reform of the function for government in China, which needs further researche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Li Qiang. Peasant Worker and Chinese Society Stratification [M]. Beijing Social Sciences Academic Press, 2004:20-34 (in Chinese)</w:t>
      </w:r>
    </w:p>
    <w:p>
      <w:pPr>
        <w:pStyle w:val="Normal"/>
        <w:snapToGrid w:val="false"/>
        <w:ind w:left="300" w:hanging="300"/>
        <w:rPr>
          <w:sz w:val="20"/>
        </w:rPr>
      </w:pPr>
      <w:r>
        <w:rPr>
          <w:sz w:val="20"/>
        </w:rPr>
        <w:t>[2]</w:t>
        <w:tab/>
        <w:t>Xie Jian-She. The Class of New Industrial Workers [M]. Beijing Social Sciences Academic Press, 2005:5-50 (in Chinese)</w:t>
      </w:r>
    </w:p>
    <w:p>
      <w:pPr>
        <w:pStyle w:val="Normal"/>
        <w:snapToGrid w:val="false"/>
        <w:ind w:left="300" w:hanging="300"/>
        <w:rPr>
          <w:sz w:val="20"/>
        </w:rPr>
      </w:pPr>
      <w:r>
        <w:rPr>
          <w:sz w:val="20"/>
        </w:rPr>
        <w:t>[3]</w:t>
        <w:tab/>
        <w:t>Shen Yuan. Social Transition and Reformulation of Worker Class [J]. Sociological Research, 2002(4) (in Chinese)</w:t>
      </w:r>
    </w:p>
    <w:p>
      <w:pPr>
        <w:pStyle w:val="Normal"/>
        <w:snapToGrid w:val="false"/>
        <w:ind w:left="300" w:hanging="300"/>
        <w:rPr/>
      </w:pPr>
      <w:r>
        <w:rPr>
          <w:sz w:val="20"/>
        </w:rPr>
        <w:t>[4]</w:t>
      </w:r>
      <w:r>
        <w:rPr>
          <w:sz w:val="20"/>
        </w:rPr>
        <w:tab/>
      </w:r>
      <w:r>
        <w:rPr>
          <w:sz w:val="20"/>
        </w:rPr>
        <w:t>David B.Grusky. Social Stratification [M]. Beijing Huaxia Press, 2006:101-150 (in Chinese)</w:t>
      </w:r>
    </w:p>
    <w:p>
      <w:pPr>
        <w:pStyle w:val="Normal"/>
        <w:snapToGrid w:val="false"/>
        <w:ind w:left="300" w:hanging="300"/>
        <w:rPr>
          <w:sz w:val="20"/>
        </w:rPr>
      </w:pPr>
      <w:r>
        <w:rPr>
          <w:sz w:val="20"/>
        </w:rPr>
        <w:t>[5]</w:t>
        <w:tab/>
        <w:t>Zhang Zhen. Labor-intensive Industries and Unemployment of Middle Aged [N]. Financial Daily, 2006-08-03 (11) (in Chinese)</w:t>
      </w:r>
    </w:p>
    <w:p>
      <w:pPr>
        <w:pStyle w:val="Normal"/>
        <w:snapToGrid w:val="false"/>
        <w:ind w:left="300" w:hanging="300"/>
        <w:rPr/>
      </w:pPr>
      <w:r>
        <w:rPr>
          <w:sz w:val="20"/>
        </w:rPr>
        <w:t>[6]</w:t>
      </w:r>
      <w:r>
        <w:rPr>
          <w:sz w:val="20"/>
        </w:rPr>
        <w:tab/>
      </w:r>
      <w:r>
        <w:rPr>
          <w:sz w:val="20"/>
        </w:rPr>
        <w:t>Tong Xin. Three Types of Training for The Peasant Workers [J]. Job Guide, 2007(3) (in Chinese)</w:t>
      </w:r>
    </w:p>
    <w:p>
      <w:pPr>
        <w:pStyle w:val="Normal"/>
        <w:snapToGrid w:val="false"/>
        <w:ind w:left="300" w:hanging="300"/>
        <w:rPr>
          <w:sz w:val="20"/>
        </w:rPr>
      </w:pPr>
      <w:r>
        <w:rPr>
          <w:sz w:val="20"/>
        </w:rPr>
        <w:t>[7]</w:t>
        <w:tab/>
        <w:t>Qin Gang. Major Efforts are Devoted to Develop “Blue-collar Workers Project”. Reference News of the Government of Xiasha, 2009-03-12 (in Chinese)</w:t>
      </w:r>
    </w:p>
    <w:p>
      <w:pPr>
        <w:pStyle w:val="Normal"/>
        <w:snapToGrid w:val="false"/>
        <w:ind w:left="300" w:hanging="300"/>
        <w:rPr/>
      </w:pPr>
      <w:r>
        <w:rPr>
          <w:sz w:val="20"/>
        </w:rPr>
        <w:t>[8]</w:t>
      </w:r>
      <w:r>
        <w:rPr>
          <w:sz w:val="20"/>
        </w:rPr>
        <w:tab/>
      </w:r>
      <w:r>
        <w:rPr>
          <w:sz w:val="20"/>
        </w:rPr>
        <w:t>Labor Union of Xiasha. The Illustrations for Worker’s Educational Training. Reference News of Xiasha Government, 2008, 12-09 (in Chinese)</w:t>
      </w:r>
    </w:p>
    <w:p>
      <w:pPr>
        <w:pStyle w:val="Normal"/>
        <w:snapToGrid w:val="false"/>
        <w:ind w:left="300" w:hanging="300"/>
        <w:rPr/>
      </w:pPr>
      <w:r>
        <w:rPr>
          <w:sz w:val="20"/>
        </w:rPr>
        <w:t>[9]</w:t>
      </w:r>
      <w:r>
        <w:rPr>
          <w:sz w:val="20"/>
        </w:rPr>
        <w:tab/>
      </w:r>
      <w:r>
        <w:rPr>
          <w:sz w:val="20"/>
        </w:rPr>
        <w:t>Li Yang. The Case of Blue-collar Workers Project. Reference News of Xiasha Government, 2009, 4-23 (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Ministry of National Education (No: 09YJC8400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qFormat/>
    <w:rPr>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3:23: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