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Administration in the Developing World: Issues, Challenges and Opportunities</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Y. </w:t>
      </w:r>
      <w:r>
        <w:rPr/>
        <w:t>PardhaSaradhi</w:t>
      </w:r>
      <w:r>
        <w:rPr/>
        <w:t xml:space="preserve"> </w:t>
      </w:r>
    </w:p>
    <w:p>
      <w:pPr>
        <w:pStyle w:val="Heading9"/>
        <w:rPr/>
      </w:pPr>
      <w:r>
        <w:rPr/>
        <w:t xml:space="preserve">Professor and Chairman, Department of Public Administration, Osmania University, </w:t>
      </w:r>
      <w:r>
        <w:rPr/>
        <w:br/>
      </w:r>
      <w:r>
        <w:rPr/>
        <w:t>Hyderabad, India, 500007</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Most of the developing nations seem to have failed to rise to the new challenges and grab the opportunities that a highly globalized and networked world offers. Many have lost the momentum in the realms of administrative and public service reforms that are crucial to survive in a highly competitive world. Countries like India have been trying very hard to adjust to the requirements of a global economy through institutional and policy reforms, but the results have not been encouraging. In the last few decades, societies in the developing world witnessed radical changes in the areas of information and communication technologies, transportation, knowledge, and modes of civic engagement. The role and position of the governments have changed drastically with the state losing its capacity to intervene in highly complex socio-economic issues. On the policy formulation front, the governments are highly dependent on autonomous policy networks and supra-national organizations like the World Bank and the World Trade Organization.  A new trend that has been witnessed in public administration of these countries is that of client-orientation that involves various interactive tools. Transparency has been the new hallmark coupled with reforms in the public sector. It is against this backdrop that this paper seeks to put into perspective the changes in public administration in the developing world on an evolutionary plane.</w:t>
      </w:r>
    </w:p>
    <w:p>
      <w:pPr>
        <w:pStyle w:val="Normal"/>
        <w:snapToGrid w:val="false"/>
        <w:ind w:left="1146" w:hanging="1146"/>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Administration, Developing </w:t>
      </w:r>
      <w:r>
        <w:rPr>
          <w:bCs/>
          <w:sz w:val="20"/>
        </w:rPr>
        <w:t>w</w:t>
      </w:r>
      <w:r>
        <w:rPr>
          <w:bCs/>
          <w:sz w:val="20"/>
        </w:rPr>
        <w:t xml:space="preserve">orld, New </w:t>
      </w:r>
      <w:r>
        <w:rPr>
          <w:bCs/>
          <w:sz w:val="20"/>
        </w:rPr>
        <w:t>p</w:t>
      </w:r>
      <w:r>
        <w:rPr>
          <w:bCs/>
          <w:sz w:val="20"/>
        </w:rPr>
        <w:t xml:space="preserve">ublic </w:t>
      </w:r>
      <w:r>
        <w:rPr>
          <w:bCs/>
          <w:sz w:val="20"/>
        </w:rPr>
        <w:t>m</w:t>
      </w:r>
      <w:r>
        <w:rPr>
          <w:bCs/>
          <w:sz w:val="20"/>
        </w:rPr>
        <w:t>anagement, Governance, Evolution, Challenges</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w:t>
      </w:r>
      <w:r>
        <w:rPr>
          <w:bCs/>
          <w:sz w:val="20"/>
        </w:rPr>
        <w:t>Change” is a crucial aspect both in human history and its evolution. However, the rapid changes brought in by the processes of globalization had a profound impact on the way public organizations and governments, the world over, functioned. The late 1990s saw the phenomenon of globalization reaching its peak with demands for universal public administration and management, in other words, global governance. The emergence of supra-national bodies like the World Trade Organization and the World Intellectual Property Rights Organizations spawned global administration with deep implications for the developing and the poor nations. In fact, the proliferation of information technology brought in the wake of globalization and its adoption in public organizations brought in quantitative changes in the fields of administration and governance in the developing world. The term “global village” gained currency with the widespread use of the new information and communication technologies, primarily the Internet and the Web, by individuals, organizations, states and world governing bodies. However, these radical changes, with connotations like global integration and global management, evoked varied responses in developing societies, both on intellectual and practical scale. Against this backdrop, this article attempts to put into perspective the evolution of globalization and the rapid changes it brought in the realm of public administration in the developing world, including the nature of the state.</w:t>
      </w:r>
    </w:p>
    <w:p>
      <w:pPr>
        <w:pStyle w:val="Normal"/>
        <w:snapToGrid w:val="false"/>
        <w:ind w:firstLine="400"/>
        <w:rPr>
          <w:bCs/>
          <w:sz w:val="20"/>
        </w:rPr>
      </w:pPr>
      <w:r>
        <w:rPr>
          <w:bCs/>
          <w:sz w:val="20"/>
        </w:rPr>
      </w:r>
    </w:p>
    <w:p>
      <w:pPr>
        <w:pStyle w:val="Heading2"/>
        <w:rPr/>
      </w:pPr>
      <w:r>
        <w:rPr/>
        <w:t xml:space="preserve">2 Globalization </w:t>
      </w:r>
    </w:p>
    <w:p>
      <w:pPr>
        <w:pStyle w:val="Normal"/>
        <w:snapToGrid w:val="false"/>
        <w:ind w:firstLine="400"/>
        <w:rPr>
          <w:bCs/>
          <w:sz w:val="20"/>
        </w:rPr>
      </w:pPr>
      <w:r>
        <w:rPr>
          <w:bCs/>
          <w:sz w:val="20"/>
        </w:rPr>
        <w:t xml:space="preserve">The term “globalization” has been interpreted in different ways by different people. It is a process that evolved through centuries beginning with development of navigation and maritime systems and followed by trade in spices and goods with the Orient and the West. It is also a culmination of several developments of human civilization, including colonization, industrial revolution, surplus accumulation of capital, proliferation of information technology, expansion and consolidation of international institutions, the end of ideology or the monopoly of capitalist ideology and the changing nature of the state. Broadly, there are four perspectives on globalization in the context of evaluating public administration. The first perspective preaches optimism and promotes the ideology of globalization in a way that the whole debate around global economy is best left to multi-national corporations rather than national governments. Second, globalization is considered to be the major challenge that the humanity is facing in contemporary times. It promotes economic interdependence in such a way that the whole national economies are rendered ineffective or irrelevant. It has also adverse consequences for governance, public administration and territorial integrity of nation-states. </w:t>
      </w:r>
    </w:p>
    <w:p>
      <w:pPr>
        <w:pStyle w:val="Normal"/>
        <w:snapToGrid w:val="false"/>
        <w:ind w:firstLine="400"/>
        <w:rPr>
          <w:bCs/>
          <w:sz w:val="20"/>
        </w:rPr>
      </w:pPr>
      <w:r>
        <w:rPr>
          <w:bCs/>
          <w:sz w:val="20"/>
        </w:rPr>
        <w:t xml:space="preserve">The third perspective preaches pragmatism. Though it acknowledges the negative and harmful consequences of globalization, it calls upon people to accept its reality. And lastly, there is an argument that globalization has had significant impacts on the nature and character of the state and national governments the world over. It says that the nature of the state has either changed drastically or is in a transition phase. This, in turn, had profound impact on governance and public administration. A notion of internationalization developed subsequently with the emergence of the World Trade Organization. Markets are measured and trade is controlled by global standards of competitiveness and openness. </w:t>
      </w:r>
    </w:p>
    <w:p>
      <w:pPr>
        <w:pStyle w:val="Normal"/>
        <w:snapToGrid w:val="false"/>
        <w:ind w:firstLine="400"/>
        <w:rPr>
          <w:bCs/>
          <w:sz w:val="20"/>
        </w:rPr>
      </w:pPr>
      <w:r>
        <w:rPr>
          <w:bCs/>
          <w:sz w:val="20"/>
        </w:rPr>
        <w:t xml:space="preserve">Apart from the above perspectives, there are other attributes of globalization, particularly when it comes to governments, governance and public administration. Globalization is said to be a continuing process of surplus accumulation by monopolistic global capital. This notion rejects globalization as a phenomenon, but rather a continuity of global capitalism’s changing strategies and approaches to surplus accumulation. Financialization of global capitalism has been the major rapid change facilitated by proliferation of information technology. Some consider globalization as an ideology—an ideology that promotes liberal democracy, individualism and free market. </w:t>
      </w:r>
    </w:p>
    <w:p>
      <w:pPr>
        <w:pStyle w:val="Normal"/>
        <w:snapToGrid w:val="false"/>
        <w:ind w:firstLine="400"/>
        <w:rPr>
          <w:bCs/>
          <w:sz w:val="20"/>
        </w:rPr>
      </w:pPr>
      <w:r>
        <w:rPr>
          <w:bCs/>
          <w:sz w:val="20"/>
        </w:rPr>
        <w:t xml:space="preserve">Others treat globalization as a phenomenon of the 1990s that has the potential to dictate the humanity in the new millennium as well. The rise of the global capital in its quest for accumulation of surplus capital has impacted adversely on the cultural beliefs, democratic values, economies and nature of states in developing societies. </w:t>
      </w:r>
    </w:p>
    <w:p>
      <w:pPr>
        <w:pStyle w:val="Normal"/>
        <w:snapToGrid w:val="false"/>
        <w:ind w:firstLine="400"/>
        <w:rPr>
          <w:bCs/>
          <w:sz w:val="20"/>
        </w:rPr>
      </w:pPr>
      <w:r>
        <w:rPr>
          <w:bCs/>
          <w:sz w:val="20"/>
        </w:rPr>
      </w:r>
    </w:p>
    <w:p>
      <w:pPr>
        <w:pStyle w:val="Heading2"/>
        <w:rPr/>
      </w:pPr>
      <w:r>
        <w:rPr/>
        <w:t xml:space="preserve">3 Public </w:t>
      </w:r>
      <w:r>
        <w:rPr/>
        <w:t>a</w:t>
      </w:r>
      <w:r>
        <w:rPr/>
        <w:t xml:space="preserve">dministration in the </w:t>
      </w:r>
      <w:r>
        <w:rPr/>
        <w:t>d</w:t>
      </w:r>
      <w:r>
        <w:rPr/>
        <w:t xml:space="preserve">eveloping </w:t>
      </w:r>
      <w:r>
        <w:rPr/>
        <w:t>w</w:t>
      </w:r>
      <w:r>
        <w:rPr/>
        <w:t>orld</w:t>
      </w:r>
    </w:p>
    <w:p>
      <w:pPr>
        <w:pStyle w:val="Normal"/>
        <w:snapToGrid w:val="false"/>
        <w:ind w:firstLine="400"/>
        <w:rPr>
          <w:sz w:val="20"/>
        </w:rPr>
      </w:pPr>
      <w:r>
        <w:rPr>
          <w:sz w:val="20"/>
        </w:rPr>
        <w:t xml:space="preserve">Traditional bureaucracy model refers to public administration organized as theoretically outlined by Weber. This model was the conceptual framework for the development of administrations in what is generally referred to as the Western world. Developmental State is typical for countries that gained independence as from the 1960’s. New Public Management model emerged in the 1970’s and was mainly applied in the “developed” Anglo-Saxon administrations, but some elements of it have spread more widely to other parts of the globe. The notion of good governance as it developed from the early 1990’s mainly refers to the developing world. The development phenomenon is as recent as the spread of the state system. It took shape through the new dynamics in international relations post-World War II and in particular through the decolonization. The basic idea behind development is the belief and conviction that all states can be enabled to create the welfare conditions that exist in what now became the developed world. International mechanisms were developed to assist developing countries in creating those conditions. </w:t>
      </w:r>
    </w:p>
    <w:p>
      <w:pPr>
        <w:pStyle w:val="Normal"/>
        <w:snapToGrid w:val="false"/>
        <w:ind w:firstLine="400"/>
        <w:rPr>
          <w:sz w:val="20"/>
        </w:rPr>
      </w:pPr>
      <w:r>
        <w:rPr>
          <w:sz w:val="20"/>
        </w:rPr>
        <w:t>At the eve of independence most countries were facing daunting tasks of building a country and an economy geared to the needs of the common man. A new feeling of citizenship had emerged as well as a sense of identification with the State, which in turn put a strong pressure on public administration to deliver. This magic word was most often interpreted as meaning that the State had to deliver. The magnitude of the needs was underestimated: most people thought that the capacity of the State was limitless in providing services. This was not the case even for the basic needs. In the cases participation was attempted it was more in the consultative process and not in an empowering way, i.e. letting the communities decide for themselves. A crucial element was missing: financial reform that would allow a closer assessment of needs and local decision making on priorities. On the contrary, in some cases, given the departure of qualified personnel, many functions, both administrative and financial, were centralized. As a result the State had to do more with less financial resources and far less qualified personnel. The full potential of the independence movement, as far as the willingness of citizens to contribute and participate, was exploited to a certain degree, but not many countries managed to sustain citizen participation for a long period or to rely enough on local communities. The structure left was extended to cater for larger areas and larger groups of people. On the one hand, the effect was that the gap between the modern State and the communities only became wider. On the other hand, it became difficult to adapt what had been inherited from the colonial period to the larger scope of the State. As a rule, colonial administration was in a certain way minimalist as far as it was mainly concerned with the interests of domination and exploitation, and only concerned with welfare of the people to the extent that was instrumental to the aims of the administration. The upsurge of needs and demands in the aftermath of colonial rule in the independent states placed a heavy burden on the state machinery that was not prepared to cope with it.</w:t>
      </w:r>
    </w:p>
    <w:p>
      <w:pPr>
        <w:pStyle w:val="Normal"/>
        <w:snapToGrid w:val="false"/>
        <w:ind w:firstLine="400"/>
        <w:rPr>
          <w:sz w:val="20"/>
        </w:rPr>
      </w:pPr>
      <w:r>
        <w:rPr>
          <w:sz w:val="20"/>
        </w:rPr>
        <w:t xml:space="preserve">In many cases, after independence, administration engaged in direct production under strong ministerial control (often with monopoly) either to cater for the needs that the weak or even inexistent market could not deal with, as a result of political orientation. Often too it was forced into it in order to keep abandoned production units working. Although this entailed a change in the nature of the function and style of management inherited from the colonial bureaucracy, the structure and methods of the State remained basically the same. It was not the economy changing the management style of the State – it was the other way round. The assumption by the State of many of these functions first led to the introduction of State administrative practices – the only ones known to the new elite – in the productive sphere. The weight of the State it carried along was useful at first to get things done and in some cases large and effective projects were promoted, but the method was unable to deal with the specific demands of economic management at productive level. The new kind of States fared much better on the delivery area, and in some countries achievements were made in particular in education and health. Namely in health, at grassroots level wherever State capacity, professional commitment and citizens participation were harmoniously blended, notable and pioneering successes were achieved. </w:t>
      </w:r>
    </w:p>
    <w:p>
      <w:pPr>
        <w:pStyle w:val="Normal"/>
        <w:snapToGrid w:val="false"/>
        <w:ind w:firstLine="400"/>
        <w:rPr>
          <w:sz w:val="20"/>
        </w:rPr>
      </w:pPr>
      <w:r>
        <w:rPr>
          <w:sz w:val="20"/>
        </w:rPr>
        <w:t>Overall, many new State services were created – the trend today as well as that time is still to create an institution for every identified need – and the number of public servants increased manifold. This was even more so in countries where the economy did not take off as expected and the State was, and remains, the largest single employer. At a certain point, the new States realized, one by one, that the level of service provision was not sustainable and with the increase in demand, partly due to increases in population growth rates. However, caught in the turning wheels, the new States did not know how to stop. Deficits were on the rise: the first measure was to resort to foreign aid, the second to increase the supply of money. All this led ultimately to a situation of increasing and un-payable debt at international level and an explosive social situation at home.</w:t>
      </w:r>
    </w:p>
    <w:p>
      <w:pPr>
        <w:pStyle w:val="Normal"/>
        <w:snapToGrid w:val="false"/>
        <w:ind w:firstLine="400"/>
        <w:rPr/>
      </w:pPr>
      <w:r>
        <w:rPr>
          <w:sz w:val="20"/>
        </w:rPr>
        <w:t>Change was constant in public administration in the developing world with the emergence of the New Public Management (NPM) movement in the late 1970s and early 1980s. It is since then that public organizations and the public sector in these countries saw some real reforms coupled with innovations and enhanced performance. However, the range of success of NPM has not been uniform in the developing world what with corruption and low administrative capacities hampering any move towards change and reform in the public sector. New public management reforms were a common response to common pressures</w:t>
      </w:r>
      <w:r>
        <w:rPr>
          <w:i/>
          <w:iCs/>
          <w:sz w:val="20"/>
        </w:rPr>
        <w:t xml:space="preserve"> – </w:t>
      </w:r>
      <w:r>
        <w:rPr>
          <w:sz w:val="20"/>
        </w:rPr>
        <w:t xml:space="preserve">public hostility to government, shrinking budgets, and the imperatives of an emerging global economy. Key components of NPM include deregulation of line management; conversion of civil service departments into free-standing agencies or enterprises; performance-based accountability, particularly through contracts; and competitive mechanisms such as contracting-out and internal markets. In addition to these, downsizing and privatization were also added to bring in critical reforms in public organizations and the public sector. NPM was not adopted as a total package in the developing world. They picked up only a few elements of the NPM agenda and its implementation were either country-specific or lacked a sense of direction. There are also instances where reforms were carried out contrary to the agenda. Malaysia, Uganda, Chile, China and India did make some rapid strides, but they do not represent the general trend of NPM in the developing world. </w:t>
      </w:r>
    </w:p>
    <w:p>
      <w:pPr>
        <w:pStyle w:val="Normal"/>
        <w:snapToGrid w:val="false"/>
        <w:ind w:firstLine="400"/>
        <w:rPr>
          <w:sz w:val="20"/>
        </w:rPr>
      </w:pPr>
      <w:r>
        <w:rPr>
          <w:sz w:val="20"/>
        </w:rPr>
        <w:t xml:space="preserve">With the economic structural adjustment programmes implemented by the World Bank, some countries went into a privatization mode, often downsizing the government. This happened rigorously in South Africa and India. The most common initiative apart from privatisation and retrenchment is that of corporatization, converting civil service departments into free-standing agencies or enterprises, whether within the civil service or outside it altogether. This is perhaps the best known element of civil service reform in the UK and New Zealand, two pioneers of the new public management. </w:t>
      </w:r>
    </w:p>
    <w:p>
      <w:pPr>
        <w:pStyle w:val="Normal"/>
        <w:snapToGrid w:val="false"/>
        <w:ind w:firstLine="400"/>
        <w:rPr>
          <w:sz w:val="20"/>
        </w:rPr>
      </w:pPr>
      <w:r>
        <w:rPr>
          <w:sz w:val="20"/>
        </w:rPr>
        <w:t>In developing countries corporatization appears to be going on at an increasingly rapid pace, even as an earlier generation of state-owned enterprises is being put on the auctioneer’s block. One particularly noteworthy African trend is the merger of customs and income tax departments into corporatized national revenue authorities. Corporatization has allowed these bodies to raise wages, shed poor performers while hiring better qualified staff, offer bonuses in return for meeting revenue targets, and operate on a self-financing basis. On the other hand, attempts to improve the performance of public enterprises through organizational performance targets have produced mixed results at best in India and Pakistan. Performance incentives have proved too weak to have much impact.</w:t>
      </w:r>
    </w:p>
    <w:p>
      <w:pPr>
        <w:pStyle w:val="Normal"/>
        <w:snapToGrid w:val="false"/>
        <w:ind w:firstLine="400"/>
        <w:rPr>
          <w:sz w:val="20"/>
        </w:rPr>
      </w:pPr>
      <w:r>
        <w:rPr>
          <w:sz w:val="20"/>
        </w:rPr>
        <w:t xml:space="preserve">All kinds of bodies were converted from civil service departments to authorities, institutes, corporations, companies and other kinds of free-standing public bodies, even in countries which have no systematic programme of corporatization on the lines of New Zealand or the UK. There are two reasons behind this trend. First, most developing countries have been corporatizing government functions for decades: there is little new about this, except that the trend may have accelerated in recent years. Second, the management constraints which newly corporatized bodies are being set up to escape can be very severe. In many African and Latin American countries, such constraints go beyond the procedural red tape which those familiar with government in industrialized countries would expect to find. Many countries have experimented with performance management initiatives. Perhaps the most common is the introduction of modern performance-oriented staff appraisal systems. The introduction of such systems was a straightforward exercise. The difficulty was in linking appraisals to career rewards and sanctions. </w:t>
      </w:r>
    </w:p>
    <w:p>
      <w:pPr>
        <w:pStyle w:val="Normal"/>
        <w:snapToGrid w:val="false"/>
        <w:ind w:firstLine="400"/>
        <w:rPr/>
      </w:pPr>
      <w:r>
        <w:rPr>
          <w:sz w:val="20"/>
        </w:rPr>
        <w:t>In many instances, it was seen that reforms intended to introduce results-oriented management themselves turned out to be long on rhetoric and short on results. But this component of the new public management is perhaps the hardest to implement, involving as it does radical changes to structures of accountability and, ultimately, to the very culture of government.</w:t>
      </w:r>
      <w:r>
        <w:rPr>
          <w:kern w:val="0"/>
          <w:sz w:val="20"/>
          <w:lang w:eastAsia="en-US"/>
        </w:rPr>
        <w:t xml:space="preserve"> </w:t>
      </w:r>
      <w:r>
        <w:rPr>
          <w:sz w:val="20"/>
        </w:rPr>
        <w:t xml:space="preserve">Another feature of NPM was capacity building. It was a term very commonly heard in relation to governments in the developing world. In a sense all administrative reforms the world over are concerned with capacity-building. But the term was given a particular emphasis in developing countries because many of them suffered from severe capacity limitations. There were ghosts in the payroll and the general inability to establish clear control over spending and staffing besides craving for centrally-imposed standards. Most of the capacity building interventions were limited to training. Many consider the two terms as synonymous. </w:t>
      </w:r>
    </w:p>
    <w:p>
      <w:pPr>
        <w:pStyle w:val="Normal"/>
        <w:snapToGrid w:val="false"/>
        <w:ind w:firstLine="400"/>
        <w:rPr>
          <w:sz w:val="20"/>
        </w:rPr>
      </w:pPr>
      <w:r>
        <w:rPr>
          <w:sz w:val="20"/>
        </w:rPr>
        <w:t>Reforms in the public sector had mixed results in the developing nations. Most of the reforms were funded by donors, mostly the developed world and international monetary organizations, for nearly twenty years. Focus was on administrative capacity, strengthening policy planning, institutional reform and civil service downsizing. The major objectives of the reforms have been to overcome public sector inefficiencies, reduce monopoly, minimize budget deficit, relax trade protection, streamline public expenditure, withdraw subsidy, generate revenue, expand competition, encourage foreign investment, improve service quality, and increase customer satisfaction. Not all developing countries were successful in their public sector reforms, except a few like India, Brazil and China. Public sector reforms were later followed by the policies of liberalization, privatization and globalization.</w:t>
      </w:r>
    </w:p>
    <w:p>
      <w:pPr>
        <w:pStyle w:val="Normal"/>
        <w:snapToGrid w:val="false"/>
        <w:ind w:firstLine="400"/>
        <w:rPr>
          <w:sz w:val="20"/>
        </w:rPr>
      </w:pPr>
      <w:r>
        <w:rPr>
          <w:sz w:val="20"/>
        </w:rPr>
      </w:r>
    </w:p>
    <w:p>
      <w:pPr>
        <w:pStyle w:val="Heading2"/>
        <w:rPr/>
      </w:pPr>
      <w:r>
        <w:rPr/>
        <w:t xml:space="preserve">4 Changes in the </w:t>
      </w:r>
      <w:r>
        <w:rPr/>
        <w:t>g</w:t>
      </w:r>
      <w:r>
        <w:rPr/>
        <w:t xml:space="preserve">lobalized </w:t>
      </w:r>
      <w:r>
        <w:rPr/>
        <w:t>c</w:t>
      </w:r>
      <w:r>
        <w:rPr/>
        <w:t>ontext</w:t>
      </w:r>
    </w:p>
    <w:p>
      <w:pPr>
        <w:pStyle w:val="Normal"/>
        <w:snapToGrid w:val="false"/>
        <w:ind w:firstLine="400"/>
        <w:rPr>
          <w:sz w:val="20"/>
        </w:rPr>
      </w:pPr>
      <w:r>
        <w:rPr>
          <w:sz w:val="20"/>
        </w:rPr>
        <w:t xml:space="preserve">For nations to compete in the international/global market, it was imperative to have high standards of governance and enhanced administrative capacities. Governments and public administrative systems across the world were made to attune themselves to the exigencies of free economy. Information technology was the driving force for globalization besides setting new standards of governance. Notwithstanding the socio-economic and political fallout, developing countries too had to toe the global path in the realms of governance, policy making and public finance and administration. Big demands were put on bettering standards in institutional, managerial and technical levels of governance. Public systems were told to collaborate with the private and voluntary sector in realizing the goals of socio-economic development. New forms of organizations and inter-organization networks came into being, primarily in the financial and service sectors. Education and health sectors underwent drastic changes with the infusion of global capital and talent. </w:t>
      </w:r>
    </w:p>
    <w:p>
      <w:pPr>
        <w:pStyle w:val="Normal"/>
        <w:snapToGrid w:val="false"/>
        <w:ind w:firstLine="400"/>
        <w:rPr>
          <w:sz w:val="20"/>
        </w:rPr>
      </w:pPr>
      <w:r>
        <w:rPr>
          <w:sz w:val="20"/>
        </w:rPr>
        <w:t xml:space="preserve">The changing configurations between public and private sectors are a result of globalization through sweeping privatization. Privatization has been imposed upon almost all governments in developing countries as a condition for international aid, diplomatic and economic relations, structural adjustment, and other reforms. It is pertinent to note here that the Indian government constituted the Second Administrative Reforms Commission headed by Veerappa Moily in 2005 to suggest ways and means to improve institutional and administrative functioning along with civil service reforms keeping in mind the pre-requisites of a knowledge economy. Many other developing nations also channeled their resources and time to administrative reforms, especially Brazil and South Africa. </w:t>
      </w:r>
    </w:p>
    <w:p>
      <w:pPr>
        <w:pStyle w:val="Normal"/>
        <w:snapToGrid w:val="false"/>
        <w:ind w:firstLine="400"/>
        <w:rPr>
          <w:sz w:val="20"/>
        </w:rPr>
      </w:pPr>
      <w:r>
        <w:rPr>
          <w:sz w:val="20"/>
        </w:rPr>
        <w:t xml:space="preserve">This change in the nature and role of the state and public administration, it is argued, corresponds to the change and continuity in the process of social systems evolution to the point of either perfection or decline and death. Such is also the case of globalization as a change in the process of continuity of the capitalist system with the corresponding change in the role and nature of the state that promotes and protects it. Consequently, the changes in the state and public administration under globalization are expected, but they have serious adverse consequences for the majority of populations worldwide. The state and public administration are, therefore, facing many challenges as a result of globalization. </w:t>
      </w:r>
    </w:p>
    <w:p>
      <w:pPr>
        <w:pStyle w:val="Heading2"/>
        <w:ind w:firstLine="402"/>
        <w:rPr>
          <w:sz w:val="20"/>
          <w:szCs w:val="20"/>
        </w:rPr>
      </w:pPr>
      <w:r>
        <w:rPr>
          <w:sz w:val="20"/>
          <w:szCs w:val="20"/>
        </w:rPr>
      </w:r>
    </w:p>
    <w:p>
      <w:pPr>
        <w:pStyle w:val="Heading2"/>
        <w:rPr/>
      </w:pPr>
      <w:r>
        <w:rPr/>
        <w:t xml:space="preserve">5 Issues, </w:t>
      </w:r>
      <w:r>
        <w:rPr/>
        <w:t>c</w:t>
      </w:r>
      <w:r>
        <w:rPr/>
        <w:t xml:space="preserve">hallenges and </w:t>
      </w:r>
      <w:r>
        <w:rPr/>
        <w:t>o</w:t>
      </w:r>
      <w:r>
        <w:rPr/>
        <w:t xml:space="preserve">pportunities </w:t>
      </w:r>
    </w:p>
    <w:p>
      <w:pPr>
        <w:pStyle w:val="Normal"/>
        <w:snapToGrid w:val="false"/>
        <w:ind w:firstLine="400"/>
        <w:rPr>
          <w:bCs/>
          <w:sz w:val="20"/>
        </w:rPr>
      </w:pPr>
      <w:r>
        <w:rPr>
          <w:bCs/>
          <w:sz w:val="20"/>
        </w:rPr>
        <w:t xml:space="preserve">The emerging global public administration, specifically when related to the developing world, is based on a number of structural adjustments that have been taking place around the globe. This has re-defined the scope and boundaries of public and private sectors, of administrative reforms and civil service reforms, of organizational reconfiguration and restructuring, and has brought in many other changes that were hitherto considered taboo in the developing world on account of its political and government culture. When one talks of public administration in traditional societies, obviously, he needs to look at their organization and work culture. Despite the herald of information/knowledge based organizations and societies, there is severe resistance to the introduction of information technology in administrative systems from within. A network based approach does not find instant support among the bureaucrats and public managers. Globalization or a global economy demands a transparent, efficient and a working government that has at its disposal the newest information and communication technologies for governance and administration. In other words, the notions of governance, electronic governance and virtual government have taken centre stage across the world. </w:t>
      </w:r>
    </w:p>
    <w:p>
      <w:pPr>
        <w:pStyle w:val="Normal"/>
        <w:snapToGrid w:val="false"/>
        <w:ind w:firstLine="400"/>
        <w:rPr>
          <w:bCs/>
          <w:sz w:val="20"/>
        </w:rPr>
      </w:pPr>
      <w:r>
        <w:rPr>
          <w:bCs/>
          <w:sz w:val="20"/>
        </w:rPr>
        <w:t xml:space="preserve">The global pressure of information technology broadly affects public bureaucracies in the developing world. Generally, it is assumed that information technology allows organizations to work more efficiently in an era of heightened citizen demand and awareness. It provides the capacity for reorganization and restructuring that alter the speed and direction of information flows. It may result in power shifts and concerns of information sharing in the developing societies. Also, information makes a citizen more enlightened and powerful with issues concerning policies, welfare and governance. The extent to which governments try to control the flow of online information may have implications for the structure, role, culture and behavior of the bureaucracy. Often new technology is adopted by individual countries to maintain global economic competitiveness and institutional legitimacy. Only India, Brazil, South Africa and China have made rapid strides in the domains of electronic governance and e-government. </w:t>
      </w:r>
    </w:p>
    <w:p>
      <w:pPr>
        <w:pStyle w:val="Normal"/>
        <w:snapToGrid w:val="false"/>
        <w:ind w:firstLine="400"/>
        <w:rPr>
          <w:bCs/>
          <w:sz w:val="20"/>
        </w:rPr>
      </w:pPr>
      <w:r>
        <w:rPr>
          <w:bCs/>
          <w:sz w:val="20"/>
        </w:rPr>
        <w:t xml:space="preserve">The other basic challenge faced by the developing world is the pressure brought in by global or international institutions. Some have called these global agencies as supra-national bodies since they tend to override the concerns of individual countries in matters of economic policies, trade, commerce, taxation, etc. These supra-national bodies have global jurisdiction and can force any nation to adopt its policies without a shout of protest. Many policy areas are no longer controlled within the national domain, but are conducted in an international setting. The World Trade Organization is one of the international institutions that can impact an individual country’s economy than any other domestic political or economic institution. </w:t>
      </w:r>
    </w:p>
    <w:p>
      <w:pPr>
        <w:pStyle w:val="Normal"/>
        <w:snapToGrid w:val="false"/>
        <w:ind w:firstLine="400"/>
        <w:rPr>
          <w:bCs/>
          <w:sz w:val="20"/>
        </w:rPr>
      </w:pPr>
      <w:r>
        <w:rPr>
          <w:bCs/>
          <w:sz w:val="20"/>
        </w:rPr>
        <w:t>With an increasingly integrated world and informed citizens, public administration systems in countries are forced to rise to global standards of efficiency and productivity. Public agencies have to develop ways of increasing effective output and delivery of services to citizens, which otherwise, may lead to disenchanted citizenry. The global pressure of public sector efficiency has the potential to redefine the role of government in society, create tension between administration and democracy, and pose serious questions on the foundation of legitimacy in public administration.</w:t>
      </w:r>
    </w:p>
    <w:p>
      <w:pPr>
        <w:pStyle w:val="Normal"/>
        <w:snapToGrid w:val="false"/>
        <w:ind w:firstLine="400"/>
        <w:rPr>
          <w:bCs/>
          <w:sz w:val="20"/>
        </w:rPr>
      </w:pPr>
      <w:r>
        <w:rPr>
          <w:bCs/>
          <w:sz w:val="20"/>
        </w:rPr>
        <w:t xml:space="preserve">The issue of decentralization has always been there in the developing world what with the political and federal bureaucratic leaderships refusing to concede or delegate powers and functions to the next levels of governments. Many developing countries used to be former colonies. The structure of colonial power was highly centralized. This centralization reflected in some cases a tradition and always a necessity. But having inherited a centralized system of administration whose roots stem from the colonial past, developing countries face the double pressure both to globalize and to decentralize. Total control over financial resources gives the federal and provincial governments a sort of monopoly on policy issues which may eventually bypass concerns of the majority of people on the ground. Lack of capacities and resources at the primary levels of governance has resulted in breakdown of public institutions and a lack of trust in government and administration. This is a serious issue that needs to be tackled immediately in most of the developing countries. </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sz w:val="20"/>
        </w:rPr>
      </w:pPr>
      <w:r>
        <w:rPr>
          <w:sz w:val="20"/>
        </w:rPr>
        <w:t xml:space="preserve">There seems to be a crisis situation when it comes to public administration in most of the developing and less developed countries across the globe. The collapse of the legitimacy of the current constitutional and administrative setups can be traced to this lack of search for a new legitimacy and for new institutions. New actors have emerged on a scene that was previously dominated exclusively by the State. Some of them started competing with the State to provide better services, some have demanded to participate in decision-making processes, and some have even substituted the State while others plainly opposed it. Depending on the dynamic and their respective levels of organization, different from country to country, the following groups can be discerned: businessmen, labourers, churches, regional associations, rural communities, political parties, media and a plethora of non- governmental development organizations. Often ignored or plainly forgotten are the excluded, those without voice. History has demonstrated that exactly this group can have a catalyzing effect on social and political conflicts. All of these groups have their own characteristics, compositions and forms of organization. </w:t>
      </w:r>
    </w:p>
    <w:p>
      <w:pPr>
        <w:pStyle w:val="Normal"/>
        <w:snapToGrid w:val="false"/>
        <w:ind w:firstLine="400"/>
        <w:rPr>
          <w:sz w:val="20"/>
        </w:rPr>
      </w:pPr>
      <w:r>
        <w:rPr>
          <w:sz w:val="20"/>
        </w:rPr>
        <w:t xml:space="preserve">The United Nations and its leading supranational organizations, such as the World Bank, International Monetary Fund, and World Trade Organization have contributed significantly to the globalization process and enhanced the ability of global capitalism to dominate the world. They have been key institutional instruments through which global corporations and globally dominant states have dictated their policy choices to developing and less developed nations in the forms of structural adjustments, privatization, and desired market reforms to serve the purposes of global surplus accumulation and political control. Globalization has brought many positive benefits to some peoples, governments, and corporate organizations around the world. It has facilitated connection and coordination among peoples, governments, corporations, and non-governmental organizations. Global exchange of ideas through Internet and other means of communication such as mobile telephone has made connections among people and in formerly inaccessible places has made revolutionary changes in the ways people live and has improved bases of knowledge around the world. Global accessibility has been a giant positive step toward human advancement. </w:t>
      </w:r>
    </w:p>
    <w:p>
      <w:pPr>
        <w:pStyle w:val="Normal"/>
        <w:snapToGrid w:val="false"/>
        <w:ind w:firstLine="400"/>
        <w:rPr>
          <w:sz w:val="20"/>
        </w:rPr>
      </w:pPr>
      <w:r>
        <w:rPr>
          <w:sz w:val="20"/>
        </w:rPr>
        <w:t>Globalization has induced a strong tendency towards standardization as communication technology permits faster and wider exchange of information. Often policies are decided somewhere else without the involvement of either the governments or the people. Much has been said about civil service reform, public administration reform and public sector reform. Narrowly defined civil service reform is limited to human resources, while public administration reform would also imply structural reform and process re-engineering. In public sector reform the civil service is considered not only inward looking, but also, or even mainly, in its relations with other institutions or other dimensions of the organization of society – judiciary, executive, and legislative. Civil service in developing countries primarily has a development function and because of this it cannot be isolated from other political, social and economic institution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tab/>
        <w:t>Box, Richard</w:t>
      </w:r>
      <w:r>
        <w:rPr>
          <w:bCs/>
          <w:sz w:val="20"/>
        </w:rPr>
        <w:t xml:space="preserve">. </w:t>
      </w:r>
      <w:r>
        <w:rPr>
          <w:bCs/>
          <w:sz w:val="20"/>
        </w:rPr>
        <w:t>Critical Social Theory in Public Administration</w:t>
      </w:r>
      <w:r>
        <w:rPr>
          <w:bCs/>
          <w:sz w:val="20"/>
        </w:rPr>
        <w:t xml:space="preserve"> [M]</w:t>
      </w:r>
      <w:r>
        <w:rPr>
          <w:bCs/>
          <w:sz w:val="20"/>
        </w:rPr>
        <w:t>. Armonk, NY: M.E. Sharpe, 2004</w:t>
      </w:r>
    </w:p>
    <w:p>
      <w:pPr>
        <w:pStyle w:val="Normal"/>
        <w:snapToGrid w:val="false"/>
        <w:ind w:left="300" w:hanging="300"/>
        <w:rPr/>
      </w:pPr>
      <w:r>
        <w:rPr>
          <w:bCs/>
          <w:sz w:val="20"/>
        </w:rPr>
        <w:t>[2]</w:t>
        <w:tab/>
        <w:t>Brown, David</w:t>
      </w:r>
      <w:r>
        <w:rPr>
          <w:bCs/>
          <w:sz w:val="20"/>
        </w:rPr>
        <w:t>.</w:t>
      </w:r>
      <w:r>
        <w:rPr>
          <w:bCs/>
          <w:sz w:val="20"/>
        </w:rPr>
        <w:t xml:space="preserve"> Electronic Government and Public Administration</w:t>
      </w:r>
      <w:r>
        <w:rPr>
          <w:bCs/>
          <w:sz w:val="20"/>
        </w:rPr>
        <w:t xml:space="preserve"> [J].</w:t>
      </w:r>
      <w:r>
        <w:rPr>
          <w:bCs/>
          <w:sz w:val="20"/>
        </w:rPr>
        <w:t xml:space="preserve"> International Review of Administrative Sciences, 2005, 71</w:t>
      </w:r>
      <w:r>
        <w:rPr>
          <w:bCs/>
          <w:sz w:val="20"/>
        </w:rPr>
        <w:t>(</w:t>
      </w:r>
      <w:r>
        <w:rPr>
          <w:bCs/>
          <w:sz w:val="20"/>
        </w:rPr>
        <w:t>2</w:t>
      </w:r>
      <w:r>
        <w:rPr>
          <w:bCs/>
          <w:sz w:val="20"/>
        </w:rPr>
        <w:t xml:space="preserve">): </w:t>
      </w:r>
      <w:r>
        <w:rPr>
          <w:bCs/>
          <w:sz w:val="20"/>
        </w:rPr>
        <w:t>241-254</w:t>
      </w:r>
    </w:p>
    <w:p>
      <w:pPr>
        <w:pStyle w:val="Normal"/>
        <w:snapToGrid w:val="false"/>
        <w:ind w:left="300" w:hanging="300"/>
        <w:rPr/>
      </w:pPr>
      <w:r>
        <w:rPr>
          <w:bCs/>
          <w:sz w:val="20"/>
        </w:rPr>
        <w:t>[3]</w:t>
        <w:tab/>
        <w:t>Farazmand, Ali, ed.</w:t>
      </w:r>
      <w:r>
        <w:rPr>
          <w:bCs/>
          <w:sz w:val="20"/>
        </w:rPr>
        <w:t>.</w:t>
      </w:r>
      <w:r>
        <w:rPr>
          <w:bCs/>
          <w:sz w:val="20"/>
        </w:rPr>
        <w:t xml:space="preserve"> Administrative Reform in Developing Nations</w:t>
      </w:r>
      <w:r>
        <w:rPr>
          <w:bCs/>
          <w:sz w:val="20"/>
        </w:rPr>
        <w:t xml:space="preserve"> [M].</w:t>
      </w:r>
      <w:r>
        <w:rPr>
          <w:bCs/>
          <w:sz w:val="20"/>
        </w:rPr>
        <w:t xml:space="preserve"> Westport, CT: Praeger, 2002 </w:t>
      </w:r>
    </w:p>
    <w:p>
      <w:pPr>
        <w:pStyle w:val="Normal"/>
        <w:snapToGrid w:val="false"/>
        <w:ind w:left="300" w:hanging="300"/>
        <w:rPr/>
      </w:pPr>
      <w:r>
        <w:rPr>
          <w:bCs/>
          <w:sz w:val="20"/>
        </w:rPr>
        <w:t>[4]</w:t>
        <w:tab/>
        <w:t>Farazmand, Ali</w:t>
      </w:r>
      <w:r>
        <w:rPr>
          <w:bCs/>
          <w:sz w:val="20"/>
        </w:rPr>
        <w:t>.</w:t>
      </w:r>
      <w:r>
        <w:rPr>
          <w:bCs/>
          <w:sz w:val="20"/>
        </w:rPr>
        <w:t xml:space="preserve"> Globalization, the State and Public Administration: A Theoretical Analysis with Policy Implications for Developmental States, Public Organization Review, Vol. 1, The Netherlands, 2001</w:t>
      </w:r>
      <w:r>
        <w:rPr>
          <w:bCs/>
          <w:sz w:val="20"/>
        </w:rPr>
        <w:t xml:space="preserve">: </w:t>
      </w:r>
      <w:r>
        <w:rPr>
          <w:bCs/>
          <w:sz w:val="20"/>
        </w:rPr>
        <w:t>437</w:t>
      </w:r>
      <w:r>
        <w:rPr>
          <w:bCs/>
          <w:sz w:val="20"/>
        </w:rPr>
        <w:t>-</w:t>
      </w:r>
      <w:r>
        <w:rPr>
          <w:bCs/>
          <w:sz w:val="20"/>
        </w:rPr>
        <w:t xml:space="preserve">463 </w:t>
      </w:r>
    </w:p>
    <w:p>
      <w:pPr>
        <w:pStyle w:val="Normal"/>
        <w:snapToGrid w:val="false"/>
        <w:ind w:left="300" w:hanging="300"/>
        <w:rPr/>
      </w:pPr>
      <w:r>
        <w:rPr>
          <w:bCs/>
          <w:sz w:val="20"/>
        </w:rPr>
        <w:t>[5] Jreisat, Jamil E.</w:t>
      </w:r>
      <w:r>
        <w:rPr>
          <w:bCs/>
          <w:sz w:val="20"/>
        </w:rPr>
        <w:t>.</w:t>
      </w:r>
      <w:r>
        <w:rPr>
          <w:bCs/>
          <w:sz w:val="20"/>
        </w:rPr>
        <w:t xml:space="preserve"> Comparative Public Administration Is Back In, Prudently, Public Administration Review, Vol. 65, No.2, March/April 2005</w:t>
      </w:r>
      <w:r>
        <w:rPr>
          <w:bCs/>
          <w:sz w:val="20"/>
        </w:rPr>
        <w:t xml:space="preserve">: </w:t>
      </w:r>
      <w:r>
        <w:rPr>
          <w:bCs/>
          <w:sz w:val="20"/>
        </w:rPr>
        <w:t>231-242</w:t>
      </w:r>
    </w:p>
    <w:p>
      <w:pPr>
        <w:pStyle w:val="Normal"/>
        <w:snapToGrid w:val="false"/>
        <w:ind w:left="300" w:hanging="300"/>
        <w:rPr/>
      </w:pPr>
      <w:r>
        <w:rPr>
          <w:bCs/>
          <w:sz w:val="20"/>
        </w:rPr>
        <w:t>[6] Kettl, Donald. The Global Revolution in Public Management: Driving Themes, Missing Links</w:t>
      </w:r>
      <w:r>
        <w:rPr>
          <w:bCs/>
          <w:sz w:val="20"/>
        </w:rPr>
        <w:t xml:space="preserve"> [J].</w:t>
      </w:r>
      <w:r>
        <w:rPr>
          <w:bCs/>
          <w:sz w:val="20"/>
        </w:rPr>
        <w:t xml:space="preserve"> Journal of Policy Analysis and Management, 1997, 16</w:t>
      </w:r>
      <w:r>
        <w:rPr>
          <w:bCs/>
          <w:sz w:val="20"/>
        </w:rPr>
        <w:t>(</w:t>
      </w:r>
      <w:r>
        <w:rPr>
          <w:bCs/>
          <w:sz w:val="20"/>
        </w:rPr>
        <w:t>3</w:t>
      </w:r>
      <w:r>
        <w:rPr>
          <w:bCs/>
          <w:sz w:val="20"/>
        </w:rPr>
        <w:t xml:space="preserve">): </w:t>
      </w:r>
      <w:r>
        <w:rPr>
          <w:bCs/>
          <w:sz w:val="20"/>
        </w:rPr>
        <w:t>446</w:t>
      </w:r>
      <w:r>
        <w:rPr>
          <w:bCs/>
          <w:sz w:val="20"/>
        </w:rPr>
        <w:t>-</w:t>
      </w:r>
      <w:r>
        <w:rPr>
          <w:bCs/>
          <w:sz w:val="20"/>
        </w:rPr>
        <w:t xml:space="preserve">62. </w:t>
      </w:r>
    </w:p>
    <w:p>
      <w:pPr>
        <w:pStyle w:val="Normal"/>
        <w:snapToGrid w:val="false"/>
        <w:ind w:left="300" w:hanging="300"/>
        <w:rPr/>
      </w:pPr>
      <w:r>
        <w:rPr>
          <w:bCs/>
          <w:sz w:val="20"/>
        </w:rPr>
        <w:t>[7]</w:t>
        <w:tab/>
        <w:t>Osborne, David, and Ted Gaebler</w:t>
      </w:r>
      <w:r>
        <w:rPr>
          <w:bCs/>
          <w:sz w:val="20"/>
        </w:rPr>
        <w:t>.</w:t>
      </w:r>
      <w:r>
        <w:rPr>
          <w:bCs/>
          <w:sz w:val="20"/>
        </w:rPr>
        <w:t xml:space="preserve"> Reinventing Government: How the Entrepreneurial Spirit is Transforming the Public Sector</w:t>
      </w:r>
      <w:r>
        <w:rPr>
          <w:bCs/>
          <w:sz w:val="20"/>
        </w:rPr>
        <w:t xml:space="preserve"> [M]</w:t>
      </w:r>
      <w:r>
        <w:rPr>
          <w:bCs/>
          <w:sz w:val="20"/>
        </w:rPr>
        <w:t>. New York: Perseus, 1992</w:t>
      </w:r>
    </w:p>
    <w:p>
      <w:pPr>
        <w:pStyle w:val="Normal"/>
        <w:snapToGrid w:val="false"/>
        <w:ind w:left="300" w:hanging="300"/>
        <w:rPr/>
      </w:pPr>
      <w:r>
        <w:rPr>
          <w:bCs/>
          <w:sz w:val="20"/>
        </w:rPr>
        <w:t>[8] Pérez Baltodano, Andrés</w:t>
      </w:r>
      <w:r>
        <w:rPr>
          <w:bCs/>
          <w:sz w:val="20"/>
        </w:rPr>
        <w:t>.</w:t>
      </w:r>
      <w:r>
        <w:rPr>
          <w:bCs/>
          <w:sz w:val="20"/>
        </w:rPr>
        <w:t xml:space="preserve"> The Study of Public Administration in Times of Global Interpenetration: A Historical Rationale for a Theoretical Model</w:t>
      </w:r>
      <w:r>
        <w:rPr>
          <w:bCs/>
          <w:sz w:val="20"/>
        </w:rPr>
        <w:t xml:space="preserve"> [J].</w:t>
      </w:r>
      <w:r>
        <w:rPr>
          <w:bCs/>
          <w:sz w:val="20"/>
        </w:rPr>
        <w:t xml:space="preserve"> Journal of Public Administration Research and Theory</w:t>
      </w:r>
      <w:r>
        <w:rPr>
          <w:bCs/>
          <w:sz w:val="20"/>
        </w:rPr>
        <w:t>,</w:t>
      </w:r>
      <w:r>
        <w:rPr>
          <w:bCs/>
          <w:sz w:val="20"/>
        </w:rPr>
        <w:t xml:space="preserve"> 1997, 7</w:t>
      </w:r>
      <w:r>
        <w:rPr>
          <w:bCs/>
          <w:sz w:val="20"/>
        </w:rPr>
        <w:t>(</w:t>
      </w:r>
      <w:r>
        <w:rPr>
          <w:bCs/>
          <w:sz w:val="20"/>
        </w:rPr>
        <w:t>4</w:t>
      </w:r>
      <w:r>
        <w:rPr>
          <w:bCs/>
          <w:sz w:val="20"/>
        </w:rPr>
        <w:t>):</w:t>
      </w:r>
      <w:r>
        <w:rPr>
          <w:bCs/>
          <w:sz w:val="20"/>
        </w:rPr>
        <w:t xml:space="preserve"> 615–38.</w:t>
      </w:r>
    </w:p>
    <w:p>
      <w:pPr>
        <w:pStyle w:val="Normal"/>
        <w:snapToGrid w:val="false"/>
        <w:ind w:left="300" w:hanging="300"/>
        <w:rPr/>
      </w:pPr>
      <w:r>
        <w:rPr>
          <w:bCs/>
          <w:sz w:val="20"/>
        </w:rPr>
        <w:t>[9]</w:t>
        <w:tab/>
        <w:t>Peters, B. Guy</w:t>
      </w:r>
      <w:r>
        <w:rPr>
          <w:bCs/>
          <w:sz w:val="20"/>
        </w:rPr>
        <w:t>.</w:t>
      </w:r>
      <w:r>
        <w:rPr>
          <w:bCs/>
          <w:sz w:val="20"/>
        </w:rPr>
        <w:t xml:space="preserve"> The Future of Governing</w:t>
      </w:r>
      <w:r>
        <w:rPr>
          <w:bCs/>
          <w:sz w:val="20"/>
        </w:rPr>
        <w:t xml:space="preserve"> [M].</w:t>
      </w:r>
      <w:r>
        <w:rPr>
          <w:bCs/>
          <w:sz w:val="20"/>
        </w:rPr>
        <w:t xml:space="preserve"> Lawrence: University of Kansas Press, 2001</w:t>
      </w:r>
    </w:p>
    <w:p>
      <w:pPr>
        <w:pStyle w:val="Normal"/>
        <w:snapToGrid w:val="false"/>
        <w:ind w:left="400" w:hanging="400"/>
        <w:rPr/>
      </w:pPr>
      <w:r>
        <w:rPr>
          <w:bCs/>
          <w:sz w:val="20"/>
        </w:rPr>
        <w:t>[10]</w:t>
        <w:tab/>
        <w:t>Pollitt, Christopher, and Geert Bouckaert</w:t>
      </w:r>
      <w:r>
        <w:rPr>
          <w:bCs/>
          <w:sz w:val="20"/>
        </w:rPr>
        <w:t>.</w:t>
      </w:r>
      <w:r>
        <w:rPr>
          <w:bCs/>
          <w:sz w:val="20"/>
        </w:rPr>
        <w:t xml:space="preserve"> Public Management Reform: A Comparative Analysis</w:t>
      </w:r>
      <w:r>
        <w:rPr>
          <w:bCs/>
          <w:sz w:val="20"/>
        </w:rPr>
        <w:t xml:space="preserve"> [M].</w:t>
      </w:r>
      <w:r>
        <w:rPr>
          <w:bCs/>
          <w:sz w:val="20"/>
        </w:rPr>
        <w:t xml:space="preserve"> Oxford University Press, 2000</w:t>
      </w:r>
    </w:p>
    <w:p>
      <w:pPr>
        <w:pStyle w:val="Normal"/>
        <w:snapToGrid w:val="false"/>
        <w:ind w:left="400" w:hanging="400"/>
        <w:rPr/>
      </w:pPr>
      <w:r>
        <w:rPr>
          <w:bCs/>
          <w:sz w:val="20"/>
        </w:rPr>
        <w:t>[11]</w:t>
        <w:tab/>
        <w:t>Rodrik, Dani</w:t>
      </w:r>
      <w:r>
        <w:rPr>
          <w:bCs/>
          <w:sz w:val="20"/>
        </w:rPr>
        <w:t>.</w:t>
      </w:r>
      <w:r>
        <w:rPr>
          <w:bCs/>
          <w:sz w:val="20"/>
        </w:rPr>
        <w:t xml:space="preserve"> Governance of Economic Globalization. In Governance in a Globalizing World, edited by Joseph Nye and John Donahue</w:t>
      </w:r>
      <w:r>
        <w:rPr>
          <w:bCs/>
          <w:sz w:val="20"/>
        </w:rPr>
        <w:t xml:space="preserve"> [M].</w:t>
      </w:r>
      <w:r>
        <w:rPr>
          <w:bCs/>
          <w:sz w:val="20"/>
        </w:rPr>
        <w:t xml:space="preserve"> Washington, DC: Brookings Institution, 2000</w:t>
      </w:r>
      <w:r>
        <w:rPr>
          <w:bCs/>
          <w:sz w:val="20"/>
        </w:rPr>
        <w:t xml:space="preserve">: </w:t>
      </w:r>
      <w:r>
        <w:rPr>
          <w:bCs/>
          <w:sz w:val="20"/>
        </w:rPr>
        <w:t>347</w:t>
      </w:r>
      <w:r>
        <w:rPr>
          <w:bCs/>
          <w:sz w:val="20"/>
        </w:rPr>
        <w:t>-</w:t>
      </w:r>
      <w:r>
        <w:rPr>
          <w:bCs/>
          <w:sz w:val="20"/>
        </w:rPr>
        <w:t>65</w:t>
      </w:r>
    </w:p>
    <w:p>
      <w:pPr>
        <w:pStyle w:val="Normal"/>
        <w:snapToGrid w:val="false"/>
        <w:ind w:left="400" w:hanging="400"/>
        <w:rPr/>
      </w:pPr>
      <w:r>
        <w:rPr>
          <w:bCs/>
          <w:sz w:val="20"/>
        </w:rPr>
        <w:t>[12]</w:t>
        <w:tab/>
        <w:t>Rondinelli, Dennis A.</w:t>
      </w:r>
      <w:r>
        <w:rPr>
          <w:bCs/>
          <w:sz w:val="20"/>
        </w:rPr>
        <w:t>.</w:t>
      </w:r>
      <w:r>
        <w:rPr>
          <w:bCs/>
          <w:sz w:val="20"/>
        </w:rPr>
        <w:t xml:space="preserve"> Decentralization in Developing Countries: A Review of Recent Experience, World Bank staff </w:t>
      </w:r>
      <w:r>
        <w:rPr>
          <w:bCs/>
          <w:sz w:val="20"/>
        </w:rPr>
        <w:t>W</w:t>
      </w:r>
      <w:r>
        <w:rPr>
          <w:bCs/>
          <w:sz w:val="20"/>
        </w:rPr>
        <w:t xml:space="preserve">orking </w:t>
      </w:r>
      <w:r>
        <w:rPr>
          <w:bCs/>
          <w:sz w:val="20"/>
        </w:rPr>
        <w:t>P</w:t>
      </w:r>
      <w:r>
        <w:rPr>
          <w:bCs/>
          <w:sz w:val="20"/>
        </w:rPr>
        <w:t xml:space="preserve">apers, No.581, Management and </w:t>
      </w:r>
      <w:r>
        <w:rPr>
          <w:bCs/>
          <w:sz w:val="20"/>
        </w:rPr>
        <w:t>D</w:t>
      </w:r>
      <w:r>
        <w:rPr>
          <w:bCs/>
          <w:sz w:val="20"/>
        </w:rPr>
        <w:t xml:space="preserve">evelopment </w:t>
      </w:r>
      <w:r>
        <w:rPr>
          <w:bCs/>
          <w:sz w:val="20"/>
        </w:rPr>
        <w:t>S</w:t>
      </w:r>
      <w:r>
        <w:rPr>
          <w:bCs/>
          <w:sz w:val="20"/>
        </w:rPr>
        <w:t>ubseries, No. 8, Washington, 1983</w:t>
      </w:r>
      <w:r>
        <w:rPr>
          <w:bCs/>
          <w:sz w:val="20"/>
        </w:rPr>
        <w:t>:</w:t>
      </w:r>
      <w:r>
        <w:rPr>
          <w:bCs/>
          <w:sz w:val="20"/>
        </w:rPr>
        <w:t xml:space="preserve"> 14-18</w:t>
      </w:r>
    </w:p>
    <w:p>
      <w:pPr>
        <w:pStyle w:val="Normal"/>
        <w:snapToGrid w:val="false"/>
        <w:ind w:left="400" w:hanging="400"/>
        <w:rPr/>
      </w:pPr>
      <w:r>
        <w:rPr>
          <w:bCs/>
          <w:sz w:val="20"/>
        </w:rPr>
        <w:t>[13]</w:t>
        <w:tab/>
        <w:t>Stillman, Richard</w:t>
      </w:r>
      <w:r>
        <w:rPr>
          <w:bCs/>
          <w:sz w:val="20"/>
        </w:rPr>
        <w:t>.</w:t>
      </w:r>
      <w:r>
        <w:rPr>
          <w:bCs/>
          <w:sz w:val="20"/>
        </w:rPr>
        <w:t xml:space="preserve"> Preface to Public Administration</w:t>
      </w:r>
      <w:r>
        <w:rPr>
          <w:bCs/>
          <w:sz w:val="20"/>
        </w:rPr>
        <w:t xml:space="preserve"> [M]</w:t>
      </w:r>
      <w:r>
        <w:rPr>
          <w:bCs/>
          <w:sz w:val="20"/>
        </w:rPr>
        <w:t>. 2nd ed. Burke, VA: Chatelaine, 1999</w:t>
      </w:r>
    </w:p>
    <w:p>
      <w:pPr>
        <w:pStyle w:val="Normal"/>
        <w:snapToGrid w:val="false"/>
        <w:ind w:left="400" w:hanging="400"/>
        <w:rPr/>
      </w:pPr>
      <w:r>
        <w:rPr>
          <w:bCs/>
          <w:sz w:val="20"/>
        </w:rPr>
        <w:t>[14]</w:t>
        <w:tab/>
        <w:t>Weber, Max</w:t>
      </w:r>
      <w:r>
        <w:rPr>
          <w:bCs/>
          <w:sz w:val="20"/>
        </w:rPr>
        <w:t>.</w:t>
      </w:r>
      <w:r>
        <w:rPr>
          <w:bCs/>
          <w:sz w:val="20"/>
        </w:rPr>
        <w:t xml:space="preserve"> The Theory of Social and Economic Organization</w:t>
      </w:r>
      <w:r>
        <w:rPr>
          <w:bCs/>
          <w:sz w:val="20"/>
        </w:rPr>
        <w:t xml:space="preserve"> [M]</w:t>
      </w:r>
      <w:r>
        <w:rPr>
          <w:bCs/>
          <w:sz w:val="20"/>
        </w:rPr>
        <w:t>. Translated by A. M. Henderson and Tolcott Parsons. New York: Oxford University Press, 1947</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1-09-30T14:30:00Z</cp:lastPrinted>
  <dcterms:modified xsi:type="dcterms:W3CDTF">2011-09-30T06:30: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