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1"/>
      <w:bookmarkEnd w:id="0"/>
      <w:r>
        <w:rPr/>
        <w:t>Analysis on the Guidance-oriented Government Function in the Construction of Chemical Industrial Parks</w:t>
      </w:r>
    </w:p>
    <w:p>
      <w:pPr>
        <w:pStyle w:val="Normal"/>
        <w:snapToGrid w:val="false"/>
        <w:jc w:val="center"/>
        <w:rPr>
          <w:b/>
          <w:b/>
          <w:sz w:val="24"/>
        </w:rPr>
      </w:pPr>
      <w:r>
        <w:rPr>
          <w:b/>
          <w:sz w:val="24"/>
        </w:rPr>
      </w:r>
    </w:p>
    <w:p>
      <w:pPr>
        <w:pStyle w:val="Normal"/>
        <w:snapToGrid w:val="false"/>
        <w:jc w:val="center"/>
        <w:rPr>
          <w:sz w:val="20"/>
        </w:rPr>
      </w:pPr>
      <w:r>
        <w:rPr>
          <w:sz w:val="20"/>
        </w:rPr>
        <w:t>LIU Jia-hai</w:t>
      </w:r>
    </w:p>
    <w:p>
      <w:pPr>
        <w:pStyle w:val="Normal"/>
        <w:snapToGrid w:val="false"/>
        <w:jc w:val="center"/>
        <w:rPr/>
      </w:pPr>
      <w:r>
        <w:rPr>
          <w:sz w:val="20"/>
        </w:rPr>
        <w:t>Management Institute of Huazhong Normal University, Wuhan, P.R.</w:t>
      </w:r>
      <w:r>
        <w:rPr>
          <w:sz w:val="20"/>
        </w:rPr>
        <w:t xml:space="preserve"> </w:t>
      </w:r>
      <w:r>
        <w:rPr>
          <w:sz w:val="20"/>
        </w:rPr>
        <w:t>China, 430071</w:t>
      </w:r>
    </w:p>
    <w:p>
      <w:pPr>
        <w:pStyle w:val="Normal"/>
        <w:snapToGrid w:val="false"/>
        <w:rPr>
          <w:sz w:val="20"/>
        </w:rPr>
      </w:pPr>
      <w:r>
        <w:rPr>
          <w:sz w:val="20"/>
        </w:rPr>
      </w:r>
    </w:p>
    <w:p>
      <w:pPr>
        <w:pStyle w:val="Normal"/>
        <w:snapToGrid w:val="false"/>
        <w:rPr>
          <w:b/>
          <w:b/>
          <w:sz w:val="20"/>
        </w:rPr>
      </w:pPr>
      <w:r>
        <w:rPr>
          <w:b/>
          <w:sz w:val="20"/>
        </w:rPr>
        <w:t xml:space="preserve">Abstract  </w:t>
      </w:r>
      <w:r>
        <w:rPr>
          <w:sz w:val="20"/>
        </w:rPr>
        <w:t xml:space="preserve">This article examines the function of government in the construction of chemical industrial parks and points out the necessity and constraints of guidance-oriented government function in the construction of chemical industrial parks. Chemical industrial parks have strong cluster effect and externalities. But there are also many problems in the construction process. The government needs to provide guidance to the construction of chemical industrial parks in general urban planning, differentiated policy, guidance management, and infrastructure construction. But the government is also constrained in its material support, management level, and public support. Therefore, the guidance provided by the government in the construction of chemical industrial parks is also limited. The government needs to be aware of such limitations in its function and take measures to overcome them. </w:t>
      </w:r>
    </w:p>
    <w:p>
      <w:pPr>
        <w:pStyle w:val="Normal"/>
        <w:snapToGrid w:val="false"/>
        <w:ind w:left="1344" w:hanging="1344"/>
        <w:rPr>
          <w:spacing w:val="-2"/>
          <w:sz w:val="20"/>
          <w:u w:val="single"/>
        </w:rPr>
      </w:pPr>
      <w:r>
        <w:rPr>
          <w:b/>
          <w:spacing w:val="-2"/>
          <w:sz w:val="20"/>
        </w:rPr>
        <w:t>Key</w:t>
      </w:r>
      <w:r>
        <w:rPr>
          <w:b/>
          <w:spacing w:val="-2"/>
          <w:sz w:val="20"/>
        </w:rPr>
        <w:t xml:space="preserve"> w</w:t>
      </w:r>
      <w:r>
        <w:rPr>
          <w:b/>
          <w:spacing w:val="-2"/>
          <w:sz w:val="20"/>
        </w:rPr>
        <w:t>ords</w:t>
      </w:r>
      <w:r>
        <w:rPr>
          <w:spacing w:val="-2"/>
          <w:sz w:val="20"/>
        </w:rPr>
        <w:t xml:space="preserve">  Chemical industrial park, Guidance-oriented government function, Necessity, Limitations</w:t>
      </w:r>
    </w:p>
    <w:p>
      <w:pPr>
        <w:pStyle w:val="Normal"/>
        <w:snapToGrid w:val="false"/>
        <w:rPr>
          <w:spacing w:val="-2"/>
          <w:sz w:val="20"/>
          <w:u w:val="single"/>
        </w:rPr>
      </w:pPr>
      <w:r>
        <w:rPr>
          <w:spacing w:val="-2"/>
          <w:sz w:val="20"/>
          <w:u w:val="single"/>
        </w:rPr>
      </w:r>
    </w:p>
    <w:p>
      <w:pPr>
        <w:pStyle w:val="Heading2"/>
        <w:rPr/>
      </w:pPr>
      <w:r>
        <w:rPr/>
        <w:t xml:space="preserve">1 Introduction </w:t>
      </w:r>
    </w:p>
    <w:p>
      <w:pPr>
        <w:pStyle w:val="Normal"/>
        <w:snapToGrid w:val="false"/>
        <w:ind w:firstLine="400"/>
        <w:rPr/>
      </w:pPr>
      <w:r>
        <w:rPr>
          <w:sz w:val="20"/>
        </w:rPr>
        <w:t xml:space="preserve">With rapid development of China’s economic construction, </w:t>
      </w:r>
      <w:bookmarkStart w:id="1" w:name="OLE_LINK2"/>
      <w:r>
        <w:rPr>
          <w:sz w:val="20"/>
        </w:rPr>
        <w:t>chemical industrial parks</w:t>
      </w:r>
      <w:bookmarkEnd w:id="1"/>
      <w:r>
        <w:rPr>
          <w:sz w:val="20"/>
        </w:rPr>
        <w:t xml:space="preserve"> which are built based on developing chemical industry have been sprung up vigorously in various regions. After ten years or so, the construction of </w:t>
      </w:r>
      <w:bookmarkStart w:id="2" w:name="OLE_LINK3"/>
      <w:r>
        <w:rPr>
          <w:sz w:val="20"/>
        </w:rPr>
        <w:t>chemical industrial parks</w:t>
      </w:r>
      <w:bookmarkEnd w:id="2"/>
      <w:r>
        <w:rPr>
          <w:sz w:val="20"/>
        </w:rPr>
        <w:t xml:space="preserve"> seems to have the gradual trend for maturity, which plays an active role on restructuring China’s chemical industry and forming industrial clusters with long-term market competitive superiority. According to incomplete statistics, up to 2005, there are more than 60 chemical industrial parks </w:t>
      </w:r>
      <w:r>
        <w:rPr>
          <w:sz w:val="20"/>
        </w:rPr>
        <w:t xml:space="preserve">of </w:t>
      </w:r>
      <w:r>
        <w:rPr>
          <w:sz w:val="20"/>
        </w:rPr>
        <w:t>wh</w:t>
      </w:r>
      <w:r>
        <w:rPr>
          <w:sz w:val="20"/>
        </w:rPr>
        <w:t>ich</w:t>
      </w:r>
      <w:r>
        <w:rPr>
          <w:sz w:val="20"/>
        </w:rPr>
        <w:t xml:space="preserve"> construction is approved by the people’s government above China’s provincial level. These chemical industrial parks are various in planning areas from 3 to 500 square kilometers, and long-term planning area of the largest one even reaches 100 square kilometers. Under double pressures of environmental protection and a new round of industrial structure adjustment, there’s a trend for China’s industrial enterprises to develop around various chemical industrial parks. “2009-2011’s Plan to Restructure and Rejuvenate Petrochemical Industry” approved by China puts forward the development mode “integrating, park of formation, intensifying and unifying”. It points out to adjust industrial arrangement, optimize resource distribution and promote development of petrochemical industry. In order to enhance local economic strength and adjust industrial structure, most of the local governments want to seize the opportunity that China is at the stage of developing heavy industrial industry and make the construction of industrial parks an important way to adjust economic development. Therefore, chemical industrial parks and hi-tech industrial parks are major choices. The local governments can’t make comprehensive planning due to their recognition differences of building chemical industrial parks, lack of deep research on characteristics of chemical industrial production, blindness in the planning and not combining with regional characteristics. This will certainly impact substantial development of chemical industrial parks and bring hidden troubles to enterprises’ growth in the parks. In the course of construction of chemical industrial parks, the question which the government should consider first is which function to take and which role to play.</w:t>
      </w:r>
    </w:p>
    <w:p>
      <w:pPr>
        <w:pStyle w:val="Normal"/>
        <w:snapToGrid w:val="false"/>
        <w:rPr>
          <w:sz w:val="20"/>
        </w:rPr>
      </w:pPr>
      <w:r>
        <w:rPr>
          <w:sz w:val="20"/>
        </w:rPr>
      </w:r>
    </w:p>
    <w:p>
      <w:pPr>
        <w:pStyle w:val="Heading2"/>
        <w:rPr/>
      </w:pPr>
      <w:r>
        <w:rPr/>
        <w:t xml:space="preserve">2 Government function </w:t>
      </w:r>
    </w:p>
    <w:p>
      <w:pPr>
        <w:pStyle w:val="Normal"/>
        <w:snapToGrid w:val="false"/>
        <w:ind w:firstLine="400"/>
        <w:rPr/>
      </w:pPr>
      <w:r>
        <w:rPr>
          <w:sz w:val="20"/>
        </w:rPr>
        <w:t>During a certain period of time, according to development needs of the country and society and in compliance with the laws, the government manages national and social public affairs and establishes their responsibilities or functions, which are accomplished by certain means, namely government function. Normally, the government function refers to relation mode among the government, market and society. During the long period that civil society doesn’t develop sufficiently, the government function mainly refers to relation mode between the government and market, and it is represented by the economic system which is established by the government and the economic operating mechanism in which the government participates. At different historical development stages, the extent that the government participates in economic operating system is different, which forms different types of government function and connects with different economic development stages. According to relation between the government and market, different extent of actions by administrative, economic and legal measures, some scholars divide government function into protection-oriented, intervention-oriented and guidance-oriented function</w:t>
      </w:r>
      <w:r>
        <w:rPr>
          <w:sz w:val="20"/>
          <w:vertAlign w:val="superscript"/>
        </w:rPr>
        <w:t>[1]</w:t>
      </w:r>
      <w:r>
        <w:rPr>
          <w:sz w:val="20"/>
        </w:rPr>
        <w:t xml:space="preserve">. </w:t>
      </w:r>
    </w:p>
    <w:p>
      <w:pPr>
        <w:pStyle w:val="Normal"/>
        <w:snapToGrid w:val="false"/>
        <w:ind w:firstLine="400"/>
        <w:rPr>
          <w:sz w:val="20"/>
        </w:rPr>
      </w:pPr>
      <w:r>
        <w:rPr>
          <w:sz w:val="20"/>
        </w:rPr>
        <w:t>Guidance-oriented government function is created in the process that the newly industrialized countries are catching up with the western developed countries, while this function of Chinese government is gradually formed in the process that the planned economic system changes to market economic system. This mode advocates consciousness and initiative of government management. It emphasizes that the government’s macro-economic management should give first place to integration of economy, laws and service instead of administrative measures. It also stresses that the government should concentrate its focus on macro-guidance and scientific management, perform its social function, and create a favorable legal environment, market environment and managerial order. Any type of government function is concrete, which is subordinated to specific historical condition and serves a specific nation; meanwhile it is also a rational choice made by a nation according to its historical cultural background, different economic development environment and actual economic relationship.</w:t>
      </w:r>
    </w:p>
    <w:p>
      <w:pPr>
        <w:pStyle w:val="Normal"/>
        <w:snapToGrid w:val="false"/>
        <w:rPr>
          <w:sz w:val="24"/>
        </w:rPr>
      </w:pPr>
      <w:r>
        <w:rPr>
          <w:sz w:val="24"/>
        </w:rPr>
      </w:r>
    </w:p>
    <w:p>
      <w:pPr>
        <w:pStyle w:val="Heading2"/>
        <w:rPr/>
      </w:pPr>
      <w:r>
        <w:rPr/>
        <w:t>3 Necessities for government’s guidance in the construction of chemical industrial parks</w:t>
      </w:r>
    </w:p>
    <w:p>
      <w:pPr>
        <w:pStyle w:val="Heading3"/>
        <w:rPr/>
      </w:pPr>
      <w:r>
        <w:rPr/>
        <w:t>3.1 Strong cluster effect of chemical industry</w:t>
      </w:r>
    </w:p>
    <w:p>
      <w:pPr>
        <w:pStyle w:val="Normal"/>
        <w:snapToGrid w:val="false"/>
        <w:ind w:firstLine="400"/>
        <w:rPr>
          <w:sz w:val="20"/>
        </w:rPr>
      </w:pPr>
      <w:r>
        <w:rPr>
          <w:sz w:val="20"/>
        </w:rPr>
        <w:t xml:space="preserve">Chemical industrial parks are characteristic parks with large investments and coverage, strong cluster and scale effects, deep interrelationship between raw materials and products, common requirements of power consumption, water consumption and pollutants treatment, and close dependence of products and local industrial structure. Therefore, it is difficult to build a chemical industrial park only by means of spontaneous market mechanism, and impetus must be given by the government. The government should find the cut-in point of construction carrier, enrich industrial resources and build economic development platform. It should also make discussion on planning design with main enterprises intending to enter the parks so as to give expression to the characteristics of the parks. Above all, the government should invest in the construction of infrastructure, green belt and separation belt for sake of a good investment environment. </w:t>
      </w:r>
    </w:p>
    <w:p>
      <w:pPr>
        <w:pStyle w:val="Heading3"/>
        <w:rPr/>
      </w:pPr>
      <w:r>
        <w:rPr/>
        <w:t>3.2 Existence of externalities</w:t>
      </w:r>
    </w:p>
    <w:p>
      <w:pPr>
        <w:pStyle w:val="Normal"/>
        <w:snapToGrid w:val="false"/>
        <w:ind w:firstLine="400"/>
        <w:rPr>
          <w:sz w:val="20"/>
        </w:rPr>
      </w:pPr>
      <w:r>
        <w:rPr>
          <w:sz w:val="20"/>
        </w:rPr>
        <w:t xml:space="preserve">Externalities mean that actions and decisions of a person or a group of persons impose costs on other person or other group of persons, and also mean that costs produced by market activities are given to the third party who is innocent. The common externalities in our daily life are the </w:t>
      </w:r>
      <w:bookmarkStart w:id="3" w:name="OLE_LINK4"/>
      <w:r>
        <w:rPr>
          <w:sz w:val="20"/>
        </w:rPr>
        <w:t>chemical industrial parks</w:t>
      </w:r>
      <w:bookmarkEnd w:id="3"/>
      <w:r>
        <w:rPr>
          <w:sz w:val="20"/>
        </w:rPr>
        <w:t xml:space="preserve"> dispose sewage, waste gas and other pollutants to the environment. Externalities are produced by the nature of pursuing economic profits, but the production costs of chemical industrial parks don’t reflect their total costs, while the externalities are negative effects. From the viewpoint of whole society, if marginal benefits gained by the whole society are less than their marginal costs, resources are wasted and this has a negative effect on the society and other beneficiaries. Because reducing disposal needs costs and brings no direct profits to the enterprises in the chemical industrial parks, there is no motive for chemical industrial parks to reduce externalities. The nature of the enterprises to seek profits decides that externalities can’t be eliminated only by consciousness of the </w:t>
      </w:r>
      <w:bookmarkStart w:id="4" w:name="OLE_LINK5"/>
      <w:r>
        <w:rPr>
          <w:sz w:val="20"/>
        </w:rPr>
        <w:t>chemical industrial parks</w:t>
      </w:r>
      <w:bookmarkEnd w:id="4"/>
      <w:r>
        <w:rPr>
          <w:sz w:val="20"/>
        </w:rPr>
        <w:t xml:space="preserve"> and the government’s intervention must be called for</w:t>
      </w:r>
      <w:r>
        <w:rPr>
          <w:sz w:val="20"/>
          <w:vertAlign w:val="superscript"/>
        </w:rPr>
        <w:t>[2]</w:t>
      </w:r>
      <w:r>
        <w:rPr>
          <w:sz w:val="20"/>
        </w:rPr>
        <w:t>.</w:t>
      </w:r>
    </w:p>
    <w:p>
      <w:pPr>
        <w:pStyle w:val="Normal"/>
        <w:snapToGrid w:val="false"/>
        <w:ind w:firstLine="400"/>
        <w:rPr>
          <w:sz w:val="20"/>
        </w:rPr>
      </w:pPr>
      <w:r>
        <w:rPr>
          <w:sz w:val="20"/>
        </w:rPr>
        <w:t>According to national laws and regulations and in the light of development basis of local economy, the government guides the planning of the parks, and negotiates with the enterprises in the parks about how to meet disposal requirements higher than national standards in order to promote environmental treatment of the parks’ construction, give impetus to energy-saving and emission-reduction of local regions, and reduce externalities of the parks’ construction on the residents and social organizations. Only in this way, the local economy can be developed, consumption per GDP and total quantity of waste disposal can be decreased, and competitiveness of the parks can be improved.</w:t>
      </w:r>
    </w:p>
    <w:p>
      <w:pPr>
        <w:pStyle w:val="Heading3"/>
        <w:rPr/>
      </w:pPr>
      <w:r>
        <w:rPr/>
        <w:t>3.3 Problems present in the construction of China’s chemical industrial parks</w:t>
      </w:r>
    </w:p>
    <w:p>
      <w:pPr>
        <w:pStyle w:val="Normal"/>
        <w:snapToGrid w:val="false"/>
        <w:ind w:firstLine="400"/>
        <w:rPr/>
      </w:pPr>
      <w:r>
        <w:rPr>
          <w:sz w:val="20"/>
        </w:rPr>
        <w:t>In China, there are only some large-scale petroleum and petrochemical enterprises, and most of chemical enterprises are scattering and small-scale, which restrains</w:t>
      </w:r>
      <w:r>
        <w:rPr>
          <w:color w:val="FF0000"/>
          <w:sz w:val="20"/>
        </w:rPr>
        <w:t xml:space="preserve"> </w:t>
      </w:r>
      <w:r>
        <w:rPr>
          <w:sz w:val="20"/>
        </w:rPr>
        <w:t>market competitiveness and their abilities to extend products chains, and brings great pressure to environmental treatment. At present stage in China, the most significant problems of the parks’ construction are as follows: poor technologies, unqualified disposal, low integration of resource and energy utilization, unbalance between industrial structure and organization structure, indefinite position of the parks in development of urban economic structure. There is an overheated trend for chemical industrial to cluster in the parks, and almost every region vies to set up chemical industrial parks. For example, in six provinces and cities along Yangtze River, there are nearly 20 parks under construction or planned</w:t>
      </w:r>
      <w:r>
        <w:rPr>
          <w:color w:val="993300"/>
          <w:sz w:val="20"/>
        </w:rPr>
        <w:t xml:space="preserve"> </w:t>
      </w:r>
      <w:r>
        <w:rPr>
          <w:sz w:val="20"/>
        </w:rPr>
        <w:t>to build, which seems to have the trend towards disorganized construction and blind investment. Under China’s existing system, it is not effective to adjust industrial structure and organization structure by market strength. Chemical industry is not only a big consumer of China’s energy but also a significant source of pollutants. Therefore, in order to build an energy-efficient and environment-friendly society, the government must supervise and give guidance to major industry and enterprises, and formulate policies to bring about a great advance in the construction of chemical industrial parks and adjust irrational industrial structure and organization structure. “</w:t>
      </w:r>
      <w:r>
        <w:rPr>
          <w:i/>
          <w:sz w:val="20"/>
        </w:rPr>
        <w:t>A Plan to Rejuvenate Petrochemical Industry</w:t>
      </w:r>
      <w:r>
        <w:rPr>
          <w:sz w:val="20"/>
        </w:rPr>
        <w:t>” issued in 2009 clearly defines to constrain disorderly development of coal chemical industry, which shows necessity of intervention by the government.</w:t>
      </w:r>
    </w:p>
    <w:p>
      <w:pPr>
        <w:pStyle w:val="Normal"/>
        <w:snapToGrid w:val="false"/>
        <w:rPr>
          <w:sz w:val="20"/>
        </w:rPr>
      </w:pPr>
      <w:r>
        <w:rPr>
          <w:sz w:val="20"/>
        </w:rPr>
      </w:r>
    </w:p>
    <w:p>
      <w:pPr>
        <w:pStyle w:val="Heading2"/>
        <w:rPr/>
      </w:pPr>
      <w:r>
        <w:rPr/>
        <w:t>4 Guidance-oriented government function in the construction of chemical industrial parks</w:t>
      </w:r>
    </w:p>
    <w:p>
      <w:pPr>
        <w:pStyle w:val="Normal"/>
        <w:snapToGrid w:val="false"/>
        <w:ind w:firstLine="400"/>
        <w:rPr>
          <w:sz w:val="20"/>
        </w:rPr>
      </w:pPr>
      <w:r>
        <w:rPr>
          <w:sz w:val="20"/>
        </w:rPr>
        <w:t>The government’s guidance in the construction of chemical industrial parks doesn’t advocate powerful government under planned economic system. In order to realize smooth marketization of China’s chemical industrial parks, it is important that the government isn’t required to act as a leading role, directly participating or intervening in the investment and economic affairs. The government should accord with administration patterns of guidance-oriented government function, play a dominant role in policies and planning, create a favorable policy and investment environment for enterprises’ development, build an information platform for exchange among enterprises of the parks and outside of the parks, and also provide service, protection and guidance. The guidance patterns of the government are as follows.</w:t>
      </w:r>
    </w:p>
    <w:p>
      <w:pPr>
        <w:pStyle w:val="Heading3"/>
        <w:rPr/>
      </w:pPr>
      <w:r>
        <w:rPr/>
        <w:t>4.1 General urban planning</w:t>
      </w:r>
    </w:p>
    <w:p>
      <w:pPr>
        <w:pStyle w:val="Normal"/>
        <w:snapToGrid w:val="false"/>
        <w:ind w:firstLine="400"/>
        <w:rPr/>
      </w:pPr>
      <w:r>
        <w:rPr>
          <w:sz w:val="20"/>
        </w:rPr>
        <w:t>In the era of new concepts emerging, for example, “Ecologicalization” and “Sustainability”, an adverse effect produced by free-style developing mode of traditional industry is clearly recognized. A high price of the environment has been paid for rapid development of China’s economy. Therefore, it is put forward that the construction of chemical industrial parks must be in accord with urban or local development planning. The government’s guidance on the construction of chemical industrial parks embodies in “Planning First”. The planning of the parks is divided into general planning and detailed planning. General planning means to plan general development direction, mode and concepts of a park or a region. From a research viewpoint, detailed planning means to identify classification of utilization natures of a planned district, which has a great effect on enterprises’ location selection</w:t>
      </w:r>
      <w:r>
        <w:rPr>
          <w:sz w:val="20"/>
          <w:vertAlign w:val="superscript"/>
        </w:rPr>
        <w:t>[3]</w:t>
      </w:r>
      <w:r>
        <w:rPr>
          <w:sz w:val="20"/>
        </w:rPr>
        <w:t>. Complete detailed planning classifies construction land of the parks into residential land, industrial land and public facilities land. Besides the above classification, the detailed planning also defines kind of construction land and investment intensity as well as development sequence for certain district. From the meaning of planning, the detailed planning shows development sequence of a park or a region in order to acquire orderly development and reduce blindness and extensiveness. The planning also gives preliminary classification to locations of different types of enterprises. Meanwhile, the government’s planning should embody features of local natural resources and industrial structure and achieve rational distribution of local industries which can not be obtained by enterprises clustering districts formed by free development. In general planning, it should regard waste treatment and total disposal quantity as a long-term controllable index, which is also an important target for the parks constructed under the government’s guidance. The enterprises outside of the parks are encouraged to enter the parks so as to improve general treatment of local environment</w:t>
      </w:r>
      <w:r>
        <w:rPr>
          <w:sz w:val="20"/>
          <w:vertAlign w:val="superscript"/>
        </w:rPr>
        <w:t>[4]</w:t>
      </w:r>
      <w:r>
        <w:rPr>
          <w:sz w:val="20"/>
        </w:rPr>
        <w:t xml:space="preserve">.  </w:t>
      </w:r>
    </w:p>
    <w:p>
      <w:pPr>
        <w:pStyle w:val="Heading3"/>
        <w:rPr/>
      </w:pPr>
      <w:r>
        <w:rPr/>
        <w:t>4.2 Formulating differentiated policies</w:t>
      </w:r>
    </w:p>
    <w:p>
      <w:pPr>
        <w:pStyle w:val="Normal"/>
        <w:snapToGrid w:val="false"/>
        <w:ind w:firstLine="400"/>
        <w:rPr>
          <w:sz w:val="20"/>
        </w:rPr>
      </w:pPr>
      <w:r>
        <w:rPr>
          <w:sz w:val="20"/>
        </w:rPr>
        <w:t>There are many industrial parks in China, but in the process of development, they can’t meet the designed requirements. The most significant reason is their similar structure, similar products and scramble for raw materials. Traditional policy support is often limited to some preferences. Although in a short term the preferences for land, tax and infrastructure can become comparative advantages of the park, they will be counterbalanced by the competitions among the parks from a long-term viewpoint. In the course of construction, a great emphasis is placed on the number of attracted investment rather than interrelation among enterprises. It seems not to have much connection with economic development of the parks and local regions. Except for indirect impact on enterprises’ location selection brought by infrastructure, the government’s behaviors can also directly affect location selection</w:t>
      </w:r>
      <w:r>
        <w:rPr>
          <w:sz w:val="20"/>
          <w:vertAlign w:val="superscript"/>
        </w:rPr>
        <w:t>[5]</w:t>
      </w:r>
      <w:r>
        <w:rPr>
          <w:sz w:val="20"/>
        </w:rPr>
        <w:t>. Firstly, the local government may play a guidance role on local industrial development and exert a decisive influence on industrial space distribution. Secondly, the local government’s behaviors dominate the development pattern of a park. Thirdly, the local government’s behaviors can also exert a decisive influence on development sequence of different districts within their administrative scope. After chemical enterprises clustering, frequent exchanges among enterprises, high division of labor and diversified innovations will lead to cost decrease and competitiveness increase. If there are many enterprises without interrelation in a park, only certain economy can be achieved on infrastructure within shared districts, and the competitive advantages aren’t obvious. This will be regulated by differentiated policies.</w:t>
      </w:r>
    </w:p>
    <w:p>
      <w:pPr>
        <w:pStyle w:val="Normal"/>
        <w:snapToGrid w:val="false"/>
        <w:ind w:firstLine="400"/>
        <w:rPr>
          <w:sz w:val="20"/>
        </w:rPr>
      </w:pPr>
      <w:r>
        <w:rPr>
          <w:sz w:val="20"/>
        </w:rPr>
        <w:t>The government embodies differentiation through approval formalities difference and land’s price difference between inside and outside of the parks. By means of differentiated land policies, the enterprises which meet the requirements of industrial structure and investment scale are guided into the parks. To attract more enterprises, the government should make a lot of investment in public infrastructure in the parks, and the differentiated land policies should be taken in accordance with investment scale and expected tax.</w:t>
      </w:r>
    </w:p>
    <w:p>
      <w:pPr>
        <w:pStyle w:val="Normal"/>
        <w:snapToGrid w:val="false"/>
        <w:ind w:firstLine="400"/>
        <w:rPr/>
      </w:pPr>
      <w:r>
        <w:rPr>
          <w:sz w:val="20"/>
        </w:rPr>
        <w:t>To guide enterprises into the parks, the government may also take differentiated tax policies. Differentiations of tax policies seem more apparent and practical, which include tax difference and tax relief. For those projects which accord with local industrial development and contribute to resources utilization among enterprises and other energy-saving and emission-reduction projects, the government may make full use of national policies and create a sound service environment for value-added tax deduction of the projects and value-added tax return of the products from waste recycling, in order to promote the above mentioned enterprises’ preferential development</w:t>
      </w:r>
      <w:r>
        <w:rPr>
          <w:sz w:val="20"/>
          <w:vertAlign w:val="superscript"/>
        </w:rPr>
        <w:t>[6]</w:t>
      </w:r>
      <w:r>
        <w:rPr>
          <w:sz w:val="20"/>
        </w:rPr>
        <w:t>. These differentiated tax policies evidently embody that the government takes differentiated policies in different regions, which exert a distinct influence on location selection of the enterprises.</w:t>
      </w:r>
    </w:p>
    <w:p>
      <w:pPr>
        <w:pStyle w:val="Heading3"/>
        <w:rPr/>
      </w:pPr>
      <w:r>
        <w:rPr/>
        <w:t>4.3 Guidance management on the parks</w:t>
      </w:r>
    </w:p>
    <w:p>
      <w:pPr>
        <w:pStyle w:val="Normal"/>
        <w:snapToGrid w:val="false"/>
        <w:ind w:firstLine="400"/>
        <w:rPr>
          <w:sz w:val="20"/>
        </w:rPr>
      </w:pPr>
      <w:r>
        <w:rPr>
          <w:sz w:val="20"/>
        </w:rPr>
        <w:t xml:space="preserve">As for construction of soft environment in the parks, the government’s guidance is to build an environment beneficial to innovation. Soft environment of the parks means to further optimize the government’s service, improve efficiency and set up various supporting organizations, and even more important, to build an environment beneficial to innovation. The aim is promoting exchanges among enterprises and making more innovations. The government can make full use of the policies encouraging scientific and technological development, strengthen cooperation among local industries, universities and research institutes, give investment on the projects and supply new products and technologies with policy support. For the enterprises’ organizational forms in chemical industrial parks, it’s urged to make divisions and build enterprises’ network. The enterprises are encouraged to be engaged in which they specialize and entrust other affairs to relative specialized companies in the parks. </w:t>
      </w:r>
    </w:p>
    <w:p>
      <w:pPr>
        <w:pStyle w:val="Normal"/>
        <w:snapToGrid w:val="false"/>
        <w:ind w:firstLine="400"/>
        <w:rPr>
          <w:sz w:val="20"/>
        </w:rPr>
      </w:pPr>
      <w:r>
        <w:rPr>
          <w:sz w:val="20"/>
        </w:rPr>
        <w:t xml:space="preserve">As for limited land supply, the parks of different levels will naturally have different limitations for enterprises’ scales, which affect enterprises’ location selection. Scarcity of the parks’ land requires that the enterprises adopt intensive use to maximize utilization efficiency of unit land. In order to achieve this goal, the government generally sets limitations for the enterprises’ investment scale, which makes requirements according to investment per unit land. </w:t>
      </w:r>
    </w:p>
    <w:p>
      <w:pPr>
        <w:pStyle w:val="Heading3"/>
        <w:rPr/>
      </w:pPr>
      <w:r>
        <w:rPr/>
        <w:t xml:space="preserve">4.4 Infrastructure construction </w:t>
      </w:r>
    </w:p>
    <w:p>
      <w:pPr>
        <w:pStyle w:val="Normal"/>
        <w:snapToGrid w:val="false"/>
        <w:ind w:firstLine="400"/>
        <w:rPr>
          <w:sz w:val="20"/>
        </w:rPr>
      </w:pPr>
      <w:r>
        <w:rPr>
          <w:sz w:val="20"/>
        </w:rPr>
        <w:t>Infrastructure services, such as power, telecommunication, water supply, heat supply and so on, are intermediate inputs, whose costs decrease will reduce production costs and improve production profits. Through action on logistic development, infrastructure affects trade cost and service quality, and then decides market competitiveness. Though influence on business cost and market information availability, infrastructure promotes market competition and economic efficiency. To develop infrastructure will increase profits of labor force. For example, improving traffic condition will reduce laborers’ non-production time; the fire-fighting organizations and safe sanitary facilities constructed in a planned-way will guarantee enterprises’ security in the parks. All the above can raise labor productivity and labor input revenue.</w:t>
      </w:r>
    </w:p>
    <w:p>
      <w:pPr>
        <w:pStyle w:val="Normal"/>
        <w:snapToGrid w:val="false"/>
        <w:ind w:firstLine="400"/>
        <w:rPr/>
      </w:pPr>
      <w:r>
        <w:rPr>
          <w:sz w:val="20"/>
        </w:rPr>
        <w:t>Expenditures on infrastructure investment greatly influence enterprises’ operational costs in the parks. Attraction to enterprises’ entry into the parks mostly depends on good service and infrastructure, such as transportation, service, and centralized pollutants treatment and so on. Infrastructure of special location will attract other resources’ entry, reduce factor cost and business cost, and form clustering economic effect</w:t>
      </w:r>
      <w:r>
        <w:rPr>
          <w:sz w:val="20"/>
          <w:vertAlign w:val="superscript"/>
        </w:rPr>
        <w:t>[7]</w:t>
      </w:r>
      <w:r>
        <w:rPr>
          <w:sz w:val="20"/>
        </w:rPr>
        <w:t xml:space="preserve">, which is the greatest advantage of the parks. </w:t>
      </w:r>
    </w:p>
    <w:p>
      <w:pPr>
        <w:pStyle w:val="Normal"/>
        <w:snapToGrid w:val="false"/>
        <w:rPr>
          <w:sz w:val="20"/>
        </w:rPr>
      </w:pPr>
      <w:r>
        <w:rPr>
          <w:sz w:val="20"/>
        </w:rPr>
      </w:r>
    </w:p>
    <w:p>
      <w:pPr>
        <w:pStyle w:val="Heading2"/>
        <w:rPr/>
      </w:pPr>
      <w:r>
        <w:rPr/>
        <w:t xml:space="preserve">5 Limitations of guidance-oriented government function </w:t>
      </w:r>
    </w:p>
    <w:p>
      <w:pPr>
        <w:pStyle w:val="Normal"/>
        <w:snapToGrid w:val="false"/>
        <w:ind w:firstLine="400"/>
        <w:rPr/>
      </w:pPr>
      <w:r>
        <w:rPr>
          <w:sz w:val="20"/>
        </w:rPr>
        <w:t>The government can create a sound environment, give correct direction and provide good public service for industrial chemical parks, which are positive effects brought by the government’s guidance-oriented function. Therefore, there are also limitations of the government’s guidance-oriented function. The reasons are as follows</w:t>
      </w:r>
      <w:r>
        <w:rPr>
          <w:sz w:val="20"/>
        </w:rPr>
        <w:t>：</w:t>
      </w:r>
    </w:p>
    <w:p>
      <w:pPr>
        <w:pStyle w:val="Heading3"/>
        <w:rPr/>
      </w:pPr>
      <w:r>
        <w:rPr/>
        <w:t>5.1 Limited material base utilized by the government</w:t>
      </w:r>
    </w:p>
    <w:p>
      <w:pPr>
        <w:pStyle w:val="Normal"/>
        <w:snapToGrid w:val="false"/>
        <w:ind w:firstLine="400"/>
        <w:rPr/>
      </w:pPr>
      <w:r>
        <w:rPr>
          <w:sz w:val="20"/>
        </w:rPr>
        <w:t>The material base on which the government relies for existence is its revenue. The two largest expenditures spent by the government that guides the parks’ construction are inputs on land and infrastructure construction. Industrial land of a city or locality is limited. If the local authority develops industrial chemical parks, it will choose opportunity cost. The result, success or failure, will exert a big and long–term influence. Therefore, the risk is also very great. To guide the construction of industrial chemical parks, input on infrastructure is usually made by the government. This requires that the government has enough funds to invest and serve the specific region and enterprises, which will affect its input on other public affairs. In order to maintain basic balance between revenue and expenditure, the government’s ability supported by limited material base is inevitably limited.</w:t>
      </w:r>
    </w:p>
    <w:p>
      <w:pPr>
        <w:pStyle w:val="Heading3"/>
        <w:rPr/>
      </w:pPr>
      <w:r>
        <w:rPr/>
        <w:t>5.2 Limited management level of the government</w:t>
        <w:tab/>
      </w:r>
    </w:p>
    <w:p>
      <w:pPr>
        <w:pStyle w:val="Normal"/>
        <w:snapToGrid w:val="false"/>
        <w:ind w:firstLine="400"/>
        <w:rPr>
          <w:sz w:val="20"/>
        </w:rPr>
      </w:pPr>
      <w:r>
        <w:rPr>
          <w:sz w:val="20"/>
        </w:rPr>
        <w:t>Under the condition of existing system, the government’s ability depends on management level of government officials. Facing more and more complicated social, economic and political problems, restricted by knowledge, experience, quality and other factors, the government officials certainly have limitations in their management level. They rely on their limited knowledge and experience to manage the planning and guide development of an entirely new park, but have great limitations in specialty structure, working experience and the number of high-quality persons. Above all, the parks’ construction is only one key job at certain stage among complicated social affairs managed by governmental departments concerned. Therefore, inevitably there are such phenomena as blind decision-making and being confused, which will affect the parks’ construction.</w:t>
      </w:r>
    </w:p>
    <w:p>
      <w:pPr>
        <w:pStyle w:val="Heading3"/>
        <w:rPr/>
      </w:pPr>
      <w:r>
        <w:rPr/>
        <w:t>5.3 Limited social support for the government</w:t>
      </w:r>
    </w:p>
    <w:p>
      <w:pPr>
        <w:pStyle w:val="Normal"/>
        <w:snapToGrid w:val="false"/>
        <w:ind w:firstLine="400"/>
        <w:rPr/>
      </w:pPr>
      <w:r>
        <w:rPr>
          <w:sz w:val="20"/>
        </w:rPr>
        <w:t>During a park’s development process, the government plays the role of planning, organizing, controlling, supervising, and coordinating. Its goals are achieved through organization of the society and concrete behaviors of citizens. Therefore, the government and the park interact with each other. Without the government’s effective management, the park will be no sense of cohesiveness; without support, the government will be no strength. The parks’ limited support for the government relates to authority of the government, value orientation of the parks, and to some extent, depends on resources possibly provided by citizens. Not all governmental behaviors can get support by citizens. If the parks can’t meet environmental treatment standards promised before, citizens will complain or oppose. In the parks, enterprises’ support for the government is not blind but a process of weighing and choosing. Enterprises’ value orientation may be identical as or opposite to that of the government. In brief, social support for the government is limited. The government impossibly gets absolute obedience and support from the society</w:t>
      </w:r>
      <w:r>
        <w:rPr>
          <w:sz w:val="20"/>
          <w:vertAlign w:val="superscript"/>
        </w:rPr>
        <w:t>[8]</w:t>
      </w:r>
      <w:r>
        <w:rPr>
          <w:sz w:val="20"/>
        </w:rPr>
        <w:t>, and this closely relates to choice of entry into the parks and service provided by the government. Therefore, parks’ planning and execution made by the government is difficult to accord with enterprises’ targets, which results in negative effect on construction of chemical industrial parks and affects effectiveness of the government’s policies.</w:t>
      </w:r>
    </w:p>
    <w:p>
      <w:pPr>
        <w:pStyle w:val="Normal"/>
        <w:snapToGrid w:val="false"/>
        <w:rPr>
          <w:sz w:val="20"/>
        </w:rPr>
      </w:pPr>
      <w:r>
        <w:rPr>
          <w:sz w:val="20"/>
        </w:rPr>
      </w:r>
    </w:p>
    <w:p>
      <w:pPr>
        <w:pStyle w:val="Heading2"/>
        <w:rPr/>
      </w:pPr>
      <w:r>
        <w:rPr/>
        <w:t>6 Conclusion</w:t>
      </w:r>
    </w:p>
    <w:p>
      <w:pPr>
        <w:pStyle w:val="Normal"/>
        <w:snapToGrid w:val="false"/>
        <w:ind w:firstLine="400"/>
        <w:rPr>
          <w:sz w:val="20"/>
        </w:rPr>
      </w:pPr>
      <w:r>
        <w:rPr>
          <w:sz w:val="20"/>
        </w:rPr>
        <w:t xml:space="preserve">To build chemical industrial parks in China makes various chemical enterprises cluster to develop around the parks and occupy the dominant position of a new round of industrial structure adjustment. Due to different development situations in various regions, there is no uniform pattern to follow. It’s necessary for the government to guide the parks’ construction. As market economy has been improved steadily, the government needs to initiatively change its role in economic construction, find a correct position in parks’ construction, overcome its limitations in guidance of the parks, rationally give play to its functions, and create a good environment for successful construction and operation of the parks. </w:t>
      </w:r>
    </w:p>
    <w:p>
      <w:pPr>
        <w:pStyle w:val="Normal"/>
        <w:snapToGrid w:val="false"/>
        <w:rPr>
          <w:sz w:val="20"/>
        </w:rPr>
      </w:pPr>
      <w:r>
        <w:rPr>
          <w:sz w:val="20"/>
        </w:rPr>
      </w:r>
    </w:p>
    <w:p>
      <w:pPr>
        <w:pStyle w:val="Heading5"/>
        <w:rPr/>
      </w:pPr>
      <w:bookmarkStart w:id="5" w:name="OLE_LINK1"/>
      <w:bookmarkEnd w:id="5"/>
      <w:r>
        <w:rPr/>
        <w:t>Reference</w:t>
      </w:r>
      <w:r>
        <w:rPr/>
        <w:t>s</w:t>
      </w:r>
    </w:p>
    <w:p>
      <w:pPr>
        <w:pStyle w:val="Normal"/>
        <w:snapToGrid w:val="false"/>
        <w:ind w:left="300" w:hanging="300"/>
        <w:rPr/>
      </w:pPr>
      <w:r>
        <w:rPr>
          <w:sz w:val="20"/>
        </w:rPr>
        <w:t>[1]</w:t>
      </w:r>
      <w:r>
        <w:rPr>
          <w:sz w:val="20"/>
        </w:rPr>
        <w:tab/>
      </w:r>
      <w:r>
        <w:rPr>
          <w:sz w:val="20"/>
        </w:rPr>
        <w:t>Zhang Kang-zhi. To Build Guidance-oriented Government Function [J]. Public Administration Management Science, 2001(1):44-46 (in Chinese)</w:t>
      </w:r>
    </w:p>
    <w:p>
      <w:pPr>
        <w:pStyle w:val="Normal"/>
        <w:snapToGrid w:val="false"/>
        <w:ind w:left="300" w:hanging="300"/>
        <w:rPr/>
      </w:pPr>
      <w:r>
        <w:rPr>
          <w:sz w:val="20"/>
        </w:rPr>
        <w:t>[2]</w:t>
      </w:r>
      <w:r>
        <w:rPr>
          <w:sz w:val="20"/>
        </w:rPr>
        <w:tab/>
      </w:r>
      <w:r>
        <w:rPr>
          <w:sz w:val="20"/>
        </w:rPr>
        <w:t>Jia Li-hong. Research on Externality Theory [M]. Beijing: People’s Publishing House, 2007:95</w:t>
      </w:r>
      <w:r>
        <w:rPr>
          <w:bCs/>
          <w:sz w:val="20"/>
        </w:rPr>
        <w:t xml:space="preserve"> (in Chinese)</w:t>
      </w:r>
    </w:p>
    <w:p>
      <w:pPr>
        <w:pStyle w:val="Normal"/>
        <w:snapToGrid w:val="false"/>
        <w:ind w:left="300" w:hanging="300"/>
        <w:rPr/>
      </w:pPr>
      <w:r>
        <w:rPr>
          <w:sz w:val="20"/>
        </w:rPr>
        <w:t>[3]</w:t>
      </w:r>
      <w:r>
        <w:rPr>
          <w:sz w:val="20"/>
        </w:rPr>
        <w:tab/>
      </w:r>
      <w:r>
        <w:rPr>
          <w:sz w:val="20"/>
        </w:rPr>
        <w:t>Li Lan. Urban Planning and Management [M]. Beijing: Publishing House of Beijing University of Finance, 2006:32(in Chinese)</w:t>
      </w:r>
    </w:p>
    <w:p>
      <w:pPr>
        <w:pStyle w:val="Normal"/>
        <w:snapToGrid w:val="false"/>
        <w:ind w:left="300" w:hanging="300"/>
        <w:rPr/>
      </w:pPr>
      <w:r>
        <w:rPr>
          <w:sz w:val="20"/>
        </w:rPr>
        <w:t>[4]</w:t>
      </w:r>
      <w:r>
        <w:rPr>
          <w:sz w:val="20"/>
        </w:rPr>
        <w:tab/>
      </w:r>
      <w:r>
        <w:rPr>
          <w:sz w:val="20"/>
        </w:rPr>
        <w:t>Luo Hong. Eco-Industrial Parks: Theory and Case Study [M]. Beijing: Publishing House of Chemical Industry, 2004(in Chinese)</w:t>
      </w:r>
    </w:p>
    <w:p>
      <w:pPr>
        <w:pStyle w:val="Normal"/>
        <w:snapToGrid w:val="false"/>
        <w:ind w:left="300" w:hanging="300"/>
        <w:rPr/>
      </w:pPr>
      <w:r>
        <w:rPr>
          <w:sz w:val="20"/>
        </w:rPr>
        <w:t>[5]</w:t>
      </w:r>
      <w:r>
        <w:rPr>
          <w:sz w:val="20"/>
        </w:rPr>
        <w:tab/>
      </w:r>
      <w:r>
        <w:rPr>
          <w:sz w:val="20"/>
        </w:rPr>
        <w:t>Huang Jian-kang. On Industrial Clustering [M]. Nanjing: Publishing House of Southeast University, 2005(in Chinese)</w:t>
      </w:r>
    </w:p>
    <w:p>
      <w:pPr>
        <w:pStyle w:val="Normal"/>
        <w:snapToGrid w:val="false"/>
        <w:ind w:left="300" w:hanging="300"/>
        <w:rPr/>
      </w:pPr>
      <w:r>
        <w:rPr>
          <w:sz w:val="20"/>
        </w:rPr>
        <w:t>[6]</w:t>
      </w:r>
      <w:r>
        <w:rPr>
          <w:sz w:val="20"/>
        </w:rPr>
        <w:tab/>
      </w:r>
      <w:r>
        <w:rPr>
          <w:sz w:val="20"/>
        </w:rPr>
        <w:t xml:space="preserve">Li </w:t>
      </w:r>
      <w:r>
        <w:rPr>
          <w:sz w:val="20"/>
        </w:rPr>
        <w:t>Xi</w:t>
      </w:r>
      <w:r>
        <w:rPr>
          <w:sz w:val="20"/>
        </w:rPr>
        <w:t>ang,</w:t>
      </w:r>
      <w:r>
        <w:rPr>
          <w:sz w:val="20"/>
        </w:rPr>
        <w:t xml:space="preserve"> </w:t>
      </w:r>
      <w:r>
        <w:rPr>
          <w:sz w:val="20"/>
        </w:rPr>
        <w:t xml:space="preserve">Yang Feng-chun. On </w:t>
      </w:r>
      <w:r>
        <w:rPr>
          <w:sz w:val="20"/>
        </w:rPr>
        <w:t xml:space="preserve">the Tactics of </w:t>
      </w:r>
      <w:r>
        <w:rPr>
          <w:sz w:val="20"/>
        </w:rPr>
        <w:t xml:space="preserve">Ecological Environment Problems [J]. </w:t>
      </w:r>
      <w:r>
        <w:rPr>
          <w:sz w:val="20"/>
        </w:rPr>
        <w:t>Journal</w:t>
      </w:r>
      <w:r>
        <w:rPr>
          <w:sz w:val="20"/>
        </w:rPr>
        <w:t xml:space="preserve"> of Hebei University (Philosophy and Social Sciences Edition), 2004(</w:t>
      </w:r>
      <w:r>
        <w:rPr>
          <w:sz w:val="20"/>
        </w:rPr>
        <w:t>0</w:t>
      </w:r>
      <w:r>
        <w:rPr>
          <w:sz w:val="20"/>
        </w:rPr>
        <w:t>1) (in Chinese)</w:t>
      </w:r>
      <w:r>
        <w:rPr>
          <w:color w:val="3366FF"/>
          <w:sz w:val="20"/>
        </w:rPr>
        <w:t xml:space="preserve">  </w:t>
      </w:r>
      <w:r>
        <w:rPr>
          <w:sz w:val="20"/>
        </w:rPr>
        <w:t xml:space="preserve">    </w:t>
      </w:r>
    </w:p>
    <w:p>
      <w:pPr>
        <w:pStyle w:val="Normal"/>
        <w:snapToGrid w:val="false"/>
        <w:ind w:left="300" w:hanging="300"/>
        <w:rPr/>
      </w:pPr>
      <w:r>
        <w:rPr>
          <w:sz w:val="20"/>
        </w:rPr>
        <w:t>[7]</w:t>
      </w:r>
      <w:r>
        <w:rPr>
          <w:sz w:val="20"/>
        </w:rPr>
        <w:tab/>
        <w:t xml:space="preserve">Kong Ling-cheng, Xie Jia-ping, Liu Yu-long. To Enhance Industrial Cluster Effect and Promote </w:t>
      </w:r>
      <w:r>
        <w:rPr>
          <w:sz w:val="20"/>
        </w:rPr>
        <w:t>Ecologicalization</w:t>
      </w:r>
      <w:r>
        <w:rPr>
          <w:sz w:val="20"/>
        </w:rPr>
        <w:t xml:space="preserve"> of Industrial Parks [J]. Science of Science and Management of Science and Technology, 2005(2):95-96 (in Chinese)</w:t>
      </w:r>
    </w:p>
    <w:p>
      <w:pPr>
        <w:pStyle w:val="Normal"/>
        <w:snapToGrid w:val="false"/>
        <w:ind w:left="300" w:hanging="300"/>
        <w:rPr/>
      </w:pPr>
      <w:r>
        <w:rPr>
          <w:sz w:val="20"/>
        </w:rPr>
        <w:t>[8]</w:t>
      </w:r>
      <w:r>
        <w:rPr>
          <w:sz w:val="20"/>
        </w:rPr>
        <w:tab/>
      </w:r>
      <w:r>
        <w:rPr>
          <w:sz w:val="20"/>
        </w:rPr>
        <w:t>Zang Nai-kang. On the Government’s Abilities [J]. Gansu Social Science, 2001(3):3-6(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09:50: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