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Cs w:val="28"/>
        </w:rPr>
        <w:t xml:space="preserve">On the Multi-bodies Scheme in Public Crisis Management </w:t>
        <w:br/>
        <w:t>in Frontier Minority Area</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sz w:val="20"/>
        </w:rPr>
      </w:pPr>
      <w:r>
        <w:rPr>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DENG Pu  2.</w:t>
      </w:r>
      <w:r>
        <w:rPr/>
        <w:t xml:space="preserve"> </w:t>
      </w:r>
      <w:r>
        <w:rPr/>
        <w:t>SHI Zheng-yi  3.</w:t>
      </w:r>
      <w:r>
        <w:rPr/>
        <w:t xml:space="preserve"> </w:t>
      </w:r>
      <w:r>
        <w:rPr/>
        <w:t>ZHU Xiao-ning</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w:t>
      </w:r>
      <w:r>
        <w:rPr/>
        <w:t xml:space="preserve"> 3</w:t>
      </w:r>
      <w:r>
        <w:rPr/>
        <w:t>.</w:t>
      </w:r>
      <w:r>
        <w:rPr/>
        <w:t xml:space="preserve"> School of Marxism Education, University of Electronic Science and Technology of China,</w:t>
      </w:r>
      <w:r>
        <w:rPr/>
        <w:t xml:space="preserve"> </w:t>
      </w:r>
      <w:r>
        <w:rPr/>
        <w:t>Chengdu, P.R. China, 610054</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2</w:t>
      </w:r>
      <w:r>
        <w:rPr/>
        <w:t>.</w:t>
      </w:r>
      <w:r>
        <w:rPr/>
        <w:t xml:space="preserve"> School of Management, Central University for Nationalities, Beijing, P.R. China, 100081</w:t>
      </w:r>
      <w:r>
        <w:rPr/>
        <w:br/>
      </w:r>
    </w:p>
    <w:p>
      <w:pPr>
        <w:pStyle w:val="Normal"/>
        <w:snapToGrid w:val="false"/>
        <w:rPr/>
      </w:pPr>
      <w:r>
        <w:rPr>
          <w:b/>
          <w:bCs/>
          <w:sz w:val="20"/>
        </w:rPr>
        <w:t xml:space="preserve">Abstract  </w:t>
      </w:r>
      <w:r>
        <w:rPr>
          <w:bCs/>
          <w:sz w:val="20"/>
        </w:rPr>
        <w:t xml:space="preserve">The multi-bodies participation in modern public crisis management has been an inevitable requirement. Started from the analysis on multi-bodies participation in the public crisis management in frontier minority area, this thesis focuses on the study of the multi-bodies participation in the public crisis management in frontier minority area, and puts forward that in the multi-bodies participation in public crisis management, it is necessary to deal with four main relationships. </w:t>
      </w:r>
    </w:p>
    <w:p>
      <w:pPr>
        <w:pStyle w:val="Normal"/>
        <w:snapToGrid w:val="false"/>
        <w:rPr/>
      </w:pPr>
      <w:r>
        <w:rPr>
          <w:b/>
          <w:bCs/>
          <w:sz w:val="20"/>
        </w:rPr>
        <w:t>Key words</w:t>
      </w:r>
      <w:r>
        <w:rPr>
          <w:bCs/>
          <w:sz w:val="20"/>
        </w:rPr>
        <w:t xml:space="preserve">  Frontier minority area, Public crisis management, Multi-bodies   </w:t>
      </w:r>
    </w:p>
    <w:p>
      <w:pPr>
        <w:pStyle w:val="Normal"/>
        <w:snapToGrid w:val="false"/>
        <w:rPr>
          <w:bCs/>
          <w:sz w:val="20"/>
        </w:rPr>
      </w:pPr>
      <w:r>
        <w:rPr>
          <w:bCs/>
          <w:sz w:val="20"/>
        </w:rPr>
      </w:r>
    </w:p>
    <w:p>
      <w:pPr>
        <w:pStyle w:val="Heading2"/>
        <w:rPr>
          <w:szCs w:val="24"/>
        </w:rPr>
      </w:pPr>
      <w:r>
        <w:rPr>
          <w:szCs w:val="24"/>
        </w:rPr>
        <w:t>1 Introduction</w:t>
      </w:r>
    </w:p>
    <w:p>
      <w:pPr>
        <w:pStyle w:val="Normal"/>
        <w:snapToGrid w:val="false"/>
        <w:ind w:firstLine="400"/>
        <w:rPr>
          <w:bCs/>
          <w:sz w:val="20"/>
        </w:rPr>
      </w:pPr>
      <w:r>
        <w:rPr>
          <w:bCs/>
          <w:sz w:val="20"/>
        </w:rPr>
        <w:t>With the increasing practical experience of crisis response in recent years, public crisis management in frontier minority area has been continuously pushed to be improved. Practice shows that effective crisis management is dependent on the active participation and cooperation of all kinds of state organs, social organizations, and mass populations. Many experts and scholars also reach common ground that scheme of government leading and multi-bodies participation should be established. However, the existing reality in frontier minority area is mono-subject participation and an incomplete scheme of multi-bodies participation in public crisis management. Therefore, to establish a dimensional and all-rounded multi-bodies coordination and cooperation scheme is very important for integrating social strength and improving crisis management in frontier minority area.</w:t>
      </w:r>
    </w:p>
    <w:p>
      <w:pPr>
        <w:pStyle w:val="Normal"/>
        <w:snapToGrid w:val="false"/>
        <w:ind w:firstLine="400"/>
        <w:rPr>
          <w:bCs/>
          <w:sz w:val="20"/>
        </w:rPr>
      </w:pPr>
      <w:r>
        <w:rPr>
          <w:bCs/>
          <w:sz w:val="20"/>
        </w:rPr>
      </w:r>
    </w:p>
    <w:p>
      <w:pPr>
        <w:pStyle w:val="Heading2"/>
        <w:rPr/>
      </w:pPr>
      <w:r>
        <w:rPr/>
        <w:t>2 Significance of multi-bodies participation in public crisis management in frontier minority area</w:t>
      </w:r>
    </w:p>
    <w:p>
      <w:pPr>
        <w:pStyle w:val="Normal"/>
        <w:snapToGrid w:val="false"/>
        <w:ind w:firstLine="400"/>
        <w:rPr>
          <w:bCs/>
          <w:sz w:val="20"/>
        </w:rPr>
      </w:pPr>
      <w:r>
        <w:rPr>
          <w:bCs/>
          <w:sz w:val="20"/>
        </w:rPr>
        <w:t xml:space="preserve">In the first place, it reduces losses to the largest degree caused by the crisis and helps recover quickly the normal work and life order. Due to remote location and inadequate resources, public crisis in frontier minority area would cause bigger loss than usual, while multi-bodies participation takes advantage of multi social strength to reduce loss the lowest degree and realize reconstruction to the fastest speed after crisis. Reliance solely on government is restricted by financial, martial and human resources in minority area. </w:t>
      </w:r>
    </w:p>
    <w:p>
      <w:pPr>
        <w:pStyle w:val="Normal"/>
        <w:snapToGrid w:val="false"/>
        <w:ind w:firstLine="400"/>
        <w:rPr>
          <w:bCs/>
          <w:sz w:val="20"/>
        </w:rPr>
      </w:pPr>
      <w:r>
        <w:rPr>
          <w:bCs/>
          <w:sz w:val="20"/>
        </w:rPr>
        <w:t>In the second place, it improves social self-and-mutual relief ability in frontier minority area, and reduces the reliance on government. Multi-bodies participation in public crisis management fully embodies social strength by either organizing people to save themselves, or providing channels and platforms for mutual help, or giving direct material or spiritual help. Such system not only makes crisis-hit people feel the existence of government, but also can see the big strength of the society itself.</w:t>
      </w:r>
    </w:p>
    <w:p>
      <w:pPr>
        <w:pStyle w:val="Normal"/>
        <w:snapToGrid w:val="false"/>
        <w:ind w:firstLine="400"/>
        <w:rPr/>
      </w:pPr>
      <w:r>
        <w:rPr>
          <w:bCs/>
          <w:sz w:val="20"/>
        </w:rPr>
        <w:t xml:space="preserve">In the third place, it makes up for the inadequacy and ineffectiveness in governmental crisis management. Governmental inadequacy and ineffectiveness means that the limited public resources and special allocation provided by the government in a short time lead delayed and ineffective emergency measurements to crisis thus cause loss </w:t>
      </w:r>
      <w:r>
        <w:rPr>
          <w:color w:val="000000"/>
          <w:sz w:val="20"/>
          <w:vertAlign w:val="superscript"/>
        </w:rPr>
        <w:t>[1]</w:t>
      </w:r>
      <w:r>
        <w:rPr>
          <w:bCs/>
          <w:sz w:val="20"/>
        </w:rPr>
        <w:t xml:space="preserve">. Practice shows government’s crisis management capability is restricted by objective conditions, and relying on government only is not realistic as it takes huge costs. However, the cooperation and mutual help between government and individuals, public and private sections, and the full use of social forces, can exactly solve this problem. Just like market and planned economy model needs to combine and complement, multi-bodies participation in public crisis management complements the defects of local government in frontier minority area. </w:t>
      </w:r>
    </w:p>
    <w:p>
      <w:pPr>
        <w:pStyle w:val="Normal"/>
        <w:snapToGrid w:val="false"/>
        <w:ind w:firstLine="400"/>
        <w:rPr>
          <w:bCs/>
          <w:sz w:val="20"/>
        </w:rPr>
      </w:pPr>
      <w:r>
        <w:rPr>
          <w:bCs/>
          <w:sz w:val="20"/>
        </w:rPr>
      </w:r>
    </w:p>
    <w:p>
      <w:pPr>
        <w:pStyle w:val="Heading2"/>
        <w:rPr>
          <w:sz w:val="32"/>
          <w:szCs w:val="32"/>
        </w:rPr>
      </w:pPr>
      <w:r>
        <w:rPr/>
        <w:t>3 Construction of multi-bodies scheme in public crisis management in</w:t>
      </w:r>
      <w:r>
        <w:rPr>
          <w:rFonts w:cs="宋体;SimSun"/>
          <w:sz w:val="28"/>
          <w:szCs w:val="28"/>
        </w:rPr>
        <w:t xml:space="preserve"> </w:t>
      </w:r>
      <w:r>
        <w:rPr/>
        <w:t xml:space="preserve">frontier minority area  </w:t>
      </w:r>
    </w:p>
    <w:p>
      <w:pPr>
        <w:pStyle w:val="Normal"/>
        <w:snapToGrid w:val="false"/>
        <w:ind w:firstLine="400"/>
        <w:rPr>
          <w:bCs/>
          <w:sz w:val="20"/>
        </w:rPr>
      </w:pPr>
      <w:r>
        <w:rPr>
          <w:bCs/>
          <w:sz w:val="20"/>
        </w:rPr>
        <w:t>It was clearly claimed in the Sixth Plenary Session of the Party’s Sixteenth Central Committee the task that “study intensively social management rules, improve social management system and regulations as well as policies, integrate social management resources, and establish social management pattern of Party committee leading, government taking charge, society coordinating and public participating”. Multi-bodies Scheme in public crisis management must be constructed and perfected in frontier minority area for the reduction of negative influence that public crisis poses to economical development.</w:t>
      </w:r>
    </w:p>
    <w:p>
      <w:pPr>
        <w:pStyle w:val="Normal"/>
        <w:snapToGrid w:val="false"/>
        <w:ind w:firstLine="400"/>
        <w:rPr/>
      </w:pPr>
      <w:r>
        <w:rPr>
          <w:bCs/>
          <w:sz w:val="20"/>
        </w:rPr>
        <w:t>The first group is local government and crisis management department or organization in frontier minority area. Governmental organization represents publicity of interests and authority above the society. Governments must manage social affairs under the guidance of public purposes. Otherwise it loses its legality. Government manages public crisis, protects every citizen’s personal and property rights and maintains public security of the whole territory, which are within the government’s basic functions of economical-social service and management</w:t>
      </w:r>
      <w:r>
        <w:rPr>
          <w:color w:val="000000"/>
          <w:sz w:val="20"/>
          <w:vertAlign w:val="superscript"/>
        </w:rPr>
        <w:t xml:space="preserve"> [2]</w:t>
      </w:r>
      <w:r>
        <w:rPr>
          <w:bCs/>
          <w:sz w:val="20"/>
        </w:rPr>
        <w:t xml:space="preserve">. At present, government has widely established a specialized comprehensive crisis management agency—Public Crisis Emergency Management Office, which is set in executive system respectively in autonomous regions or provinces and larger area like autonomous prefectures or cities. In terms of its horizontal functions, there are different functional department systems including decision-making, policies and regulations, information management, early warning, execution and supervision, publicity and training as well as emergency service.  </w:t>
      </w:r>
    </w:p>
    <w:p>
      <w:pPr>
        <w:pStyle w:val="Normal"/>
        <w:snapToGrid w:val="false"/>
        <w:ind w:firstLine="400"/>
        <w:rPr/>
      </w:pPr>
      <w:r>
        <w:rPr>
          <w:bCs/>
          <w:sz w:val="20"/>
        </w:rPr>
        <w:t>The second group is all kinds of social public institutions, which are the fruits of planned mechanism and cover almost every field of the society. Some are even executing the state’s “public rights”. Many institutions in the field of science and technology, education, healthcare and culture are the so-called social public institutions</w:t>
      </w:r>
      <w:r>
        <w:rPr>
          <w:color w:val="000000"/>
          <w:sz w:val="20"/>
          <w:vertAlign w:val="superscript"/>
        </w:rPr>
        <w:t>[3]</w:t>
      </w:r>
      <w:r>
        <w:rPr>
          <w:bCs/>
          <w:sz w:val="20"/>
        </w:rPr>
        <w:t xml:space="preserve">. Compared with others, they are equipped with professional knowledge and technology, and contribute more about these in public crisis management. For example, establishing public crisis management think tank and taking advantage of college, research and consulting institutions can break through the mind-sets, utilize expertise, and bring new viewpoints to the government and society, thus make crisis management more scientific and sensible. </w:t>
      </w:r>
    </w:p>
    <w:p>
      <w:pPr>
        <w:pStyle w:val="Normal"/>
        <w:snapToGrid w:val="false"/>
        <w:ind w:firstLine="400"/>
        <w:rPr>
          <w:bCs/>
          <w:sz w:val="20"/>
        </w:rPr>
      </w:pPr>
      <w:r>
        <w:rPr>
          <w:bCs/>
          <w:sz w:val="20"/>
        </w:rPr>
        <w:t xml:space="preserve">The third group is the enterprises, which are profit-making organizations in nonpublic sections, or private departments named by some Western scholars. In China, enterprises are not necessarily all purely private organizations. Different ownership and property rights classify enterprises in China into state-owned, private-owned, joint-stock, and overseas-founded enterprises. We can not simply take enterprise for them all. However, their common point is the character of profit-making, which makes it different from other organizations. With deepened social melting, many enterprises dare to take social responsibility when public crisis happens, sincerely repaying to the society and mass consumers, and actively uplifting the enterprise’s social value. Some enterprises build up donating funds for scientific research for crisis solution plan and technology, public service advertisement, products donation and some other preferential measures. There indeed is investment from the enterprises, on the other hand, in term of long-run, it helps build positive social images for the enterprises to get acceptance from consumers, and achieve win-win in the process of pursuing profit. Therefore, irrespective of long-term profit pursuits, enterprises are also a participating body of modern social public crisis management.   </w:t>
      </w:r>
    </w:p>
    <w:p>
      <w:pPr>
        <w:pStyle w:val="Normal"/>
        <w:snapToGrid w:val="false"/>
        <w:ind w:firstLine="400"/>
        <w:rPr/>
      </w:pPr>
      <w:r>
        <w:rPr>
          <w:bCs/>
          <w:sz w:val="20"/>
        </w:rPr>
        <w:t>The forth group is all kinds of nonprofitable organizations, which come out along with the development of society and civilization. As the developing of society and civilization, people are getting more and more wishful and capable of getting together to do something, which are exactly the uncovered and uneasy problems that the government and enterprises leave when providing public services, such as focus on the weak, spontaneous donation and service, environmental protection, industry self-discipline</w:t>
      </w:r>
      <w:r>
        <w:rPr>
          <w:color w:val="000000"/>
          <w:sz w:val="20"/>
          <w:vertAlign w:val="superscript"/>
        </w:rPr>
        <w:t>[4]</w:t>
      </w:r>
      <w:r>
        <w:rPr>
          <w:bCs/>
          <w:sz w:val="20"/>
        </w:rPr>
        <w:t xml:space="preserve">. In China, different kinds of people groups, social groups, mass organizations, intermediary organizations, and profession associations are nonprofit departments, who are gradually forming a very important social strength for public crisis management in frontier minority area. Through the mechanism of autonomous management and volunteer participation, multi-ways of rescue are realized for the joint efforts of improving people’s lives in frontier minority area. Compared with government, nonprofit organizations have the advantages of being more close to people, flexible, and innovative, thus play a more and more important role in public crisis management. </w:t>
      </w:r>
    </w:p>
    <w:p>
      <w:pPr>
        <w:pStyle w:val="Normal"/>
        <w:snapToGrid w:val="false"/>
        <w:ind w:firstLine="400"/>
        <w:rPr>
          <w:bCs/>
          <w:sz w:val="20"/>
        </w:rPr>
      </w:pPr>
      <w:r>
        <w:rPr>
          <w:bCs/>
          <w:sz w:val="20"/>
        </w:rPr>
        <w:t>The fifth group is volunteer communities, who are the result of modern society. They are profound in common and professional knowledge and are very contributive. When crisis happens, volunteer groups can provide a lot of trained professionals to handle crisis. More volunteers come into scene in recent years in China. They come from different fields and form into certain organizations serving crisis disposal. Comparatively, volunteers are more spontaneous, with broader participating bodies, more innovative in operation modes, and truer about the strength of the society itself.</w:t>
      </w:r>
    </w:p>
    <w:p>
      <w:pPr>
        <w:pStyle w:val="Normal"/>
        <w:snapToGrid w:val="false"/>
        <w:ind w:firstLine="400"/>
        <w:rPr>
          <w:bCs/>
          <w:sz w:val="20"/>
        </w:rPr>
      </w:pPr>
      <w:r>
        <w:rPr>
          <w:bCs/>
          <w:sz w:val="20"/>
        </w:rPr>
        <w:t xml:space="preserve">The sixth group is elites and cadres in minority area, who have long been engaged in grass-roots work. They are familiar with local situation and possible crisis might happen as well as the crisis response measures. To cure crisis in minority area according to common models without them might take double efforts but achieve half effect. Besides, elites of local area should be motivated as they are masters of life and production, and with dignity in mass people because of certain specialty. At the same time, they are experienced in identifying and dealing with crisis. With their popularity, invitation of them to the crisis management group and appointment of them to key tasks would make the crisis management work better and more effective. </w:t>
      </w:r>
    </w:p>
    <w:p>
      <w:pPr>
        <w:pStyle w:val="Normal"/>
        <w:snapToGrid w:val="false"/>
        <w:ind w:firstLine="400"/>
        <w:rPr/>
      </w:pPr>
      <w:r>
        <w:rPr>
          <w:bCs/>
          <w:sz w:val="20"/>
        </w:rPr>
        <w:t>The seventh group is patriotic religious personnel and group. Frontier minority area is a place for more than one religion to coexist since long ago, among them Islam and Buddhism are the more professed religions. Since 1982, nearly thousand of religious groups and associations have been re-built in frontier minority area. For many years, patriotic religious people have been playing a very important role in maintaining border stability and dealing with crisis concerning public security. Therefore, all patriotic religious personnel and group should be brought into the public crisis management body system</w:t>
      </w:r>
      <w:r>
        <w:rPr>
          <w:color w:val="000000"/>
          <w:sz w:val="20"/>
          <w:vertAlign w:val="superscript"/>
        </w:rPr>
        <w:t>[5]</w:t>
      </w:r>
      <w:r>
        <w:rPr>
          <w:bCs/>
          <w:sz w:val="20"/>
        </w:rPr>
        <w:t>.</w:t>
      </w:r>
    </w:p>
    <w:p>
      <w:pPr>
        <w:pStyle w:val="Normal"/>
        <w:snapToGrid w:val="false"/>
        <w:ind w:firstLine="400"/>
        <w:rPr>
          <w:bCs/>
          <w:sz w:val="20"/>
        </w:rPr>
      </w:pPr>
      <w:r>
        <w:rPr>
          <w:bCs/>
          <w:sz w:val="20"/>
        </w:rPr>
        <w:t xml:space="preserve">The eighth group is international organization and individuals, severe public crisis should be faced with by the whole world. This cooperation brings one nation’s crisis to the world and achieves the common goal by integrating information, technology, human and capital resources of participating bodies. International public crisis management participating bodies mainly include sovereign nations, international groups, associations, enterprises and individuals. Generally, the process of participating in public crisis management in another country or area is also the process of realizing one’s own interests, which might be political, religious or of some other kind. It might also be high-level cooperation management above interests. In the present international relationship system, international aid is the main way of crisis management cooperation.  </w:t>
      </w:r>
    </w:p>
    <w:p>
      <w:pPr>
        <w:pStyle w:val="Normal"/>
        <w:snapToGrid w:val="false"/>
        <w:jc w:val="center"/>
        <w:rPr>
          <w:bCs/>
          <w:szCs w:val="21"/>
        </w:rPr>
      </w:pPr>
      <w:bookmarkStart w:id="0" w:name="_1342286980"/>
      <w:bookmarkEnd w:id="0"/>
      <w:r>
        <w:rPr>
          <w:bCs/>
          <w:szCs w:val="21"/>
        </w:rPr>
        <w:object w:dxaOrig="6212" w:dyaOrig="3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6pt;height:160.15pt" filled="f" o:ole="">
            <v:imagedata r:id="rId3" o:title=""/>
          </v:shape>
          <o:OLEObject Type="Embed" ProgID="" ShapeID="ole_rId2" DrawAspect="Content" ObjectID="_454556631" r:id="rId2"/>
        </w:object>
      </w:r>
    </w:p>
    <w:p>
      <w:pPr>
        <w:pStyle w:val="Normal"/>
        <w:numPr>
          <w:ilvl w:val="0"/>
          <w:numId w:val="0"/>
        </w:numPr>
        <w:snapToGrid w:val="false"/>
        <w:jc w:val="center"/>
        <w:outlineLvl w:val="0"/>
        <w:rPr/>
      </w:pPr>
      <w:r>
        <w:rPr>
          <w:b/>
          <w:bCs/>
          <w:sz w:val="18"/>
          <w:szCs w:val="18"/>
        </w:rPr>
        <w:t>Figure 1</w:t>
      </w:r>
      <w:r>
        <w:rPr>
          <w:b/>
          <w:bCs/>
          <w:sz w:val="18"/>
          <w:szCs w:val="18"/>
        </w:rPr>
        <w:t xml:space="preserve">  </w:t>
      </w:r>
      <w:r>
        <w:rPr>
          <w:b/>
          <w:bCs/>
          <w:sz w:val="18"/>
          <w:szCs w:val="18"/>
        </w:rPr>
        <w:t>Multi-bodies Scheme in public crisis management</w:t>
      </w:r>
    </w:p>
    <w:p>
      <w:pPr>
        <w:pStyle w:val="Normal"/>
        <w:snapToGrid w:val="false"/>
        <w:rPr>
          <w:b/>
          <w:b/>
          <w:bCs/>
          <w:sz w:val="24"/>
          <w:szCs w:val="18"/>
        </w:rPr>
      </w:pPr>
      <w:r>
        <w:rPr>
          <w:b/>
          <w:bCs/>
          <w:sz w:val="24"/>
          <w:szCs w:val="18"/>
        </w:rPr>
      </w:r>
    </w:p>
    <w:p>
      <w:pPr>
        <w:pStyle w:val="Heading2"/>
        <w:rPr/>
      </w:pPr>
      <w:r>
        <w:rPr/>
        <w:t>4 Conclusion</w:t>
      </w:r>
    </w:p>
    <w:p>
      <w:pPr>
        <w:pStyle w:val="Normal"/>
        <w:snapToGrid w:val="false"/>
        <w:ind w:firstLine="400"/>
        <w:rPr>
          <w:bCs/>
          <w:sz w:val="20"/>
        </w:rPr>
      </w:pPr>
      <w:r>
        <w:rPr>
          <w:bCs/>
          <w:sz w:val="20"/>
        </w:rPr>
        <w:t>The multi-bodies participation is not only increasing in quantity, but a breakthrough in the quality. As the more bodies participating in the public management in frontier minority areas, there must appear some communicative and coordinative problems. Therefore, it is important and necessary to deal with well the following four main relationships.</w:t>
      </w:r>
    </w:p>
    <w:p>
      <w:pPr>
        <w:pStyle w:val="Normal"/>
        <w:snapToGrid w:val="false"/>
        <w:ind w:firstLine="400"/>
        <w:rPr/>
      </w:pPr>
      <w:r>
        <w:rPr>
          <w:bCs/>
          <w:sz w:val="20"/>
        </w:rPr>
        <w:t>First, coordinating the relationships among the internal organizations of the government, for the government plays the role of the dominance in the public crisis management; public crisis management is the co-responsibility of government departments at all levels. As most of the emergency organizations and functional departments have just been established, there are definitely many collaboration problems. Therefore, based on the specific condition in frontier minority areas, it is needed to restructure the emergency management functions of governments at all levels and different government departments, as well as the interrelationship with each other</w:t>
      </w:r>
      <w:r>
        <w:rPr>
          <w:color w:val="000000"/>
          <w:sz w:val="20"/>
          <w:vertAlign w:val="superscript"/>
        </w:rPr>
        <w:t>[6]</w:t>
      </w:r>
      <w:r>
        <w:rPr>
          <w:bCs/>
          <w:sz w:val="20"/>
        </w:rPr>
        <w:t xml:space="preserve">. And with the principle of hierarchical management, it is to build a cooperative relationship with clear responsibility, unified command as well as proper division of labor force. Vertically, it should be sure that the key responsibility of the central and provincial government is to establish an emergency management policy regulation, set up the early warning and information reporting system, provide guidance and assistance to local emergency management, dispose directly the major national or province-wide emergencies, and organize permanent comprehensive emergency response coordinator. At the local level, it should be sure that local governments are responsible for dealing with local emergencies, and grant local governments the authority of unified implementing of emergency disposal. When encountering crisis could not cope with, it may request the higher authorities to manage directly. Horizontally, it should take the integrated emergency response agencies as the center; all the functional departments establish close cooperation. In order to improve the emergency management efficiency, functional departments should know well the responsibility, plan as well as work procedure with each other, especially the rescue and relief plans, and all the available resources. And the departments of early warning, information, response, disposal, rehabilitation and others should constitute a collaborative network system.  </w:t>
      </w:r>
    </w:p>
    <w:p>
      <w:pPr>
        <w:pStyle w:val="Normal"/>
        <w:snapToGrid w:val="false"/>
        <w:ind w:firstLine="400"/>
        <w:rPr/>
      </w:pPr>
      <w:r>
        <w:rPr>
          <w:bCs/>
          <w:sz w:val="20"/>
        </w:rPr>
        <w:t>Second, coordinating the relationships between the government and other social public institutions, enterprises, nonprofit organizations as well as volunteer communities; primarily, governments at all the levels in frontier minority areas should speed up the transformation of their functions so as to provide superior development space and resources for social public institutions, enterprises, nonprofit organizations and volunteer communities. It should take full advantages of social organizations such as the Communist Youth League, women’s federations, trade unions, and the Red Cross in the crisis management. Also, it should strengthen positive supports of the social organizations through policy guidance, funding, regulation and other standard ways so as to develop the social emergency response force to become an important supplement to the government emergency response force. Next, it should regulate and guide the process of multiple social forces’ participation in government crisis management. The urgent problem in the existing system, at the institutional level, is to reinforce the actual influence of social organizations and individuals to the governments’ management of public affairs in minority areas, and at the implementation and operational level, is to set up specific cooperative programs between social organizations, individuals and the government in the process of crisis management. In addition, to avoid the possibility of “dissimilation” of the social organizations and individuals in participating in the management, it should be sure to keep a balance between participation and control</w:t>
      </w:r>
      <w:r>
        <w:rPr>
          <w:color w:val="000000"/>
          <w:sz w:val="20"/>
          <w:vertAlign w:val="superscript"/>
        </w:rPr>
        <w:t>[7]</w:t>
      </w:r>
      <w:r>
        <w:rPr>
          <w:bCs/>
          <w:sz w:val="20"/>
        </w:rPr>
        <w:t>.</w:t>
      </w:r>
    </w:p>
    <w:p>
      <w:pPr>
        <w:pStyle w:val="Normal"/>
        <w:snapToGrid w:val="false"/>
        <w:ind w:firstLine="400"/>
        <w:rPr>
          <w:bCs/>
          <w:sz w:val="20"/>
        </w:rPr>
      </w:pPr>
      <w:r>
        <w:rPr>
          <w:bCs/>
          <w:sz w:val="20"/>
        </w:rPr>
        <w:t xml:space="preserve">Third, coordinating the relationships among various social forces in public crisis management; At first, social forces should work together, exchange information, share the resources and help each other, for the social organizations have the same target with the individuals in participating in publish crisis management, they keep the relationship of cooperation. At the same time, compared with government department, social organizations and individuals are relatively weaker in terms of the overall awareness, professional management and self-regulation. Therefore, social organizations and individuals should strengthen the construction of improving their own abilities. In a word, it has become a common awareness for the various social forces to follow the professional management with a specific service purpose, clear work plans, scientific leading system, rational decision-making system, standard financing and capital management mode, as well as a powerful supervising authority.  </w:t>
      </w:r>
    </w:p>
    <w:p>
      <w:pPr>
        <w:pStyle w:val="Normal"/>
        <w:snapToGrid w:val="false"/>
        <w:ind w:firstLine="400"/>
        <w:rPr>
          <w:sz w:val="20"/>
        </w:rPr>
      </w:pPr>
      <w:r>
        <w:rPr>
          <w:bCs/>
          <w:sz w:val="20"/>
        </w:rPr>
        <w:t>Fourth, paying attention to the integration of ethnic groups, religious forces and international powers that participate in the public crisis management in frontier minority area, for ethnic, religious and international factors are more emphasized in this area. First of all, it should take good use of the wisdom of each ethnic group. There are over 50 ethnic groups scattered in frontier minority area in China with different cultures, histories and different crisis awareness as well as different strategies toward national crisis. In the long term process of living and adapting, and struggling with the nature, each ethnic group has formed its own unique ability to survive and adapt to the environment, meanwhile, accumulated some experience and good ways to response to crisis. Secondly, it has accumulated abundant experience to exert the influence of patriotic religious individuals and groups. We respect and protect religious individuals who have full political participation rights and adhere to guide their power into the development of frontier minority areas</w:t>
      </w:r>
      <w:r>
        <w:rPr>
          <w:color w:val="000000"/>
          <w:sz w:val="20"/>
          <w:vertAlign w:val="superscript"/>
        </w:rPr>
        <w:t>[8]</w:t>
      </w:r>
      <w:r>
        <w:rPr>
          <w:bCs/>
          <w:sz w:val="20"/>
        </w:rPr>
        <w:t>. As the public crisis affects the normal life of the residents in frontier minority area, religious individuals and groups have paid more attention to it, they are willing to work together with the local government, by using their own advantages to against public crisis. Thirdly, it is necessary to strengthen international cooperation. With China’s access to WTO, the realities that many crises evolved to international events forced our governments to gradually change their views, and push forward actively the extensive international cooperation, which improved the efficiency of dealing with public crisis. In order to suppress and eliminate public crisis from origin, governments at all levels should try to establish effective connection and communicative channels with international communities; seek actively the supports from international and regional organization in finance, human resources, technology, education and training, as well as morality; enhance the information exchange in crisis management researches with other counties and learn from each other; strengthen the mutual cooperation of crisis management and resource sharing with other countries and international organizations; improve the cooperation of environmental protection, combating terrorism, financial crime, and drugs, and developing the regional security.</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Shi Lu, Jiang Yun-gen. On Public Participation in Government Crisis Management [J]. Journal of Xinjiang University (Philosophy·</w:t>
      </w:r>
      <w:r>
        <w:rPr>
          <w:bCs/>
          <w:sz w:val="20"/>
        </w:rPr>
        <w:t xml:space="preserve"> </w:t>
      </w:r>
      <w:r>
        <w:rPr>
          <w:bCs/>
          <w:sz w:val="20"/>
        </w:rPr>
        <w:t>Humanities and Social Sciences ) (in Chinese)</w:t>
      </w:r>
    </w:p>
    <w:p>
      <w:pPr>
        <w:pStyle w:val="Normal"/>
        <w:snapToGrid w:val="false"/>
        <w:ind w:left="300" w:hanging="300"/>
        <w:rPr>
          <w:sz w:val="24"/>
        </w:rPr>
      </w:pPr>
      <w:r>
        <w:rPr>
          <w:bCs/>
          <w:sz w:val="20"/>
        </w:rPr>
        <w:t>[2]</w:t>
      </w:r>
      <w:r>
        <w:rPr>
          <w:bCs/>
          <w:sz w:val="20"/>
        </w:rPr>
        <w:tab/>
      </w:r>
      <w:r>
        <w:rPr>
          <w:bCs/>
          <w:sz w:val="20"/>
        </w:rPr>
        <w:t>Research Group of Chinese Public Administration Society. Chinese Group Emergency Events. Beijing: The National Administration School Press, 2009:16 (in Chinese)</w:t>
      </w:r>
    </w:p>
    <w:p>
      <w:pPr>
        <w:pStyle w:val="Normal"/>
        <w:snapToGrid w:val="false"/>
        <w:ind w:left="300" w:hanging="300"/>
        <w:rPr/>
      </w:pPr>
      <w:r>
        <w:rPr>
          <w:bCs/>
          <w:sz w:val="20"/>
        </w:rPr>
        <w:t>[3]</w:t>
      </w:r>
      <w:r>
        <w:rPr>
          <w:bCs/>
          <w:sz w:val="20"/>
        </w:rPr>
        <w:tab/>
      </w:r>
      <w:r>
        <w:rPr>
          <w:bCs/>
          <w:sz w:val="20"/>
        </w:rPr>
        <w:t>Li Jun-qing. Introduction of Public Management in Ethnic Autonomous Region [M]. Beijing: Beijing University Press, 2003 (in Chinese)</w:t>
      </w:r>
    </w:p>
    <w:p>
      <w:pPr>
        <w:pStyle w:val="Normal"/>
        <w:snapToGrid w:val="false"/>
        <w:ind w:left="300" w:hanging="300"/>
        <w:rPr/>
      </w:pPr>
      <w:r>
        <w:rPr>
          <w:bCs/>
          <w:sz w:val="20"/>
        </w:rPr>
        <w:t>[4]</w:t>
      </w:r>
      <w:r>
        <w:rPr>
          <w:bCs/>
          <w:sz w:val="20"/>
        </w:rPr>
        <w:tab/>
      </w:r>
      <w:r>
        <w:rPr>
          <w:bCs/>
          <w:sz w:val="20"/>
        </w:rPr>
        <w:t>Li Jun-qing. Lack of Public Goods and Policy Options in Ethnic Minority Areas [J]. Chinese Public Administration, 2006(4) (in Chinese)</w:t>
      </w:r>
    </w:p>
    <w:p>
      <w:pPr>
        <w:pStyle w:val="Normal"/>
        <w:snapToGrid w:val="false"/>
        <w:ind w:left="300" w:hanging="300"/>
        <w:rPr/>
      </w:pPr>
      <w:r>
        <w:rPr>
          <w:bCs/>
          <w:sz w:val="20"/>
        </w:rPr>
        <w:t>[5]</w:t>
      </w:r>
      <w:r>
        <w:rPr>
          <w:bCs/>
          <w:sz w:val="20"/>
        </w:rPr>
        <w:tab/>
      </w:r>
      <w:r>
        <w:rPr>
          <w:bCs/>
          <w:sz w:val="20"/>
        </w:rPr>
        <w:t>Yang An-hua. Study on the Emergency and Crisis Management in Ethnic Region [J]. Journal of Public Management, 2005(8) (in Chinese)</w:t>
      </w:r>
    </w:p>
    <w:p>
      <w:pPr>
        <w:pStyle w:val="Normal"/>
        <w:snapToGrid w:val="false"/>
        <w:ind w:left="300" w:hanging="300"/>
        <w:rPr/>
      </w:pPr>
      <w:r>
        <w:rPr>
          <w:bCs/>
          <w:sz w:val="20"/>
        </w:rPr>
        <w:t>[6]</w:t>
      </w:r>
      <w:r>
        <w:rPr>
          <w:bCs/>
          <w:sz w:val="20"/>
        </w:rPr>
        <w:tab/>
      </w:r>
      <w:r>
        <w:rPr>
          <w:bCs/>
          <w:sz w:val="20"/>
        </w:rPr>
        <w:t>Cao Xian-qiang, Zhao Ning. Analysis on the Responsibility Mechanism of Multi-bodies Participation in Crisis Management [J]. Chinese Public Administration, 2004(7) (in Chinese)</w:t>
      </w:r>
    </w:p>
    <w:p>
      <w:pPr>
        <w:pStyle w:val="Normal"/>
        <w:snapToGrid w:val="false"/>
        <w:ind w:left="300" w:hanging="300"/>
        <w:rPr/>
      </w:pPr>
      <w:r>
        <w:rPr>
          <w:bCs/>
          <w:sz w:val="20"/>
        </w:rPr>
        <w:t>[7]</w:t>
      </w:r>
      <w:r>
        <w:rPr>
          <w:bCs/>
          <w:sz w:val="20"/>
        </w:rPr>
        <w:tab/>
      </w:r>
      <w:r>
        <w:rPr>
          <w:bCs/>
          <w:sz w:val="20"/>
        </w:rPr>
        <w:t>Zhao Cheng-gen. Study on the Crisis Management Mode of Metropolis in Foreign Countries [M]. Beijing: Beijing University Press, 2005 (in Chinese)</w:t>
      </w:r>
    </w:p>
    <w:p>
      <w:pPr>
        <w:pStyle w:val="Normal"/>
        <w:snapToGrid w:val="false"/>
        <w:ind w:left="300" w:hanging="300"/>
        <w:rPr/>
      </w:pPr>
      <w:r>
        <w:rPr>
          <w:bCs/>
          <w:sz w:val="20"/>
        </w:rPr>
        <w:t>[8]</w:t>
      </w:r>
      <w:r>
        <w:rPr>
          <w:bCs/>
          <w:sz w:val="20"/>
        </w:rPr>
        <w:tab/>
      </w:r>
      <w:r>
        <w:rPr>
          <w:bCs/>
          <w:sz w:val="10"/>
        </w:rPr>
        <w:t xml:space="preserve"> </w:t>
      </w:r>
      <w:r>
        <w:rPr>
          <w:bCs/>
          <w:sz w:val="20"/>
        </w:rPr>
        <w:t>Ma Rong. The Crucial Point and Current Outlet of Chinese Ethnic Minority Issue. Leaders, 2009(2) (in Chinese)</w:t>
      </w:r>
    </w:p>
    <w:p>
      <w:pPr>
        <w:pStyle w:val="Normal"/>
        <w:snapToGrid w:val="false"/>
        <w:ind w:firstLine="400"/>
        <w:rPr>
          <w:bCs/>
          <w:sz w:val="20"/>
        </w:rPr>
      </w:pPr>
      <w:r>
        <w:rPr>
          <w:bCs/>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6T09:51: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