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00"/>
        <w:jc w:val="center"/>
        <w:rPr>
          <w:b/>
          <w:b/>
          <w:sz w:val="28"/>
        </w:rPr>
      </w:pPr>
      <w:ins w:id="0" w:author="wm" w:date="2008-07-08T09:26:00Z">
        <w:r>
          <w:rPr>
            <w:b/>
            <w:sz w:val="28"/>
          </w:rPr>
          <w:t xml:space="preserve">Build </w:t>
        </w:r>
      </w:ins>
      <w:r>
        <w:rPr>
          <w:b/>
          <w:sz w:val="28"/>
        </w:rPr>
        <w:t>u</w:t>
      </w:r>
      <w:ins w:id="1" w:author="wm" w:date="2008-07-08T09:26:00Z">
        <w:r>
          <w:rPr>
            <w:b/>
            <w:sz w:val="28"/>
          </w:rPr>
          <w:t xml:space="preserve">p a </w:t>
        </w:r>
      </w:ins>
      <w:ins w:id="2" w:author="wm" w:date="2008-07-08T09:26:00Z">
        <w:r>
          <w:rPr>
            <w:b/>
            <w:sz w:val="28"/>
          </w:rPr>
          <w:t>Chinese</w:t>
        </w:r>
      </w:ins>
      <w:ins w:id="3" w:author="wm" w:date="2008-07-08T09:26:00Z">
        <w:r>
          <w:rPr>
            <w:b/>
            <w:sz w:val="28"/>
          </w:rPr>
          <w:t xml:space="preserve"> Characteristic High-performance </w:t>
        </w:r>
      </w:ins>
      <w:ins w:id="4" w:author="wm" w:date="2008-07-08T09:26:00Z">
        <w:r>
          <w:rPr>
            <w:b/>
            <w:sz w:val="28"/>
          </w:rPr>
          <w:br/>
        </w:r>
      </w:ins>
      <w:ins w:id="5" w:author="wm" w:date="2008-07-08T09:26:00Z">
        <w:r>
          <w:rPr>
            <w:b/>
            <w:sz w:val="28"/>
          </w:rPr>
          <w:t>Government: Practice in Qingdao</w:t>
        </w:r>
      </w:ins>
      <w:ins w:id="6" w:author="wm" w:date="2008-07-08T09:26:00Z">
        <w:r>
          <w:rPr>
            <w:b/>
            <w:sz w:val="28"/>
          </w:rPr>
          <w:t xml:space="preserve"> </w:t>
        </w:r>
      </w:ins>
      <w:del w:id="7" w:author="wm" w:date="2008-07-04T17:26:00Z">
        <w:r>
          <w:rPr>
            <w:b/>
            <w:sz w:val="28"/>
          </w:rPr>
          <w:delText>Experimental Study on Mechanisms for Individual Cooperation</w:delText>
        </w:r>
      </w:del>
    </w:p>
    <w:p>
      <w:pPr>
        <w:pStyle w:val="Normal"/>
        <w:snapToGrid w:val="false"/>
        <w:ind w:firstLine="400"/>
        <w:rPr>
          <w:b/>
          <w:b/>
          <w:sz w:val="20"/>
        </w:rPr>
      </w:pPr>
      <w:r>
        <w:rPr>
          <w:b/>
          <w:sz w:val="20"/>
        </w:rPr>
      </w:r>
    </w:p>
    <w:p>
      <w:pPr>
        <w:pStyle w:val="Normal"/>
        <w:snapToGrid w:val="false"/>
        <w:jc w:val="center"/>
        <w:rPr>
          <w:sz w:val="20"/>
        </w:rPr>
      </w:pPr>
      <w:ins w:id="8" w:author="wm" w:date="2008-07-08T09:28:00Z">
        <w:r>
          <w:rPr>
            <w:sz w:val="20"/>
          </w:rPr>
          <w:t>H</w:t>
        </w:r>
      </w:ins>
      <w:ins w:id="9" w:author="wm" w:date="2008-07-08T09:28:00Z">
        <w:r>
          <w:rPr>
            <w:sz w:val="20"/>
          </w:rPr>
          <w:t xml:space="preserve">OU Yong-ping </w:t>
        </w:r>
      </w:ins>
      <w:del w:id="10" w:author="wm" w:date="2008-07-04T17:26:00Z">
        <w:r>
          <w:rPr>
            <w:sz w:val="20"/>
          </w:rPr>
          <w:delText>1.</w:delText>
        </w:r>
      </w:del>
      <w:del w:id="11" w:author="wm" w:date="2008-07-04T17:26:00Z">
        <w:r>
          <w:rPr>
            <w:sz w:val="20"/>
          </w:rPr>
          <w:delText xml:space="preserve">HUANG Yan </w:delText>
        </w:r>
      </w:del>
      <w:del w:id="12" w:author="wm" w:date="2008-07-04T17:26:00Z">
        <w:r>
          <w:rPr>
            <w:sz w:val="20"/>
          </w:rPr>
          <w:delText xml:space="preserve"> 2.</w:delText>
        </w:r>
      </w:del>
      <w:del w:id="13" w:author="wm" w:date="2008-07-04T17:26:00Z">
        <w:r>
          <w:rPr>
            <w:sz w:val="20"/>
          </w:rPr>
          <w:delText>CHEN Huan-yong</w:delText>
        </w:r>
      </w:del>
      <w:del w:id="14" w:author="wm" w:date="2008-07-04T17:26:00Z">
        <w:r>
          <w:rPr>
            <w:sz w:val="20"/>
          </w:rPr>
          <w:delText xml:space="preserve"> </w:delText>
        </w:r>
      </w:del>
      <w:del w:id="15" w:author="wm" w:date="2008-07-04T17:26:00Z">
        <w:r>
          <w:rPr>
            <w:rStyle w:val="FootnoteCharacters"/>
            <w:rStyle w:val="FootnoteAnchor"/>
            <w:rFonts w:eastAsia="Symbol" w:cs="Symbol" w:ascii="Symbol" w:hAnsi="Symbol"/>
            <w:sz w:val="20"/>
          </w:rPr>
          <w:footnoteReference w:customMarkFollows="1" w:id="2"/>
          <w:delText></w:delText>
        </w:r>
      </w:del>
    </w:p>
    <w:p>
      <w:pPr>
        <w:pStyle w:val="Normal"/>
        <w:snapToGrid w:val="false"/>
        <w:jc w:val="center"/>
        <w:rPr>
          <w:sz w:val="20"/>
        </w:rPr>
      </w:pPr>
      <w:ins w:id="16" w:author="wm" w:date="2008-07-08T09:28:00Z">
        <w:r>
          <w:rPr>
            <w:sz w:val="20"/>
          </w:rPr>
          <w:t>Working Committee for Offices Directly under Qingdao Municipal Committee of the CPC</w:t>
        </w:r>
      </w:ins>
      <w:ins w:id="17" w:author="FtpDown" w:date="2008-07-09T12:02:00Z">
        <w:r>
          <w:rPr>
            <w:sz w:val="20"/>
          </w:rPr>
          <w:t xml:space="preserve">, </w:t>
        </w:r>
      </w:ins>
      <w:r>
        <w:rPr>
          <w:sz w:val="20"/>
        </w:rPr>
        <w:br/>
      </w:r>
      <w:ins w:id="18" w:author="FtpDown" w:date="2008-07-09T12:02:00Z">
        <w:r>
          <w:rPr>
            <w:sz w:val="20"/>
          </w:rPr>
          <w:t>Qingdao,</w:t>
        </w:r>
      </w:ins>
      <w:ins w:id="19" w:author="wm" w:date="2008-07-08T09:28:00Z">
        <w:r>
          <w:rPr>
            <w:sz w:val="20"/>
          </w:rPr>
          <w:t xml:space="preserve"> </w:t>
        </w:r>
      </w:ins>
      <w:r>
        <w:rPr>
          <w:sz w:val="20"/>
        </w:rPr>
        <w:t xml:space="preserve">P.R.China, </w:t>
      </w:r>
      <w:ins w:id="20" w:author="wm" w:date="2008-07-08T09:28:00Z">
        <w:r>
          <w:rPr>
            <w:sz w:val="20"/>
          </w:rPr>
          <w:t>266071</w:t>
        </w:r>
      </w:ins>
      <w:del w:id="21" w:author="wm" w:date="2008-07-04T17:27:00Z">
        <w:r>
          <w:rPr>
            <w:sz w:val="20"/>
          </w:rPr>
          <w:delText xml:space="preserve">Business School, Shantou University, </w:delText>
        </w:r>
      </w:del>
      <w:del w:id="22" w:author="wm" w:date="2008-07-04T17:27:00Z">
        <w:r>
          <w:rPr>
            <w:sz w:val="20"/>
          </w:rPr>
          <w:delText xml:space="preserve">P.R. </w:delText>
        </w:r>
      </w:del>
      <w:del w:id="23" w:author="wm" w:date="2008-07-04T17:27:00Z">
        <w:r>
          <w:rPr>
            <w:sz w:val="20"/>
          </w:rPr>
          <w:delText>China, 515063</w:delText>
        </w:r>
      </w:del>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ins w:id="24" w:author="wm" w:date="2008-07-08T09:28:00Z">
        <w:r>
          <w:rPr>
            <w:sz w:val="20"/>
          </w:rPr>
          <w:t xml:space="preserve">Facing the new situation at home and abroad, Qingdao has been doing a reform of building a high performance government in China. </w:t>
        </w:r>
      </w:ins>
      <w:ins w:id="25" w:author="wm" w:date="2008-07-08T09:28:00Z">
        <w:r>
          <w:rPr>
            <w:sz w:val="20"/>
          </w:rPr>
          <w:t>T</w:t>
        </w:r>
      </w:ins>
      <w:ins w:id="26" w:author="wm" w:date="2008-07-08T09:28:00Z">
        <w:r>
          <w:rPr>
            <w:sz w:val="20"/>
          </w:rPr>
          <w:t xml:space="preserve">he reform is executed through the route of enhancing the construction of the CPC, boosting the reform of administrative management system, performance management, cultural construction and the construction of the department (section) and information, aiming to build a kind of governmental management model that is of </w:t>
        </w:r>
      </w:ins>
      <w:r>
        <w:rPr>
          <w:sz w:val="20"/>
        </w:rPr>
        <w:t>“</w:t>
      </w:r>
      <w:ins w:id="27" w:author="wm" w:date="2008-07-08T09:28:00Z">
        <w:r>
          <w:rPr>
            <w:sz w:val="20"/>
          </w:rPr>
          <w:t>low cost of administration, strong consciousness of legal system, high efficiency management, and high quality service</w:t>
        </w:r>
      </w:ins>
      <w:r>
        <w:rPr>
          <w:sz w:val="20"/>
        </w:rPr>
        <w:t>”</w:t>
      </w:r>
      <w:ins w:id="28" w:author="wm" w:date="2008-07-08T09:28:00Z">
        <w:r>
          <w:rPr>
            <w:sz w:val="20"/>
          </w:rPr>
          <w:t>, by the boosting of which the economy and society will develop well and fast.</w:t>
        </w:r>
      </w:ins>
      <w:del w:id="29"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30" w:author="wm" w:date="2008-07-08T09:28:00Z">
        <w:r>
          <w:rPr>
            <w:sz w:val="20"/>
          </w:rPr>
          <w:t xml:space="preserve">High-performance government, Qingdao, Choice of </w:t>
        </w:r>
      </w:ins>
      <w:ins w:id="31" w:author="wm" w:date="2008-07-08T09:28:00Z">
        <w:r>
          <w:rPr>
            <w:sz w:val="20"/>
          </w:rPr>
          <w:t>the</w:t>
        </w:r>
      </w:ins>
      <w:ins w:id="32" w:author="wm" w:date="2008-07-08T09:28:00Z">
        <w:r>
          <w:rPr>
            <w:sz w:val="20"/>
          </w:rPr>
          <w:t xml:space="preserve"> route </w:t>
        </w:r>
      </w:ins>
      <w:del w:id="33" w:author="wm" w:date="2008-07-04T17:27:00Z">
        <w:r>
          <w:rPr>
            <w:sz w:val="20"/>
          </w:rPr>
          <w:delText>I</w:delText>
        </w:r>
      </w:del>
      <w:del w:id="34" w:author="wm" w:date="2008-07-04T17:27:00Z">
        <w:r>
          <w:rPr>
            <w:sz w:val="20"/>
          </w:rPr>
          <w:delText xml:space="preserve">ndividual cooperation, </w:delText>
        </w:r>
      </w:del>
      <w:del w:id="35" w:author="wm" w:date="2008-07-04T17:27:00Z">
        <w:r>
          <w:rPr>
            <w:sz w:val="20"/>
          </w:rPr>
          <w:delText>V</w:delText>
        </w:r>
      </w:del>
      <w:del w:id="36" w:author="wm" w:date="2008-07-04T17:27:00Z">
        <w:r>
          <w:rPr>
            <w:sz w:val="20"/>
          </w:rPr>
          <w:delText xml:space="preserve">oluntary contributions, </w:delText>
        </w:r>
      </w:del>
      <w:del w:id="37" w:author="wm" w:date="2008-07-04T17:27:00Z">
        <w:r>
          <w:rPr>
            <w:sz w:val="20"/>
          </w:rPr>
          <w:delText>P</w:delText>
        </w:r>
      </w:del>
      <w:del w:id="38" w:author="wm" w:date="2008-07-04T17:27:00Z">
        <w:r>
          <w:rPr>
            <w:sz w:val="20"/>
          </w:rPr>
          <w:delText xml:space="preserve">ublic management, </w:delText>
        </w:r>
      </w:del>
      <w:del w:id="39" w:author="wm" w:date="2008-07-04T17:27:00Z">
        <w:r>
          <w:rPr>
            <w:sz w:val="20"/>
          </w:rPr>
          <w:delText>R</w:delText>
        </w:r>
      </w:del>
      <w:del w:id="40" w:author="wm" w:date="2008-07-04T17:27:00Z">
        <w:r>
          <w:rPr>
            <w:sz w:val="20"/>
          </w:rPr>
          <w:delText xml:space="preserve">eputation mechanism, </w:delText>
        </w:r>
      </w:del>
      <w:del w:id="41" w:author="wm" w:date="2008-07-04T17:27:00Z">
        <w:r>
          <w:rPr>
            <w:sz w:val="20"/>
          </w:rPr>
          <w:delText>R</w:delText>
        </w:r>
      </w:del>
      <w:del w:id="42"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ind w:firstLine="400"/>
        <w:rPr>
          <w:ins w:id="67" w:author="wm" w:date="2008-07-08T09:25:00Z"/>
        </w:rPr>
      </w:pPr>
      <w:ins w:id="43" w:author="wm" w:date="2008-07-08T09:25:00Z">
        <w:r>
          <w:rPr>
            <w:sz w:val="20"/>
          </w:rPr>
          <w:t>S</w:t>
        </w:r>
      </w:ins>
      <w:ins w:id="44" w:author="wm" w:date="2008-07-08T09:25:00Z">
        <w:r>
          <w:rPr>
            <w:sz w:val="20"/>
          </w:rPr>
          <w:t>ince 1980</w:t>
        </w:r>
      </w:ins>
      <w:r>
        <w:rPr>
          <w:sz w:val="20"/>
        </w:rPr>
        <w:t>’</w:t>
      </w:r>
      <w:ins w:id="45" w:author="wm" w:date="2008-07-08T09:25:00Z">
        <w:r>
          <w:rPr>
            <w:sz w:val="20"/>
          </w:rPr>
          <w:t>s, the developed countries</w:t>
        </w:r>
      </w:ins>
      <w:r>
        <w:rPr>
          <w:sz w:val="20"/>
        </w:rPr>
        <w:t>’</w:t>
      </w:r>
      <w:ins w:id="46" w:author="wm" w:date="2008-07-08T09:25:00Z">
        <w:r>
          <w:rPr>
            <w:sz w:val="20"/>
          </w:rPr>
          <w:t xml:space="preserve"> administrative reform with the object of building a high-performance government has reached </w:t>
        </w:r>
      </w:ins>
      <w:ins w:id="47" w:author="wm" w:date="2008-07-08T09:25:00Z">
        <w:r>
          <w:rPr>
            <w:sz w:val="20"/>
          </w:rPr>
          <w:t>outstanding achievements that are</w:t>
        </w:r>
      </w:ins>
      <w:ins w:id="48" w:author="wm" w:date="2008-07-08T09:25:00Z">
        <w:r>
          <w:rPr>
            <w:sz w:val="20"/>
          </w:rPr>
          <w:t xml:space="preserve"> world-shaking. </w:t>
        </w:r>
      </w:ins>
      <w:ins w:id="49" w:author="wm" w:date="2008-07-08T09:25:00Z">
        <w:r>
          <w:rPr>
            <w:sz w:val="20"/>
          </w:rPr>
          <w:t>S</w:t>
        </w:r>
      </w:ins>
      <w:ins w:id="50" w:author="wm" w:date="2008-07-08T09:25:00Z">
        <w:r>
          <w:rPr>
            <w:sz w:val="20"/>
          </w:rPr>
          <w:t xml:space="preserve">o it becomes an inevitable choice for modern governments to create high-performance governments. </w:t>
        </w:r>
      </w:ins>
      <w:ins w:id="51" w:author="wm" w:date="2008-07-08T09:25:00Z">
        <w:r>
          <w:rPr>
            <w:sz w:val="20"/>
          </w:rPr>
          <w:t>C</w:t>
        </w:r>
      </w:ins>
      <w:ins w:id="52" w:author="wm" w:date="2008-07-08T09:25:00Z">
        <w:r>
          <w:rPr>
            <w:sz w:val="20"/>
          </w:rPr>
          <w:t xml:space="preserve">urrently, it has become a common view in China to build a modern government that is for the people, dealing with concrete matters relating to work, being incorrupt and of high-performance and a harmonious society. </w:t>
        </w:r>
      </w:ins>
      <w:ins w:id="53" w:author="wm" w:date="2008-07-08T09:25:00Z">
        <w:r>
          <w:rPr>
            <w:sz w:val="20"/>
          </w:rPr>
          <w:t>D</w:t>
        </w:r>
      </w:ins>
      <w:ins w:id="54" w:author="wm" w:date="2008-07-08T09:25:00Z">
        <w:r>
          <w:rPr>
            <w:sz w:val="20"/>
          </w:rPr>
          <w:t xml:space="preserve">uring the course of deeply boosting the reform of administrative system, </w:t>
        </w:r>
      </w:ins>
      <w:ins w:id="55" w:author="wm" w:date="2008-07-08T09:25:00Z">
        <w:r>
          <w:rPr>
            <w:sz w:val="20"/>
          </w:rPr>
          <w:t>Q</w:t>
        </w:r>
      </w:ins>
      <w:ins w:id="56" w:author="wm" w:date="2008-07-08T09:25:00Z">
        <w:r>
          <w:rPr>
            <w:sz w:val="20"/>
          </w:rPr>
          <w:t xml:space="preserve">ingdao has been using the Theory of </w:t>
        </w:r>
      </w:ins>
      <w:ins w:id="57" w:author="wm" w:date="2008-07-08T09:25:00Z">
        <w:r>
          <w:rPr>
            <w:sz w:val="20"/>
          </w:rPr>
          <w:t>Modern Public Administration</w:t>
        </w:r>
      </w:ins>
      <w:ins w:id="58" w:author="wm" w:date="2008-07-08T09:25:00Z">
        <w:r>
          <w:rPr>
            <w:sz w:val="20"/>
          </w:rPr>
          <w:t xml:space="preserve"> for references, applying advanced administrated instruments to the governmental administrative practice and devoting to research and exploit the routes and measures to enhance the governmental working efficiency and improve administrative efficacy, so that it could create an </w:t>
        </w:r>
      </w:ins>
      <w:ins w:id="59" w:author="wm" w:date="2008-07-08T09:25:00Z">
        <w:r>
          <w:rPr>
            <w:sz w:val="20"/>
          </w:rPr>
          <w:t>all-round</w:t>
        </w:r>
      </w:ins>
      <w:ins w:id="60" w:author="wm" w:date="2008-07-08T09:25:00Z">
        <w:r>
          <w:rPr>
            <w:sz w:val="20"/>
          </w:rPr>
          <w:t xml:space="preserve"> high-performance government with </w:t>
        </w:r>
      </w:ins>
      <w:ins w:id="61" w:author="wm" w:date="2008-07-08T09:25:00Z">
        <w:r>
          <w:rPr>
            <w:sz w:val="20"/>
          </w:rPr>
          <w:t>“low cost of administration, strong consciousness of legal system, high efficiency management, and high quality service”</w:t>
        </w:r>
      </w:ins>
      <w:ins w:id="62" w:author="wm" w:date="2008-07-08T09:25:00Z">
        <w:r>
          <w:rPr>
            <w:sz w:val="20"/>
          </w:rPr>
          <w:t xml:space="preserve">. </w:t>
        </w:r>
      </w:ins>
      <w:ins w:id="63" w:author="wm" w:date="2008-07-08T09:25:00Z">
        <w:r>
          <w:rPr>
            <w:sz w:val="20"/>
          </w:rPr>
          <w:t>Q</w:t>
        </w:r>
      </w:ins>
      <w:ins w:id="64" w:author="wm" w:date="2008-07-08T09:25:00Z">
        <w:r>
          <w:rPr>
            <w:sz w:val="20"/>
          </w:rPr>
          <w:t xml:space="preserve">ingdao has ranked top among the national cities of the same kind, making active contribution to the development of </w:t>
        </w:r>
      </w:ins>
      <w:ins w:id="65" w:author="wm" w:date="2008-07-08T09:25:00Z">
        <w:r>
          <w:rPr>
            <w:sz w:val="20"/>
          </w:rPr>
          <w:t>Chinese</w:t>
        </w:r>
      </w:ins>
      <w:ins w:id="66" w:author="wm" w:date="2008-07-08T09:25:00Z">
        <w:r>
          <w:rPr>
            <w:sz w:val="20"/>
          </w:rPr>
          <w:t xml:space="preserve"> modern governments.</w:t>
        </w:r>
      </w:ins>
    </w:p>
    <w:p>
      <w:pPr>
        <w:pStyle w:val="Normal"/>
        <w:snapToGrid w:val="false"/>
        <w:ind w:firstLine="400"/>
        <w:rPr>
          <w:sz w:val="20"/>
          <w:ins w:id="69" w:author="wm" w:date="2008-07-08T09:25:00Z"/>
        </w:rPr>
      </w:pPr>
      <w:ins w:id="68" w:author="wm" w:date="2008-07-08T09:25:00Z">
        <w:r>
          <w:rPr>
            <w:sz w:val="20"/>
          </w:rPr>
        </w:r>
      </w:ins>
    </w:p>
    <w:p>
      <w:pPr>
        <w:pStyle w:val="Heading2"/>
        <w:rPr>
          <w:kern w:val="0"/>
          <w:ins w:id="71" w:author="wm" w:date="2008-07-08T09:25:00Z"/>
        </w:rPr>
      </w:pPr>
      <w:ins w:id="70" w:author="wm" w:date="2008-07-08T09:25:00Z">
        <w:r>
          <w:rPr/>
          <w:t>2 The reasons of creating a high-performance government by Qingdao</w:t>
        </w:r>
      </w:ins>
    </w:p>
    <w:p>
      <w:pPr>
        <w:pStyle w:val="Normal"/>
        <w:snapToGrid w:val="false"/>
        <w:ind w:firstLine="400"/>
        <w:rPr>
          <w:ins w:id="86" w:author="wm" w:date="2008-07-08T09:25:00Z"/>
        </w:rPr>
      </w:pPr>
      <w:ins w:id="72" w:author="wm" w:date="2008-07-08T09:25:00Z">
        <w:r>
          <w:rPr>
            <w:sz w:val="20"/>
          </w:rPr>
          <w:t>N</w:t>
        </w:r>
      </w:ins>
      <w:ins w:id="73" w:author="wm" w:date="2008-07-08T09:25:00Z">
        <w:r>
          <w:rPr>
            <w:sz w:val="20"/>
          </w:rPr>
          <w:t xml:space="preserve">owadays, Qingdao has entered into a key period of well and fast developing, facing not only the fine chances brought by fast increase of world economy, </w:t>
        </w:r>
      </w:ins>
      <w:ins w:id="74" w:author="wm" w:date="2008-07-08T09:25:00Z">
        <w:r>
          <w:rPr>
            <w:sz w:val="20"/>
          </w:rPr>
          <w:t>continuously</w:t>
        </w:r>
      </w:ins>
      <w:ins w:id="75" w:author="wm" w:date="2008-07-08T09:25:00Z">
        <w:r>
          <w:rPr>
            <w:sz w:val="20"/>
          </w:rPr>
          <w:t xml:space="preserve"> enhancing of comprehensive national strength and </w:t>
        </w:r>
      </w:ins>
      <w:ins w:id="76" w:author="wm" w:date="2008-07-08T09:25:00Z">
        <w:r>
          <w:rPr>
            <w:sz w:val="20"/>
          </w:rPr>
          <w:t>successive</w:t>
        </w:r>
      </w:ins>
      <w:ins w:id="77" w:author="wm" w:date="2008-07-08T09:25:00Z">
        <w:r>
          <w:rPr>
            <w:sz w:val="20"/>
          </w:rPr>
          <w:t xml:space="preserve"> exaltation of the civic status and competing </w:t>
        </w:r>
      </w:ins>
      <w:ins w:id="78" w:author="wm" w:date="2008-07-08T09:25:00Z">
        <w:r>
          <w:rPr>
            <w:sz w:val="20"/>
          </w:rPr>
          <w:t>strength</w:t>
        </w:r>
      </w:ins>
      <w:ins w:id="79" w:author="wm" w:date="2008-07-08T09:25:00Z">
        <w:r>
          <w:rPr>
            <w:sz w:val="20"/>
          </w:rPr>
          <w:t xml:space="preserve">, but also a series of serious challenges caused by many unidentified factors in the international environment and profound transforms in domestic, etc. In order to ensure to achieve the developing object of the city, it should have world foresight and </w:t>
        </w:r>
      </w:ins>
      <w:ins w:id="80" w:author="wm" w:date="2008-07-08T09:25:00Z">
        <w:r>
          <w:rPr>
            <w:sz w:val="20"/>
          </w:rPr>
          <w:t>strategic</w:t>
        </w:r>
      </w:ins>
      <w:ins w:id="81" w:author="wm" w:date="2008-07-08T09:25:00Z">
        <w:r>
          <w:rPr>
            <w:sz w:val="20"/>
          </w:rPr>
          <w:t xml:space="preserve"> thoughts, study and create constantly, introduce advanced modern management ideas and technology, enhance governmental construction practically and </w:t>
        </w:r>
      </w:ins>
      <w:ins w:id="82" w:author="wm" w:date="2008-07-08T09:25:00Z">
        <w:r>
          <w:rPr>
            <w:sz w:val="20"/>
          </w:rPr>
          <w:t>realistically</w:t>
        </w:r>
      </w:ins>
      <w:ins w:id="83" w:author="wm" w:date="2008-07-08T09:25:00Z">
        <w:r>
          <w:rPr>
            <w:sz w:val="20"/>
          </w:rPr>
          <w:t xml:space="preserve"> and lift the civic core competing </w:t>
        </w:r>
      </w:ins>
      <w:ins w:id="84" w:author="wm" w:date="2008-07-08T09:25:00Z">
        <w:r>
          <w:rPr>
            <w:sz w:val="20"/>
          </w:rPr>
          <w:t>strength</w:t>
        </w:r>
      </w:ins>
      <w:ins w:id="85" w:author="wm" w:date="2008-07-08T09:25:00Z">
        <w:r>
          <w:rPr>
            <w:sz w:val="20"/>
          </w:rPr>
          <w:t>.</w:t>
        </w:r>
      </w:ins>
    </w:p>
    <w:p>
      <w:pPr>
        <w:pStyle w:val="Heading3"/>
        <w:rPr>
          <w:ins w:id="90" w:author="wm" w:date="2008-07-08T09:25:00Z"/>
        </w:rPr>
      </w:pPr>
      <w:ins w:id="87" w:author="wm" w:date="2008-07-08T09:25:00Z">
        <w:r>
          <w:rPr/>
          <w:t xml:space="preserve">2.1 Objective trend and developing </w:t>
        </w:r>
      </w:ins>
      <w:ins w:id="88" w:author="wm" w:date="2008-07-08T09:25:00Z">
        <w:r>
          <w:rPr/>
          <w:t>requirements</w:t>
        </w:r>
      </w:ins>
      <w:ins w:id="89" w:author="wm" w:date="2008-07-08T09:25:00Z">
        <w:r>
          <w:rPr/>
          <w:t xml:space="preserve"> for governmental construction at home and abroad</w:t>
        </w:r>
      </w:ins>
    </w:p>
    <w:p>
      <w:pPr>
        <w:pStyle w:val="Normal"/>
        <w:snapToGrid w:val="false"/>
        <w:spacing w:lineRule="exact" w:line="226"/>
        <w:ind w:firstLine="400"/>
        <w:rPr>
          <w:ins w:id="149" w:author="wm" w:date="2008-07-08T09:25:00Z"/>
        </w:rPr>
      </w:pPr>
      <w:ins w:id="91" w:author="wm" w:date="2008-07-08T09:25:00Z">
        <w:r>
          <w:rPr>
            <w:sz w:val="20"/>
          </w:rPr>
          <w:t>Out</w:t>
        </w:r>
      </w:ins>
      <w:ins w:id="92" w:author="wm" w:date="2008-07-08T09:25:00Z">
        <w:r>
          <w:rPr>
            <w:sz w:val="20"/>
          </w:rPr>
          <w:t xml:space="preserve"> of question, among the whole category of the world history, it is a course of going into a </w:t>
        </w:r>
      </w:ins>
      <w:ins w:id="93" w:author="wm" w:date="2008-07-08T09:25:00Z">
        <w:r>
          <w:rPr>
            <w:sz w:val="20"/>
          </w:rPr>
          <w:t>multi-polar world</w:t>
        </w:r>
      </w:ins>
      <w:ins w:id="94" w:author="wm" w:date="2008-07-08T09:25:00Z">
        <w:r>
          <w:rPr>
            <w:sz w:val="20"/>
          </w:rPr>
          <w:t xml:space="preserve"> and a historic course that realizes economic globalization and political, cultural globalization step by step, which is an objective trend of the development of production socialization and economy globalization. </w:t>
        </w:r>
      </w:ins>
      <w:ins w:id="95" w:author="wm" w:date="2008-07-08T09:25:00Z">
        <w:r>
          <w:rPr>
            <w:sz w:val="20"/>
          </w:rPr>
          <w:t>T</w:t>
        </w:r>
      </w:ins>
      <w:ins w:id="96" w:author="wm" w:date="2008-07-08T09:25:00Z">
        <w:r>
          <w:rPr>
            <w:sz w:val="20"/>
          </w:rPr>
          <w:t>he globalization trend firstly attached the developed countries</w:t>
        </w:r>
      </w:ins>
      <w:r>
        <w:rPr>
          <w:sz w:val="20"/>
        </w:rPr>
        <w:t>’</w:t>
      </w:r>
      <w:ins w:id="97" w:author="wm" w:date="2008-07-08T09:25:00Z">
        <w:r>
          <w:rPr>
            <w:sz w:val="20"/>
          </w:rPr>
          <w:t xml:space="preserve"> great attention to their domestic economic competing strength. </w:t>
        </w:r>
      </w:ins>
      <w:ins w:id="98" w:author="wm" w:date="2008-07-08T09:25:00Z">
        <w:r>
          <w:rPr>
            <w:sz w:val="20"/>
          </w:rPr>
          <w:t>T</w:t>
        </w:r>
      </w:ins>
      <w:ins w:id="99" w:author="wm" w:date="2008-07-08T09:25:00Z">
        <w:r>
          <w:rPr>
            <w:sz w:val="20"/>
          </w:rPr>
          <w:t xml:space="preserve">hey clearly recognize that governmental ability is a dominant factor of the comprehensive national strength and competing strength. </w:t>
        </w:r>
      </w:ins>
      <w:ins w:id="100" w:author="wm" w:date="2008-07-08T09:25:00Z">
        <w:r>
          <w:rPr>
            <w:sz w:val="20"/>
          </w:rPr>
          <w:t>I</w:t>
        </w:r>
      </w:ins>
      <w:ins w:id="101" w:author="wm" w:date="2008-07-08T09:25:00Z">
        <w:r>
          <w:rPr>
            <w:sz w:val="20"/>
          </w:rPr>
          <w:t>n the end of 1970</w:t>
        </w:r>
      </w:ins>
      <w:r>
        <w:rPr>
          <w:sz w:val="20"/>
        </w:rPr>
        <w:t>’</w:t>
      </w:r>
      <w:ins w:id="102" w:author="wm" w:date="2008-07-08T09:25:00Z">
        <w:r>
          <w:rPr>
            <w:sz w:val="20"/>
          </w:rPr>
          <w:t>s and the beginning of 1980</w:t>
        </w:r>
      </w:ins>
      <w:r>
        <w:rPr>
          <w:sz w:val="20"/>
        </w:rPr>
        <w:t>’</w:t>
      </w:r>
      <w:ins w:id="103" w:author="wm" w:date="2008-07-08T09:25:00Z">
        <w:r>
          <w:rPr>
            <w:sz w:val="20"/>
          </w:rPr>
          <w:t xml:space="preserve">s, the developed countries carried through a deeply impacting </w:t>
        </w:r>
      </w:ins>
      <w:ins w:id="104" w:author="wm" w:date="2008-07-08T09:25:00Z">
        <w:r>
          <w:rPr>
            <w:sz w:val="20"/>
          </w:rPr>
          <w:t>“</w:t>
        </w:r>
      </w:ins>
      <w:ins w:id="105" w:author="wm" w:date="2008-07-08T09:25:00Z">
        <w:r>
          <w:rPr>
            <w:sz w:val="20"/>
          </w:rPr>
          <w:t xml:space="preserve">governmental </w:t>
        </w:r>
      </w:ins>
      <w:ins w:id="106" w:author="wm" w:date="2008-07-08T09:25:00Z">
        <w:r>
          <w:rPr>
            <w:sz w:val="20"/>
          </w:rPr>
          <w:t>reconstruction”</w:t>
        </w:r>
      </w:ins>
      <w:ins w:id="107" w:author="wm" w:date="2008-07-08T09:25:00Z">
        <w:r>
          <w:rPr>
            <w:sz w:val="20"/>
          </w:rPr>
          <w:t xml:space="preserve"> movement with performance orientation, which </w:t>
        </w:r>
      </w:ins>
      <w:ins w:id="108" w:author="wm" w:date="2008-07-08T09:25:00Z">
        <w:r>
          <w:rPr>
            <w:sz w:val="20"/>
          </w:rPr>
          <w:t>originate</w:t>
        </w:r>
      </w:ins>
      <w:ins w:id="109" w:author="wm" w:date="2008-07-08T09:25:00Z">
        <w:r>
          <w:rPr>
            <w:sz w:val="20"/>
          </w:rPr>
          <w:t xml:space="preserve">d from </w:t>
        </w:r>
      </w:ins>
      <w:ins w:id="110" w:author="wm" w:date="2008-07-08T09:25:00Z">
        <w:r>
          <w:rPr>
            <w:sz w:val="20"/>
          </w:rPr>
          <w:t>Britain, U.S</w:t>
        </w:r>
      </w:ins>
      <w:ins w:id="111" w:author="wm" w:date="2008-07-08T09:25:00Z">
        <w:r>
          <w:rPr>
            <w:sz w:val="20"/>
          </w:rPr>
          <w:t xml:space="preserve">., </w:t>
        </w:r>
      </w:ins>
      <w:ins w:id="112" w:author="wm" w:date="2008-07-08T09:25:00Z">
        <w:r>
          <w:rPr>
            <w:sz w:val="20"/>
          </w:rPr>
          <w:t>Australia</w:t>
        </w:r>
      </w:ins>
      <w:ins w:id="113" w:author="wm" w:date="2008-07-08T09:25:00Z">
        <w:r>
          <w:rPr>
            <w:sz w:val="20"/>
          </w:rPr>
          <w:t xml:space="preserve"> and </w:t>
        </w:r>
      </w:ins>
      <w:ins w:id="114" w:author="wm" w:date="2008-07-08T09:25:00Z">
        <w:r>
          <w:rPr>
            <w:sz w:val="20"/>
          </w:rPr>
          <w:t>New</w:t>
        </w:r>
      </w:ins>
      <w:ins w:id="115" w:author="wm" w:date="2008-07-08T09:25:00Z">
        <w:r>
          <w:rPr>
            <w:sz w:val="20"/>
          </w:rPr>
          <w:t xml:space="preserve"> </w:t>
        </w:r>
      </w:ins>
      <w:ins w:id="116" w:author="wm" w:date="2008-07-08T09:25:00Z">
        <w:r>
          <w:rPr>
            <w:sz w:val="20"/>
          </w:rPr>
          <w:t>Zealand</w:t>
        </w:r>
      </w:ins>
      <w:ins w:id="117" w:author="wm" w:date="2008-07-08T09:25:00Z">
        <w:r>
          <w:rPr>
            <w:sz w:val="20"/>
          </w:rPr>
          <w:t xml:space="preserve">. </w:t>
        </w:r>
      </w:ins>
      <w:ins w:id="118" w:author="wm" w:date="2008-07-08T09:25:00Z">
        <w:r>
          <w:rPr>
            <w:sz w:val="20"/>
          </w:rPr>
          <w:t>L</w:t>
        </w:r>
      </w:ins>
      <w:ins w:id="119" w:author="wm" w:date="2008-07-08T09:25:00Z">
        <w:r>
          <w:rPr>
            <w:sz w:val="20"/>
          </w:rPr>
          <w:t xml:space="preserve">ater, more than 40 countries have done governmental reconstruction, such as </w:t>
        </w:r>
      </w:ins>
      <w:ins w:id="120" w:author="wm" w:date="2008-07-08T09:25:00Z">
        <w:r>
          <w:rPr>
            <w:sz w:val="20"/>
          </w:rPr>
          <w:t>Austria</w:t>
        </w:r>
      </w:ins>
      <w:ins w:id="121" w:author="wm" w:date="2008-07-08T09:25:00Z">
        <w:r>
          <w:rPr>
            <w:sz w:val="20"/>
          </w:rPr>
          <w:t xml:space="preserve">, </w:t>
        </w:r>
      </w:ins>
      <w:ins w:id="122" w:author="wm" w:date="2008-07-08T09:25:00Z">
        <w:r>
          <w:rPr>
            <w:sz w:val="20"/>
          </w:rPr>
          <w:t>France</w:t>
        </w:r>
      </w:ins>
      <w:ins w:id="123" w:author="wm" w:date="2008-07-08T09:25:00Z">
        <w:r>
          <w:rPr>
            <w:sz w:val="20"/>
          </w:rPr>
          <w:t xml:space="preserve">, </w:t>
        </w:r>
      </w:ins>
      <w:ins w:id="124" w:author="wm" w:date="2008-07-08T09:25:00Z">
        <w:r>
          <w:rPr>
            <w:sz w:val="20"/>
          </w:rPr>
          <w:t>Portugal</w:t>
        </w:r>
      </w:ins>
      <w:ins w:id="125" w:author="wm" w:date="2008-07-08T09:25:00Z">
        <w:r>
          <w:rPr>
            <w:sz w:val="20"/>
          </w:rPr>
          <w:t xml:space="preserve">, </w:t>
        </w:r>
      </w:ins>
      <w:ins w:id="126" w:author="wm" w:date="2008-07-08T09:25:00Z">
        <w:r>
          <w:rPr>
            <w:sz w:val="20"/>
          </w:rPr>
          <w:t>Denmark</w:t>
        </w:r>
      </w:ins>
      <w:ins w:id="127" w:author="wm" w:date="2008-07-08T09:25:00Z">
        <w:r>
          <w:rPr>
            <w:sz w:val="20"/>
          </w:rPr>
          <w:t xml:space="preserve">, </w:t>
        </w:r>
      </w:ins>
      <w:ins w:id="128" w:author="wm" w:date="2008-07-08T09:25:00Z">
        <w:r>
          <w:rPr>
            <w:sz w:val="20"/>
          </w:rPr>
          <w:t>Holland</w:t>
        </w:r>
      </w:ins>
      <w:ins w:id="129" w:author="wm" w:date="2008-07-08T09:25:00Z">
        <w:r>
          <w:rPr>
            <w:sz w:val="20"/>
          </w:rPr>
          <w:t xml:space="preserve">, </w:t>
        </w:r>
      </w:ins>
      <w:ins w:id="130" w:author="wm" w:date="2008-07-08T09:25:00Z">
        <w:r>
          <w:rPr>
            <w:sz w:val="20"/>
          </w:rPr>
          <w:t>Finland</w:t>
        </w:r>
      </w:ins>
      <w:ins w:id="131" w:author="wm" w:date="2008-07-08T09:25:00Z">
        <w:r>
          <w:rPr>
            <w:sz w:val="20"/>
          </w:rPr>
          <w:t xml:space="preserve">, </w:t>
        </w:r>
      </w:ins>
      <w:ins w:id="132" w:author="wm" w:date="2008-07-08T09:25:00Z">
        <w:r>
          <w:rPr>
            <w:sz w:val="20"/>
          </w:rPr>
          <w:t>Italy</w:t>
        </w:r>
      </w:ins>
      <w:ins w:id="133" w:author="wm" w:date="2008-07-08T09:25:00Z">
        <w:r>
          <w:rPr>
            <w:sz w:val="20"/>
          </w:rPr>
          <w:t xml:space="preserve">, </w:t>
        </w:r>
      </w:ins>
      <w:ins w:id="134" w:author="wm" w:date="2008-07-08T09:25:00Z">
        <w:r>
          <w:rPr>
            <w:sz w:val="20"/>
          </w:rPr>
          <w:t>Switzerland</w:t>
        </w:r>
      </w:ins>
      <w:ins w:id="135" w:author="wm" w:date="2008-07-08T09:25:00Z">
        <w:r>
          <w:rPr>
            <w:sz w:val="20"/>
          </w:rPr>
          <w:t xml:space="preserve">, </w:t>
        </w:r>
      </w:ins>
      <w:ins w:id="136" w:author="wm" w:date="2008-07-08T09:25:00Z">
        <w:r>
          <w:rPr>
            <w:sz w:val="20"/>
          </w:rPr>
          <w:t>Canada</w:t>
        </w:r>
      </w:ins>
      <w:ins w:id="137" w:author="wm" w:date="2008-07-08T09:25:00Z">
        <w:r>
          <w:rPr>
            <w:sz w:val="20"/>
          </w:rPr>
          <w:t xml:space="preserve">, </w:t>
        </w:r>
      </w:ins>
      <w:ins w:id="138" w:author="wm" w:date="2008-07-08T09:25:00Z">
        <w:r>
          <w:rPr>
            <w:sz w:val="20"/>
          </w:rPr>
          <w:t>Japan</w:t>
        </w:r>
      </w:ins>
      <w:ins w:id="139" w:author="wm" w:date="2008-07-08T09:25:00Z">
        <w:r>
          <w:rPr>
            <w:sz w:val="20"/>
          </w:rPr>
          <w:t xml:space="preserve"> and south </w:t>
        </w:r>
      </w:ins>
      <w:ins w:id="140" w:author="wm" w:date="2008-07-08T09:25:00Z">
        <w:r>
          <w:rPr>
            <w:sz w:val="20"/>
          </w:rPr>
          <w:t>Korea</w:t>
        </w:r>
      </w:ins>
      <w:ins w:id="141" w:author="wm" w:date="2008-07-08T09:25:00Z">
        <w:r>
          <w:rPr>
            <w:sz w:val="20"/>
          </w:rPr>
          <w:t>, etc. Since 1990</w:t>
        </w:r>
      </w:ins>
      <w:r>
        <w:rPr>
          <w:sz w:val="20"/>
        </w:rPr>
        <w:t>’</w:t>
      </w:r>
      <w:ins w:id="142" w:author="wm" w:date="2008-07-08T09:25:00Z">
        <w:r>
          <w:rPr>
            <w:sz w:val="20"/>
          </w:rPr>
          <w:t xml:space="preserve">s, with the further development of globalization, the governmental </w:t>
        </w:r>
      </w:ins>
      <w:ins w:id="143" w:author="wm" w:date="2008-07-08T09:25:00Z">
        <w:r>
          <w:rPr>
            <w:sz w:val="20"/>
          </w:rPr>
          <w:t>reform (</w:t>
        </w:r>
      </w:ins>
      <w:ins w:id="144" w:author="wm" w:date="2008-07-08T09:25:00Z">
        <w:r>
          <w:rPr>
            <w:sz w:val="20"/>
          </w:rPr>
          <w:t xml:space="preserve">governmental </w:t>
        </w:r>
      </w:ins>
      <w:ins w:id="145" w:author="wm" w:date="2008-07-08T09:25:00Z">
        <w:r>
          <w:rPr>
            <w:sz w:val="20"/>
          </w:rPr>
          <w:t>reconstruction</w:t>
        </w:r>
      </w:ins>
      <w:ins w:id="146" w:author="wm" w:date="2008-07-08T09:25:00Z">
        <w:r>
          <w:rPr>
            <w:sz w:val="20"/>
          </w:rPr>
          <w:t xml:space="preserve">) has gradually expanded to the Third World and socialism countries. It has nearly become a </w:t>
        </w:r>
      </w:ins>
      <w:ins w:id="147" w:author="wm" w:date="2008-07-08T09:25:00Z">
        <w:r>
          <w:rPr>
            <w:sz w:val="20"/>
          </w:rPr>
          <w:t>global</w:t>
        </w:r>
      </w:ins>
      <w:ins w:id="148" w:author="wm" w:date="2008-07-08T09:25:00Z">
        <w:r>
          <w:rPr>
            <w:sz w:val="20"/>
          </w:rPr>
          <w:t xml:space="preserve"> movement.</w:t>
        </w:r>
      </w:ins>
    </w:p>
    <w:p>
      <w:pPr>
        <w:pStyle w:val="Normal"/>
        <w:snapToGrid w:val="false"/>
        <w:spacing w:lineRule="exact" w:line="226"/>
        <w:ind w:firstLine="400"/>
        <w:rPr>
          <w:ins w:id="191" w:author="wm" w:date="2008-07-08T09:25:00Z"/>
        </w:rPr>
      </w:pPr>
      <w:ins w:id="150" w:author="wm" w:date="2008-07-08T09:25:00Z">
        <w:r>
          <w:rPr>
            <w:sz w:val="20"/>
          </w:rPr>
          <w:t>C</w:t>
        </w:r>
      </w:ins>
      <w:ins w:id="151" w:author="wm" w:date="2008-07-08T09:25:00Z">
        <w:r>
          <w:rPr>
            <w:sz w:val="20"/>
          </w:rPr>
          <w:t xml:space="preserve">hina entered into the WTO in </w:t>
        </w:r>
      </w:ins>
      <w:ins w:id="152" w:author="wm" w:date="2008-07-08T09:25:00Z">
        <w:r>
          <w:rPr>
            <w:sz w:val="20"/>
          </w:rPr>
          <w:t>December</w:t>
        </w:r>
      </w:ins>
      <w:ins w:id="153" w:author="wm" w:date="2008-07-08T09:25:00Z">
        <w:r>
          <w:rPr>
            <w:sz w:val="20"/>
          </w:rPr>
          <w:t xml:space="preserve"> 11</w:t>
        </w:r>
      </w:ins>
      <w:ins w:id="154" w:author="wm" w:date="2008-07-08T09:25:00Z">
        <w:r>
          <w:rPr>
            <w:sz w:val="20"/>
            <w:vertAlign w:val="superscript"/>
          </w:rPr>
          <w:t>th</w:t>
        </w:r>
      </w:ins>
      <w:ins w:id="155" w:author="wm" w:date="2008-07-08T09:25:00Z">
        <w:r>
          <w:rPr>
            <w:sz w:val="20"/>
          </w:rPr>
          <w:t xml:space="preserve"> 2001, which </w:t>
        </w:r>
      </w:ins>
      <w:ins w:id="156" w:author="wm" w:date="2008-07-08T09:25:00Z">
        <w:r>
          <w:rPr>
            <w:sz w:val="20"/>
          </w:rPr>
          <w:t>require</w:t>
        </w:r>
      </w:ins>
      <w:ins w:id="157" w:author="wm" w:date="2008-07-08T09:25:00Z">
        <w:r>
          <w:rPr>
            <w:sz w:val="20"/>
          </w:rPr>
          <w:t xml:space="preserve">d higher all-round market opening, such as the fields of finance, telecommunication and </w:t>
        </w:r>
      </w:ins>
      <w:ins w:id="158" w:author="wm" w:date="2008-07-08T09:25:00Z">
        <w:r>
          <w:rPr>
            <w:sz w:val="20"/>
          </w:rPr>
          <w:t>intellectual</w:t>
        </w:r>
      </w:ins>
      <w:ins w:id="159" w:author="wm" w:date="2008-07-08T09:25:00Z">
        <w:r>
          <w:rPr>
            <w:sz w:val="20"/>
          </w:rPr>
          <w:t xml:space="preserve"> property rights, in which </w:t>
        </w:r>
      </w:ins>
      <w:ins w:id="160" w:author="wm" w:date="2008-07-08T09:25:00Z">
        <w:r>
          <w:rPr>
            <w:sz w:val="20"/>
          </w:rPr>
          <w:t>the transfor</w:t>
        </w:r>
      </w:ins>
      <w:ins w:id="161" w:author="wm" w:date="2008-07-08T09:25:00Z">
        <w:r>
          <w:rPr>
            <w:sz w:val="20"/>
          </w:rPr>
          <w:t>m</w:t>
        </w:r>
      </w:ins>
      <w:ins w:id="162" w:author="wm" w:date="2008-07-08T09:25:00Z">
        <w:r>
          <w:rPr>
            <w:sz w:val="20"/>
          </w:rPr>
          <w:t>ation of governmental functions</w:t>
        </w:r>
      </w:ins>
      <w:ins w:id="163" w:author="wm" w:date="2008-07-08T09:25:00Z">
        <w:r>
          <w:rPr>
            <w:sz w:val="20"/>
          </w:rPr>
          <w:t xml:space="preserve"> was included. </w:t>
        </w:r>
      </w:ins>
      <w:ins w:id="164" w:author="wm" w:date="2008-07-08T09:25:00Z">
        <w:r>
          <w:rPr>
            <w:sz w:val="20"/>
          </w:rPr>
          <w:t>T</w:t>
        </w:r>
      </w:ins>
      <w:ins w:id="165" w:author="wm" w:date="2008-07-08T09:25:00Z">
        <w:r>
          <w:rPr>
            <w:sz w:val="20"/>
          </w:rPr>
          <w:t xml:space="preserve">he addresses and important literatures of the CPC and national leaders have introduced the concepts such as </w:t>
        </w:r>
      </w:ins>
      <w:ins w:id="166" w:author="wm" w:date="2008-07-08T09:25:00Z">
        <w:r>
          <w:rPr>
            <w:sz w:val="20"/>
          </w:rPr>
          <w:t>“</w:t>
        </w:r>
      </w:ins>
      <w:ins w:id="167" w:author="wm" w:date="2008-07-08T09:25:00Z">
        <w:r>
          <w:rPr>
            <w:sz w:val="20"/>
          </w:rPr>
          <w:t>Administrative Cost</w:t>
        </w:r>
      </w:ins>
      <w:ins w:id="168" w:author="wm" w:date="2008-07-08T09:25:00Z">
        <w:r>
          <w:rPr>
            <w:sz w:val="20"/>
          </w:rPr>
          <w:t>”</w:t>
        </w:r>
      </w:ins>
      <w:ins w:id="169" w:author="wm" w:date="2008-07-08T09:25:00Z">
        <w:r>
          <w:rPr>
            <w:sz w:val="20"/>
          </w:rPr>
          <w:t xml:space="preserve">, </w:t>
        </w:r>
      </w:ins>
      <w:ins w:id="170" w:author="wm" w:date="2008-07-08T09:25:00Z">
        <w:r>
          <w:rPr>
            <w:sz w:val="20"/>
          </w:rPr>
          <w:t>“</w:t>
        </w:r>
      </w:ins>
      <w:ins w:id="171" w:author="wm" w:date="2008-07-08T09:25:00Z">
        <w:r>
          <w:rPr>
            <w:sz w:val="20"/>
          </w:rPr>
          <w:t>Public Administration</w:t>
        </w:r>
      </w:ins>
      <w:ins w:id="172" w:author="wm" w:date="2008-07-08T09:25:00Z">
        <w:r>
          <w:rPr>
            <w:sz w:val="20"/>
          </w:rPr>
          <w:t>”</w:t>
        </w:r>
      </w:ins>
      <w:ins w:id="173" w:author="wm" w:date="2008-07-08T09:25:00Z">
        <w:r>
          <w:rPr>
            <w:sz w:val="20"/>
          </w:rPr>
          <w:t xml:space="preserve"> and </w:t>
        </w:r>
      </w:ins>
      <w:ins w:id="174" w:author="wm" w:date="2008-07-08T09:25:00Z">
        <w:r>
          <w:rPr>
            <w:sz w:val="20"/>
          </w:rPr>
          <w:t>“</w:t>
        </w:r>
      </w:ins>
      <w:ins w:id="175" w:author="wm" w:date="2008-07-08T09:25:00Z">
        <w:r>
          <w:rPr>
            <w:sz w:val="20"/>
          </w:rPr>
          <w:t>Performance</w:t>
        </w:r>
      </w:ins>
      <w:ins w:id="176" w:author="wm" w:date="2008-07-08T09:25:00Z">
        <w:r>
          <w:rPr>
            <w:sz w:val="20"/>
          </w:rPr>
          <w:t>”</w:t>
        </w:r>
      </w:ins>
      <w:ins w:id="177" w:author="wm" w:date="2008-07-08T09:25:00Z">
        <w:r>
          <w:rPr>
            <w:sz w:val="20"/>
          </w:rPr>
          <w:t xml:space="preserve">, etc. They also actively implement </w:t>
        </w:r>
      </w:ins>
      <w:ins w:id="178" w:author="wm" w:date="2008-07-08T09:25:00Z">
        <w:r>
          <w:rPr>
            <w:sz w:val="20"/>
          </w:rPr>
          <w:t>Administrative</w:t>
        </w:r>
      </w:ins>
      <w:ins w:id="179" w:author="wm" w:date="2008-07-08T09:25:00Z">
        <w:r>
          <w:rPr>
            <w:sz w:val="20"/>
          </w:rPr>
          <w:t xml:space="preserve"> </w:t>
        </w:r>
      </w:ins>
      <w:ins w:id="180" w:author="wm" w:date="2008-07-08T09:25:00Z">
        <w:r>
          <w:rPr>
            <w:sz w:val="20"/>
          </w:rPr>
          <w:t>Responsibility- questioning</w:t>
        </w:r>
      </w:ins>
      <w:ins w:id="181" w:author="wm" w:date="2008-07-08T09:25:00Z">
        <w:r>
          <w:rPr>
            <w:sz w:val="20"/>
          </w:rPr>
          <w:t xml:space="preserve"> S</w:t>
        </w:r>
      </w:ins>
      <w:ins w:id="182" w:author="wm" w:date="2008-07-08T09:25:00Z">
        <w:r>
          <w:rPr>
            <w:sz w:val="20"/>
          </w:rPr>
          <w:t>ystem</w:t>
        </w:r>
      </w:ins>
      <w:ins w:id="183" w:author="wm" w:date="2008-07-08T09:25:00Z">
        <w:r>
          <w:rPr>
            <w:sz w:val="20"/>
          </w:rPr>
          <w:t xml:space="preserve"> and the </w:t>
        </w:r>
      </w:ins>
      <w:ins w:id="184" w:author="wm" w:date="2008-07-08T09:25:00Z">
        <w:r>
          <w:rPr>
            <w:sz w:val="20"/>
          </w:rPr>
          <w:t>Regulatory System of the Government</w:t>
        </w:r>
      </w:ins>
      <w:r>
        <w:rPr>
          <w:sz w:val="20"/>
        </w:rPr>
        <w:t>’</w:t>
      </w:r>
      <w:ins w:id="185" w:author="wm" w:date="2008-07-08T09:25:00Z">
        <w:r>
          <w:rPr>
            <w:sz w:val="20"/>
          </w:rPr>
          <w:t xml:space="preserve">s Achievements and </w:t>
        </w:r>
      </w:ins>
      <w:ins w:id="186" w:author="wm" w:date="2008-07-08T09:25:00Z">
        <w:r>
          <w:rPr>
            <w:sz w:val="20"/>
          </w:rPr>
          <w:t>Performance and exert themselves to make the government transform its functions,</w:t>
        </w:r>
      </w:ins>
      <w:ins w:id="187" w:author="wm" w:date="2008-07-08T09:25:00Z">
        <w:r>
          <w:rPr>
            <w:sz w:val="20"/>
          </w:rPr>
          <w:t xml:space="preserve"> renationalize the relationship</w:t>
        </w:r>
      </w:ins>
      <w:ins w:id="188" w:author="wm" w:date="2008-07-08T09:25:00Z">
        <w:r>
          <w:rPr>
            <w:sz w:val="20"/>
          </w:rPr>
          <w:t xml:space="preserve">, optimize the structure and enhance the performance and ability, forming an administrative system that is consistent between the rights and obligations, of reasonable division of the work, of </w:t>
        </w:r>
      </w:ins>
      <w:ins w:id="189" w:author="wm" w:date="2008-07-08T09:25:00Z">
        <w:r>
          <w:rPr>
            <w:sz w:val="20"/>
          </w:rPr>
          <w:t>scientific</w:t>
        </w:r>
      </w:ins>
      <w:ins w:id="190" w:author="wm" w:date="2008-07-08T09:25:00Z">
        <w:r>
          <w:rPr>
            <w:sz w:val="20"/>
          </w:rPr>
          <w:t xml:space="preserve"> decision, fluent execution and powerful supervision, which provides clear requirements for enhancing governmental construction.</w:t>
        </w:r>
      </w:ins>
    </w:p>
    <w:p>
      <w:pPr>
        <w:pStyle w:val="Normal"/>
        <w:snapToGrid w:val="false"/>
        <w:spacing w:lineRule="exact" w:line="226"/>
        <w:ind w:firstLine="400"/>
        <w:rPr>
          <w:ins w:id="212" w:author="wm" w:date="2008-07-08T09:25:00Z"/>
        </w:rPr>
      </w:pPr>
      <w:ins w:id="192" w:author="wm" w:date="2008-07-08T09:25:00Z">
        <w:r>
          <w:rPr>
            <w:sz w:val="20"/>
          </w:rPr>
          <w:t>U</w:t>
        </w:r>
      </w:ins>
      <w:ins w:id="193" w:author="wm" w:date="2008-07-08T09:25:00Z">
        <w:r>
          <w:rPr>
            <w:sz w:val="20"/>
          </w:rPr>
          <w:t xml:space="preserve">nder such international and domestic background, Qingdao </w:t>
        </w:r>
      </w:ins>
      <w:ins w:id="194" w:author="wm" w:date="2008-07-08T09:25:00Z">
        <w:r>
          <w:rPr>
            <w:sz w:val="20"/>
          </w:rPr>
          <w:t>government</w:t>
        </w:r>
      </w:ins>
      <w:ins w:id="195" w:author="wm" w:date="2008-07-08T09:25:00Z">
        <w:r>
          <w:rPr>
            <w:sz w:val="20"/>
          </w:rPr>
          <w:t xml:space="preserve"> actively </w:t>
        </w:r>
      </w:ins>
      <w:ins w:id="196" w:author="wm" w:date="2008-07-08T09:25:00Z">
        <w:r>
          <w:rPr>
            <w:sz w:val="20"/>
          </w:rPr>
          <w:t>practices</w:t>
        </w:r>
      </w:ins>
      <w:ins w:id="197" w:author="wm" w:date="2008-07-08T09:25:00Z">
        <w:r>
          <w:rPr>
            <w:sz w:val="20"/>
          </w:rPr>
          <w:t xml:space="preserve">, innovating and reconstructing both the developing and managing models. </w:t>
        </w:r>
      </w:ins>
      <w:ins w:id="198" w:author="wm" w:date="2008-07-08T09:25:00Z">
        <w:r>
          <w:rPr>
            <w:sz w:val="20"/>
          </w:rPr>
          <w:t>I</w:t>
        </w:r>
      </w:ins>
      <w:ins w:id="199" w:author="wm" w:date="2008-07-08T09:25:00Z">
        <w:r>
          <w:rPr>
            <w:sz w:val="20"/>
          </w:rPr>
          <w:t xml:space="preserve">t takes creating a high-performance and </w:t>
        </w:r>
      </w:ins>
      <w:ins w:id="200" w:author="wm" w:date="2008-07-08T09:25:00Z">
        <w:r>
          <w:rPr>
            <w:sz w:val="20"/>
          </w:rPr>
          <w:t>peoples</w:t>
        </w:r>
      </w:ins>
      <w:ins w:id="201" w:author="wm" w:date="2008-07-08T09:25:00Z">
        <w:r>
          <w:rPr>
            <w:sz w:val="20"/>
          </w:rPr>
          <w:t xml:space="preserve">-satisfying modern government as its object, which conforms to the developing trend of the </w:t>
        </w:r>
      </w:ins>
      <w:ins w:id="202" w:author="wm" w:date="2008-07-08T09:25:00Z">
        <w:r>
          <w:rPr>
            <w:sz w:val="20"/>
          </w:rPr>
          <w:t>worldwide</w:t>
        </w:r>
      </w:ins>
      <w:ins w:id="203" w:author="wm" w:date="2008-07-08T09:25:00Z">
        <w:r>
          <w:rPr>
            <w:sz w:val="20"/>
          </w:rPr>
          <w:t xml:space="preserve"> new public administrative movement and meets the requirements for the r</w:t>
        </w:r>
      </w:ins>
      <w:ins w:id="204" w:author="wm" w:date="2008-07-08T09:25:00Z">
        <w:r>
          <w:rPr>
            <w:sz w:val="20"/>
          </w:rPr>
          <w:t xml:space="preserve">eform of </w:t>
        </w:r>
      </w:ins>
      <w:ins w:id="205" w:author="wm" w:date="2008-07-08T09:25:00Z">
        <w:r>
          <w:rPr>
            <w:sz w:val="20"/>
          </w:rPr>
          <w:t>a</w:t>
        </w:r>
      </w:ins>
      <w:ins w:id="206" w:author="wm" w:date="2008-07-08T09:25:00Z">
        <w:r>
          <w:rPr>
            <w:sz w:val="20"/>
          </w:rPr>
          <w:t xml:space="preserve">dministrative </w:t>
        </w:r>
      </w:ins>
      <w:ins w:id="207" w:author="wm" w:date="2008-07-08T09:25:00Z">
        <w:r>
          <w:rPr>
            <w:sz w:val="20"/>
          </w:rPr>
          <w:t>s</w:t>
        </w:r>
      </w:ins>
      <w:ins w:id="208" w:author="wm" w:date="2008-07-08T09:25:00Z">
        <w:r>
          <w:rPr>
            <w:sz w:val="20"/>
          </w:rPr>
          <w:t>ystem</w:t>
        </w:r>
      </w:ins>
      <w:ins w:id="209" w:author="wm" w:date="2008-07-08T09:25:00Z">
        <w:r>
          <w:rPr>
            <w:sz w:val="20"/>
          </w:rPr>
          <w:t xml:space="preserve"> of </w:t>
        </w:r>
      </w:ins>
      <w:ins w:id="210" w:author="wm" w:date="2008-07-08T09:25:00Z">
        <w:r>
          <w:rPr>
            <w:sz w:val="20"/>
          </w:rPr>
          <w:t>Chinese</w:t>
        </w:r>
      </w:ins>
      <w:ins w:id="211" w:author="wm" w:date="2008-07-08T09:25:00Z">
        <w:r>
          <w:rPr>
            <w:sz w:val="20"/>
          </w:rPr>
          <w:t xml:space="preserve"> government.</w:t>
        </w:r>
      </w:ins>
    </w:p>
    <w:p>
      <w:pPr>
        <w:pStyle w:val="Heading3"/>
        <w:rPr>
          <w:ins w:id="216" w:author="wm" w:date="2008-07-08T09:25:00Z"/>
        </w:rPr>
      </w:pPr>
      <w:ins w:id="213" w:author="wm" w:date="2008-07-08T09:25:00Z">
        <w:r>
          <w:rPr/>
          <w:t xml:space="preserve">2.2 </w:t>
        </w:r>
      </w:ins>
      <w:ins w:id="214" w:author="wm" w:date="2008-07-08T09:25:00Z">
        <w:r>
          <w:rPr/>
          <w:t>The</w:t>
        </w:r>
      </w:ins>
      <w:ins w:id="215" w:author="wm" w:date="2008-07-08T09:25:00Z">
        <w:r>
          <w:rPr/>
          <w:t xml:space="preserve"> inevitable choice of the developing object of the economy and society carried through by Qingdao</w:t>
        </w:r>
      </w:ins>
    </w:p>
    <w:p>
      <w:pPr>
        <w:pStyle w:val="Normal"/>
        <w:snapToGrid w:val="false"/>
        <w:ind w:firstLine="400"/>
        <w:rPr>
          <w:ins w:id="251" w:author="wm" w:date="2008-07-08T09:25:00Z"/>
        </w:rPr>
      </w:pPr>
      <w:ins w:id="217" w:author="wm" w:date="2008-07-08T09:25:00Z">
        <w:r>
          <w:rPr>
            <w:sz w:val="20"/>
          </w:rPr>
          <w:t>T</w:t>
        </w:r>
      </w:ins>
      <w:ins w:id="218" w:author="wm" w:date="2008-07-08T09:25:00Z">
        <w:r>
          <w:rPr>
            <w:sz w:val="20"/>
          </w:rPr>
          <w:t xml:space="preserve">he </w:t>
        </w:r>
      </w:ins>
      <w:ins w:id="219" w:author="wm" w:date="2008-07-08T09:25:00Z">
        <w:r>
          <w:rPr>
            <w:sz w:val="20"/>
          </w:rPr>
          <w:t>seventh congress of the Communist Party</w:t>
        </w:r>
      </w:ins>
      <w:ins w:id="220" w:author="wm" w:date="2008-07-08T09:25:00Z">
        <w:r>
          <w:rPr>
            <w:sz w:val="20"/>
          </w:rPr>
          <w:t xml:space="preserve"> in </w:t>
        </w:r>
      </w:ins>
      <w:ins w:id="221" w:author="wm" w:date="2008-07-08T09:25:00Z">
        <w:r>
          <w:rPr>
            <w:sz w:val="20"/>
          </w:rPr>
          <w:t>Q</w:t>
        </w:r>
      </w:ins>
      <w:ins w:id="222" w:author="wm" w:date="2008-07-08T09:25:00Z">
        <w:r>
          <w:rPr>
            <w:sz w:val="20"/>
          </w:rPr>
          <w:t xml:space="preserve">ingdao, held in </w:t>
        </w:r>
      </w:ins>
      <w:ins w:id="223" w:author="wm" w:date="2008-07-08T09:25:00Z">
        <w:r>
          <w:rPr>
            <w:sz w:val="20"/>
          </w:rPr>
          <w:t>October</w:t>
        </w:r>
      </w:ins>
      <w:ins w:id="224" w:author="wm" w:date="2008-07-08T09:25:00Z">
        <w:r>
          <w:rPr>
            <w:sz w:val="20"/>
          </w:rPr>
          <w:t xml:space="preserve"> 1994, determined the object of development as a modern international city according to the situation and tasks </w:t>
        </w:r>
      </w:ins>
      <w:ins w:id="225" w:author="wm" w:date="2008-07-08T09:25:00Z">
        <w:r>
          <w:rPr>
            <w:sz w:val="20"/>
          </w:rPr>
          <w:t>requirements</w:t>
        </w:r>
      </w:ins>
      <w:ins w:id="226" w:author="wm" w:date="2008-07-08T09:25:00Z">
        <w:r>
          <w:rPr>
            <w:sz w:val="20"/>
          </w:rPr>
          <w:t xml:space="preserve">, which makes the strategic orientation for the </w:t>
        </w:r>
      </w:ins>
      <w:ins w:id="227" w:author="wm" w:date="2008-07-08T09:25:00Z">
        <w:r>
          <w:rPr>
            <w:sz w:val="20"/>
          </w:rPr>
          <w:t>future</w:t>
        </w:r>
      </w:ins>
      <w:ins w:id="228" w:author="wm" w:date="2008-07-08T09:25:00Z">
        <w:r>
          <w:rPr>
            <w:sz w:val="20"/>
          </w:rPr>
          <w:t xml:space="preserve"> development. </w:t>
        </w:r>
      </w:ins>
      <w:ins w:id="229" w:author="wm" w:date="2008-07-08T09:25:00Z">
        <w:r>
          <w:rPr>
            <w:sz w:val="20"/>
          </w:rPr>
          <w:t>T</w:t>
        </w:r>
      </w:ins>
      <w:ins w:id="230" w:author="wm" w:date="2008-07-08T09:25:00Z">
        <w:r>
          <w:rPr>
            <w:sz w:val="20"/>
          </w:rPr>
          <w:t xml:space="preserve">hirteen years later, the tenth </w:t>
        </w:r>
      </w:ins>
      <w:ins w:id="231" w:author="wm" w:date="2008-07-08T09:25:00Z">
        <w:r>
          <w:rPr>
            <w:sz w:val="20"/>
          </w:rPr>
          <w:t>congress of the Communist Party</w:t>
        </w:r>
      </w:ins>
      <w:ins w:id="232" w:author="wm" w:date="2008-07-08T09:25:00Z">
        <w:r>
          <w:rPr>
            <w:sz w:val="20"/>
          </w:rPr>
          <w:t xml:space="preserve"> in </w:t>
        </w:r>
      </w:ins>
      <w:ins w:id="233" w:author="wm" w:date="2008-07-08T09:25:00Z">
        <w:r>
          <w:rPr>
            <w:sz w:val="20"/>
          </w:rPr>
          <w:t>Q</w:t>
        </w:r>
      </w:ins>
      <w:ins w:id="234" w:author="wm" w:date="2008-07-08T09:25:00Z">
        <w:r>
          <w:rPr>
            <w:sz w:val="20"/>
          </w:rPr>
          <w:t xml:space="preserve">ingdao deepened the object, determining the struggling object of developing the city as a rich, strong, civilized and harmonious modern international city. </w:t>
        </w:r>
      </w:ins>
      <w:ins w:id="235" w:author="wm" w:date="2008-07-08T09:25:00Z">
        <w:r>
          <w:rPr>
            <w:sz w:val="20"/>
          </w:rPr>
          <w:t>T</w:t>
        </w:r>
      </w:ins>
      <w:ins w:id="236" w:author="wm" w:date="2008-07-08T09:25:00Z">
        <w:r>
          <w:rPr>
            <w:sz w:val="20"/>
          </w:rPr>
          <w:t xml:space="preserve">here was also a series of important </w:t>
        </w:r>
      </w:ins>
      <w:ins w:id="237" w:author="wm" w:date="2008-07-08T09:25:00Z">
        <w:r>
          <w:rPr>
            <w:sz w:val="20"/>
          </w:rPr>
          <w:t>strategic</w:t>
        </w:r>
      </w:ins>
      <w:ins w:id="238" w:author="wm" w:date="2008-07-08T09:25:00Z">
        <w:r>
          <w:rPr>
            <w:sz w:val="20"/>
          </w:rPr>
          <w:t xml:space="preserve"> disposed surrounding this object. </w:t>
        </w:r>
      </w:ins>
      <w:ins w:id="239" w:author="wm" w:date="2008-07-08T09:25:00Z">
        <w:r>
          <w:rPr>
            <w:sz w:val="20"/>
          </w:rPr>
          <w:t>F</w:t>
        </w:r>
      </w:ins>
      <w:ins w:id="240" w:author="wm" w:date="2008-07-08T09:25:00Z">
        <w:r>
          <w:rPr>
            <w:sz w:val="20"/>
          </w:rPr>
          <w:t xml:space="preserve">or about ten years, surrounding the strategic orientation of modern international city, Qingdao has been actively learning and imitating the advanced thoughts, experience and technology at home and abroad, which made the city always in the leading </w:t>
        </w:r>
      </w:ins>
      <w:ins w:id="241" w:author="wm" w:date="2008-07-08T09:25:00Z">
        <w:r>
          <w:rPr>
            <w:sz w:val="20"/>
          </w:rPr>
          <w:t>position</w:t>
        </w:r>
      </w:ins>
      <w:ins w:id="242" w:author="wm" w:date="2008-07-08T09:25:00Z">
        <w:r>
          <w:rPr>
            <w:sz w:val="20"/>
          </w:rPr>
          <w:t xml:space="preserve"> of reform and open and facing the world, and each cause of economy and society flourish. </w:t>
        </w:r>
      </w:ins>
      <w:ins w:id="243" w:author="wm" w:date="2008-07-08T09:25:00Z">
        <w:r>
          <w:rPr>
            <w:sz w:val="20"/>
          </w:rPr>
          <w:t>I</w:t>
        </w:r>
      </w:ins>
      <w:ins w:id="244" w:author="wm" w:date="2008-07-08T09:25:00Z">
        <w:r>
          <w:rPr>
            <w:sz w:val="20"/>
          </w:rPr>
          <w:t xml:space="preserve">n order to accord with the orientation of modern international city, the governmental self-construction shall be on the track of modernization development. </w:t>
        </w:r>
      </w:ins>
      <w:ins w:id="245" w:author="wm" w:date="2008-07-08T09:25:00Z">
        <w:r>
          <w:rPr>
            <w:sz w:val="20"/>
          </w:rPr>
          <w:t>S</w:t>
        </w:r>
      </w:ins>
      <w:ins w:id="246" w:author="wm" w:date="2008-07-08T09:25:00Z">
        <w:r>
          <w:rPr>
            <w:sz w:val="20"/>
          </w:rPr>
          <w:t xml:space="preserve">o </w:t>
        </w:r>
      </w:ins>
      <w:ins w:id="247" w:author="wm" w:date="2008-07-08T09:25:00Z">
        <w:r>
          <w:rPr>
            <w:sz w:val="20"/>
          </w:rPr>
          <w:t>Q</w:t>
        </w:r>
      </w:ins>
      <w:ins w:id="248" w:author="wm" w:date="2008-07-08T09:25:00Z">
        <w:r>
          <w:rPr>
            <w:sz w:val="20"/>
          </w:rPr>
          <w:t xml:space="preserve">ingdao made the object of creating a high-performance government timely to </w:t>
        </w:r>
      </w:ins>
      <w:ins w:id="249" w:author="wm" w:date="2008-07-08T09:25:00Z">
        <w:r>
          <w:rPr>
            <w:sz w:val="20"/>
          </w:rPr>
          <w:t>guarantee</w:t>
        </w:r>
      </w:ins>
      <w:ins w:id="250" w:author="wm" w:date="2008-07-08T09:25:00Z">
        <w:r>
          <w:rPr>
            <w:sz w:val="20"/>
          </w:rPr>
          <w:t xml:space="preserve"> to achieve the civic object.</w:t>
        </w:r>
      </w:ins>
    </w:p>
    <w:p>
      <w:pPr>
        <w:pStyle w:val="Heading7"/>
        <w:rPr/>
      </w:pPr>
      <w:ins w:id="252" w:author="wm" w:date="2008-07-08T09:25:00Z">
        <w:r>
          <w:rPr/>
          <w:t xml:space="preserve">Table </w:t>
        </w:r>
      </w:ins>
      <w:ins w:id="253" w:author="wm" w:date="2008-07-08T09:25:00Z">
        <w:del w:id="254" w:author="1" w:date="2008-07-09T15:04:00Z">
          <w:r>
            <w:rPr/>
            <w:delText xml:space="preserve">le </w:delText>
          </w:r>
        </w:del>
      </w:ins>
      <w:ins w:id="255" w:author="wm" w:date="2008-07-08T09:25:00Z">
        <w:r>
          <w:rPr/>
          <w:t xml:space="preserve">1  </w:t>
        </w:r>
      </w:ins>
      <w:r>
        <w:rPr/>
        <w:t>The practices of creating a high-performance government in recent years</w:t>
      </w:r>
    </w:p>
    <w:tbl>
      <w:tblPr>
        <w:tblW w:w="8358" w:type="dxa"/>
        <w:jc w:val="center"/>
        <w:tblInd w:w="0" w:type="dxa"/>
        <w:tblLayout w:type="fixed"/>
        <w:tblCellMar>
          <w:top w:w="0" w:type="dxa"/>
          <w:left w:w="108" w:type="dxa"/>
          <w:bottom w:w="0" w:type="dxa"/>
          <w:right w:w="108" w:type="dxa"/>
        </w:tblCellMar>
      </w:tblPr>
      <w:tblGrid>
        <w:gridCol w:w="1090"/>
        <w:gridCol w:w="7268"/>
      </w:tblGrid>
      <w:tr>
        <w:trPr/>
        <w:tc>
          <w:tcPr>
            <w:tcW w:w="1090" w:type="dxa"/>
            <w:tcBorders>
              <w:top w:val="single" w:sz="12" w:space="0" w:color="000000"/>
              <w:bottom w:val="single" w:sz="4" w:space="0" w:color="000000"/>
              <w:right w:val="single" w:sz="4" w:space="0" w:color="000000"/>
            </w:tcBorders>
            <w:vAlign w:val="center"/>
          </w:tcPr>
          <w:p>
            <w:pPr>
              <w:pStyle w:val="Normal"/>
              <w:snapToGrid w:val="false"/>
              <w:rPr>
                <w:sz w:val="18"/>
              </w:rPr>
            </w:pPr>
            <w:ins w:id="256" w:author="wm" w:date="2008-07-08T09:25:00Z">
              <w:r>
                <w:rPr>
                  <w:sz w:val="18"/>
                </w:rPr>
                <w:t>T</w:t>
              </w:r>
            </w:ins>
            <w:ins w:id="257" w:author="wm" w:date="2008-07-08T09:25:00Z">
              <w:r>
                <w:rPr>
                  <w:sz w:val="18"/>
                </w:rPr>
                <w:t>ime</w:t>
              </w:r>
            </w:ins>
          </w:p>
        </w:tc>
        <w:tc>
          <w:tcPr>
            <w:tcW w:w="7268" w:type="dxa"/>
            <w:tcBorders>
              <w:top w:val="single" w:sz="12" w:space="0" w:color="000000"/>
              <w:left w:val="single" w:sz="4" w:space="0" w:color="000000"/>
              <w:bottom w:val="single" w:sz="4" w:space="0" w:color="000000"/>
            </w:tcBorders>
            <w:vAlign w:val="center"/>
          </w:tcPr>
          <w:p>
            <w:pPr>
              <w:pStyle w:val="Normal"/>
              <w:snapToGrid w:val="false"/>
              <w:rPr>
                <w:sz w:val="18"/>
              </w:rPr>
            </w:pPr>
            <w:ins w:id="258" w:author="wm" w:date="2008-07-08T09:25:00Z">
              <w:r>
                <w:rPr>
                  <w:sz w:val="18"/>
                </w:rPr>
                <w:t>P</w:t>
              </w:r>
            </w:ins>
            <w:ins w:id="259" w:author="wm" w:date="2008-07-08T09:25:00Z">
              <w:r>
                <w:rPr>
                  <w:sz w:val="18"/>
                </w:rPr>
                <w:t>ractices of construction by Qingdao government</w:t>
              </w:r>
            </w:ins>
          </w:p>
        </w:tc>
      </w:tr>
      <w:tr>
        <w:trPr/>
        <w:tc>
          <w:tcPr>
            <w:tcW w:w="1090" w:type="dxa"/>
            <w:tcBorders>
              <w:top w:val="single" w:sz="4" w:space="0" w:color="000000"/>
              <w:bottom w:val="single" w:sz="4" w:space="0" w:color="000000"/>
              <w:right w:val="single" w:sz="4" w:space="0" w:color="000000"/>
            </w:tcBorders>
            <w:vAlign w:val="center"/>
          </w:tcPr>
          <w:p>
            <w:pPr>
              <w:pStyle w:val="Normal"/>
              <w:snapToGrid w:val="false"/>
              <w:rPr>
                <w:sz w:val="18"/>
              </w:rPr>
            </w:pPr>
            <w:ins w:id="260" w:author="wm" w:date="2008-07-08T09:25:00Z">
              <w:r>
                <w:rPr>
                  <w:sz w:val="18"/>
                </w:rPr>
                <w:t>1994</w:t>
              </w:r>
            </w:ins>
            <w:ins w:id="261" w:author="wm" w:date="2008-07-08T09:25:00Z">
              <w:r>
                <w:rPr>
                  <w:sz w:val="18"/>
                </w:rPr>
                <w:t>-</w:t>
              </w:r>
            </w:ins>
            <w:ins w:id="262" w:author="wm" w:date="2008-07-08T09:25:00Z">
              <w:r>
                <w:rPr>
                  <w:sz w:val="18"/>
                </w:rPr>
                <w:t>1996</w:t>
              </w:r>
            </w:ins>
          </w:p>
        </w:tc>
        <w:tc>
          <w:tcPr>
            <w:tcW w:w="7268" w:type="dxa"/>
            <w:tcBorders>
              <w:top w:val="single" w:sz="4" w:space="0" w:color="000000"/>
              <w:left w:val="single" w:sz="4" w:space="0" w:color="000000"/>
              <w:bottom w:val="single" w:sz="4" w:space="0" w:color="000000"/>
            </w:tcBorders>
            <w:vAlign w:val="center"/>
          </w:tcPr>
          <w:p>
            <w:pPr>
              <w:pStyle w:val="Normal"/>
              <w:snapToGrid w:val="false"/>
              <w:rPr/>
            </w:pPr>
            <w:ins w:id="263" w:author="wm" w:date="2008-07-08T09:25:00Z">
              <w:r>
                <w:rPr>
                  <w:sz w:val="18"/>
                </w:rPr>
                <w:t>L</w:t>
              </w:r>
            </w:ins>
            <w:ins w:id="264" w:author="wm" w:date="2008-07-08T09:25:00Z">
              <w:r>
                <w:rPr>
                  <w:sz w:val="18"/>
                </w:rPr>
                <w:t xml:space="preserve">earned and researched world advanced administrative </w:t>
              </w:r>
            </w:ins>
            <w:ins w:id="265" w:author="wm" w:date="2008-07-08T09:25:00Z">
              <w:r>
                <w:rPr>
                  <w:sz w:val="18"/>
                </w:rPr>
                <w:t>theory</w:t>
              </w:r>
            </w:ins>
            <w:ins w:id="266" w:author="wm" w:date="2008-07-08T09:25:00Z">
              <w:r>
                <w:rPr>
                  <w:sz w:val="18"/>
                </w:rPr>
                <w:t xml:space="preserve"> and technology surrounding the civic developing object. </w:t>
              </w:r>
            </w:ins>
            <w:ins w:id="267" w:author="wm" w:date="2008-07-08T09:25:00Z">
              <w:r>
                <w:rPr>
                  <w:sz w:val="18"/>
                </w:rPr>
                <w:t>F</w:t>
              </w:r>
            </w:ins>
            <w:ins w:id="268" w:author="wm" w:date="2008-07-08T09:25:00Z">
              <w:r>
                <w:rPr>
                  <w:sz w:val="18"/>
                </w:rPr>
                <w:t>ocused on learning and research the administration of object</w:t>
              </w:r>
            </w:ins>
          </w:p>
        </w:tc>
      </w:tr>
      <w:tr>
        <w:trPr/>
        <w:tc>
          <w:tcPr>
            <w:tcW w:w="109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18"/>
              </w:rPr>
            </w:pPr>
            <w:ins w:id="269" w:author="wm" w:date="2008-07-08T09:25:00Z">
              <w:r>
                <w:rPr>
                  <w:sz w:val="18"/>
                </w:rPr>
                <w:t>1998</w:t>
              </w:r>
            </w:ins>
          </w:p>
        </w:tc>
        <w:tc>
          <w:tcPr>
            <w:tcW w:w="7268"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18"/>
              </w:rPr>
            </w:pPr>
            <w:ins w:id="270" w:author="wm" w:date="2008-07-08T09:25:00Z">
              <w:r>
                <w:rPr>
                  <w:sz w:val="18"/>
                </w:rPr>
                <w:t>I</w:t>
              </w:r>
            </w:ins>
            <w:ins w:id="271" w:author="wm" w:date="2008-07-08T09:25:00Z">
              <w:r>
                <w:rPr>
                  <w:sz w:val="18"/>
                </w:rPr>
                <w:t xml:space="preserve">ntroduced MBO to the construction practice of Qingdao government </w:t>
              </w:r>
            </w:ins>
          </w:p>
        </w:tc>
      </w:tr>
      <w:tr>
        <w:trPr/>
        <w:tc>
          <w:tcPr>
            <w:tcW w:w="109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18"/>
              </w:rPr>
            </w:pPr>
            <w:ins w:id="272" w:author="wm" w:date="2008-07-08T09:25:00Z">
              <w:r>
                <w:rPr>
                  <w:sz w:val="18"/>
                </w:rPr>
                <w:t>2000</w:t>
              </w:r>
            </w:ins>
          </w:p>
        </w:tc>
        <w:tc>
          <w:tcPr>
            <w:tcW w:w="7268" w:type="dxa"/>
            <w:tcBorders>
              <w:top w:val="single" w:sz="4" w:space="0" w:color="000000"/>
              <w:left w:val="single" w:sz="4" w:space="0" w:color="000000"/>
              <w:bottom w:val="single" w:sz="4" w:space="0" w:color="000000"/>
            </w:tcBorders>
            <w:vAlign w:val="center"/>
          </w:tcPr>
          <w:p>
            <w:pPr>
              <w:pStyle w:val="Normal"/>
              <w:snapToGrid w:val="false"/>
              <w:rPr>
                <w:ins w:id="281" w:author="wm" w:date="2008-07-08T09:25:00Z"/>
              </w:rPr>
            </w:pPr>
            <w:ins w:id="273" w:author="wm" w:date="2008-07-08T09:25:00Z">
              <w:r>
                <w:rPr>
                  <w:sz w:val="18"/>
                </w:rPr>
                <w:t>I</w:t>
              </w:r>
            </w:ins>
            <w:ins w:id="274" w:author="wm" w:date="2008-07-08T09:25:00Z">
              <w:r>
                <w:rPr>
                  <w:sz w:val="18"/>
                </w:rPr>
                <w:t xml:space="preserve">mplemented the </w:t>
              </w:r>
            </w:ins>
            <w:ins w:id="275" w:author="wm" w:date="2008-07-08T09:25:00Z">
              <w:r>
                <w:rPr>
                  <w:sz w:val="18"/>
                </w:rPr>
                <w:t>“</w:t>
              </w:r>
            </w:ins>
            <w:ins w:id="276" w:author="wm" w:date="2008-07-08T09:25:00Z">
              <w:r>
                <w:rPr>
                  <w:sz w:val="18"/>
                </w:rPr>
                <w:t>five-item engineering</w:t>
              </w:r>
            </w:ins>
            <w:ins w:id="277" w:author="wm" w:date="2008-07-08T09:25:00Z">
              <w:r>
                <w:rPr>
                  <w:sz w:val="18"/>
                </w:rPr>
                <w:t>”</w:t>
              </w:r>
            </w:ins>
            <w:ins w:id="278" w:author="wm" w:date="2008-07-08T09:25:00Z">
              <w:r>
                <w:rPr>
                  <w:sz w:val="18"/>
                </w:rPr>
                <w:t xml:space="preserve"> that focused on </w:t>
              </w:r>
            </w:ins>
            <w:ins w:id="279" w:author="wm" w:date="2008-07-08T09:25:00Z">
              <w:r>
                <w:rPr>
                  <w:sz w:val="18"/>
                </w:rPr>
                <w:t>“</w:t>
              </w:r>
            </w:ins>
            <w:ins w:id="280" w:author="wm" w:date="2008-07-08T09:25:00Z">
              <w:r>
                <w:rPr>
                  <w:sz w:val="18"/>
                </w:rPr>
                <w:t>transforming functions, standardizing</w:t>
              </w:r>
            </w:ins>
          </w:p>
          <w:p>
            <w:pPr>
              <w:pStyle w:val="Normal"/>
              <w:snapToGrid w:val="false"/>
              <w:rPr>
                <w:sz w:val="18"/>
              </w:rPr>
            </w:pPr>
            <w:ins w:id="282" w:author="wm" w:date="2008-07-08T09:25:00Z">
              <w:r>
                <w:rPr>
                  <w:sz w:val="18"/>
                </w:rPr>
                <w:t>the examination and approval, opening the government affairs, administrating according to the laws and supervising efficiently</w:t>
              </w:r>
            </w:ins>
            <w:ins w:id="283" w:author="wm" w:date="2008-07-08T09:25:00Z">
              <w:r>
                <w:rPr>
                  <w:sz w:val="18"/>
                </w:rPr>
                <w:t>”</w:t>
              </w:r>
            </w:ins>
          </w:p>
        </w:tc>
      </w:tr>
      <w:tr>
        <w:trPr/>
        <w:tc>
          <w:tcPr>
            <w:tcW w:w="109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18"/>
              </w:rPr>
            </w:pPr>
            <w:ins w:id="284" w:author="wm" w:date="2008-07-08T09:25:00Z">
              <w:r>
                <w:rPr>
                  <w:sz w:val="18"/>
                </w:rPr>
                <w:t>2001</w:t>
              </w:r>
            </w:ins>
          </w:p>
        </w:tc>
        <w:tc>
          <w:tcPr>
            <w:tcW w:w="7268" w:type="dxa"/>
            <w:tcBorders>
              <w:top w:val="single" w:sz="4" w:space="0" w:color="000000"/>
              <w:left w:val="single" w:sz="4" w:space="0" w:color="000000"/>
              <w:bottom w:val="single" w:sz="4" w:space="0" w:color="000000"/>
            </w:tcBorders>
            <w:vAlign w:val="center"/>
          </w:tcPr>
          <w:p>
            <w:pPr>
              <w:pStyle w:val="Normal"/>
              <w:snapToGrid w:val="false"/>
              <w:rPr/>
            </w:pPr>
            <w:ins w:id="285" w:author="wm" w:date="2008-07-08T09:25:00Z">
              <w:r>
                <w:rPr>
                  <w:sz w:val="18"/>
                </w:rPr>
                <w:t>B</w:t>
              </w:r>
            </w:ins>
            <w:ins w:id="286" w:author="wm" w:date="2008-07-08T09:25:00Z">
              <w:r>
                <w:rPr>
                  <w:sz w:val="18"/>
                </w:rPr>
                <w:t>egan to learn and research performance management</w:t>
              </w:r>
            </w:ins>
          </w:p>
        </w:tc>
      </w:tr>
      <w:tr>
        <w:trPr/>
        <w:tc>
          <w:tcPr>
            <w:tcW w:w="109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18"/>
              </w:rPr>
            </w:pPr>
            <w:ins w:id="287" w:author="wm" w:date="2008-07-08T09:25:00Z">
              <w:r>
                <w:rPr>
                  <w:sz w:val="18"/>
                </w:rPr>
                <w:t>2002</w:t>
              </w:r>
            </w:ins>
          </w:p>
        </w:tc>
        <w:tc>
          <w:tcPr>
            <w:tcW w:w="7268"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18"/>
              </w:rPr>
            </w:pPr>
            <w:ins w:id="288" w:author="wm" w:date="2008-07-08T09:25:00Z">
              <w:r>
                <w:rPr>
                  <w:sz w:val="18"/>
                </w:rPr>
                <w:t>P</w:t>
              </w:r>
            </w:ins>
            <w:ins w:id="289" w:author="wm" w:date="2008-07-08T09:25:00Z">
              <w:r>
                <w:rPr>
                  <w:sz w:val="18"/>
                </w:rPr>
                <w:t xml:space="preserve">roposed to build a </w:t>
              </w:r>
            </w:ins>
            <w:ins w:id="290" w:author="wm" w:date="2008-07-08T09:25:00Z">
              <w:r>
                <w:rPr>
                  <w:sz w:val="18"/>
                </w:rPr>
                <w:t>“</w:t>
              </w:r>
            </w:ins>
            <w:ins w:id="291" w:author="wm" w:date="2008-07-08T09:25:00Z">
              <w:r>
                <w:rPr>
                  <w:sz w:val="18"/>
                </w:rPr>
                <w:t>four-model</w:t>
              </w:r>
            </w:ins>
            <w:ins w:id="292" w:author="wm" w:date="2008-07-08T09:25:00Z">
              <w:r>
                <w:rPr>
                  <w:sz w:val="18"/>
                </w:rPr>
                <w:t>”</w:t>
              </w:r>
            </w:ins>
            <w:ins w:id="293" w:author="wm" w:date="2008-07-08T09:25:00Z">
              <w:r>
                <w:rPr>
                  <w:sz w:val="18"/>
                </w:rPr>
                <w:t xml:space="preserve"> government that focused on improve working performance and service efficiency</w:t>
              </w:r>
            </w:ins>
          </w:p>
        </w:tc>
      </w:tr>
      <w:tr>
        <w:trPr/>
        <w:tc>
          <w:tcPr>
            <w:tcW w:w="109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18"/>
              </w:rPr>
            </w:pPr>
            <w:ins w:id="294" w:author="wm" w:date="2008-07-08T09:25:00Z">
              <w:r>
                <w:rPr>
                  <w:sz w:val="18"/>
                </w:rPr>
                <w:t>2003</w:t>
              </w:r>
            </w:ins>
          </w:p>
        </w:tc>
        <w:tc>
          <w:tcPr>
            <w:tcW w:w="7268"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18"/>
              </w:rPr>
            </w:pPr>
            <w:ins w:id="295" w:author="wm" w:date="2008-07-08T09:25:00Z">
              <w:r>
                <w:rPr>
                  <w:sz w:val="18"/>
                </w:rPr>
                <w:t>E</w:t>
              </w:r>
            </w:ins>
            <w:ins w:id="296" w:author="wm" w:date="2008-07-08T09:25:00Z">
              <w:r>
                <w:rPr>
                  <w:sz w:val="18"/>
                </w:rPr>
                <w:t>xpanded MBO to the management by object and performance</w:t>
              </w:r>
            </w:ins>
          </w:p>
        </w:tc>
      </w:tr>
      <w:tr>
        <w:trPr/>
        <w:tc>
          <w:tcPr>
            <w:tcW w:w="109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18"/>
              </w:rPr>
            </w:pPr>
            <w:ins w:id="297" w:author="wm" w:date="2008-07-08T09:25:00Z">
              <w:r>
                <w:rPr>
                  <w:sz w:val="18"/>
                </w:rPr>
                <w:t>2004</w:t>
              </w:r>
            </w:ins>
          </w:p>
        </w:tc>
        <w:tc>
          <w:tcPr>
            <w:tcW w:w="7268" w:type="dxa"/>
            <w:tcBorders>
              <w:top w:val="single" w:sz="4" w:space="0" w:color="000000"/>
              <w:left w:val="single" w:sz="4" w:space="0" w:color="000000"/>
              <w:bottom w:val="single" w:sz="4" w:space="0" w:color="000000"/>
            </w:tcBorders>
            <w:vAlign w:val="center"/>
          </w:tcPr>
          <w:p>
            <w:pPr>
              <w:pStyle w:val="Normal"/>
              <w:snapToGrid w:val="false"/>
              <w:rPr/>
            </w:pPr>
            <w:ins w:id="298" w:author="wm" w:date="2008-07-08T09:25:00Z">
              <w:r>
                <w:rPr>
                  <w:sz w:val="18"/>
                </w:rPr>
                <w:t>L</w:t>
              </w:r>
            </w:ins>
            <w:ins w:id="299" w:author="wm" w:date="2008-07-08T09:25:00Z">
              <w:r>
                <w:rPr>
                  <w:sz w:val="18"/>
                </w:rPr>
                <w:t>earned and researched Balance Score Card</w:t>
              </w:r>
            </w:ins>
          </w:p>
        </w:tc>
      </w:tr>
      <w:tr>
        <w:trPr/>
        <w:tc>
          <w:tcPr>
            <w:tcW w:w="109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18"/>
              </w:rPr>
            </w:pPr>
            <w:ins w:id="300" w:author="wm" w:date="2008-07-08T09:25:00Z">
              <w:r>
                <w:rPr>
                  <w:sz w:val="18"/>
                </w:rPr>
                <w:t>2005</w:t>
              </w:r>
            </w:ins>
          </w:p>
        </w:tc>
        <w:tc>
          <w:tcPr>
            <w:tcW w:w="7268"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18"/>
              </w:rPr>
            </w:pPr>
            <w:ins w:id="301" w:author="wm" w:date="2008-07-08T09:25:00Z">
              <w:r>
                <w:rPr>
                  <w:sz w:val="18"/>
                </w:rPr>
                <w:t>M</w:t>
              </w:r>
            </w:ins>
            <w:ins w:id="302" w:author="wm" w:date="2008-07-08T09:25:00Z">
              <w:r>
                <w:rPr>
                  <w:sz w:val="18"/>
                </w:rPr>
                <w:t xml:space="preserve">ade the </w:t>
              </w:r>
            </w:ins>
            <w:ins w:id="303" w:author="wm" w:date="2008-07-08T09:25:00Z">
              <w:r>
                <w:rPr>
                  <w:sz w:val="18"/>
                </w:rPr>
                <w:t>strategic</w:t>
              </w:r>
            </w:ins>
            <w:ins w:id="304" w:author="wm" w:date="2008-07-08T09:25:00Z">
              <w:r>
                <w:rPr>
                  <w:sz w:val="18"/>
                </w:rPr>
                <w:t xml:space="preserve"> object </w:t>
              </w:r>
            </w:ins>
            <w:ins w:id="305" w:author="wm" w:date="2008-07-08T09:25:00Z">
              <w:r>
                <w:rPr>
                  <w:sz w:val="18"/>
                </w:rPr>
                <w:t>of “creating</w:t>
              </w:r>
            </w:ins>
            <w:ins w:id="306" w:author="wm" w:date="2008-07-08T09:25:00Z">
              <w:r>
                <w:rPr>
                  <w:sz w:val="18"/>
                </w:rPr>
                <w:t xml:space="preserve"> a high-performance government and to be a civil servant who satisfies people</w:t>
              </w:r>
            </w:ins>
            <w:ins w:id="307" w:author="wm" w:date="2008-07-08T09:25:00Z">
              <w:r>
                <w:rPr>
                  <w:sz w:val="18"/>
                </w:rPr>
                <w:t>”</w:t>
              </w:r>
            </w:ins>
          </w:p>
        </w:tc>
      </w:tr>
      <w:tr>
        <w:trPr/>
        <w:tc>
          <w:tcPr>
            <w:tcW w:w="109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18"/>
              </w:rPr>
            </w:pPr>
            <w:ins w:id="308" w:author="wm" w:date="2008-07-08T09:25:00Z">
              <w:r>
                <w:rPr>
                  <w:sz w:val="18"/>
                </w:rPr>
                <w:t>2006</w:t>
              </w:r>
            </w:ins>
          </w:p>
        </w:tc>
        <w:tc>
          <w:tcPr>
            <w:tcW w:w="7268" w:type="dxa"/>
            <w:tcBorders>
              <w:top w:val="single" w:sz="4" w:space="0" w:color="000000"/>
              <w:left w:val="single" w:sz="4" w:space="0" w:color="000000"/>
              <w:bottom w:val="single" w:sz="4" w:space="0" w:color="000000"/>
            </w:tcBorders>
            <w:vAlign w:val="center"/>
          </w:tcPr>
          <w:p>
            <w:pPr>
              <w:pStyle w:val="Normal"/>
              <w:snapToGrid w:val="false"/>
              <w:rPr/>
            </w:pPr>
            <w:ins w:id="309" w:author="wm" w:date="2008-07-08T09:25:00Z">
              <w:r>
                <w:rPr>
                  <w:sz w:val="18"/>
                </w:rPr>
                <w:t>I</w:t>
              </w:r>
            </w:ins>
            <w:ins w:id="310" w:author="wm" w:date="2008-07-08T09:25:00Z">
              <w:r>
                <w:rPr>
                  <w:sz w:val="18"/>
                </w:rPr>
                <w:t>ntroduced into BSC and deepened the work of creating a high-performance government</w:t>
              </w:r>
            </w:ins>
          </w:p>
        </w:tc>
      </w:tr>
      <w:tr>
        <w:trPr/>
        <w:tc>
          <w:tcPr>
            <w:tcW w:w="1090" w:type="dxa"/>
            <w:tcBorders>
              <w:top w:val="single" w:sz="4" w:space="0" w:color="000000"/>
              <w:bottom w:val="single" w:sz="12" w:space="0" w:color="000000"/>
              <w:right w:val="single" w:sz="4" w:space="0" w:color="000000"/>
            </w:tcBorders>
            <w:vAlign w:val="center"/>
          </w:tcPr>
          <w:p>
            <w:pPr>
              <w:pStyle w:val="Normal"/>
              <w:snapToGrid w:val="false"/>
              <w:rPr>
                <w:rFonts w:eastAsia="仿宋_GB2312"/>
                <w:sz w:val="18"/>
              </w:rPr>
            </w:pPr>
            <w:ins w:id="311" w:author="wm" w:date="2008-07-08T09:25:00Z">
              <w:r>
                <w:rPr>
                  <w:sz w:val="18"/>
                </w:rPr>
                <w:t>2007</w:t>
              </w:r>
            </w:ins>
          </w:p>
        </w:tc>
        <w:tc>
          <w:tcPr>
            <w:tcW w:w="7268" w:type="dxa"/>
            <w:tcBorders>
              <w:top w:val="single" w:sz="4" w:space="0" w:color="000000"/>
              <w:left w:val="single" w:sz="4" w:space="0" w:color="000000"/>
              <w:bottom w:val="single" w:sz="12" w:space="0" w:color="000000"/>
            </w:tcBorders>
            <w:vAlign w:val="center"/>
          </w:tcPr>
          <w:p>
            <w:pPr>
              <w:pStyle w:val="Normal"/>
              <w:snapToGrid w:val="false"/>
              <w:rPr>
                <w:rFonts w:eastAsia="仿宋_GB2312"/>
                <w:sz w:val="18"/>
              </w:rPr>
            </w:pPr>
            <w:ins w:id="312" w:author="wm" w:date="2008-07-08T09:25:00Z">
              <w:r>
                <w:rPr>
                  <w:sz w:val="18"/>
                </w:rPr>
                <w:t>W</w:t>
              </w:r>
            </w:ins>
            <w:ins w:id="313" w:author="wm" w:date="2008-07-08T09:25:00Z">
              <w:r>
                <w:rPr>
                  <w:sz w:val="18"/>
                </w:rPr>
                <w:t>on the prize of BSC Star in China and the title of Gold Medal City by World Bank</w:t>
              </w:r>
            </w:ins>
          </w:p>
        </w:tc>
      </w:tr>
    </w:tbl>
    <w:p>
      <w:pPr>
        <w:pStyle w:val="Heading3"/>
        <w:rPr>
          <w:ins w:id="317" w:author="wm" w:date="2008-07-08T09:25:00Z"/>
        </w:rPr>
      </w:pPr>
      <w:ins w:id="314" w:author="wm" w:date="2008-07-08T09:25:00Z">
        <w:r>
          <w:rPr/>
          <w:t xml:space="preserve">2.3 Holding a continuous </w:t>
        </w:r>
      </w:ins>
      <w:ins w:id="315" w:author="wm" w:date="2008-07-08T09:25:00Z">
        <w:r>
          <w:rPr/>
          <w:t>research</w:t>
        </w:r>
      </w:ins>
      <w:ins w:id="316" w:author="wm" w:date="2008-07-08T09:25:00Z">
        <w:r>
          <w:rPr/>
          <w:t xml:space="preserve"> and innovation work group as a support </w:t>
        </w:r>
      </w:ins>
    </w:p>
    <w:p>
      <w:pPr>
        <w:pStyle w:val="Normal"/>
        <w:snapToGrid w:val="false"/>
        <w:ind w:firstLine="400"/>
        <w:rPr>
          <w:ins w:id="341" w:author="wm" w:date="2008-07-08T09:25:00Z"/>
        </w:rPr>
      </w:pPr>
      <w:ins w:id="318" w:author="wm" w:date="2008-07-08T09:25:00Z">
        <w:r>
          <w:rPr>
            <w:sz w:val="20"/>
          </w:rPr>
          <w:t xml:space="preserve">In recent years, Qingdao has sent more than 10 government construction investigating groups to </w:t>
        </w:r>
      </w:ins>
      <w:ins w:id="319" w:author="wm" w:date="2008-07-08T09:25:00Z">
        <w:r>
          <w:rPr>
            <w:sz w:val="20"/>
          </w:rPr>
          <w:t xml:space="preserve">the United States, Canada, Russia, Britain, Japan, Singapore and other developed countries to </w:t>
        </w:r>
      </w:ins>
      <w:ins w:id="320" w:author="wm" w:date="2008-07-08T09:25:00Z">
        <w:r>
          <w:rPr>
            <w:sz w:val="20"/>
          </w:rPr>
          <w:t xml:space="preserve">have a investigation of special subject for advanced international </w:t>
        </w:r>
      </w:ins>
      <w:ins w:id="321" w:author="wm" w:date="2008-07-08T09:25:00Z">
        <w:r>
          <w:rPr>
            <w:sz w:val="20"/>
          </w:rPr>
          <w:t>management</w:t>
        </w:r>
      </w:ins>
      <w:ins w:id="322" w:author="wm" w:date="2008-07-08T09:25:00Z">
        <w:r>
          <w:rPr>
            <w:sz w:val="20"/>
          </w:rPr>
          <w:t xml:space="preserve"> experience. Together with international professional management consulting organization to have </w:t>
        </w:r>
      </w:ins>
      <w:ins w:id="323" w:author="wm" w:date="2008-07-08T09:25:00Z">
        <w:r>
          <w:rPr>
            <w:sz w:val="20"/>
          </w:rPr>
          <w:t>held</w:t>
        </w:r>
      </w:ins>
      <w:ins w:id="324" w:author="wm" w:date="2008-07-08T09:25:00Z">
        <w:r>
          <w:rPr>
            <w:sz w:val="20"/>
          </w:rPr>
          <w:t xml:space="preserve"> </w:t>
        </w:r>
      </w:ins>
      <w:ins w:id="325" w:author="wm" w:date="2008-07-08T09:25:00Z">
        <w:r>
          <w:rPr>
            <w:sz w:val="20"/>
          </w:rPr>
          <w:t>practice</w:t>
        </w:r>
      </w:ins>
      <w:ins w:id="326" w:author="wm" w:date="2008-07-08T09:25:00Z">
        <w:r>
          <w:rPr>
            <w:sz w:val="20"/>
          </w:rPr>
          <w:t xml:space="preserve"> </w:t>
        </w:r>
      </w:ins>
      <w:ins w:id="327" w:author="wm" w:date="2008-07-08T09:25:00Z">
        <w:r>
          <w:rPr>
            <w:sz w:val="20"/>
          </w:rPr>
          <w:t>training</w:t>
        </w:r>
      </w:ins>
      <w:ins w:id="328" w:author="wm" w:date="2008-07-08T09:25:00Z">
        <w:r>
          <w:rPr>
            <w:sz w:val="20"/>
          </w:rPr>
          <w:t xml:space="preserve"> </w:t>
        </w:r>
      </w:ins>
      <w:ins w:id="329" w:author="wm" w:date="2008-07-08T09:25:00Z">
        <w:r>
          <w:rPr>
            <w:sz w:val="20"/>
          </w:rPr>
          <w:t>“</w:t>
        </w:r>
      </w:ins>
      <w:ins w:id="330" w:author="wm" w:date="2008-07-08T09:25:00Z">
        <w:r>
          <w:rPr>
            <w:sz w:val="20"/>
          </w:rPr>
          <w:t xml:space="preserve">Qingdao government and Singapore SQ center promoting service quality management and </w:t>
        </w:r>
      </w:ins>
      <w:ins w:id="331" w:author="wm" w:date="2008-07-08T09:25:00Z">
        <w:r>
          <w:rPr>
            <w:sz w:val="20"/>
          </w:rPr>
          <w:t>strategy”</w:t>
        </w:r>
      </w:ins>
      <w:ins w:id="332" w:author="wm" w:date="2008-07-08T09:25:00Z">
        <w:r>
          <w:rPr>
            <w:sz w:val="20"/>
          </w:rPr>
          <w:t xml:space="preserve">, they have made a strategic conception of Qingdao </w:t>
        </w:r>
      </w:ins>
      <w:ins w:id="333" w:author="wm" w:date="2008-07-08T09:25:00Z">
        <w:r>
          <w:rPr>
            <w:sz w:val="20"/>
          </w:rPr>
          <w:t>government</w:t>
        </w:r>
      </w:ins>
      <w:ins w:id="334" w:author="wm" w:date="2008-07-08T09:25:00Z">
        <w:r>
          <w:rPr>
            <w:sz w:val="20"/>
          </w:rPr>
          <w:t xml:space="preserve"> service quality promoting on openness, profession, justification, innovation, high effectiveness and other aspects. </w:t>
        </w:r>
      </w:ins>
      <w:ins w:id="335" w:author="wm" w:date="2008-07-08T09:25:00Z">
        <w:r>
          <w:rPr>
            <w:sz w:val="20"/>
          </w:rPr>
          <w:t>They held seminars such as “Senior Seminar for National Governmental Construction and Performance Administration” and “Innovation and</w:t>
        </w:r>
      </w:ins>
      <w:ins w:id="336" w:author="wm" w:date="2008-07-08T09:25:00Z">
        <w:r>
          <w:rPr>
            <w:sz w:val="20"/>
          </w:rPr>
          <w:t xml:space="preserve"> </w:t>
        </w:r>
      </w:ins>
      <w:ins w:id="337" w:author="wm" w:date="2008-07-08T09:25:00Z">
        <w:r>
          <w:rPr>
            <w:sz w:val="20"/>
          </w:rPr>
          <w:t>Governmental Culture Forum”, etc. and retained experts from Singapore and other foreign countries to give</w:t>
        </w:r>
      </w:ins>
      <w:ins w:id="338" w:author="wm" w:date="2008-07-08T09:25:00Z">
        <w:r>
          <w:rPr>
            <w:sz w:val="20"/>
          </w:rPr>
          <w:t xml:space="preserve"> </w:t>
        </w:r>
      </w:ins>
      <w:ins w:id="339" w:author="wm" w:date="2008-07-08T09:25:00Z">
        <w:r>
          <w:rPr>
            <w:sz w:val="20"/>
          </w:rPr>
          <w:t>lessons.</w:t>
        </w:r>
      </w:ins>
      <w:ins w:id="340" w:author="wm" w:date="2008-07-08T09:25:00Z">
        <w:r>
          <w:rPr>
            <w:sz w:val="20"/>
          </w:rPr>
          <w:t xml:space="preserve">   </w:t>
        </w:r>
      </w:ins>
    </w:p>
    <w:p>
      <w:pPr>
        <w:pStyle w:val="Normal"/>
        <w:snapToGrid w:val="false"/>
        <w:ind w:firstLine="400"/>
        <w:rPr>
          <w:ins w:id="361" w:author="wm" w:date="2008-07-08T09:25:00Z"/>
        </w:rPr>
      </w:pPr>
      <w:ins w:id="342" w:author="wm" w:date="2008-07-08T09:25:00Z">
        <w:r>
          <w:rPr>
            <w:sz w:val="20"/>
          </w:rPr>
          <w:t xml:space="preserve">Meanwhile, make and print three original books in China on government management, practice and research including </w:t>
        </w:r>
      </w:ins>
      <w:ins w:id="343" w:author="wm" w:date="2008-07-08T09:25:00Z">
        <w:r>
          <w:rPr>
            <w:i/>
            <w:sz w:val="20"/>
          </w:rPr>
          <w:t>the Way of High-performance Government, Government Public Affairs E</w:t>
        </w:r>
      </w:ins>
      <w:ins w:id="344" w:author="wm" w:date="2008-07-08T09:25:00Z">
        <w:r>
          <w:rPr>
            <w:i/>
            <w:sz w:val="20"/>
          </w:rPr>
          <w:t>tiquette</w:t>
        </w:r>
      </w:ins>
      <w:ins w:id="345" w:author="wm" w:date="2008-07-08T09:25:00Z">
        <w:r>
          <w:rPr>
            <w:i/>
            <w:sz w:val="20"/>
          </w:rPr>
          <w:t xml:space="preserve"> and Government Brand</w:t>
        </w:r>
      </w:ins>
      <w:ins w:id="346" w:author="wm" w:date="2008-07-08T09:25:00Z">
        <w:r>
          <w:rPr>
            <w:sz w:val="20"/>
          </w:rPr>
          <w:t xml:space="preserve">, organize city civil servants to research and read </w:t>
        </w:r>
      </w:ins>
      <w:ins w:id="347" w:author="wm" w:date="2008-07-08T09:25:00Z">
        <w:r>
          <w:rPr>
            <w:i/>
            <w:sz w:val="20"/>
          </w:rPr>
          <w:t>Creating High-Performance Government Organizations, Practical Manual on Performance management, Balanced Score Card of Government and Non Profit Organization, M</w:t>
        </w:r>
      </w:ins>
      <w:ins w:id="348" w:author="wm" w:date="2008-07-08T09:25:00Z">
        <w:r>
          <w:rPr>
            <w:i/>
            <w:sz w:val="20"/>
          </w:rPr>
          <w:t>anagement</w:t>
        </w:r>
      </w:ins>
      <w:ins w:id="349" w:author="wm" w:date="2008-07-08T09:25:00Z">
        <w:r>
          <w:rPr>
            <w:i/>
            <w:sz w:val="20"/>
          </w:rPr>
          <w:t xml:space="preserve"> Cases of Chinese Government and China S</w:t>
        </w:r>
      </w:ins>
      <w:ins w:id="350" w:author="wm" w:date="2008-07-08T09:25:00Z">
        <w:r>
          <w:rPr>
            <w:i/>
            <w:sz w:val="20"/>
          </w:rPr>
          <w:t>trategic</w:t>
        </w:r>
      </w:ins>
      <w:ins w:id="351" w:author="wm" w:date="2008-07-08T09:25:00Z">
        <w:r>
          <w:rPr>
            <w:i/>
            <w:sz w:val="20"/>
          </w:rPr>
          <w:t xml:space="preserve"> Practical of Balanced Score Card,</w:t>
        </w:r>
      </w:ins>
      <w:ins w:id="352" w:author="wm" w:date="2008-07-08T09:25:00Z">
        <w:r>
          <w:rPr>
            <w:sz w:val="20"/>
          </w:rPr>
          <w:t xml:space="preserve"> etc. Since 2005, trained all levels leader in the city with </w:t>
        </w:r>
      </w:ins>
      <w:ins w:id="353" w:author="wm" w:date="2008-07-08T09:25:00Z">
        <w:r>
          <w:rPr>
            <w:sz w:val="20"/>
          </w:rPr>
          <w:t>MPA</w:t>
        </w:r>
      </w:ins>
      <w:ins w:id="354" w:author="wm" w:date="2008-07-08T09:25:00Z">
        <w:r>
          <w:rPr>
            <w:sz w:val="20"/>
          </w:rPr>
          <w:t xml:space="preserve"> core course with three years, select and dispatch young leaders to Britain Oxford University for research, and settle </w:t>
        </w:r>
      </w:ins>
      <w:ins w:id="355" w:author="wm" w:date="2008-07-08T09:25:00Z">
        <w:r>
          <w:rPr>
            <w:sz w:val="20"/>
          </w:rPr>
          <w:t xml:space="preserve">strong base </w:t>
        </w:r>
      </w:ins>
      <w:ins w:id="356" w:author="wm" w:date="2008-07-08T09:25:00Z">
        <w:r>
          <w:rPr>
            <w:sz w:val="20"/>
          </w:rPr>
          <w:t xml:space="preserve">of human resource </w:t>
        </w:r>
      </w:ins>
      <w:ins w:id="357" w:author="wm" w:date="2008-07-08T09:25:00Z">
        <w:r>
          <w:rPr>
            <w:sz w:val="20"/>
          </w:rPr>
          <w:t xml:space="preserve">for </w:t>
        </w:r>
      </w:ins>
      <w:ins w:id="358" w:author="wm" w:date="2008-07-08T09:25:00Z">
        <w:r>
          <w:rPr>
            <w:sz w:val="20"/>
          </w:rPr>
          <w:t xml:space="preserve">deeply boosting the city establishing </w:t>
        </w:r>
      </w:ins>
      <w:ins w:id="359" w:author="wm" w:date="2008-07-08T09:25:00Z">
        <w:r>
          <w:rPr>
            <w:sz w:val="20"/>
          </w:rPr>
          <w:t>government</w:t>
        </w:r>
      </w:ins>
      <w:ins w:id="360" w:author="wm" w:date="2008-07-08T09:25:00Z">
        <w:r>
          <w:rPr>
            <w:sz w:val="20"/>
          </w:rPr>
          <w:t xml:space="preserve"> with high performance. </w:t>
        </w:r>
      </w:ins>
    </w:p>
    <w:p>
      <w:pPr>
        <w:pStyle w:val="Normal"/>
        <w:snapToGrid w:val="false"/>
        <w:ind w:firstLine="400"/>
        <w:rPr>
          <w:b/>
          <w:b/>
          <w:sz w:val="20"/>
          <w:ins w:id="363" w:author="wm" w:date="2008-07-08T09:25:00Z"/>
        </w:rPr>
      </w:pPr>
      <w:ins w:id="362" w:author="wm" w:date="2008-07-08T09:25:00Z">
        <w:r>
          <w:rPr>
            <w:b/>
            <w:sz w:val="20"/>
          </w:rPr>
        </w:r>
      </w:ins>
    </w:p>
    <w:p>
      <w:pPr>
        <w:pStyle w:val="Heading2"/>
        <w:rPr>
          <w:kern w:val="0"/>
          <w:ins w:id="368" w:author="wm" w:date="2008-07-08T09:25:00Z"/>
        </w:rPr>
      </w:pPr>
      <w:ins w:id="364" w:author="wm" w:date="2008-07-08T09:25:00Z">
        <w:r>
          <w:rPr/>
          <w:t xml:space="preserve">3 Choosing </w:t>
        </w:r>
      </w:ins>
      <w:ins w:id="365" w:author="wm" w:date="2008-07-08T09:25:00Z">
        <w:del w:id="366" w:author="FtpDown" w:date="2008-07-09T12:07:00Z">
          <w:r>
            <w:rPr/>
            <w:delText xml:space="preserve"> </w:delText>
          </w:r>
        </w:del>
      </w:ins>
      <w:ins w:id="367" w:author="wm" w:date="2008-07-08T09:25:00Z">
        <w:r>
          <w:rPr/>
          <w:t>of route on creating a high-performance government in Qingdao</w:t>
        </w:r>
      </w:ins>
    </w:p>
    <w:p>
      <w:pPr>
        <w:pStyle w:val="Normal"/>
        <w:snapToGrid w:val="false"/>
        <w:ind w:firstLine="400"/>
        <w:rPr>
          <w:ins w:id="390" w:author="wm" w:date="2008-07-08T09:25:00Z"/>
        </w:rPr>
      </w:pPr>
      <w:ins w:id="369" w:author="wm" w:date="2008-07-08T09:25:00Z">
        <w:r>
          <w:rPr>
            <w:sz w:val="20"/>
          </w:rPr>
          <w:t xml:space="preserve">High lifting the great flag of Socialism with Chinese Characteristic, holding by the way of socialism with Chinese characteristic and theory system of Socialism with Chinese Characteristic, the high performance government established by Qingdao deeply carry out scientific </w:t>
        </w:r>
      </w:ins>
      <w:ins w:id="370" w:author="wm" w:date="2008-07-08T09:25:00Z">
        <w:r>
          <w:rPr>
            <w:sz w:val="20"/>
          </w:rPr>
          <w:t>developing</w:t>
        </w:r>
      </w:ins>
      <w:ins w:id="371" w:author="wm" w:date="2008-07-08T09:25:00Z">
        <w:r>
          <w:rPr>
            <w:sz w:val="20"/>
          </w:rPr>
          <w:t xml:space="preserve"> view, closely </w:t>
        </w:r>
      </w:ins>
      <w:ins w:id="372" w:author="wm" w:date="2008-07-08T09:25:00Z">
        <w:r>
          <w:rPr>
            <w:sz w:val="20"/>
          </w:rPr>
          <w:t>submit</w:t>
        </w:r>
      </w:ins>
      <w:ins w:id="373" w:author="wm" w:date="2008-07-08T09:25:00Z">
        <w:r>
          <w:rPr>
            <w:sz w:val="20"/>
          </w:rPr>
          <w:t xml:space="preserve"> to city strategic aim, overall boost Socialism</w:t>
        </w:r>
      </w:ins>
      <w:r>
        <w:rPr>
          <w:sz w:val="20"/>
        </w:rPr>
        <w:t>’</w:t>
      </w:r>
      <w:ins w:id="374" w:author="wm" w:date="2008-07-08T09:25:00Z">
        <w:r>
          <w:rPr>
            <w:sz w:val="20"/>
          </w:rPr>
          <w:t xml:space="preserve">s economy construction, policy construction, culture construction and society construction. The aim and duty is to </w:t>
        </w:r>
      </w:ins>
      <w:ins w:id="375" w:author="wm" w:date="2008-07-08T09:25:00Z">
        <w:r>
          <w:rPr>
            <w:sz w:val="20"/>
          </w:rPr>
          <w:t xml:space="preserve">establish </w:t>
        </w:r>
      </w:ins>
      <w:ins w:id="376" w:author="wm" w:date="2008-07-08T09:25:00Z">
        <w:r>
          <w:rPr>
            <w:sz w:val="20"/>
          </w:rPr>
          <w:t xml:space="preserve">the government with high performance of </w:t>
        </w:r>
      </w:ins>
      <w:ins w:id="377" w:author="wm" w:date="2008-07-08T09:25:00Z">
        <w:r>
          <w:rPr>
            <w:sz w:val="20"/>
          </w:rPr>
          <w:t>sustained innovation and development</w:t>
        </w:r>
      </w:ins>
      <w:ins w:id="378" w:author="wm" w:date="2008-07-08T09:25:00Z">
        <w:r>
          <w:rPr>
            <w:sz w:val="20"/>
          </w:rPr>
          <w:t xml:space="preserve"> supplying public with good high-efficiency service by low cost, by high-quality civil servant team as base, </w:t>
        </w:r>
      </w:ins>
      <w:ins w:id="379" w:author="wm" w:date="2008-07-08T09:25:00Z">
        <w:r>
          <w:rPr>
            <w:sz w:val="20"/>
          </w:rPr>
          <w:t>modern</w:t>
        </w:r>
      </w:ins>
      <w:ins w:id="380" w:author="wm" w:date="2008-07-08T09:25:00Z">
        <w:r>
          <w:rPr>
            <w:sz w:val="20"/>
          </w:rPr>
          <w:t xml:space="preserve"> public management</w:t>
        </w:r>
      </w:ins>
      <w:r>
        <w:rPr>
          <w:sz w:val="20"/>
        </w:rPr>
        <w:t>’</w:t>
      </w:r>
      <w:ins w:id="381" w:author="wm" w:date="2008-07-08T09:25:00Z">
        <w:r>
          <w:rPr>
            <w:sz w:val="20"/>
          </w:rPr>
          <w:t xml:space="preserve">s concept as guidance and advanced management technology and </w:t>
        </w:r>
      </w:ins>
      <w:ins w:id="382" w:author="wm" w:date="2008-07-08T09:25:00Z">
        <w:r>
          <w:rPr>
            <w:sz w:val="20"/>
          </w:rPr>
          <w:t>information</w:t>
        </w:r>
      </w:ins>
      <w:ins w:id="383" w:author="wm" w:date="2008-07-08T09:25:00Z">
        <w:r>
          <w:rPr>
            <w:sz w:val="20"/>
          </w:rPr>
          <w:t xml:space="preserve">-based methods as support. The construction of high-performance government </w:t>
        </w:r>
      </w:ins>
      <w:ins w:id="384" w:author="wm" w:date="2008-07-08T09:25:00Z">
        <w:r>
          <w:rPr>
            <w:sz w:val="20"/>
          </w:rPr>
          <w:t>either with Chinese characteristic or</w:t>
        </w:r>
      </w:ins>
      <w:ins w:id="385" w:author="wm" w:date="2008-07-08T09:25:00Z">
        <w:r>
          <w:rPr>
            <w:sz w:val="20"/>
          </w:rPr>
          <w:t xml:space="preserve"> in accordance with modern government construction rule, is mainly carried out following </w:t>
        </w:r>
      </w:ins>
      <w:ins w:id="386" w:author="wm" w:date="2008-07-08T09:25:00Z">
        <w:r>
          <w:rPr>
            <w:sz w:val="20"/>
          </w:rPr>
          <w:t>the</w:t>
        </w:r>
      </w:ins>
      <w:ins w:id="387" w:author="wm" w:date="2008-07-08T09:25:00Z">
        <w:r>
          <w:rPr>
            <w:sz w:val="20"/>
          </w:rPr>
          <w:t xml:space="preserve"> below implementing ways.     </w:t>
        </w:r>
      </w:ins>
      <w:ins w:id="388" w:author="wm" w:date="2008-07-08T09:25:00Z">
        <w:r>
          <w:rPr>
            <w:sz w:val="20"/>
          </w:rPr>
          <w:t xml:space="preserve"> </w:t>
        </w:r>
      </w:ins>
      <w:ins w:id="389" w:author="wm" w:date="2008-07-08T09:25:00Z">
        <w:r>
          <w:rPr>
            <w:sz w:val="20"/>
          </w:rPr>
          <w:t xml:space="preserve">   </w:t>
        </w:r>
      </w:ins>
    </w:p>
    <w:p>
      <w:pPr>
        <w:pStyle w:val="Heading3"/>
        <w:rPr>
          <w:rFonts w:eastAsia="楷体_GB2312"/>
          <w:ins w:id="395" w:author="wm" w:date="2008-07-08T09:25:00Z"/>
        </w:rPr>
      </w:pPr>
      <w:ins w:id="391" w:author="wm" w:date="2008-07-08T09:25:00Z">
        <w:r>
          <w:rPr/>
          <w:t>3.1 Greatly s</w:t>
        </w:r>
      </w:ins>
      <w:ins w:id="392" w:author="wm" w:date="2008-07-08T09:25:00Z">
        <w:r>
          <w:rPr/>
          <w:t>trengthen</w:t>
        </w:r>
      </w:ins>
      <w:ins w:id="393" w:author="wm" w:date="2008-07-08T09:25:00Z">
        <w:r>
          <w:rPr/>
          <w:t>ing the construction of party</w:t>
        </w:r>
      </w:ins>
      <w:r>
        <w:rPr/>
        <w:t>’</w:t>
      </w:r>
      <w:ins w:id="394" w:author="wm" w:date="2008-07-08T09:25:00Z">
        <w:r>
          <w:rPr/>
          <w:t>s governing ability</w:t>
        </w:r>
      </w:ins>
    </w:p>
    <w:p>
      <w:pPr>
        <w:pStyle w:val="Normal"/>
        <w:snapToGrid w:val="false"/>
        <w:ind w:firstLine="400"/>
        <w:rPr>
          <w:ins w:id="430" w:author="wm" w:date="2008-07-08T09:25:00Z"/>
        </w:rPr>
      </w:pPr>
      <w:ins w:id="396" w:author="wm" w:date="2008-07-08T09:25:00Z">
        <w:r>
          <w:rPr>
            <w:sz w:val="20"/>
          </w:rPr>
          <w:t>Strengthen</w:t>
        </w:r>
      </w:ins>
      <w:ins w:id="397" w:author="wm" w:date="2008-07-08T09:25:00Z">
        <w:r>
          <w:rPr>
            <w:sz w:val="20"/>
          </w:rPr>
          <w:t xml:space="preserve"> party</w:t>
        </w:r>
      </w:ins>
      <w:r>
        <w:rPr>
          <w:sz w:val="20"/>
        </w:rPr>
        <w:t>’</w:t>
      </w:r>
      <w:ins w:id="398" w:author="wm" w:date="2008-07-08T09:25:00Z">
        <w:r>
          <w:rPr>
            <w:sz w:val="20"/>
          </w:rPr>
          <w:t xml:space="preserve">s construction by innovation spirit, deepen carry out scientific developing view, study and build up advance concept, change service attitude and improve service </w:t>
        </w:r>
      </w:ins>
      <w:ins w:id="399" w:author="wm" w:date="2008-07-08T09:25:00Z">
        <w:r>
          <w:rPr>
            <w:sz w:val="20"/>
          </w:rPr>
          <w:t>consciousness</w:t>
        </w:r>
      </w:ins>
      <w:ins w:id="400" w:author="wm" w:date="2008-07-08T09:25:00Z">
        <w:r>
          <w:rPr>
            <w:sz w:val="20"/>
          </w:rPr>
          <w:t xml:space="preserve">; Push </w:t>
        </w:r>
      </w:ins>
      <w:ins w:id="401" w:author="wm" w:date="2008-07-08T09:25:00Z">
        <w:r>
          <w:rPr>
            <w:sz w:val="20"/>
          </w:rPr>
          <w:t>organizing</w:t>
        </w:r>
      </w:ins>
      <w:ins w:id="402" w:author="wm" w:date="2008-07-08T09:25:00Z">
        <w:r>
          <w:rPr>
            <w:sz w:val="20"/>
          </w:rPr>
          <w:t xml:space="preserve"> new module of party construction working of organizing section chief, taking vice-secretary of department party as part time in municipal unit, and department </w:t>
        </w:r>
      </w:ins>
      <w:ins w:id="403" w:author="wm" w:date="2008-07-08T09:25:00Z">
        <w:r>
          <w:rPr>
            <w:sz w:val="20"/>
          </w:rPr>
          <w:t>Secretary of CPC BDA Working</w:t>
        </w:r>
      </w:ins>
      <w:ins w:id="404" w:author="wm" w:date="2008-07-08T09:25:00Z">
        <w:r>
          <w:rPr>
            <w:sz w:val="20"/>
          </w:rPr>
          <w:t xml:space="preserve"> </w:t>
        </w:r>
      </w:ins>
      <w:ins w:id="405" w:author="wm" w:date="2008-07-08T09:25:00Z">
        <w:r>
          <w:rPr>
            <w:sz w:val="20"/>
          </w:rPr>
          <w:t>Committee</w:t>
        </w:r>
      </w:ins>
      <w:ins w:id="406" w:author="wm" w:date="2008-07-08T09:25:00Z">
        <w:r>
          <w:rPr>
            <w:sz w:val="20"/>
          </w:rPr>
          <w:t xml:space="preserve">, taking office deputy director of town (municipal) </w:t>
        </w:r>
      </w:ins>
      <w:ins w:id="407" w:author="wm" w:date="2008-07-08T09:25:00Z">
        <w:r>
          <w:rPr>
            <w:sz w:val="20"/>
          </w:rPr>
          <w:t>committee</w:t>
        </w:r>
      </w:ins>
      <w:ins w:id="408" w:author="wm" w:date="2008-07-08T09:25:00Z">
        <w:r>
          <w:rPr>
            <w:sz w:val="20"/>
          </w:rPr>
          <w:t xml:space="preserve">; Enlarge </w:t>
        </w:r>
      </w:ins>
      <w:ins w:id="409" w:author="wm" w:date="2008-07-08T09:25:00Z">
        <w:r>
          <w:rPr>
            <w:sz w:val="20"/>
          </w:rPr>
          <w:t>the</w:t>
        </w:r>
      </w:ins>
      <w:ins w:id="410" w:author="wm" w:date="2008-07-08T09:25:00Z">
        <w:r>
          <w:rPr>
            <w:sz w:val="20"/>
          </w:rPr>
          <w:t xml:space="preserve"> scope of party construction, carry out evaluation and </w:t>
        </w:r>
      </w:ins>
      <w:ins w:id="411" w:author="wm" w:date="2008-07-08T09:25:00Z">
        <w:r>
          <w:rPr>
            <w:sz w:val="20"/>
          </w:rPr>
          <w:t>advise</w:t>
        </w:r>
      </w:ins>
      <w:ins w:id="412" w:author="wm" w:date="2008-07-08T09:25:00Z">
        <w:r>
          <w:rPr>
            <w:sz w:val="20"/>
          </w:rPr>
          <w:t xml:space="preserve"> system to party construction work of central and </w:t>
        </w:r>
      </w:ins>
      <w:ins w:id="413" w:author="wm" w:date="2008-07-08T09:25:00Z">
        <w:r>
          <w:rPr>
            <w:sz w:val="20"/>
          </w:rPr>
          <w:t>provincial</w:t>
        </w:r>
      </w:ins>
      <w:ins w:id="414" w:author="wm" w:date="2008-07-08T09:25:00Z">
        <w:r>
          <w:rPr>
            <w:sz w:val="20"/>
          </w:rPr>
          <w:t xml:space="preserve"> units in Qingdao, and forms effective mechanism long term; Outstandingly carry out the education on the </w:t>
        </w:r>
      </w:ins>
      <w:ins w:id="415" w:author="wm" w:date="2008-07-08T09:25:00Z">
        <w:r>
          <w:rPr>
            <w:sz w:val="20"/>
          </w:rPr>
          <w:t xml:space="preserve">Anti- corruption and Honest - Administration </w:t>
        </w:r>
      </w:ins>
      <w:ins w:id="416" w:author="wm" w:date="2008-07-08T09:25:00Z">
        <w:r>
          <w:rPr>
            <w:sz w:val="20"/>
          </w:rPr>
          <w:t xml:space="preserve">to department leader and keystone department and the personnel in popular department, build up good ethos in eight </w:t>
        </w:r>
      </w:ins>
      <w:ins w:id="417" w:author="wm" w:date="2008-07-08T09:25:00Z">
        <w:r>
          <w:rPr>
            <w:sz w:val="20"/>
          </w:rPr>
          <w:t>aspects</w:t>
        </w:r>
      </w:ins>
      <w:ins w:id="418" w:author="wm" w:date="2008-07-08T09:25:00Z">
        <w:r>
          <w:rPr>
            <w:sz w:val="20"/>
          </w:rPr>
          <w:t xml:space="preserve">, and truly perform for people, deal with concrete matters relating to work and incorruptibility. In 2007, Qingdao regarded working style construction as the important working of party construction, developing working construction year activity with the subject of </w:t>
        </w:r>
      </w:ins>
      <w:ins w:id="419" w:author="wm" w:date="2008-07-08T09:25:00Z">
        <w:r>
          <w:rPr>
            <w:sz w:val="20"/>
          </w:rPr>
          <w:t>“</w:t>
        </w:r>
      </w:ins>
      <w:ins w:id="420" w:author="wm" w:date="2008-07-08T09:25:00Z">
        <w:r>
          <w:rPr>
            <w:sz w:val="20"/>
          </w:rPr>
          <w:t xml:space="preserve">build up hard working style and create first-class </w:t>
        </w:r>
      </w:ins>
      <w:ins w:id="421" w:author="wm" w:date="2008-07-08T09:25:00Z">
        <w:r>
          <w:rPr>
            <w:sz w:val="20"/>
          </w:rPr>
          <w:t>achievements”</w:t>
        </w:r>
      </w:ins>
      <w:ins w:id="422" w:author="wm" w:date="2008-07-08T09:25:00Z">
        <w:r>
          <w:rPr>
            <w:sz w:val="20"/>
          </w:rPr>
          <w:t xml:space="preserve">. Also boost the development of work by the practical </w:t>
        </w:r>
      </w:ins>
      <w:ins w:id="423" w:author="wm" w:date="2008-07-08T09:25:00Z">
        <w:r>
          <w:rPr>
            <w:sz w:val="20"/>
          </w:rPr>
          <w:t>achievement</w:t>
        </w:r>
      </w:ins>
      <w:ins w:id="424" w:author="wm" w:date="2008-07-08T09:25:00Z">
        <w:r>
          <w:rPr>
            <w:sz w:val="20"/>
          </w:rPr>
          <w:t xml:space="preserve"> of working style construction. So it is came true that the combination between oneself construction and boosting business working, the further stronger discipline of all level civil servants, further norm of government management, further improvement of service level and fast advance of a lot of </w:t>
        </w:r>
      </w:ins>
      <w:ins w:id="425" w:author="wm" w:date="2008-07-08T09:25:00Z">
        <w:r>
          <w:rPr>
            <w:sz w:val="20"/>
          </w:rPr>
          <w:t>the</w:t>
        </w:r>
      </w:ins>
      <w:ins w:id="426" w:author="wm" w:date="2008-07-08T09:25:00Z">
        <w:r>
          <w:rPr>
            <w:sz w:val="20"/>
          </w:rPr>
          <w:t xml:space="preserve"> people</w:t>
        </w:r>
      </w:ins>
      <w:r>
        <w:rPr>
          <w:sz w:val="20"/>
        </w:rPr>
        <w:t>’</w:t>
      </w:r>
      <w:ins w:id="427" w:author="wm" w:date="2008-07-08T09:25:00Z">
        <w:r>
          <w:rPr>
            <w:sz w:val="20"/>
          </w:rPr>
          <w:t xml:space="preserve">s projects.    </w:t>
        </w:r>
      </w:ins>
      <w:ins w:id="428" w:author="wm" w:date="2008-07-08T09:25:00Z">
        <w:r>
          <w:rPr>
            <w:sz w:val="20"/>
          </w:rPr>
          <w:t xml:space="preserve"> </w:t>
        </w:r>
      </w:ins>
      <w:ins w:id="429" w:author="wm" w:date="2008-07-08T09:25:00Z">
        <w:r>
          <w:rPr>
            <w:sz w:val="20"/>
          </w:rPr>
          <w:t xml:space="preserve">          </w:t>
        </w:r>
      </w:ins>
    </w:p>
    <w:p>
      <w:pPr>
        <w:pStyle w:val="Heading3"/>
        <w:rPr>
          <w:rFonts w:eastAsia="楷体_GB2312"/>
          <w:ins w:id="434" w:author="wm" w:date="2008-07-08T09:25:00Z"/>
        </w:rPr>
      </w:pPr>
      <w:ins w:id="431" w:author="wm" w:date="2008-07-08T09:25:00Z">
        <w:r>
          <w:rPr/>
          <w:t xml:space="preserve">3.2 </w:t>
        </w:r>
      </w:ins>
      <w:ins w:id="432" w:author="wm" w:date="2008-07-08T09:25:00Z">
        <w:r>
          <w:rPr/>
          <w:t>Continuously</w:t>
        </w:r>
      </w:ins>
      <w:ins w:id="433" w:author="wm" w:date="2008-07-08T09:25:00Z">
        <w:r>
          <w:rPr/>
          <w:t xml:space="preserve"> boosting the innovation on administration system </w:t>
        </w:r>
      </w:ins>
    </w:p>
    <w:p>
      <w:pPr>
        <w:pStyle w:val="Normal"/>
        <w:snapToGrid w:val="false"/>
        <w:ind w:firstLine="400"/>
        <w:rPr>
          <w:ins w:id="484" w:author="wm" w:date="2008-07-08T09:25:00Z"/>
        </w:rPr>
      </w:pPr>
      <w:ins w:id="435" w:author="wm" w:date="2008-07-08T09:25:00Z">
        <w:r>
          <w:rPr>
            <w:sz w:val="20"/>
          </w:rPr>
          <w:t xml:space="preserve">Regarding to changing government responsibility, deepening administration approval, boosting legality administration, opening government affairs, evaluating performance and asking responsibility in administration, etc., </w:t>
        </w:r>
      </w:ins>
      <w:ins w:id="436" w:author="wm" w:date="2008-07-08T09:25:00Z">
        <w:r>
          <w:rPr>
            <w:sz w:val="20"/>
          </w:rPr>
          <w:t>continuously</w:t>
        </w:r>
      </w:ins>
      <w:ins w:id="437" w:author="wm" w:date="2008-07-08T09:25:00Z">
        <w:r>
          <w:rPr>
            <w:sz w:val="20"/>
          </w:rPr>
          <w:t xml:space="preserve"> deepen the innovation on administration system. Establish and complete great hearing of witnesses and consultation, etc. of decision-making, and deeply develop citizen</w:t>
        </w:r>
      </w:ins>
      <w:r>
        <w:rPr>
          <w:sz w:val="20"/>
        </w:rPr>
        <w:t>’</w:t>
      </w:r>
      <w:ins w:id="438" w:author="wm" w:date="2008-07-08T09:25:00Z">
        <w:r>
          <w:rPr>
            <w:sz w:val="20"/>
          </w:rPr>
          <w:t xml:space="preserve">s month, </w:t>
        </w:r>
      </w:ins>
      <w:ins w:id="439" w:author="wm" w:date="2008-07-08T09:25:00Z">
        <w:r>
          <w:rPr>
            <w:sz w:val="20"/>
          </w:rPr>
          <w:t>“</w:t>
        </w:r>
      </w:ins>
      <w:ins w:id="440" w:author="wm" w:date="2008-07-08T09:25:00Z">
        <w:r>
          <w:rPr>
            <w:sz w:val="20"/>
          </w:rPr>
          <w:t xml:space="preserve">I make </w:t>
        </w:r>
      </w:ins>
      <w:ins w:id="441" w:author="wm" w:date="2008-07-08T09:25:00Z">
        <w:r>
          <w:rPr>
            <w:sz w:val="20"/>
          </w:rPr>
          <w:t>suggestions to Qingdao</w:t>
        </w:r>
      </w:ins>
      <w:r>
        <w:rPr>
          <w:sz w:val="20"/>
        </w:rPr>
        <w:t>’</w:t>
      </w:r>
      <w:ins w:id="442" w:author="wm" w:date="2008-07-08T09:25:00Z">
        <w:r>
          <w:rPr>
            <w:sz w:val="20"/>
          </w:rPr>
          <w:t xml:space="preserve">s development </w:t>
        </w:r>
      </w:ins>
      <w:ins w:id="443" w:author="wm" w:date="2008-07-08T09:25:00Z">
        <w:r>
          <w:rPr>
            <w:sz w:val="20"/>
          </w:rPr>
          <w:t>”</w:t>
        </w:r>
      </w:ins>
      <w:ins w:id="444" w:author="wm" w:date="2008-07-08T09:25:00Z">
        <w:r>
          <w:rPr>
            <w:sz w:val="20"/>
          </w:rPr>
          <w:t xml:space="preserve">, and the activities such as </w:t>
        </w:r>
      </w:ins>
      <w:ins w:id="445" w:author="wm" w:date="2008-07-08T09:25:00Z">
        <w:r>
          <w:rPr>
            <w:sz w:val="20"/>
          </w:rPr>
          <w:t>“</w:t>
        </w:r>
      </w:ins>
      <w:ins w:id="446" w:author="wm" w:date="2008-07-08T09:25:00Z">
        <w:r>
          <w:rPr>
            <w:sz w:val="20"/>
          </w:rPr>
          <w:t>talking online</w:t>
        </w:r>
      </w:ins>
      <w:ins w:id="447" w:author="wm" w:date="2008-07-08T09:25:00Z">
        <w:r>
          <w:rPr>
            <w:sz w:val="20"/>
          </w:rPr>
          <w:t>”</w:t>
        </w:r>
      </w:ins>
      <w:ins w:id="448" w:author="wm" w:date="2008-07-08T09:25:00Z">
        <w:r>
          <w:rPr>
            <w:sz w:val="20"/>
          </w:rPr>
          <w:t xml:space="preserve"> and </w:t>
        </w:r>
      </w:ins>
      <w:ins w:id="449" w:author="wm" w:date="2008-07-08T09:25:00Z">
        <w:r>
          <w:rPr>
            <w:sz w:val="20"/>
          </w:rPr>
          <w:t>“</w:t>
        </w:r>
      </w:ins>
      <w:ins w:id="450" w:author="wm" w:date="2008-07-08T09:25:00Z">
        <w:r>
          <w:rPr>
            <w:sz w:val="20"/>
          </w:rPr>
          <w:t>supervision online</w:t>
        </w:r>
      </w:ins>
      <w:ins w:id="451" w:author="wm" w:date="2008-07-08T09:25:00Z">
        <w:r>
          <w:rPr>
            <w:sz w:val="20"/>
          </w:rPr>
          <w:t>”</w:t>
        </w:r>
      </w:ins>
      <w:ins w:id="452" w:author="wm" w:date="2008-07-08T09:25:00Z">
        <w:r>
          <w:rPr>
            <w:sz w:val="20"/>
          </w:rPr>
          <w:t xml:space="preserve">, etc., which forms democracy decision-making system combined with public participating in, experts arguing and government determining. Strictly carry out the system of responsibility on the first-required, service </w:t>
        </w:r>
      </w:ins>
      <w:ins w:id="453" w:author="wm" w:date="2008-07-08T09:25:00Z">
        <w:r>
          <w:rPr>
            <w:sz w:val="20"/>
          </w:rPr>
          <w:t>commitment</w:t>
        </w:r>
      </w:ins>
      <w:ins w:id="454" w:author="wm" w:date="2008-07-08T09:25:00Z">
        <w:r>
          <w:rPr>
            <w:sz w:val="20"/>
          </w:rPr>
          <w:t xml:space="preserve"> system, system of transaction with limited time, parallel examining and approving system, AB-parts system and system of first-answering, etc., further predigest handling procedure, shorten handling time limit and improve handling efficiency. </w:t>
        </w:r>
      </w:ins>
      <w:ins w:id="455" w:author="wm" w:date="2008-07-08T09:25:00Z">
        <w:r>
          <w:rPr>
            <w:sz w:val="20"/>
          </w:rPr>
          <w:t>Strengthen</w:t>
        </w:r>
      </w:ins>
      <w:ins w:id="456" w:author="wm" w:date="2008-07-08T09:25:00Z">
        <w:r>
          <w:rPr>
            <w:sz w:val="20"/>
          </w:rPr>
          <w:t xml:space="preserve"> government affairs opening and establish working mechanism and system such as government information</w:t>
        </w:r>
      </w:ins>
      <w:r>
        <w:rPr>
          <w:sz w:val="20"/>
        </w:rPr>
        <w:t>’</w:t>
      </w:r>
      <w:ins w:id="457" w:author="wm" w:date="2008-07-08T09:25:00Z">
        <w:r>
          <w:rPr>
            <w:sz w:val="20"/>
          </w:rPr>
          <w:t xml:space="preserve">s opening forwardly, etc. Simplify file meeting, improve file and meeting </w:t>
        </w:r>
      </w:ins>
      <w:ins w:id="458" w:author="wm" w:date="2008-07-08T09:25:00Z">
        <w:r>
          <w:rPr>
            <w:sz w:val="20"/>
          </w:rPr>
          <w:t>efficiency</w:t>
        </w:r>
      </w:ins>
      <w:ins w:id="459" w:author="wm" w:date="2008-07-08T09:25:00Z">
        <w:r>
          <w:rPr>
            <w:sz w:val="20"/>
          </w:rPr>
          <w:t xml:space="preserve">, reduce </w:t>
        </w:r>
      </w:ins>
      <w:ins w:id="460" w:author="wm" w:date="2008-07-08T09:25:00Z">
        <w:r>
          <w:rPr>
            <w:sz w:val="20"/>
          </w:rPr>
          <w:t>unnecessary</w:t>
        </w:r>
      </w:ins>
      <w:ins w:id="461" w:author="wm" w:date="2008-07-08T09:25:00Z">
        <w:r>
          <w:rPr>
            <w:sz w:val="20"/>
          </w:rPr>
          <w:t xml:space="preserve"> social intercourse, normalize various choosing through publish appraisal and commending and reduce administration cost.  Through continuously deepen the innovation on administration system and accelerate the change on working guidance thoughts, boost the Qingdao </w:t>
        </w:r>
      </w:ins>
      <w:ins w:id="462" w:author="wm" w:date="2008-07-08T09:25:00Z">
        <w:r>
          <w:rPr>
            <w:sz w:val="20"/>
          </w:rPr>
          <w:t>economic</w:t>
        </w:r>
      </w:ins>
      <w:ins w:id="463" w:author="wm" w:date="2008-07-08T09:25:00Z">
        <w:r>
          <w:rPr>
            <w:sz w:val="20"/>
          </w:rPr>
          <w:t xml:space="preserve"> society </w:t>
        </w:r>
      </w:ins>
      <w:ins w:id="464" w:author="wm" w:date="2008-07-08T09:25:00Z">
        <w:r>
          <w:rPr>
            <w:sz w:val="20"/>
          </w:rPr>
          <w:t>construction</w:t>
        </w:r>
      </w:ins>
      <w:ins w:id="465" w:author="wm" w:date="2008-07-08T09:25:00Z">
        <w:r>
          <w:rPr>
            <w:sz w:val="20"/>
          </w:rPr>
          <w:t xml:space="preserve"> to obtain new effect. Municipal </w:t>
        </w:r>
      </w:ins>
      <w:ins w:id="466" w:author="wm" w:date="2008-07-08T09:25:00Z">
        <w:r>
          <w:rPr>
            <w:sz w:val="20"/>
          </w:rPr>
          <w:t>economy</w:t>
        </w:r>
      </w:ins>
      <w:ins w:id="467" w:author="wm" w:date="2008-07-08T09:25:00Z">
        <w:r>
          <w:rPr>
            <w:sz w:val="20"/>
          </w:rPr>
          <w:t xml:space="preserve"> and trade committee organize more than 40 government departments to form </w:t>
        </w:r>
      </w:ins>
      <w:ins w:id="468" w:author="wm" w:date="2008-07-08T09:25:00Z">
        <w:r>
          <w:rPr>
            <w:sz w:val="20"/>
          </w:rPr>
          <w:t>“</w:t>
        </w:r>
      </w:ins>
      <w:ins w:id="469" w:author="wm" w:date="2008-07-08T09:25:00Z">
        <w:r>
          <w:rPr>
            <w:sz w:val="20"/>
          </w:rPr>
          <w:t>direct and fast service of big enterprises</w:t>
        </w:r>
      </w:ins>
      <w:ins w:id="470" w:author="wm" w:date="2008-07-08T09:25:00Z">
        <w:r>
          <w:rPr>
            <w:sz w:val="20"/>
          </w:rPr>
          <w:t>”</w:t>
        </w:r>
      </w:ins>
      <w:ins w:id="471" w:author="wm" w:date="2008-07-08T09:25:00Z">
        <w:r>
          <w:rPr>
            <w:sz w:val="20"/>
          </w:rPr>
          <w:t xml:space="preserve"> and supply the enterprise with the service with zero-distance, which boosts the healthy, fast and continuous development. Municipal Quality Inspection Bureau, etc. innovate in working ways and </w:t>
        </w:r>
      </w:ins>
      <w:ins w:id="472" w:author="wm" w:date="2008-07-08T09:25:00Z">
        <w:r>
          <w:rPr>
            <w:sz w:val="20"/>
          </w:rPr>
          <w:t>strengthen</w:t>
        </w:r>
      </w:ins>
      <w:ins w:id="473" w:author="wm" w:date="2008-07-08T09:25:00Z">
        <w:r>
          <w:rPr>
            <w:sz w:val="20"/>
          </w:rPr>
          <w:t xml:space="preserve"> the power in brand </w:t>
        </w:r>
      </w:ins>
      <w:ins w:id="474" w:author="wm" w:date="2008-07-08T09:25:00Z">
        <w:r>
          <w:rPr>
            <w:sz w:val="20"/>
          </w:rPr>
          <w:t>economy training.</w:t>
        </w:r>
      </w:ins>
      <w:ins w:id="475" w:author="wm" w:date="2008-07-08T09:25:00Z">
        <w:r>
          <w:rPr>
            <w:sz w:val="20"/>
          </w:rPr>
          <w:t xml:space="preserve"> Currently, the </w:t>
        </w:r>
      </w:ins>
      <w:ins w:id="476" w:author="wm" w:date="2008-07-08T09:25:00Z">
        <w:r>
          <w:rPr>
            <w:sz w:val="20"/>
          </w:rPr>
          <w:t>city possesses</w:t>
        </w:r>
      </w:ins>
      <w:ins w:id="477" w:author="wm" w:date="2008-07-08T09:25:00Z">
        <w:r>
          <w:rPr>
            <w:sz w:val="20"/>
          </w:rPr>
          <w:t xml:space="preserve"> 2 international brands, 19 China well-</w:t>
        </w:r>
      </w:ins>
      <w:ins w:id="478" w:author="wm" w:date="2008-07-08T09:25:00Z">
        <w:r>
          <w:rPr>
            <w:sz w:val="20"/>
          </w:rPr>
          <w:t>known</w:t>
        </w:r>
      </w:ins>
      <w:ins w:id="479" w:author="wm" w:date="2008-07-08T09:25:00Z">
        <w:r>
          <w:rPr>
            <w:sz w:val="20"/>
          </w:rPr>
          <w:t xml:space="preserve"> trademarks, 54 China name brands, which continues to hole a title of </w:t>
        </w:r>
      </w:ins>
      <w:ins w:id="480" w:author="wm" w:date="2008-07-08T09:25:00Z">
        <w:r>
          <w:rPr>
            <w:sz w:val="20"/>
          </w:rPr>
          <w:t>“</w:t>
        </w:r>
      </w:ins>
      <w:ins w:id="481" w:author="wm" w:date="2008-07-08T09:25:00Z">
        <w:r>
          <w:rPr>
            <w:sz w:val="20"/>
          </w:rPr>
          <w:t>the brand city of China</w:t>
        </w:r>
      </w:ins>
      <w:ins w:id="482" w:author="wm" w:date="2008-07-08T09:25:00Z">
        <w:r>
          <w:rPr>
            <w:sz w:val="20"/>
          </w:rPr>
          <w:t>”</w:t>
        </w:r>
      </w:ins>
      <w:ins w:id="483" w:author="wm" w:date="2008-07-08T09:25:00Z">
        <w:r>
          <w:rPr>
            <w:sz w:val="20"/>
          </w:rPr>
          <w:t xml:space="preserve">.     </w:t>
        </w:r>
      </w:ins>
    </w:p>
    <w:p>
      <w:pPr>
        <w:pStyle w:val="Heading3"/>
        <w:rPr>
          <w:rFonts w:eastAsia="楷体_GB2312"/>
          <w:ins w:id="488" w:author="wm" w:date="2008-07-08T09:25:00Z"/>
        </w:rPr>
      </w:pPr>
      <w:ins w:id="485" w:author="wm" w:date="2008-07-08T09:25:00Z">
        <w:r>
          <w:rPr/>
          <w:t xml:space="preserve">3.3 </w:t>
        </w:r>
      </w:ins>
      <w:ins w:id="486" w:author="wm" w:date="2008-07-08T09:25:00Z">
        <w:r>
          <w:rPr/>
          <w:t>Strengthen</w:t>
        </w:r>
      </w:ins>
      <w:ins w:id="487" w:author="wm" w:date="2008-07-08T09:25:00Z">
        <w:r>
          <w:rPr/>
          <w:t xml:space="preserve">ing the performance management  </w:t>
        </w:r>
      </w:ins>
    </w:p>
    <w:p>
      <w:pPr>
        <w:pStyle w:val="Normal"/>
        <w:snapToGrid w:val="false"/>
        <w:ind w:firstLine="400"/>
        <w:rPr>
          <w:ins w:id="535" w:author="wm" w:date="2008-07-08T09:25:00Z"/>
        </w:rPr>
      </w:pPr>
      <w:ins w:id="489" w:author="wm" w:date="2008-07-08T09:25:00Z">
        <w:r>
          <w:rPr>
            <w:sz w:val="20"/>
          </w:rPr>
          <w:t>W</w:t>
        </w:r>
      </w:ins>
      <w:ins w:id="490" w:author="wm" w:date="2008-07-08T09:25:00Z">
        <w:r>
          <w:rPr>
            <w:sz w:val="20"/>
          </w:rPr>
          <w:t xml:space="preserve">e </w:t>
        </w:r>
      </w:ins>
      <w:ins w:id="491" w:author="wm" w:date="2008-07-08T09:25:00Z">
        <w:r>
          <w:rPr>
            <w:sz w:val="20"/>
          </w:rPr>
          <w:t>insist</w:t>
        </w:r>
      </w:ins>
      <w:ins w:id="492" w:author="wm" w:date="2008-07-08T09:25:00Z">
        <w:r>
          <w:rPr>
            <w:sz w:val="20"/>
          </w:rPr>
          <w:t xml:space="preserve"> to make the performance management as the key step of the </w:t>
        </w:r>
      </w:ins>
      <w:ins w:id="493" w:author="wm" w:date="2008-07-08T09:25:00Z">
        <w:r>
          <w:rPr>
            <w:sz w:val="20"/>
          </w:rPr>
          <w:t>government</w:t>
        </w:r>
      </w:ins>
      <w:ins w:id="494" w:author="wm" w:date="2008-07-08T09:25:00Z">
        <w:r>
          <w:rPr>
            <w:sz w:val="20"/>
          </w:rPr>
          <w:t xml:space="preserve"> buildup. </w:t>
        </w:r>
      </w:ins>
      <w:ins w:id="495" w:author="wm" w:date="2008-07-08T09:25:00Z">
        <w:r>
          <w:rPr>
            <w:sz w:val="20"/>
          </w:rPr>
          <w:t>B</w:t>
        </w:r>
      </w:ins>
      <w:ins w:id="496" w:author="wm" w:date="2008-07-08T09:25:00Z">
        <w:r>
          <w:rPr>
            <w:sz w:val="20"/>
          </w:rPr>
          <w:t xml:space="preserve">y working with Renmin University if China, we have compiled teaching materials on core of public </w:t>
        </w:r>
      </w:ins>
      <w:ins w:id="497" w:author="wm" w:date="2008-07-08T09:25:00Z">
        <w:r>
          <w:rPr>
            <w:sz w:val="20"/>
          </w:rPr>
          <w:t>management, which are of,</w:t>
        </w:r>
      </w:ins>
      <w:ins w:id="498" w:author="wm" w:date="2008-07-08T09:25:00Z">
        <w:r>
          <w:rPr>
            <w:sz w:val="20"/>
          </w:rPr>
          <w:t xml:space="preserve"> high </w:t>
        </w:r>
      </w:ins>
      <w:ins w:id="499" w:author="wm" w:date="2008-07-08T09:25:00Z">
        <w:r>
          <w:rPr>
            <w:sz w:val="20"/>
          </w:rPr>
          <w:t>pertinence</w:t>
        </w:r>
      </w:ins>
      <w:ins w:id="500" w:author="wm" w:date="2008-07-08T09:25:00Z">
        <w:r>
          <w:rPr>
            <w:sz w:val="20"/>
          </w:rPr>
          <w:t xml:space="preserve"> and practicability, and we have taken 3 years to make training in rotation to all the public servants in the </w:t>
        </w:r>
      </w:ins>
      <w:ins w:id="501" w:author="wm" w:date="2008-07-08T09:25:00Z">
        <w:r>
          <w:rPr>
            <w:sz w:val="20"/>
          </w:rPr>
          <w:t>whole</w:t>
        </w:r>
      </w:ins>
      <w:ins w:id="502" w:author="wm" w:date="2008-07-08T09:25:00Z">
        <w:r>
          <w:rPr>
            <w:sz w:val="20"/>
          </w:rPr>
          <w:t xml:space="preserve"> city. </w:t>
        </w:r>
      </w:ins>
      <w:ins w:id="503" w:author="wm" w:date="2008-07-08T09:25:00Z">
        <w:r>
          <w:rPr>
            <w:sz w:val="20"/>
          </w:rPr>
          <w:t>A</w:t>
        </w:r>
      </w:ins>
      <w:ins w:id="504" w:author="wm" w:date="2008-07-08T09:25:00Z">
        <w:r>
          <w:rPr>
            <w:sz w:val="20"/>
          </w:rPr>
          <w:t xml:space="preserve">t present, the work has basically been done. </w:t>
        </w:r>
      </w:ins>
      <w:ins w:id="505" w:author="wm" w:date="2008-07-08T09:25:00Z">
        <w:r>
          <w:rPr>
            <w:sz w:val="20"/>
          </w:rPr>
          <w:t>W</w:t>
        </w:r>
      </w:ins>
      <w:ins w:id="506" w:author="wm" w:date="2008-07-08T09:25:00Z">
        <w:r>
          <w:rPr>
            <w:sz w:val="20"/>
          </w:rPr>
          <w:t xml:space="preserve">e have set special lines for lodging a complaint to public servants, established systems for looking into the administrative faults and </w:t>
        </w:r>
      </w:ins>
      <w:ins w:id="507" w:author="wm" w:date="2008-07-08T09:25:00Z">
        <w:r>
          <w:rPr>
            <w:sz w:val="20"/>
          </w:rPr>
          <w:t>responsibilit</w:t>
        </w:r>
      </w:ins>
      <w:ins w:id="508" w:author="wm" w:date="2008-07-08T09:25:00Z">
        <w:r>
          <w:rPr>
            <w:sz w:val="20"/>
          </w:rPr>
          <w:t xml:space="preserve">ies, made management proposal, and selected the excellent achievements. </w:t>
        </w:r>
      </w:ins>
      <w:ins w:id="509" w:author="wm" w:date="2008-07-08T09:25:00Z">
        <w:r>
          <w:rPr>
            <w:sz w:val="20"/>
          </w:rPr>
          <w:t>W</w:t>
        </w:r>
      </w:ins>
      <w:ins w:id="510" w:author="wm" w:date="2008-07-08T09:25:00Z">
        <w:r>
          <w:rPr>
            <w:sz w:val="20"/>
          </w:rPr>
          <w:t xml:space="preserve">e have been </w:t>
        </w:r>
      </w:ins>
      <w:ins w:id="511" w:author="wm" w:date="2008-07-08T09:25:00Z">
        <w:r>
          <w:rPr>
            <w:sz w:val="20"/>
          </w:rPr>
          <w:t>continuously</w:t>
        </w:r>
      </w:ins>
      <w:ins w:id="512" w:author="wm" w:date="2008-07-08T09:25:00Z">
        <w:r>
          <w:rPr>
            <w:sz w:val="20"/>
          </w:rPr>
          <w:t xml:space="preserve"> bettering the </w:t>
        </w:r>
      </w:ins>
      <w:ins w:id="513" w:author="wm" w:date="2008-07-08T09:25:00Z">
        <w:r>
          <w:rPr>
            <w:sz w:val="20"/>
          </w:rPr>
          <w:t>efficiency</w:t>
        </w:r>
      </w:ins>
      <w:ins w:id="514" w:author="wm" w:date="2008-07-08T09:25:00Z">
        <w:r>
          <w:rPr>
            <w:sz w:val="20"/>
          </w:rPr>
          <w:t xml:space="preserve"> and effectiveness examination system, and have expanded timely the </w:t>
        </w:r>
      </w:ins>
      <w:ins w:id="515" w:author="wm" w:date="2008-07-08T09:25:00Z">
        <w:r>
          <w:rPr>
            <w:sz w:val="20"/>
          </w:rPr>
          <w:t>examin</w:t>
        </w:r>
      </w:ins>
      <w:ins w:id="516" w:author="wm" w:date="2008-07-08T09:25:00Z">
        <w:r>
          <w:rPr>
            <w:sz w:val="20"/>
          </w:rPr>
          <w:t xml:space="preserve">ing into boosting the </w:t>
        </w:r>
      </w:ins>
      <w:ins w:id="517" w:author="wm" w:date="2008-07-08T09:25:00Z">
        <w:r>
          <w:rPr>
            <w:sz w:val="20"/>
          </w:rPr>
          <w:t>“</w:t>
        </w:r>
      </w:ins>
      <w:ins w:id="518" w:author="wm" w:date="2008-07-08T09:25:00Z">
        <w:r>
          <w:rPr>
            <w:sz w:val="20"/>
          </w:rPr>
          <w:t>Four-in-one</w:t>
        </w:r>
      </w:ins>
      <w:ins w:id="519" w:author="wm" w:date="2008-07-08T09:25:00Z">
        <w:r>
          <w:rPr>
            <w:sz w:val="20"/>
          </w:rPr>
          <w:t>”</w:t>
        </w:r>
      </w:ins>
      <w:ins w:id="520" w:author="wm" w:date="2008-07-08T09:25:00Z">
        <w:r>
          <w:rPr>
            <w:sz w:val="20"/>
          </w:rPr>
          <w:t xml:space="preserve"> </w:t>
        </w:r>
      </w:ins>
      <w:ins w:id="521" w:author="wm" w:date="2008-07-08T09:25:00Z">
        <w:r>
          <w:rPr>
            <w:sz w:val="20"/>
          </w:rPr>
          <w:t>buildup</w:t>
        </w:r>
      </w:ins>
      <w:ins w:id="522" w:author="wm" w:date="2008-07-08T09:25:00Z">
        <w:r>
          <w:rPr>
            <w:sz w:val="20"/>
          </w:rPr>
          <w:t xml:space="preserve">, combining the daily monitoring and the yearly examination effectively. </w:t>
        </w:r>
      </w:ins>
      <w:ins w:id="523" w:author="wm" w:date="2008-07-08T09:25:00Z">
        <w:r>
          <w:rPr>
            <w:sz w:val="20"/>
          </w:rPr>
          <w:t>S</w:t>
        </w:r>
      </w:ins>
      <w:ins w:id="524" w:author="wm" w:date="2008-07-08T09:25:00Z">
        <w:r>
          <w:rPr>
            <w:sz w:val="20"/>
          </w:rPr>
          <w:t xml:space="preserve">uch doing is </w:t>
        </w:r>
      </w:ins>
      <w:ins w:id="525" w:author="wm" w:date="2008-07-08T09:25:00Z">
        <w:r>
          <w:rPr>
            <w:sz w:val="20"/>
          </w:rPr>
          <w:t>summed</w:t>
        </w:r>
      </w:ins>
      <w:ins w:id="526" w:author="wm" w:date="2008-07-08T09:25:00Z">
        <w:r>
          <w:rPr>
            <w:sz w:val="20"/>
          </w:rPr>
          <w:t xml:space="preserve"> up as the </w:t>
        </w:r>
      </w:ins>
      <w:ins w:id="527" w:author="wm" w:date="2008-07-08T09:25:00Z">
        <w:r>
          <w:rPr>
            <w:sz w:val="20"/>
          </w:rPr>
          <w:t>“</w:t>
        </w:r>
      </w:ins>
      <w:ins w:id="528" w:author="wm" w:date="2008-07-08T09:25:00Z">
        <w:r>
          <w:rPr>
            <w:sz w:val="20"/>
          </w:rPr>
          <w:t>Qingdao Model</w:t>
        </w:r>
      </w:ins>
      <w:ins w:id="529" w:author="wm" w:date="2008-07-08T09:25:00Z">
        <w:r>
          <w:rPr>
            <w:sz w:val="20"/>
          </w:rPr>
          <w:t>”</w:t>
        </w:r>
      </w:ins>
      <w:ins w:id="530" w:author="wm" w:date="2008-07-08T09:25:00Z">
        <w:r>
          <w:rPr>
            <w:sz w:val="20"/>
          </w:rPr>
          <w:t xml:space="preserve"> and promoted by the General Office. </w:t>
        </w:r>
      </w:ins>
      <w:ins w:id="531" w:author="wm" w:date="2008-07-08T09:25:00Z">
        <w:r>
          <w:rPr>
            <w:sz w:val="20"/>
          </w:rPr>
          <w:t>A</w:t>
        </w:r>
      </w:ins>
      <w:ins w:id="532" w:author="wm" w:date="2008-07-08T09:25:00Z">
        <w:r>
          <w:rPr>
            <w:sz w:val="20"/>
          </w:rPr>
          <w:t xml:space="preserve">t the meantime, by learning from the advanced management concepts in the world, we have taken the lead in promoting the balance scoring card in the department of the </w:t>
        </w:r>
      </w:ins>
      <w:ins w:id="533" w:author="wm" w:date="2008-07-08T09:25:00Z">
        <w:r>
          <w:rPr>
            <w:sz w:val="20"/>
          </w:rPr>
          <w:t>municipal</w:t>
        </w:r>
      </w:ins>
      <w:ins w:id="534" w:author="wm" w:date="2008-07-08T09:25:00Z">
        <w:r>
          <w:rPr>
            <w:sz w:val="20"/>
          </w:rPr>
          <w:t xml:space="preserve"> government, and advanced the creation on administration. </w:t>
        </w:r>
      </w:ins>
    </w:p>
    <w:p>
      <w:pPr>
        <w:pStyle w:val="Normal"/>
        <w:snapToGrid w:val="false"/>
        <w:ind w:firstLine="400"/>
        <w:rPr>
          <w:kern w:val="0"/>
          <w:sz w:val="20"/>
          <w:ins w:id="604" w:author="wm" w:date="2008-07-08T09:25:00Z"/>
        </w:rPr>
      </w:pPr>
      <w:ins w:id="536" w:author="wm" w:date="2008-07-08T09:25:00Z">
        <w:r>
          <w:rPr>
            <w:sz w:val="20"/>
          </w:rPr>
          <w:t>View</w:t>
        </w:r>
      </w:ins>
      <w:ins w:id="537" w:author="wm" w:date="2008-07-08T09:25:00Z">
        <w:r>
          <w:rPr>
            <w:sz w:val="20"/>
          </w:rPr>
          <w:t xml:space="preserve">ed from the </w:t>
        </w:r>
      </w:ins>
      <w:ins w:id="538" w:author="wm" w:date="2008-07-08T09:25:00Z">
        <w:r>
          <w:rPr>
            <w:sz w:val="20"/>
          </w:rPr>
          <w:t>practice</w:t>
        </w:r>
      </w:ins>
      <w:ins w:id="539" w:author="wm" w:date="2008-07-08T09:25:00Z">
        <w:r>
          <w:rPr>
            <w:sz w:val="20"/>
          </w:rPr>
          <w:t xml:space="preserve">, the performance management have boosted the creative administration of all the units, and has also enhanced the society to develop harmoniously. </w:t>
        </w:r>
      </w:ins>
      <w:ins w:id="540" w:author="wm" w:date="2008-07-08T09:25:00Z">
        <w:r>
          <w:rPr>
            <w:sz w:val="20"/>
          </w:rPr>
          <w:t>T</w:t>
        </w:r>
      </w:ins>
      <w:ins w:id="541" w:author="wm" w:date="2008-07-08T09:25:00Z">
        <w:r>
          <w:rPr>
            <w:sz w:val="20"/>
          </w:rPr>
          <w:t xml:space="preserve">he political and the law departments of each level in the city, the letter and visit </w:t>
        </w:r>
      </w:ins>
      <w:ins w:id="542" w:author="wm" w:date="2008-07-08T09:25:00Z">
        <w:r>
          <w:rPr>
            <w:sz w:val="20"/>
          </w:rPr>
          <w:t>departments</w:t>
        </w:r>
      </w:ins>
      <w:ins w:id="543" w:author="wm" w:date="2008-07-08T09:25:00Z">
        <w:r>
          <w:rPr>
            <w:sz w:val="20"/>
          </w:rPr>
          <w:t xml:space="preserve">, and the safe production </w:t>
        </w:r>
      </w:ins>
      <w:ins w:id="544" w:author="wm" w:date="2008-07-08T09:25:00Z">
        <w:r>
          <w:rPr>
            <w:sz w:val="20"/>
          </w:rPr>
          <w:t>departments</w:t>
        </w:r>
      </w:ins>
      <w:ins w:id="545" w:author="wm" w:date="2008-07-08T09:25:00Z">
        <w:r>
          <w:rPr>
            <w:sz w:val="20"/>
          </w:rPr>
          <w:t xml:space="preserve"> have extensively and deeply launched the activities on safe </w:t>
        </w:r>
      </w:ins>
      <w:ins w:id="546" w:author="wm" w:date="2008-07-08T09:25:00Z">
        <w:r>
          <w:rPr>
            <w:sz w:val="20"/>
          </w:rPr>
          <w:t>build</w:t>
        </w:r>
      </w:ins>
      <w:ins w:id="547" w:author="wm" w:date="2008-07-08T09:25:00Z">
        <w:r>
          <w:rPr>
            <w:sz w:val="20"/>
          </w:rPr>
          <w:t xml:space="preserve">up and the regularization of the security industry, having formed the ordered and practical safety working pattern which can reach all the levels of this field. </w:t>
        </w:r>
      </w:ins>
      <w:ins w:id="548" w:author="wm" w:date="2008-07-08T09:25:00Z">
        <w:r>
          <w:rPr>
            <w:sz w:val="20"/>
          </w:rPr>
          <w:t>T</w:t>
        </w:r>
      </w:ins>
      <w:ins w:id="549" w:author="wm" w:date="2008-07-08T09:25:00Z">
        <w:r>
          <w:rPr>
            <w:sz w:val="20"/>
          </w:rPr>
          <w:t xml:space="preserve">he satisfactory rate from the masses is 95.8%, </w:t>
        </w:r>
      </w:ins>
      <w:ins w:id="550" w:author="wm" w:date="2008-07-08T09:25:00Z">
        <w:r>
          <w:rPr>
            <w:sz w:val="20"/>
          </w:rPr>
          <w:t>and the</w:t>
        </w:r>
      </w:ins>
      <w:ins w:id="551" w:author="wm" w:date="2008-07-08T09:25:00Z">
        <w:r>
          <w:rPr>
            <w:sz w:val="20"/>
          </w:rPr>
          <w:t xml:space="preserve"> city has honorably won the title of </w:t>
        </w:r>
      </w:ins>
      <w:ins w:id="552" w:author="wm" w:date="2008-07-08T09:25:00Z">
        <w:r>
          <w:rPr>
            <w:sz w:val="20"/>
          </w:rPr>
          <w:t>“</w:t>
        </w:r>
      </w:ins>
      <w:ins w:id="553" w:author="wm" w:date="2008-07-08T09:25:00Z">
        <w:r>
          <w:rPr>
            <w:sz w:val="20"/>
          </w:rPr>
          <w:t>Excellent City in the Comprehensive Governing of the Social Public Order</w:t>
        </w:r>
      </w:ins>
      <w:ins w:id="554" w:author="wm" w:date="2008-07-08T09:25:00Z">
        <w:r>
          <w:rPr>
            <w:sz w:val="20"/>
          </w:rPr>
          <w:t>”</w:t>
        </w:r>
      </w:ins>
      <w:ins w:id="555" w:author="wm" w:date="2008-07-08T09:25:00Z">
        <w:r>
          <w:rPr>
            <w:sz w:val="20"/>
          </w:rPr>
          <w:t xml:space="preserve">. </w:t>
        </w:r>
      </w:ins>
      <w:ins w:id="556" w:author="wm" w:date="2008-07-08T09:25:00Z">
        <w:r>
          <w:rPr>
            <w:sz w:val="20"/>
          </w:rPr>
          <w:t>T</w:t>
        </w:r>
      </w:ins>
      <w:ins w:id="557" w:author="wm" w:date="2008-07-08T09:25:00Z">
        <w:r>
          <w:rPr>
            <w:sz w:val="20"/>
          </w:rPr>
          <w:t xml:space="preserve">he civil affairs </w:t>
        </w:r>
      </w:ins>
      <w:ins w:id="558" w:author="wm" w:date="2008-07-08T09:25:00Z">
        <w:r>
          <w:rPr>
            <w:sz w:val="20"/>
          </w:rPr>
          <w:t>bureau</w:t>
        </w:r>
      </w:ins>
      <w:ins w:id="559" w:author="wm" w:date="2008-07-08T09:25:00Z">
        <w:r>
          <w:rPr>
            <w:sz w:val="20"/>
          </w:rPr>
          <w:t xml:space="preserve"> has taken the lead in bringing forward the implementing the </w:t>
        </w:r>
      </w:ins>
      <w:ins w:id="560" w:author="wm" w:date="2008-07-08T09:25:00Z">
        <w:r>
          <w:rPr>
            <w:sz w:val="20"/>
          </w:rPr>
          <w:t>“</w:t>
        </w:r>
      </w:ins>
      <w:ins w:id="561" w:author="wm" w:date="2008-07-08T09:25:00Z">
        <w:r>
          <w:rPr>
            <w:sz w:val="20"/>
          </w:rPr>
          <w:t>Sunshine Aid</w:t>
        </w:r>
      </w:ins>
      <w:ins w:id="562" w:author="wm" w:date="2008-07-08T09:25:00Z">
        <w:r>
          <w:rPr>
            <w:sz w:val="20"/>
          </w:rPr>
          <w:t>”</w:t>
        </w:r>
      </w:ins>
      <w:ins w:id="563" w:author="wm" w:date="2008-07-08T09:25:00Z">
        <w:r>
          <w:rPr>
            <w:sz w:val="20"/>
          </w:rPr>
          <w:t xml:space="preserve"> </w:t>
        </w:r>
      </w:ins>
      <w:ins w:id="564" w:author="wm" w:date="2008-07-08T09:25:00Z">
        <w:r>
          <w:rPr>
            <w:sz w:val="20"/>
          </w:rPr>
          <w:t>project</w:t>
        </w:r>
      </w:ins>
      <w:ins w:id="565" w:author="wm" w:date="2008-07-08T09:25:00Z">
        <w:r>
          <w:rPr>
            <w:sz w:val="20"/>
          </w:rPr>
          <w:t xml:space="preserve"> in the rural areas, wining the </w:t>
        </w:r>
      </w:ins>
      <w:ins w:id="566" w:author="wm" w:date="2008-07-08T09:25:00Z">
        <w:r>
          <w:rPr>
            <w:sz w:val="20"/>
          </w:rPr>
          <w:t>“</w:t>
        </w:r>
      </w:ins>
      <w:ins w:id="567" w:author="wm" w:date="2008-07-08T09:25:00Z">
        <w:r>
          <w:rPr>
            <w:sz w:val="20"/>
          </w:rPr>
          <w:t>Local Government Creation Award in China</w:t>
        </w:r>
      </w:ins>
      <w:ins w:id="568" w:author="wm" w:date="2008-07-08T09:25:00Z">
        <w:r>
          <w:rPr>
            <w:sz w:val="20"/>
          </w:rPr>
          <w:t>”</w:t>
        </w:r>
      </w:ins>
      <w:ins w:id="569" w:author="wm" w:date="2008-07-08T09:25:00Z">
        <w:r>
          <w:rPr>
            <w:sz w:val="20"/>
          </w:rPr>
          <w:t xml:space="preserve">. </w:t>
        </w:r>
      </w:ins>
      <w:ins w:id="570" w:author="wm" w:date="2008-07-08T09:25:00Z">
        <w:r>
          <w:rPr>
            <w:sz w:val="20"/>
          </w:rPr>
          <w:t>T</w:t>
        </w:r>
      </w:ins>
      <w:ins w:id="571" w:author="wm" w:date="2008-07-08T09:25:00Z">
        <w:r>
          <w:rPr>
            <w:sz w:val="20"/>
          </w:rPr>
          <w:t xml:space="preserve">he labor and </w:t>
        </w:r>
      </w:ins>
      <w:ins w:id="572" w:author="wm" w:date="2008-07-08T09:25:00Z">
        <w:r>
          <w:rPr>
            <w:sz w:val="20"/>
          </w:rPr>
          <w:t>social</w:t>
        </w:r>
      </w:ins>
      <w:ins w:id="573" w:author="wm" w:date="2008-07-08T09:25:00Z">
        <w:r>
          <w:rPr>
            <w:sz w:val="20"/>
          </w:rPr>
          <w:t xml:space="preserve"> insurance bureau of the city have speeded up the </w:t>
        </w:r>
      </w:ins>
      <w:ins w:id="574" w:author="wm" w:date="2008-07-08T09:25:00Z">
        <w:r>
          <w:rPr>
            <w:sz w:val="20"/>
          </w:rPr>
          <w:t>construction</w:t>
        </w:r>
      </w:ins>
      <w:ins w:id="575" w:author="wm" w:date="2008-07-08T09:25:00Z">
        <w:r>
          <w:rPr>
            <w:sz w:val="20"/>
          </w:rPr>
          <w:t xml:space="preserve"> of employment enhancement </w:t>
        </w:r>
      </w:ins>
      <w:ins w:id="576" w:author="wm" w:date="2008-07-08T09:25:00Z">
        <w:r>
          <w:rPr>
            <w:sz w:val="20"/>
          </w:rPr>
          <w:t>system,</w:t>
        </w:r>
      </w:ins>
      <w:ins w:id="577" w:author="wm" w:date="2008-07-08T09:25:00Z">
        <w:r>
          <w:rPr>
            <w:sz w:val="20"/>
          </w:rPr>
          <w:t xml:space="preserve"> </w:t>
        </w:r>
      </w:ins>
      <w:ins w:id="578" w:author="wm" w:date="2008-07-08T09:25:00Z">
        <w:r>
          <w:rPr>
            <w:sz w:val="20"/>
          </w:rPr>
          <w:t>which</w:t>
        </w:r>
      </w:ins>
      <w:ins w:id="579" w:author="wm" w:date="2008-07-08T09:25:00Z">
        <w:r>
          <w:rPr>
            <w:sz w:val="20"/>
          </w:rPr>
          <w:t xml:space="preserve"> will combine the urban and rural areas, which makes the employment increase more than the unemployment </w:t>
        </w:r>
      </w:ins>
      <w:ins w:id="580" w:author="wm" w:date="2008-07-08T09:25:00Z">
        <w:r>
          <w:rPr>
            <w:sz w:val="20"/>
          </w:rPr>
          <w:t>increase</w:t>
        </w:r>
      </w:ins>
      <w:ins w:id="581" w:author="wm" w:date="2008-07-08T09:25:00Z">
        <w:r>
          <w:rPr>
            <w:sz w:val="20"/>
          </w:rPr>
          <w:t xml:space="preserve"> for continuous four years. </w:t>
        </w:r>
      </w:ins>
      <w:ins w:id="582" w:author="wm" w:date="2008-07-08T09:25:00Z">
        <w:r>
          <w:rPr>
            <w:sz w:val="20"/>
          </w:rPr>
          <w:t>I</w:t>
        </w:r>
      </w:ins>
      <w:ins w:id="583" w:author="wm" w:date="2008-07-08T09:25:00Z">
        <w:r>
          <w:rPr>
            <w:sz w:val="20"/>
          </w:rPr>
          <w:t xml:space="preserve">n the year 2007, the registered </w:t>
        </w:r>
      </w:ins>
      <w:ins w:id="584" w:author="wm" w:date="2008-07-08T09:25:00Z">
        <w:r>
          <w:rPr>
            <w:sz w:val="20"/>
          </w:rPr>
          <w:t>unemployment</w:t>
        </w:r>
      </w:ins>
      <w:ins w:id="585" w:author="wm" w:date="2008-07-08T09:25:00Z">
        <w:r>
          <w:rPr>
            <w:sz w:val="20"/>
          </w:rPr>
          <w:t xml:space="preserve"> rate in the city and town is 2.98%. We have brought out the </w:t>
        </w:r>
      </w:ins>
      <w:ins w:id="586" w:author="wm" w:date="2008-07-08T09:25:00Z">
        <w:r>
          <w:rPr>
            <w:sz w:val="20"/>
          </w:rPr>
          <w:t>provisional</w:t>
        </w:r>
      </w:ins>
      <w:ins w:id="587" w:author="wm" w:date="2008-07-08T09:25:00Z">
        <w:r>
          <w:rPr>
            <w:sz w:val="20"/>
          </w:rPr>
          <w:t xml:space="preserve"> measures on urban basic medical insurance, which absorbs five types of people, about 850,000, including </w:t>
        </w:r>
      </w:ins>
      <w:ins w:id="588" w:author="wm" w:date="2008-07-08T09:25:00Z">
        <w:r>
          <w:rPr>
            <w:sz w:val="20"/>
          </w:rPr>
          <w:t>students</w:t>
        </w:r>
      </w:ins>
      <w:ins w:id="589" w:author="wm" w:date="2008-07-08T09:25:00Z">
        <w:r>
          <w:rPr>
            <w:sz w:val="20"/>
          </w:rPr>
          <w:t xml:space="preserve">, the disabled and other unemployed people and so on into the basic medical insurance institution. </w:t>
        </w:r>
      </w:ins>
      <w:ins w:id="590" w:author="wm" w:date="2008-07-08T09:25:00Z">
        <w:r>
          <w:rPr>
            <w:sz w:val="20"/>
          </w:rPr>
          <w:t>W</w:t>
        </w:r>
      </w:ins>
      <w:ins w:id="591" w:author="wm" w:date="2008-07-08T09:25:00Z">
        <w:r>
          <w:rPr>
            <w:sz w:val="20"/>
          </w:rPr>
          <w:t xml:space="preserve">e have also taken lead in setting up the social insurance reserve system. </w:t>
        </w:r>
      </w:ins>
      <w:ins w:id="592" w:author="wm" w:date="2008-07-08T09:25:00Z">
        <w:r>
          <w:rPr>
            <w:sz w:val="20"/>
          </w:rPr>
          <w:t>T</w:t>
        </w:r>
      </w:ins>
      <w:ins w:id="593" w:author="wm" w:date="2008-07-08T09:25:00Z">
        <w:r>
          <w:rPr>
            <w:sz w:val="20"/>
          </w:rPr>
          <w:t xml:space="preserve">he municipal construction department actively adjusts the housing supply structure and perfecting the policy on housing supply </w:t>
        </w:r>
      </w:ins>
      <w:ins w:id="594" w:author="wm" w:date="2008-07-08T09:25:00Z">
        <w:r>
          <w:rPr>
            <w:sz w:val="20"/>
          </w:rPr>
          <w:t>guarantee</w:t>
        </w:r>
      </w:ins>
      <w:ins w:id="595" w:author="wm" w:date="2008-07-08T09:25:00Z">
        <w:r>
          <w:rPr>
            <w:sz w:val="20"/>
          </w:rPr>
          <w:t xml:space="preserve">, which </w:t>
        </w:r>
      </w:ins>
      <w:ins w:id="596" w:author="wm" w:date="2008-07-08T09:25:00Z">
        <w:r>
          <w:rPr>
            <w:sz w:val="20"/>
          </w:rPr>
          <w:t>enables</w:t>
        </w:r>
      </w:ins>
      <w:ins w:id="597" w:author="wm" w:date="2008-07-08T09:25:00Z">
        <w:r>
          <w:rPr>
            <w:sz w:val="20"/>
          </w:rPr>
          <w:t xml:space="preserve"> the land income to be used in the construction of </w:t>
        </w:r>
      </w:ins>
      <w:ins w:id="598" w:author="wm" w:date="2008-07-08T09:25:00Z">
        <w:r>
          <w:rPr>
            <w:sz w:val="20"/>
          </w:rPr>
          <w:t>economical</w:t>
        </w:r>
      </w:ins>
      <w:ins w:id="599" w:author="wm" w:date="2008-07-08T09:25:00Z">
        <w:r>
          <w:rPr>
            <w:sz w:val="20"/>
          </w:rPr>
          <w:t xml:space="preserve"> and practical residential buildings and the price-restrained </w:t>
        </w:r>
      </w:ins>
      <w:ins w:id="600" w:author="wm" w:date="2008-07-08T09:25:00Z">
        <w:r>
          <w:rPr>
            <w:sz w:val="20"/>
          </w:rPr>
          <w:t>commercia</w:t>
        </w:r>
      </w:ins>
      <w:ins w:id="601" w:author="wm" w:date="2008-07-08T09:25:00Z">
        <w:r>
          <w:rPr>
            <w:sz w:val="20"/>
          </w:rPr>
          <w:t xml:space="preserve">l buildings. </w:t>
        </w:r>
      </w:ins>
      <w:ins w:id="602" w:author="wm" w:date="2008-07-08T09:25:00Z">
        <w:r>
          <w:rPr>
            <w:sz w:val="20"/>
          </w:rPr>
          <w:t>I</w:t>
        </w:r>
      </w:ins>
      <w:ins w:id="603" w:author="wm" w:date="2008-07-08T09:25:00Z">
        <w:r>
          <w:rPr>
            <w:sz w:val="20"/>
          </w:rPr>
          <w:t xml:space="preserve">n the year 2007, 0.5 billion RMB have been invested by the municipal finance to construct the cheap housing project in Hemashi which is the first house construction project of the same type in the nation, effectively controlling the soaring tendency of the house price.     </w:t>
        </w:r>
      </w:ins>
    </w:p>
    <w:p>
      <w:pPr>
        <w:pStyle w:val="Heading3"/>
        <w:rPr>
          <w:ins w:id="607" w:author="wm" w:date="2008-07-08T09:25:00Z"/>
        </w:rPr>
      </w:pPr>
      <w:ins w:id="605" w:author="wm" w:date="2008-07-08T09:25:00Z">
        <w:r>
          <w:rPr/>
          <w:t>3.4 Deepening</w:t>
        </w:r>
      </w:ins>
      <w:ins w:id="606" w:author="wm" w:date="2008-07-08T09:25:00Z">
        <w:r>
          <w:rPr/>
          <w:t xml:space="preserve"> culture construction</w:t>
        </w:r>
      </w:ins>
    </w:p>
    <w:p>
      <w:pPr>
        <w:pStyle w:val="Normal"/>
        <w:snapToGrid w:val="false"/>
        <w:ind w:firstLine="400"/>
        <w:rPr>
          <w:ins w:id="665" w:author="wm" w:date="2008-07-08T09:25:00Z"/>
        </w:rPr>
      </w:pPr>
      <w:ins w:id="608" w:author="wm" w:date="2008-07-08T09:25:00Z">
        <w:r>
          <w:rPr>
            <w:sz w:val="20"/>
          </w:rPr>
          <w:t xml:space="preserve">Taking </w:t>
        </w:r>
      </w:ins>
      <w:ins w:id="609" w:author="wm" w:date="2008-07-08T09:25:00Z">
        <w:r>
          <w:rPr>
            <w:sz w:val="20"/>
          </w:rPr>
          <w:t>C</w:t>
        </w:r>
      </w:ins>
      <w:ins w:id="610" w:author="wm" w:date="2008-07-08T09:25:00Z">
        <w:r>
          <w:rPr>
            <w:sz w:val="20"/>
          </w:rPr>
          <w:t xml:space="preserve">onstruction of famous brand as effective carrier of the government culture construction, making implement </w:t>
        </w:r>
      </w:ins>
      <w:ins w:id="611" w:author="wm" w:date="2008-07-08T09:25:00Z">
        <w:r>
          <w:rPr>
            <w:sz w:val="20"/>
          </w:rPr>
          <w:t>opinion</w:t>
        </w:r>
      </w:ins>
      <w:ins w:id="612" w:author="wm" w:date="2008-07-08T09:25:00Z">
        <w:r>
          <w:rPr>
            <w:sz w:val="20"/>
          </w:rPr>
          <w:t xml:space="preserve"> of government brand construction and naming and commending 23 famous brand of city level like </w:t>
        </w:r>
      </w:ins>
      <w:ins w:id="613" w:author="wm" w:date="2008-07-08T09:25:00Z">
        <w:r>
          <w:rPr>
            <w:sz w:val="20"/>
          </w:rPr>
          <w:t>“</w:t>
        </w:r>
      </w:ins>
      <w:ins w:id="614" w:author="wm" w:date="2008-07-08T09:25:00Z">
        <w:r>
          <w:rPr>
            <w:sz w:val="20"/>
          </w:rPr>
          <w:t xml:space="preserve">sincere </w:t>
        </w:r>
      </w:ins>
      <w:ins w:id="615" w:author="wm" w:date="2008-07-08T09:25:00Z">
        <w:r>
          <w:rPr>
            <w:sz w:val="20"/>
          </w:rPr>
          <w:t>service”</w:t>
        </w:r>
      </w:ins>
      <w:ins w:id="616" w:author="wm" w:date="2008-07-08T09:25:00Z">
        <w:r>
          <w:rPr>
            <w:sz w:val="20"/>
          </w:rPr>
          <w:t xml:space="preserve">, </w:t>
        </w:r>
      </w:ins>
      <w:ins w:id="617" w:author="wm" w:date="2008-07-08T09:25:00Z">
        <w:r>
          <w:rPr>
            <w:sz w:val="20"/>
          </w:rPr>
          <w:t>“</w:t>
        </w:r>
      </w:ins>
      <w:ins w:id="618" w:author="wm" w:date="2008-07-08T09:25:00Z">
        <w:r>
          <w:rPr>
            <w:sz w:val="20"/>
          </w:rPr>
          <w:t>help with true love</w:t>
        </w:r>
      </w:ins>
      <w:ins w:id="619" w:author="wm" w:date="2008-07-08T09:25:00Z">
        <w:r>
          <w:rPr>
            <w:sz w:val="20"/>
          </w:rPr>
          <w:t>”</w:t>
        </w:r>
      </w:ins>
      <w:ins w:id="620" w:author="wm" w:date="2008-07-08T09:25:00Z">
        <w:r>
          <w:rPr>
            <w:sz w:val="20"/>
          </w:rPr>
          <w:t xml:space="preserve"> and so on, part of which have been made patent registration in the associated agency of state. Qingdao government has edited the first monograph</w:t>
        </w:r>
      </w:ins>
      <w:ins w:id="621" w:author="wm" w:date="2008-07-08T09:25:00Z">
        <w:r>
          <w:rPr>
            <w:i/>
            <w:sz w:val="20"/>
          </w:rPr>
          <w:t xml:space="preserve"> Government Public Affairs Etiquette </w:t>
        </w:r>
      </w:ins>
      <w:ins w:id="622" w:author="wm" w:date="2008-07-08T09:25:00Z">
        <w:r>
          <w:rPr>
            <w:sz w:val="20"/>
          </w:rPr>
          <w:t>that</w:t>
        </w:r>
      </w:ins>
      <w:ins w:id="623" w:author="wm" w:date="2008-07-08T09:25:00Z">
        <w:r>
          <w:rPr>
            <w:sz w:val="20"/>
          </w:rPr>
          <w:t xml:space="preserve"> is on the peer review of </w:t>
        </w:r>
      </w:ins>
      <w:ins w:id="624" w:author="wm" w:date="2008-07-08T09:25:00Z">
        <w:r>
          <w:rPr>
            <w:sz w:val="20"/>
          </w:rPr>
          <w:t>protocol</w:t>
        </w:r>
      </w:ins>
      <w:ins w:id="625" w:author="wm" w:date="2008-07-08T09:25:00Z">
        <w:r>
          <w:rPr>
            <w:sz w:val="20"/>
          </w:rPr>
          <w:t xml:space="preserve"> department in the </w:t>
        </w:r>
      </w:ins>
      <w:ins w:id="626" w:author="wm" w:date="2008-07-08T09:25:00Z">
        <w:r>
          <w:rPr>
            <w:sz w:val="20"/>
          </w:rPr>
          <w:t>Ministry</w:t>
        </w:r>
      </w:ins>
      <w:ins w:id="627" w:author="wm" w:date="2008-07-08T09:25:00Z">
        <w:r>
          <w:rPr>
            <w:sz w:val="20"/>
          </w:rPr>
          <w:t xml:space="preserve"> of Foreign Affair and on the preface of former Foreign </w:t>
        </w:r>
      </w:ins>
      <w:ins w:id="628" w:author="wm" w:date="2008-07-08T09:25:00Z">
        <w:r>
          <w:rPr>
            <w:sz w:val="20"/>
          </w:rPr>
          <w:t>Ministry Li</w:t>
        </w:r>
      </w:ins>
      <w:ins w:id="629" w:author="wm" w:date="2008-07-08T09:25:00Z">
        <w:r>
          <w:rPr>
            <w:sz w:val="20"/>
          </w:rPr>
          <w:t xml:space="preserve"> Zhaoxing and learning and </w:t>
        </w:r>
      </w:ins>
      <w:ins w:id="630" w:author="wm" w:date="2008-07-08T09:25:00Z">
        <w:r>
          <w:rPr>
            <w:sz w:val="20"/>
          </w:rPr>
          <w:t>practicing</w:t>
        </w:r>
      </w:ins>
      <w:ins w:id="631" w:author="wm" w:date="2008-07-08T09:25:00Z">
        <w:r>
          <w:rPr>
            <w:sz w:val="20"/>
          </w:rPr>
          <w:t xml:space="preserve"> the </w:t>
        </w:r>
      </w:ins>
      <w:ins w:id="632" w:author="wm" w:date="2008-07-08T09:25:00Z">
        <w:r>
          <w:rPr>
            <w:sz w:val="20"/>
          </w:rPr>
          <w:t>public</w:t>
        </w:r>
      </w:ins>
      <w:ins w:id="633" w:author="wm" w:date="2008-07-08T09:25:00Z">
        <w:r>
          <w:rPr>
            <w:sz w:val="20"/>
          </w:rPr>
          <w:t xml:space="preserve"> etiquette activity among the civil servants. City civilization office has launched </w:t>
        </w:r>
      </w:ins>
      <w:ins w:id="634" w:author="wm" w:date="2008-07-08T09:25:00Z">
        <w:r>
          <w:rPr>
            <w:sz w:val="20"/>
          </w:rPr>
          <w:t>“</w:t>
        </w:r>
      </w:ins>
      <w:ins w:id="635" w:author="wm" w:date="2008-07-08T09:25:00Z">
        <w:r>
          <w:rPr>
            <w:sz w:val="20"/>
          </w:rPr>
          <w:t>moving Qingdao</w:t>
        </w:r>
      </w:ins>
      <w:ins w:id="636" w:author="wm" w:date="2008-07-08T09:25:00Z">
        <w:r>
          <w:rPr>
            <w:sz w:val="20"/>
          </w:rPr>
          <w:t>”</w:t>
        </w:r>
      </w:ins>
      <w:ins w:id="637" w:author="wm" w:date="2008-07-08T09:25:00Z">
        <w:r>
          <w:rPr>
            <w:sz w:val="20"/>
          </w:rPr>
          <w:t xml:space="preserve"> selecting activity all over the city to infect and educate the citizen with their around person and affair. Due to its widely development of </w:t>
        </w:r>
      </w:ins>
      <w:ins w:id="638" w:author="wm" w:date="2008-07-08T09:25:00Z">
        <w:r>
          <w:rPr>
            <w:sz w:val="20"/>
          </w:rPr>
          <w:t>public</w:t>
        </w:r>
      </w:ins>
      <w:ins w:id="639" w:author="wm" w:date="2008-07-08T09:25:00Z">
        <w:r>
          <w:rPr>
            <w:sz w:val="20"/>
          </w:rPr>
          <w:t xml:space="preserve"> civilization city construction and the guidance of the national </w:t>
        </w:r>
      </w:ins>
      <w:ins w:id="640" w:author="wm" w:date="2008-07-08T09:25:00Z">
        <w:r>
          <w:rPr>
            <w:sz w:val="20"/>
          </w:rPr>
          <w:t>model</w:t>
        </w:r>
      </w:ins>
      <w:ins w:id="641" w:author="wm" w:date="2008-07-08T09:25:00Z">
        <w:r>
          <w:rPr>
            <w:sz w:val="20"/>
          </w:rPr>
          <w:t xml:space="preserve"> Xu Zhenchao, </w:t>
        </w:r>
      </w:ins>
      <w:ins w:id="642" w:author="wm" w:date="2008-07-08T09:25:00Z">
        <w:r>
          <w:rPr>
            <w:sz w:val="20"/>
          </w:rPr>
          <w:t>“</w:t>
        </w:r>
      </w:ins>
      <w:ins w:id="643" w:author="wm" w:date="2008-07-08T09:25:00Z">
        <w:r>
          <w:rPr>
            <w:sz w:val="20"/>
          </w:rPr>
          <w:t>Weichen</w:t>
        </w:r>
      </w:ins>
      <w:ins w:id="644" w:author="wm" w:date="2008-07-08T09:25:00Z">
        <w:r>
          <w:rPr>
            <w:sz w:val="20"/>
          </w:rPr>
          <w:t>”</w:t>
        </w:r>
      </w:ins>
      <w:ins w:id="645" w:author="wm" w:date="2008-07-08T09:25:00Z">
        <w:r>
          <w:rPr>
            <w:sz w:val="20"/>
          </w:rPr>
          <w:t xml:space="preserve">- </w:t>
        </w:r>
      </w:ins>
      <w:ins w:id="646" w:author="wm" w:date="2008-07-08T09:25:00Z">
        <w:r>
          <w:rPr>
            <w:sz w:val="20"/>
          </w:rPr>
          <w:t>warmhearted</w:t>
        </w:r>
      </w:ins>
      <w:ins w:id="647" w:author="wm" w:date="2008-07-08T09:25:00Z">
        <w:r>
          <w:rPr>
            <w:sz w:val="20"/>
          </w:rPr>
          <w:t xml:space="preserve"> group, Qingdao citizen </w:t>
        </w:r>
      </w:ins>
      <w:ins w:id="648" w:author="wm" w:date="2008-07-08T09:25:00Z">
        <w:r>
          <w:rPr>
            <w:sz w:val="20"/>
          </w:rPr>
          <w:t>continually</w:t>
        </w:r>
      </w:ins>
      <w:ins w:id="649" w:author="wm" w:date="2008-07-08T09:25:00Z">
        <w:r>
          <w:rPr>
            <w:sz w:val="20"/>
          </w:rPr>
          <w:t xml:space="preserve"> improved its overall quality and it won the first national civilization city title. Municipal cultural affairs bureau actively builds city culture brand </w:t>
        </w:r>
      </w:ins>
      <w:ins w:id="650" w:author="wm" w:date="2008-07-08T09:25:00Z">
        <w:r>
          <w:rPr>
            <w:sz w:val="20"/>
          </w:rPr>
          <w:t>“Musical Island”</w:t>
        </w:r>
      </w:ins>
      <w:ins w:id="651" w:author="wm" w:date="2008-07-08T09:25:00Z">
        <w:r>
          <w:rPr>
            <w:sz w:val="20"/>
          </w:rPr>
          <w:t xml:space="preserve">, and holds the great activities like the international music festival and </w:t>
        </w:r>
      </w:ins>
      <w:ins w:id="652" w:author="wm" w:date="2008-07-08T09:25:00Z">
        <w:r>
          <w:rPr>
            <w:sz w:val="20"/>
          </w:rPr>
          <w:t>academy</w:t>
        </w:r>
      </w:ins>
      <w:ins w:id="653" w:author="wm" w:date="2008-07-08T09:25:00Z">
        <w:r>
          <w:rPr>
            <w:sz w:val="20"/>
          </w:rPr>
          <w:t xml:space="preserve">, the China international violin competition and </w:t>
        </w:r>
      </w:ins>
      <w:ins w:id="654" w:author="wm" w:date="2008-07-08T09:25:00Z">
        <w:r>
          <w:rPr>
            <w:sz w:val="20"/>
          </w:rPr>
          <w:t>Chinese</w:t>
        </w:r>
      </w:ins>
      <w:ins w:id="655" w:author="wm" w:date="2008-07-08T09:25:00Z">
        <w:r>
          <w:rPr>
            <w:sz w:val="20"/>
          </w:rPr>
          <w:t xml:space="preserve"> Film Performing Arts academy Award etc. People</w:t>
        </w:r>
      </w:ins>
      <w:r>
        <w:rPr>
          <w:sz w:val="20"/>
        </w:rPr>
        <w:t>’</w:t>
      </w:r>
      <w:ins w:id="656" w:author="wm" w:date="2008-07-08T09:25:00Z">
        <w:r>
          <w:rPr>
            <w:sz w:val="20"/>
          </w:rPr>
          <w:t xml:space="preserve">s Olympic serial activities like </w:t>
        </w:r>
      </w:ins>
      <w:ins w:id="657" w:author="wm" w:date="2008-07-08T09:25:00Z">
        <w:r>
          <w:rPr>
            <w:sz w:val="20"/>
          </w:rPr>
          <w:t>“</w:t>
        </w:r>
      </w:ins>
      <w:ins w:id="658" w:author="wm" w:date="2008-07-08T09:25:00Z">
        <w:r>
          <w:rPr>
            <w:sz w:val="20"/>
          </w:rPr>
          <w:t>Good luck, Beijing·Sailing in Qingdao</w:t>
        </w:r>
      </w:ins>
      <w:ins w:id="659" w:author="wm" w:date="2008-07-08T09:25:00Z">
        <w:r>
          <w:rPr>
            <w:sz w:val="20"/>
          </w:rPr>
          <w:t>”</w:t>
        </w:r>
      </w:ins>
      <w:ins w:id="660" w:author="wm" w:date="2008-07-08T09:25:00Z">
        <w:r>
          <w:rPr>
            <w:sz w:val="20"/>
          </w:rPr>
          <w:t xml:space="preserve"> were highly </w:t>
        </w:r>
      </w:ins>
      <w:ins w:id="661" w:author="wm" w:date="2008-07-08T09:25:00Z">
        <w:r>
          <w:rPr>
            <w:sz w:val="20"/>
          </w:rPr>
          <w:t>praised</w:t>
        </w:r>
      </w:ins>
      <w:ins w:id="662" w:author="wm" w:date="2008-07-08T09:25:00Z">
        <w:r>
          <w:rPr>
            <w:sz w:val="20"/>
          </w:rPr>
          <w:t xml:space="preserve"> by Beijing Olympic Organizing Committee and </w:t>
        </w:r>
      </w:ins>
      <w:ins w:id="663" w:author="wm" w:date="2008-07-08T09:25:00Z">
        <w:r>
          <w:rPr>
            <w:sz w:val="20"/>
          </w:rPr>
          <w:t>International</w:t>
        </w:r>
      </w:ins>
      <w:ins w:id="664" w:author="wm" w:date="2008-07-08T09:25:00Z">
        <w:r>
          <w:rPr>
            <w:sz w:val="20"/>
          </w:rPr>
          <w:t xml:space="preserve"> Sailing Federation.     </w:t>
        </w:r>
      </w:ins>
    </w:p>
    <w:p>
      <w:pPr>
        <w:pStyle w:val="Heading3"/>
        <w:rPr>
          <w:ins w:id="669" w:author="wm" w:date="2008-07-08T09:25:00Z"/>
        </w:rPr>
      </w:pPr>
      <w:ins w:id="666" w:author="wm" w:date="2008-07-08T09:25:00Z">
        <w:r>
          <w:rPr/>
          <w:t xml:space="preserve">3.5 Giving </w:t>
        </w:r>
      </w:ins>
      <w:ins w:id="667" w:author="wm" w:date="2008-07-08T09:25:00Z">
        <w:r>
          <w:rPr/>
          <w:t>prominence</w:t>
        </w:r>
      </w:ins>
      <w:ins w:id="668" w:author="wm" w:date="2008-07-08T09:25:00Z">
        <w:r>
          <w:rPr/>
          <w:t xml:space="preserve"> to department (section) construction</w:t>
        </w:r>
      </w:ins>
    </w:p>
    <w:p>
      <w:pPr>
        <w:pStyle w:val="Normal"/>
        <w:snapToGrid w:val="false"/>
        <w:ind w:firstLine="400"/>
        <w:rPr>
          <w:ins w:id="697" w:author="wm" w:date="2008-07-08T09:25:00Z"/>
        </w:rPr>
      </w:pPr>
      <w:ins w:id="670" w:author="wm" w:date="2008-07-08T09:25:00Z">
        <w:r>
          <w:rPr>
            <w:kern w:val="0"/>
            <w:sz w:val="20"/>
          </w:rPr>
          <w:t xml:space="preserve">To have </w:t>
        </w:r>
      </w:ins>
      <w:ins w:id="671" w:author="wm" w:date="2008-07-08T09:25:00Z">
        <w:r>
          <w:rPr>
            <w:kern w:val="0"/>
            <w:sz w:val="20"/>
          </w:rPr>
          <w:t>established</w:t>
        </w:r>
      </w:ins>
      <w:ins w:id="672" w:author="wm" w:date="2008-07-08T09:25:00Z">
        <w:r>
          <w:rPr>
            <w:kern w:val="0"/>
            <w:sz w:val="20"/>
          </w:rPr>
          <w:t xml:space="preserve"> and improved the implement management model of the department (section) like job object, position responsibility, supervising operation, </w:t>
        </w:r>
      </w:ins>
      <w:ins w:id="673" w:author="wm" w:date="2008-07-08T09:25:00Z">
        <w:r>
          <w:rPr>
            <w:kern w:val="0"/>
            <w:sz w:val="20"/>
          </w:rPr>
          <w:t>performance</w:t>
        </w:r>
      </w:ins>
      <w:ins w:id="674" w:author="wm" w:date="2008-07-08T09:25:00Z">
        <w:r>
          <w:rPr>
            <w:kern w:val="0"/>
            <w:sz w:val="20"/>
          </w:rPr>
          <w:t xml:space="preserve"> assessment etc by the </w:t>
        </w:r>
      </w:ins>
      <w:ins w:id="675" w:author="wm" w:date="2008-07-08T09:25:00Z">
        <w:r>
          <w:rPr>
            <w:kern w:val="0"/>
            <w:sz w:val="20"/>
          </w:rPr>
          <w:t>balanced</w:t>
        </w:r>
      </w:ins>
      <w:ins w:id="676" w:author="wm" w:date="2008-07-08T09:25:00Z">
        <w:r>
          <w:rPr>
            <w:kern w:val="0"/>
            <w:sz w:val="20"/>
          </w:rPr>
          <w:t xml:space="preserve"> scorecard and the rule of excellent performance evaluation; To have </w:t>
        </w:r>
      </w:ins>
      <w:ins w:id="677" w:author="wm" w:date="2008-07-08T09:25:00Z">
        <w:r>
          <w:rPr>
            <w:kern w:val="0"/>
            <w:sz w:val="20"/>
          </w:rPr>
          <w:t>established</w:t>
        </w:r>
      </w:ins>
      <w:ins w:id="678" w:author="wm" w:date="2008-07-08T09:25:00Z">
        <w:r>
          <w:rPr>
            <w:kern w:val="0"/>
            <w:sz w:val="20"/>
          </w:rPr>
          <w:t xml:space="preserve"> the matching and balance controlling system of </w:t>
        </w:r>
      </w:ins>
      <w:ins w:id="679" w:author="wm" w:date="2008-07-08T09:25:00Z">
        <w:r>
          <w:rPr>
            <w:kern w:val="0"/>
            <w:sz w:val="20"/>
          </w:rPr>
          <w:t>authority</w:t>
        </w:r>
      </w:ins>
      <w:ins w:id="680" w:author="wm" w:date="2008-07-08T09:25:00Z">
        <w:r>
          <w:rPr>
            <w:kern w:val="0"/>
            <w:sz w:val="20"/>
          </w:rPr>
          <w:t xml:space="preserve">, </w:t>
        </w:r>
      </w:ins>
      <w:ins w:id="681" w:author="wm" w:date="2008-07-08T09:25:00Z">
        <w:r>
          <w:rPr>
            <w:kern w:val="0"/>
            <w:sz w:val="20"/>
          </w:rPr>
          <w:t>duty, benefits</w:t>
        </w:r>
      </w:ins>
      <w:ins w:id="682" w:author="wm" w:date="2008-07-08T09:25:00Z">
        <w:r>
          <w:rPr>
            <w:kern w:val="0"/>
            <w:sz w:val="20"/>
          </w:rPr>
          <w:t xml:space="preserve"> and </w:t>
        </w:r>
      </w:ins>
      <w:ins w:id="683" w:author="wm" w:date="2008-07-08T09:25:00Z">
        <w:r>
          <w:rPr>
            <w:kern w:val="0"/>
            <w:sz w:val="20"/>
          </w:rPr>
          <w:t>examin</w:t>
        </w:r>
      </w:ins>
      <w:ins w:id="684" w:author="wm" w:date="2008-07-08T09:25:00Z">
        <w:r>
          <w:rPr>
            <w:kern w:val="0"/>
            <w:sz w:val="20"/>
          </w:rPr>
          <w:t xml:space="preserve">ing of the department (section) for a good communication; To imply the </w:t>
        </w:r>
      </w:ins>
      <w:ins w:id="685" w:author="wm" w:date="2008-07-08T09:25:00Z">
        <w:r>
          <w:rPr>
            <w:kern w:val="0"/>
            <w:sz w:val="20"/>
          </w:rPr>
          <w:t>organization</w:t>
        </w:r>
      </w:ins>
      <w:ins w:id="686" w:author="wm" w:date="2008-07-08T09:25:00Z">
        <w:r>
          <w:rPr>
            <w:kern w:val="0"/>
            <w:sz w:val="20"/>
          </w:rPr>
          <w:t xml:space="preserve"> mode of party branch in section and section chief, taking the party chief as part time, and carry out </w:t>
        </w:r>
      </w:ins>
      <w:ins w:id="687" w:author="wm" w:date="2008-07-08T09:25:00Z">
        <w:r>
          <w:rPr>
            <w:kern w:val="0"/>
            <w:sz w:val="20"/>
          </w:rPr>
          <w:t>“</w:t>
        </w:r>
      </w:ins>
      <w:ins w:id="688" w:author="wm" w:date="2008-07-08T09:25:00Z">
        <w:r>
          <w:rPr>
            <w:kern w:val="0"/>
            <w:sz w:val="20"/>
          </w:rPr>
          <w:t>one position double duty</w:t>
        </w:r>
      </w:ins>
      <w:ins w:id="689" w:author="wm" w:date="2008-07-08T09:25:00Z">
        <w:r>
          <w:rPr>
            <w:kern w:val="0"/>
            <w:sz w:val="20"/>
          </w:rPr>
          <w:t>”</w:t>
        </w:r>
      </w:ins>
      <w:ins w:id="690" w:author="wm" w:date="2008-07-08T09:25:00Z">
        <w:r>
          <w:rPr>
            <w:kern w:val="0"/>
            <w:sz w:val="20"/>
          </w:rPr>
          <w:t xml:space="preserve"> and strengthen the construction of department (section) chief group. Choosing about 100 excellent section chiefs and sections of city level through public appraisal per year </w:t>
        </w:r>
      </w:ins>
      <w:ins w:id="691" w:author="wm" w:date="2008-07-08T09:25:00Z">
        <w:r>
          <w:rPr>
            <w:kern w:val="0"/>
            <w:sz w:val="20"/>
          </w:rPr>
          <w:t>bec</w:t>
        </w:r>
      </w:ins>
      <w:ins w:id="692" w:author="wm" w:date="2008-07-08T09:25:00Z">
        <w:r>
          <w:rPr>
            <w:kern w:val="0"/>
            <w:sz w:val="20"/>
          </w:rPr>
          <w:t>a</w:t>
        </w:r>
      </w:ins>
      <w:ins w:id="693" w:author="wm" w:date="2008-07-08T09:25:00Z">
        <w:r>
          <w:rPr>
            <w:kern w:val="0"/>
            <w:sz w:val="20"/>
          </w:rPr>
          <w:t>me</w:t>
        </w:r>
      </w:ins>
      <w:ins w:id="694" w:author="wm" w:date="2008-07-08T09:25:00Z">
        <w:r>
          <w:rPr>
            <w:kern w:val="0"/>
            <w:sz w:val="20"/>
          </w:rPr>
          <w:t xml:space="preserve"> a bright brand of Qingdao government </w:t>
        </w:r>
      </w:ins>
      <w:ins w:id="695" w:author="wm" w:date="2008-07-08T09:25:00Z">
        <w:r>
          <w:rPr>
            <w:kern w:val="0"/>
            <w:sz w:val="20"/>
          </w:rPr>
          <w:t>construction</w:t>
        </w:r>
      </w:ins>
      <w:ins w:id="696" w:author="wm" w:date="2008-07-08T09:25:00Z">
        <w:r>
          <w:rPr>
            <w:kern w:val="0"/>
            <w:sz w:val="20"/>
          </w:rPr>
          <w:t>.</w:t>
        </w:r>
      </w:ins>
    </w:p>
    <w:p>
      <w:pPr>
        <w:pStyle w:val="Heading3"/>
        <w:rPr>
          <w:ins w:id="699" w:author="wm" w:date="2008-07-08T09:25:00Z"/>
        </w:rPr>
      </w:pPr>
      <w:ins w:id="698" w:author="wm" w:date="2008-07-08T09:25:00Z">
        <w:r>
          <w:rPr/>
          <w:t>3.6 Reinforcing of information construction</w:t>
        </w:r>
      </w:ins>
    </w:p>
    <w:p>
      <w:pPr>
        <w:pStyle w:val="Normal"/>
        <w:snapToGrid w:val="false"/>
        <w:ind w:firstLine="400"/>
        <w:rPr>
          <w:ins w:id="721" w:author="wm" w:date="2008-07-08T09:25:00Z"/>
        </w:rPr>
      </w:pPr>
      <w:ins w:id="700" w:author="wm" w:date="2008-07-08T09:25:00Z">
        <w:r>
          <w:rPr>
            <w:sz w:val="20"/>
          </w:rPr>
          <w:t xml:space="preserve">Qingdao government has expanded and </w:t>
        </w:r>
      </w:ins>
      <w:ins w:id="701" w:author="wm" w:date="2008-07-08T09:25:00Z">
        <w:r>
          <w:rPr>
            <w:sz w:val="20"/>
          </w:rPr>
          <w:t>deepen</w:t>
        </w:r>
      </w:ins>
      <w:ins w:id="702" w:author="wm" w:date="2008-07-08T09:25:00Z">
        <w:r>
          <w:rPr>
            <w:sz w:val="20"/>
          </w:rPr>
          <w:t xml:space="preserve">ed application of e-government and stick to the </w:t>
        </w:r>
      </w:ins>
      <w:ins w:id="703" w:author="wm" w:date="2008-07-08T09:25:00Z">
        <w:r>
          <w:rPr>
            <w:sz w:val="20"/>
          </w:rPr>
          <w:t>management</w:t>
        </w:r>
      </w:ins>
      <w:ins w:id="704" w:author="wm" w:date="2008-07-08T09:25:00Z">
        <w:r>
          <w:rPr>
            <w:sz w:val="20"/>
          </w:rPr>
          <w:t xml:space="preserve"> system </w:t>
        </w:r>
      </w:ins>
      <w:ins w:id="705" w:author="wm" w:date="2008-07-08T09:25:00Z">
        <w:r>
          <w:rPr>
            <w:sz w:val="20"/>
          </w:rPr>
          <w:t>of</w:t>
        </w:r>
      </w:ins>
      <w:ins w:id="706" w:author="wm" w:date="2008-07-08T09:25:00Z">
        <w:r>
          <w:rPr>
            <w:sz w:val="20"/>
          </w:rPr>
          <w:t xml:space="preserve"> </w:t>
        </w:r>
      </w:ins>
      <w:ins w:id="707" w:author="wm" w:date="2008-07-08T09:25:00Z">
        <w:r>
          <w:rPr>
            <w:sz w:val="20"/>
          </w:rPr>
          <w:t>“</w:t>
        </w:r>
      </w:ins>
      <w:ins w:id="708" w:author="wm" w:date="2008-07-08T09:25:00Z">
        <w:r>
          <w:rPr>
            <w:sz w:val="20"/>
          </w:rPr>
          <w:t>four unifications and one division</w:t>
        </w:r>
      </w:ins>
      <w:ins w:id="709" w:author="wm" w:date="2008-07-08T09:25:00Z">
        <w:r>
          <w:rPr>
            <w:sz w:val="20"/>
          </w:rPr>
          <w:t>”</w:t>
        </w:r>
      </w:ins>
      <w:ins w:id="710" w:author="wm" w:date="2008-07-08T09:25:00Z">
        <w:r>
          <w:rPr>
            <w:sz w:val="20"/>
          </w:rPr>
          <w:t xml:space="preserve">. It has </w:t>
        </w:r>
      </w:ins>
      <w:ins w:id="711" w:author="wm" w:date="2008-07-08T09:25:00Z">
        <w:r>
          <w:rPr>
            <w:sz w:val="20"/>
          </w:rPr>
          <w:t>studied</w:t>
        </w:r>
      </w:ins>
      <w:ins w:id="712" w:author="wm" w:date="2008-07-08T09:25:00Z">
        <w:r>
          <w:rPr>
            <w:sz w:val="20"/>
          </w:rPr>
          <w:t xml:space="preserve"> and made the e-government application standard and performance estimate system and set up system of assessing and supervising. In 2006, Qindao government affair web won the first place among 333 government webs of prefecture level (including of provinces or equivalents) in realization of three consecutive championships. At the China IT wealth annual meeting and CIO annual meeting, E-government project of Qingdao won </w:t>
        </w:r>
      </w:ins>
      <w:ins w:id="713" w:author="wm" w:date="2008-07-08T09:25:00Z">
        <w:r>
          <w:rPr>
            <w:sz w:val="20"/>
          </w:rPr>
          <w:t>“</w:t>
        </w:r>
      </w:ins>
      <w:ins w:id="714" w:author="wm" w:date="2008-07-08T09:25:00Z">
        <w:r>
          <w:rPr>
            <w:sz w:val="20"/>
          </w:rPr>
          <w:t>China Information Construction Award</w:t>
        </w:r>
      </w:ins>
      <w:ins w:id="715" w:author="wm" w:date="2008-07-08T09:25:00Z">
        <w:r>
          <w:rPr>
            <w:sz w:val="20"/>
          </w:rPr>
          <w:t>”</w:t>
        </w:r>
      </w:ins>
      <w:ins w:id="716" w:author="wm" w:date="2008-07-08T09:25:00Z">
        <w:r>
          <w:rPr>
            <w:sz w:val="20"/>
          </w:rPr>
          <w:t xml:space="preserve"> which is the only local e-government project among 14 projects gaining award. Currently, 62% issues for approval are treated on line and more than 95% departments of city level achieved the internal network office and </w:t>
        </w:r>
      </w:ins>
      <w:ins w:id="717" w:author="wm" w:date="2008-07-08T09:25:00Z">
        <w:r>
          <w:rPr>
            <w:sz w:val="20"/>
          </w:rPr>
          <w:t>“</w:t>
        </w:r>
      </w:ins>
      <w:ins w:id="718" w:author="wm" w:date="2008-07-08T09:25:00Z">
        <w:r>
          <w:rPr>
            <w:sz w:val="20"/>
          </w:rPr>
          <w:t>one network</w:t>
        </w:r>
      </w:ins>
      <w:ins w:id="719" w:author="wm" w:date="2008-07-08T09:25:00Z">
        <w:r>
          <w:rPr>
            <w:sz w:val="20"/>
          </w:rPr>
          <w:t>”</w:t>
        </w:r>
      </w:ins>
      <w:ins w:id="720" w:author="wm" w:date="2008-07-08T09:25:00Z">
        <w:r>
          <w:rPr>
            <w:sz w:val="20"/>
          </w:rPr>
          <w:t xml:space="preserve"> office environment has shaped initially. </w:t>
        </w:r>
      </w:ins>
    </w:p>
    <w:p>
      <w:pPr>
        <w:pStyle w:val="Normal"/>
        <w:snapToGrid w:val="false"/>
        <w:ind w:firstLine="400"/>
        <w:rPr>
          <w:b/>
          <w:b/>
          <w:sz w:val="20"/>
          <w:ins w:id="723" w:author="wm" w:date="2008-07-08T09:25:00Z"/>
        </w:rPr>
      </w:pPr>
      <w:ins w:id="722" w:author="wm" w:date="2008-07-08T09:25:00Z">
        <w:r>
          <w:rPr>
            <w:b/>
            <w:sz w:val="20"/>
          </w:rPr>
        </w:r>
      </w:ins>
    </w:p>
    <w:p>
      <w:pPr>
        <w:pStyle w:val="Heading2"/>
        <w:rPr>
          <w:ins w:id="728" w:author="wm" w:date="2008-07-08T09:25:00Z"/>
        </w:rPr>
      </w:pPr>
      <w:ins w:id="724" w:author="wm" w:date="2008-07-08T09:25:00Z">
        <w:r>
          <w:rPr/>
          <w:t xml:space="preserve">4 </w:t>
        </w:r>
      </w:ins>
      <w:ins w:id="725" w:author="wm" w:date="2008-07-08T09:25:00Z">
        <w:del w:id="726" w:author="1" w:date="2008-07-09T15:05:00Z">
          <w:r>
            <w:rPr/>
            <w:delText>Implications</w:delText>
          </w:r>
        </w:del>
      </w:ins>
      <w:ins w:id="727" w:author="1" w:date="2008-07-09T15:05:00Z">
        <w:r>
          <w:rPr/>
          <w:t>Conclusion</w:t>
        </w:r>
      </w:ins>
    </w:p>
    <w:p>
      <w:pPr>
        <w:pStyle w:val="Normal"/>
        <w:snapToGrid w:val="false"/>
        <w:ind w:firstLine="400"/>
        <w:rPr>
          <w:sz w:val="20"/>
          <w:ins w:id="742" w:author="wm" w:date="2008-07-08T09:25:00Z"/>
        </w:rPr>
      </w:pPr>
      <w:ins w:id="729" w:author="wm" w:date="2008-07-08T09:25:00Z">
        <w:r>
          <w:rPr>
            <w:sz w:val="20"/>
          </w:rPr>
          <w:t xml:space="preserve">From the </w:t>
        </w:r>
      </w:ins>
      <w:ins w:id="730" w:author="wm" w:date="2008-07-08T09:25:00Z">
        <w:r>
          <w:rPr>
            <w:sz w:val="20"/>
          </w:rPr>
          <w:t>practice</w:t>
        </w:r>
      </w:ins>
      <w:ins w:id="731" w:author="wm" w:date="2008-07-08T09:25:00Z">
        <w:r>
          <w:rPr>
            <w:sz w:val="20"/>
          </w:rPr>
          <w:t xml:space="preserve"> and </w:t>
        </w:r>
      </w:ins>
      <w:ins w:id="732" w:author="wm" w:date="2008-07-08T09:25:00Z">
        <w:r>
          <w:rPr>
            <w:sz w:val="20"/>
          </w:rPr>
          <w:t>exploration</w:t>
        </w:r>
      </w:ins>
      <w:ins w:id="733" w:author="wm" w:date="2008-07-08T09:25:00Z">
        <w:r>
          <w:rPr>
            <w:sz w:val="20"/>
          </w:rPr>
          <w:t xml:space="preserve"> of Qingdao, construction on high performance government is a worldwide pursuit in line with scientific outlook on </w:t>
        </w:r>
      </w:ins>
      <w:ins w:id="734" w:author="wm" w:date="2008-07-08T09:25:00Z">
        <w:r>
          <w:rPr>
            <w:sz w:val="20"/>
          </w:rPr>
          <w:t>development</w:t>
        </w:r>
      </w:ins>
      <w:ins w:id="735" w:author="wm" w:date="2008-07-08T09:25:00Z">
        <w:r>
          <w:rPr>
            <w:sz w:val="20"/>
          </w:rPr>
          <w:t xml:space="preserve">. Innovation and deepening of the job will enhance the city core competitiveness and improve the economic and </w:t>
        </w:r>
      </w:ins>
      <w:ins w:id="736" w:author="wm" w:date="2008-07-08T09:25:00Z">
        <w:r>
          <w:rPr>
            <w:sz w:val="20"/>
          </w:rPr>
          <w:t>society</w:t>
        </w:r>
      </w:ins>
      <w:ins w:id="737" w:author="wm" w:date="2008-07-08T09:25:00Z">
        <w:r>
          <w:rPr>
            <w:sz w:val="20"/>
          </w:rPr>
          <w:t xml:space="preserve"> fast and </w:t>
        </w:r>
      </w:ins>
      <w:ins w:id="738" w:author="wm" w:date="2008-07-08T09:25:00Z">
        <w:r>
          <w:rPr>
            <w:sz w:val="20"/>
          </w:rPr>
          <w:t>effectively</w:t>
        </w:r>
      </w:ins>
      <w:ins w:id="739" w:author="wm" w:date="2008-07-08T09:25:00Z">
        <w:r>
          <w:rPr>
            <w:sz w:val="20"/>
          </w:rPr>
          <w:t xml:space="preserve">. Main implement </w:t>
        </w:r>
      </w:ins>
      <w:ins w:id="740" w:author="wm" w:date="2008-07-08T09:25:00Z">
        <w:r>
          <w:rPr>
            <w:sz w:val="20"/>
          </w:rPr>
          <w:t>includes</w:t>
        </w:r>
      </w:ins>
      <w:ins w:id="741" w:author="wm" w:date="2008-07-08T09:25:00Z">
        <w:r>
          <w:rPr>
            <w:sz w:val="20"/>
          </w:rPr>
          <w:t>:</w:t>
        </w:r>
      </w:ins>
    </w:p>
    <w:p>
      <w:pPr>
        <w:pStyle w:val="Normal"/>
        <w:snapToGrid w:val="false"/>
        <w:ind w:firstLine="400"/>
        <w:rPr>
          <w:ins w:id="765" w:author="wm" w:date="2008-07-08T09:25:00Z"/>
        </w:rPr>
      </w:pPr>
      <w:r>
        <w:rPr>
          <w:sz w:val="20"/>
        </w:rPr>
        <w:t>(1)</w:t>
      </w:r>
      <w:ins w:id="743" w:author="wm" w:date="2008-07-08T09:25:00Z">
        <w:r>
          <w:rPr>
            <w:sz w:val="20"/>
          </w:rPr>
          <w:t xml:space="preserve"> Strengthening the government construction and management innovation must stick to the scientific outlook of development as a guide and persist in reform and </w:t>
        </w:r>
      </w:ins>
      <w:ins w:id="744" w:author="wm" w:date="2008-07-08T09:25:00Z">
        <w:r>
          <w:rPr>
            <w:sz w:val="20"/>
          </w:rPr>
          <w:t>opening</w:t>
        </w:r>
      </w:ins>
      <w:ins w:id="745" w:author="wm" w:date="2008-07-08T09:25:00Z">
        <w:r>
          <w:rPr>
            <w:sz w:val="20"/>
          </w:rPr>
          <w:t xml:space="preserve">-up. We should always base upon well and quick development of local </w:t>
        </w:r>
      </w:ins>
      <w:ins w:id="746" w:author="wm" w:date="2008-07-08T09:25:00Z">
        <w:r>
          <w:rPr>
            <w:sz w:val="20"/>
          </w:rPr>
          <w:t>economy,</w:t>
        </w:r>
      </w:ins>
      <w:ins w:id="747" w:author="wm" w:date="2008-07-08T09:25:00Z">
        <w:r>
          <w:rPr>
            <w:sz w:val="20"/>
          </w:rPr>
          <w:t xml:space="preserve"> make overall plans and take all factors into consideration and strive to </w:t>
        </w:r>
      </w:ins>
      <w:ins w:id="748" w:author="wm" w:date="2008-07-08T09:25:00Z">
        <w:r>
          <w:rPr>
            <w:sz w:val="20"/>
          </w:rPr>
          <w:t>build high</w:t>
        </w:r>
      </w:ins>
      <w:ins w:id="749" w:author="wm" w:date="2008-07-08T09:25:00Z">
        <w:r>
          <w:rPr>
            <w:sz w:val="20"/>
          </w:rPr>
          <w:t xml:space="preserve"> performance government of low-</w:t>
        </w:r>
      </w:ins>
      <w:ins w:id="750" w:author="wm" w:date="2008-07-08T09:25:00Z">
        <w:r>
          <w:rPr>
            <w:sz w:val="20"/>
          </w:rPr>
          <w:t>cost,</w:t>
        </w:r>
      </w:ins>
      <w:ins w:id="751" w:author="wm" w:date="2008-07-08T09:25:00Z">
        <w:r>
          <w:rPr>
            <w:sz w:val="20"/>
          </w:rPr>
          <w:t xml:space="preserve"> strong sense of the law, high-performance management and high service quality. All level leaders should establish a correct view of </w:t>
        </w:r>
      </w:ins>
      <w:ins w:id="752" w:author="wm" w:date="2008-07-08T09:25:00Z">
        <w:r>
          <w:rPr>
            <w:sz w:val="20"/>
          </w:rPr>
          <w:t>achievement</w:t>
        </w:r>
      </w:ins>
      <w:ins w:id="753" w:author="wm" w:date="2008-07-08T09:25:00Z">
        <w:r>
          <w:rPr>
            <w:sz w:val="20"/>
          </w:rPr>
          <w:t xml:space="preserve"> and consciously stick to the scientific outlook on development from pursuit of </w:t>
        </w:r>
      </w:ins>
      <w:ins w:id="754" w:author="wm" w:date="2008-07-08T09:25:00Z">
        <w:r>
          <w:rPr>
            <w:sz w:val="20"/>
          </w:rPr>
          <w:t>short-term</w:t>
        </w:r>
      </w:ins>
      <w:ins w:id="755" w:author="wm" w:date="2008-07-08T09:25:00Z">
        <w:r>
          <w:rPr>
            <w:sz w:val="20"/>
          </w:rPr>
          <w:t xml:space="preserve"> behavior gradually to </w:t>
        </w:r>
      </w:ins>
      <w:ins w:id="756" w:author="wm" w:date="2008-07-08T09:25:00Z">
        <w:r>
          <w:rPr>
            <w:sz w:val="20"/>
          </w:rPr>
          <w:t>long-term</w:t>
        </w:r>
      </w:ins>
      <w:ins w:id="757" w:author="wm" w:date="2008-07-08T09:25:00Z">
        <w:r>
          <w:rPr>
            <w:sz w:val="20"/>
          </w:rPr>
          <w:t xml:space="preserve"> goal. Adapting to new trend of word development and new requirement for China</w:t>
        </w:r>
      </w:ins>
      <w:r>
        <w:rPr>
          <w:sz w:val="20"/>
        </w:rPr>
        <w:t>’</w:t>
      </w:r>
      <w:ins w:id="758" w:author="wm" w:date="2008-07-08T09:25:00Z">
        <w:r>
          <w:rPr>
            <w:sz w:val="20"/>
          </w:rPr>
          <w:t>s development we should learn successful experience of foreign government management reform with opening intention. With China</w:t>
        </w:r>
      </w:ins>
      <w:r>
        <w:rPr>
          <w:sz w:val="20"/>
        </w:rPr>
        <w:t>’</w:t>
      </w:r>
      <w:ins w:id="759" w:author="wm" w:date="2008-07-08T09:25:00Z">
        <w:r>
          <w:rPr>
            <w:sz w:val="20"/>
          </w:rPr>
          <w:t xml:space="preserve"> reality, we should </w:t>
        </w:r>
      </w:ins>
      <w:ins w:id="760" w:author="wm" w:date="2008-07-08T09:25:00Z">
        <w:r>
          <w:rPr>
            <w:sz w:val="20"/>
          </w:rPr>
          <w:t>explore</w:t>
        </w:r>
      </w:ins>
      <w:ins w:id="761" w:author="wm" w:date="2008-07-08T09:25:00Z">
        <w:r>
          <w:rPr>
            <w:sz w:val="20"/>
          </w:rPr>
          <w:t xml:space="preserve"> and form a unique government construction </w:t>
        </w:r>
      </w:ins>
      <w:ins w:id="762" w:author="wm" w:date="2008-07-08T09:25:00Z">
        <w:r>
          <w:rPr>
            <w:sz w:val="20"/>
          </w:rPr>
          <w:t>strategy</w:t>
        </w:r>
      </w:ins>
      <w:ins w:id="763" w:author="wm" w:date="2008-07-08T09:25:00Z">
        <w:r>
          <w:rPr>
            <w:sz w:val="20"/>
          </w:rPr>
          <w:t xml:space="preserve"> goal, implement route and measure and set up government construction pattern with Chinese characteristic and in accordance with developed countries</w:t>
        </w:r>
      </w:ins>
      <w:r>
        <w:rPr>
          <w:sz w:val="20"/>
        </w:rPr>
        <w:t>’</w:t>
      </w:r>
      <w:ins w:id="764" w:author="wm" w:date="2008-07-08T09:25:00Z">
        <w:r>
          <w:rPr>
            <w:sz w:val="20"/>
          </w:rPr>
          <w:t xml:space="preserve"> government management. </w:t>
        </w:r>
      </w:ins>
    </w:p>
    <w:p>
      <w:pPr>
        <w:pStyle w:val="Normal"/>
        <w:snapToGrid w:val="false"/>
        <w:ind w:firstLine="400"/>
        <w:rPr>
          <w:ins w:id="787" w:author="wm" w:date="2008-07-08T09:25:00Z"/>
        </w:rPr>
      </w:pPr>
      <w:r>
        <w:rPr>
          <w:sz w:val="20"/>
        </w:rPr>
        <w:t>(2)</w:t>
      </w:r>
      <w:ins w:id="766" w:author="wm" w:date="2008-07-08T09:25:00Z">
        <w:r>
          <w:rPr>
            <w:sz w:val="20"/>
          </w:rPr>
          <w:t xml:space="preserve"> The government must stick to realistic and pragmatic management </w:t>
        </w:r>
      </w:ins>
      <w:ins w:id="767" w:author="wm" w:date="2008-07-08T09:25:00Z">
        <w:r>
          <w:rPr>
            <w:sz w:val="20"/>
          </w:rPr>
          <w:t>innovation,</w:t>
        </w:r>
      </w:ins>
      <w:ins w:id="768" w:author="wm" w:date="2008-07-08T09:25:00Z">
        <w:r>
          <w:rPr>
            <w:sz w:val="20"/>
          </w:rPr>
          <w:t xml:space="preserve"> promote </w:t>
        </w:r>
      </w:ins>
      <w:ins w:id="769" w:author="wm" w:date="2008-07-08T09:25:00Z">
        <w:r>
          <w:rPr>
            <w:sz w:val="20"/>
          </w:rPr>
          <w:t>systematically</w:t>
        </w:r>
      </w:ins>
      <w:ins w:id="770" w:author="wm" w:date="2008-07-08T09:25:00Z">
        <w:r>
          <w:rPr>
            <w:sz w:val="20"/>
          </w:rPr>
          <w:t xml:space="preserve"> and form a set of effective strategy implementation system of strategic planning, deployment and implement to realize the </w:t>
        </w:r>
      </w:ins>
      <w:ins w:id="771" w:author="wm" w:date="2008-07-08T09:25:00Z">
        <w:r>
          <w:rPr>
            <w:sz w:val="20"/>
          </w:rPr>
          <w:t>modern</w:t>
        </w:r>
      </w:ins>
      <w:ins w:id="772" w:author="wm" w:date="2008-07-08T09:25:00Z">
        <w:r>
          <w:rPr>
            <w:sz w:val="20"/>
          </w:rPr>
          <w:t xml:space="preserve"> government management. On the request of scientific outlook on development and </w:t>
        </w:r>
      </w:ins>
      <w:ins w:id="773" w:author="wm" w:date="2008-07-08T09:25:00Z">
        <w:r>
          <w:rPr>
            <w:sz w:val="20"/>
          </w:rPr>
          <w:t>harmonious</w:t>
        </w:r>
      </w:ins>
      <w:ins w:id="774" w:author="wm" w:date="2008-07-08T09:25:00Z">
        <w:r>
          <w:rPr>
            <w:sz w:val="20"/>
          </w:rPr>
          <w:t xml:space="preserve"> </w:t>
        </w:r>
      </w:ins>
      <w:ins w:id="775" w:author="wm" w:date="2008-07-08T09:25:00Z">
        <w:r>
          <w:rPr>
            <w:sz w:val="20"/>
          </w:rPr>
          <w:t>society,</w:t>
        </w:r>
      </w:ins>
      <w:ins w:id="776" w:author="wm" w:date="2008-07-08T09:25:00Z">
        <w:r>
          <w:rPr>
            <w:sz w:val="20"/>
          </w:rPr>
          <w:t xml:space="preserve"> the </w:t>
        </w:r>
      </w:ins>
      <w:ins w:id="777" w:author="wm" w:date="2008-07-08T09:25:00Z">
        <w:r>
          <w:rPr>
            <w:sz w:val="20"/>
          </w:rPr>
          <w:t>government</w:t>
        </w:r>
      </w:ins>
      <w:ins w:id="778" w:author="wm" w:date="2008-07-08T09:25:00Z">
        <w:r>
          <w:rPr>
            <w:sz w:val="20"/>
          </w:rPr>
          <w:t xml:space="preserve"> should transform by itself, and make </w:t>
        </w:r>
      </w:ins>
      <w:ins w:id="779" w:author="wm" w:date="2008-07-08T09:25:00Z">
        <w:r>
          <w:rPr>
            <w:sz w:val="20"/>
          </w:rPr>
          <w:t>orientation</w:t>
        </w:r>
      </w:ins>
      <w:ins w:id="780" w:author="wm" w:date="2008-07-08T09:25:00Z">
        <w:r>
          <w:rPr>
            <w:sz w:val="20"/>
          </w:rPr>
          <w:t xml:space="preserve"> from the aspects like object, </w:t>
        </w:r>
      </w:ins>
      <w:ins w:id="781" w:author="wm" w:date="2008-07-08T09:25:00Z">
        <w:r>
          <w:rPr>
            <w:sz w:val="20"/>
          </w:rPr>
          <w:t>mission</w:t>
        </w:r>
      </w:ins>
      <w:ins w:id="782" w:author="wm" w:date="2008-07-08T09:25:00Z">
        <w:r>
          <w:rPr>
            <w:sz w:val="20"/>
          </w:rPr>
          <w:t xml:space="preserve">, prospect, implement route etc to form a complete system of implementation. Exploring and applying kinds of advanced </w:t>
        </w:r>
      </w:ins>
      <w:ins w:id="783" w:author="wm" w:date="2008-07-08T09:25:00Z">
        <w:r>
          <w:rPr>
            <w:sz w:val="20"/>
          </w:rPr>
          <w:t>modern</w:t>
        </w:r>
      </w:ins>
      <w:ins w:id="784" w:author="wm" w:date="2008-07-08T09:25:00Z">
        <w:r>
          <w:rPr>
            <w:sz w:val="20"/>
          </w:rPr>
          <w:t xml:space="preserve"> </w:t>
        </w:r>
      </w:ins>
      <w:ins w:id="785" w:author="wm" w:date="2008-07-08T09:25:00Z">
        <w:r>
          <w:rPr>
            <w:sz w:val="20"/>
          </w:rPr>
          <w:t>management</w:t>
        </w:r>
      </w:ins>
      <w:ins w:id="786" w:author="wm" w:date="2008-07-08T09:25:00Z">
        <w:r>
          <w:rPr>
            <w:sz w:val="20"/>
          </w:rPr>
          <w:t xml:space="preserve"> technologies like strategic management, flow management, performance management (balanced scorecard) benchmarking management makes the government step into modern management. The changes from the manual operation to information technique make the government management more scientific, open and standardized. </w:t>
        </w:r>
      </w:ins>
    </w:p>
    <w:p>
      <w:pPr>
        <w:pStyle w:val="Normal"/>
        <w:snapToGrid w:val="false"/>
        <w:ind w:firstLine="400"/>
        <w:rPr>
          <w:sz w:val="20"/>
          <w:ins w:id="793" w:author="wm" w:date="2008-07-08T09:25:00Z"/>
        </w:rPr>
      </w:pPr>
      <w:r>
        <w:rPr>
          <w:sz w:val="20"/>
        </w:rPr>
        <w:t>(3)</w:t>
      </w:r>
      <w:ins w:id="788" w:author="wm" w:date="2008-07-08T09:25:00Z">
        <w:r>
          <w:rPr>
            <w:sz w:val="20"/>
          </w:rPr>
          <w:t xml:space="preserve"> Creating a high performance government shall insist on people oriented and the common progress pursuit of organizational performance and individual performance. Enforcement of the society management and public service function is a core mission of high performance government </w:t>
        </w:r>
      </w:ins>
      <w:ins w:id="789" w:author="wm" w:date="2008-07-08T09:25:00Z">
        <w:r>
          <w:rPr>
            <w:sz w:val="20"/>
          </w:rPr>
          <w:t>construction</w:t>
        </w:r>
      </w:ins>
      <w:ins w:id="790" w:author="wm" w:date="2008-07-08T09:25:00Z">
        <w:r>
          <w:rPr>
            <w:sz w:val="20"/>
          </w:rPr>
          <w:t xml:space="preserve">. We must always stick to people oriented and establish the concept satisfying the public to provide a satisfied </w:t>
        </w:r>
      </w:ins>
      <w:ins w:id="791" w:author="wm" w:date="2008-07-08T09:25:00Z">
        <w:r>
          <w:rPr>
            <w:sz w:val="20"/>
          </w:rPr>
          <w:t>service</w:t>
        </w:r>
      </w:ins>
      <w:ins w:id="792" w:author="wm" w:date="2008-07-08T09:25:00Z">
        <w:r>
          <w:rPr>
            <w:sz w:val="20"/>
          </w:rPr>
          <w:t xml:space="preserve"> for the basic level, enterprise and mass. At the same time, the high performance government should have a support from personal with high quality achieving the common construction and progress of high quality person and high performance government.</w:t>
        </w:r>
      </w:ins>
    </w:p>
    <w:p>
      <w:pPr>
        <w:pStyle w:val="Normal"/>
        <w:snapToGrid w:val="false"/>
        <w:ind w:firstLine="400"/>
        <w:rPr>
          <w:ins w:id="803" w:author="wm" w:date="2008-07-08T09:25:00Z"/>
        </w:rPr>
      </w:pPr>
      <w:r>
        <w:rPr>
          <w:sz w:val="20"/>
        </w:rPr>
        <w:t>(4)</w:t>
      </w:r>
      <w:ins w:id="794" w:author="wm" w:date="2008-07-08T09:25:00Z">
        <w:r>
          <w:rPr>
            <w:sz w:val="20"/>
          </w:rPr>
          <w:t xml:space="preserve"> Government building objective should in accordance with city development and it should focus on upgrading the urban core competitiveness. With the deepening of economic globalization, the increasingly fierce competitions between cities reflect in soft power and soft environment. For a city, in order to stand out of others, it must </w:t>
        </w:r>
      </w:ins>
      <w:ins w:id="795" w:author="wm" w:date="2008-07-08T09:25:00Z">
        <w:r>
          <w:rPr>
            <w:sz w:val="20"/>
          </w:rPr>
          <w:t>strength</w:t>
        </w:r>
      </w:ins>
      <w:ins w:id="796" w:author="wm" w:date="2008-07-08T09:25:00Z">
        <w:r>
          <w:rPr>
            <w:sz w:val="20"/>
          </w:rPr>
          <w:t xml:space="preserve">en the its </w:t>
        </w:r>
      </w:ins>
      <w:ins w:id="797" w:author="wm" w:date="2008-07-08T09:25:00Z">
        <w:r>
          <w:rPr>
            <w:sz w:val="20"/>
          </w:rPr>
          <w:t>construction</w:t>
        </w:r>
      </w:ins>
      <w:ins w:id="798" w:author="wm" w:date="2008-07-08T09:25:00Z">
        <w:r>
          <w:rPr>
            <w:sz w:val="20"/>
          </w:rPr>
          <w:t xml:space="preserve"> </w:t>
        </w:r>
      </w:ins>
      <w:ins w:id="799" w:author="wm" w:date="2008-07-08T09:25:00Z">
        <w:r>
          <w:rPr>
            <w:sz w:val="20"/>
          </w:rPr>
          <w:t>innovating</w:t>
        </w:r>
      </w:ins>
      <w:ins w:id="800" w:author="wm" w:date="2008-07-08T09:25:00Z">
        <w:r>
          <w:rPr>
            <w:sz w:val="20"/>
          </w:rPr>
          <w:t xml:space="preserve"> and reconstructing </w:t>
        </w:r>
      </w:ins>
      <w:ins w:id="801" w:author="wm" w:date="2008-07-08T09:25:00Z">
        <w:r>
          <w:rPr>
            <w:sz w:val="20"/>
          </w:rPr>
          <w:t>the</w:t>
        </w:r>
      </w:ins>
      <w:ins w:id="802" w:author="wm" w:date="2008-07-08T09:25:00Z">
        <w:r>
          <w:rPr>
            <w:sz w:val="20"/>
          </w:rPr>
          <w:t xml:space="preserve"> development mode and governance mode to provide a strong backing and protection for the economic and social development.</w:t>
        </w:r>
      </w:ins>
    </w:p>
    <w:p>
      <w:pPr>
        <w:pStyle w:val="Normal"/>
        <w:snapToGrid w:val="false"/>
        <w:ind w:firstLine="400"/>
        <w:rPr>
          <w:del w:id="817" w:author="FtpDown" w:date="2008-07-09T12:08:00Z"/>
        </w:rPr>
      </w:pPr>
      <w:ins w:id="804" w:author="wm" w:date="2008-07-08T09:25:00Z">
        <w:del w:id="805" w:author="FtpDown" w:date="2008-07-09T12:08:00Z">
          <w:r>
            <w:rPr>
              <w:sz w:val="20"/>
            </w:rPr>
            <w:delText xml:space="preserve">(The writer is the </w:delText>
          </w:r>
        </w:del>
      </w:ins>
      <w:ins w:id="806" w:author="wm" w:date="2008-07-08T09:25:00Z">
        <w:del w:id="807" w:author="FtpDown" w:date="2008-07-09T12:08:00Z">
          <w:r>
            <w:rPr>
              <w:sz w:val="20"/>
            </w:rPr>
            <w:delText>Deputy Secretary-General of Qingdao Municipal Committee of the CPC, Secretary of Working Committee for Offices Directly under Municipal Governmen</w:delText>
          </w:r>
        </w:del>
      </w:ins>
      <w:ins w:id="808" w:author="wm" w:date="2008-07-08T09:25:00Z">
        <w:del w:id="809" w:author="FtpDown" w:date="2008-07-09T12:08:00Z">
          <w:r>
            <w:rPr>
              <w:sz w:val="20"/>
            </w:rPr>
            <w:delText xml:space="preserve">t; Doctor of </w:delText>
          </w:r>
        </w:del>
      </w:ins>
      <w:ins w:id="810" w:author="wm" w:date="2008-07-08T09:25:00Z">
        <w:del w:id="811" w:author="FtpDown" w:date="2008-07-09T12:08:00Z">
          <w:r>
            <w:rPr>
              <w:sz w:val="20"/>
            </w:rPr>
            <w:delText>Business</w:delText>
          </w:r>
        </w:del>
      </w:ins>
      <w:ins w:id="812" w:author="wm" w:date="2008-07-08T09:25:00Z">
        <w:del w:id="813" w:author="FtpDown" w:date="2008-07-09T12:08:00Z">
          <w:r>
            <w:rPr>
              <w:sz w:val="20"/>
            </w:rPr>
            <w:delText xml:space="preserve"> </w:delText>
          </w:r>
        </w:del>
      </w:ins>
      <w:ins w:id="814" w:author="wm" w:date="2008-07-08T09:25:00Z">
        <w:del w:id="815" w:author="FtpDown" w:date="2008-07-09T12:08:00Z">
          <w:r>
            <w:rPr>
              <w:sz w:val="20"/>
            </w:rPr>
            <w:delText>Administration</w:delText>
          </w:r>
        </w:del>
      </w:ins>
      <w:del w:id="816" w:author="FtpDown" w:date="2008-07-09T12:08:00Z">
        <w:r>
          <w:rPr>
            <w:sz w:val="20"/>
          </w:rPr>
          <w:delText>)</w:delText>
        </w:r>
      </w:del>
    </w:p>
    <w:p>
      <w:pPr>
        <w:pStyle w:val="Normal"/>
        <w:snapToGrid w:val="false"/>
        <w:ind w:firstLine="400"/>
        <w:rPr>
          <w:sz w:val="20"/>
          <w:ins w:id="819" w:author="wm" w:date="2008-07-08T10:28:00Z"/>
        </w:rPr>
      </w:pPr>
      <w:ins w:id="818" w:author="wm" w:date="2008-07-08T10:28:00Z">
        <w:r>
          <w:rPr>
            <w:sz w:val="20"/>
          </w:rPr>
        </w:r>
      </w:ins>
    </w:p>
    <w:p>
      <w:pPr>
        <w:pStyle w:val="Heading5"/>
        <w:rPr>
          <w:del w:id="822" w:author="FtpDown" w:date="2008-07-09T13:46:00Z"/>
        </w:rPr>
      </w:pPr>
      <w:ins w:id="820" w:author="wm" w:date="2008-07-08T10:28:00Z">
        <w:r>
          <w:rPr/>
          <w:t>Reference</w:t>
        </w:r>
      </w:ins>
      <w:ins w:id="821" w:author="wm" w:date="2008-07-08T10:28:00Z">
        <w:r>
          <w:rPr/>
          <w:t>s</w:t>
        </w:r>
      </w:ins>
    </w:p>
    <w:p>
      <w:pPr>
        <w:pStyle w:val="Heading5"/>
        <w:rPr>
          <w:sz w:val="20"/>
          <w:del w:id="838" w:author="FtpDown" w:date="2008-07-09T12:05:00Z"/>
        </w:rPr>
      </w:pPr>
      <w:ins w:id="823" w:author="wm" w:date="2008-07-08T09:25:00Z">
        <w:del w:id="824" w:author="FtpDown" w:date="2008-07-09T12:05:00Z">
          <w:r>
            <w:rPr>
              <w:sz w:val="20"/>
            </w:rPr>
            <w:delText>[1]</w:delText>
          </w:r>
        </w:del>
      </w:ins>
      <w:ins w:id="825" w:author="wm" w:date="2008-07-08T10:28:00Z">
        <w:del w:id="826" w:author="FtpDown" w:date="2008-07-09T12:05:00Z">
          <w:r>
            <w:rPr>
              <w:sz w:val="20"/>
            </w:rPr>
            <w:tab/>
          </w:r>
        </w:del>
      </w:ins>
      <w:ins w:id="827" w:author="wm" w:date="2008-07-08T09:25:00Z">
        <w:del w:id="828" w:author="FtpDown" w:date="2008-07-09T12:05:00Z">
          <w:r>
            <w:rPr>
              <w:sz w:val="20"/>
            </w:rPr>
            <w:delText>Mark G. Popovich. Creating High-Performance Government Organizations. China Renmin University Press</w:delText>
          </w:r>
        </w:del>
      </w:ins>
      <w:ins w:id="829" w:author="wm" w:date="2008-07-08T09:25:00Z">
        <w:del w:id="830" w:author="FtpDown" w:date="2008-07-09T12:05:00Z">
          <w:r>
            <w:rPr>
              <w:sz w:val="20"/>
            </w:rPr>
            <w:delText>，</w:delText>
          </w:r>
        </w:del>
      </w:ins>
      <w:ins w:id="831" w:author="wm" w:date="2008-07-08T09:25:00Z">
        <w:del w:id="832" w:author="FtpDown" w:date="2008-07-09T12:05:00Z">
          <w:r>
            <w:rPr>
              <w:sz w:val="20"/>
            </w:rPr>
            <w:delText xml:space="preserve">2002. </w:delText>
          </w:r>
        </w:del>
      </w:ins>
      <w:ins w:id="833" w:author="wm" w:date="2008-07-08T09:25:00Z">
        <w:del w:id="834" w:author="FtpDown" w:date="2008-07-09T12:05:00Z">
          <w:r>
            <w:rPr>
              <w:sz w:val="20"/>
            </w:rPr>
            <w:delText xml:space="preserve">(in </w:delText>
          </w:r>
        </w:del>
      </w:ins>
      <w:ins w:id="835" w:author="wm" w:date="2008-07-08T09:25:00Z">
        <w:del w:id="836" w:author="FtpDown" w:date="2008-07-09T12:05:00Z">
          <w:r>
            <w:rPr>
              <w:sz w:val="20"/>
            </w:rPr>
            <w:delText>Chinese</w:delText>
          </w:r>
        </w:del>
      </w:ins>
      <w:del w:id="837" w:author="FtpDown" w:date="2008-07-09T12:05:00Z">
        <w:r>
          <w:rPr>
            <w:sz w:val="20"/>
          </w:rPr>
          <w:delText>)</w:delText>
        </w:r>
      </w:del>
    </w:p>
    <w:p>
      <w:pPr>
        <w:pStyle w:val="Heading5"/>
        <w:snapToGrid w:val="false"/>
        <w:ind w:left="300" w:hanging="300"/>
        <w:rPr>
          <w:sz w:val="20"/>
          <w:del w:id="858" w:author="FtpDown" w:date="2008-07-09T12:05:00Z"/>
        </w:rPr>
      </w:pPr>
      <w:ins w:id="839" w:author="wm" w:date="2008-07-08T09:25:00Z">
        <w:del w:id="840" w:author="FtpDown" w:date="2008-07-09T12:05:00Z">
          <w:r>
            <w:rPr>
              <w:sz w:val="20"/>
            </w:rPr>
            <w:delText>[2]</w:delText>
          </w:r>
        </w:del>
      </w:ins>
      <w:ins w:id="841" w:author="wm" w:date="2008-07-08T10:28:00Z">
        <w:del w:id="842" w:author="FtpDown" w:date="2008-07-09T12:05:00Z">
          <w:r>
            <w:rPr>
              <w:sz w:val="20"/>
            </w:rPr>
            <w:tab/>
          </w:r>
        </w:del>
      </w:ins>
      <w:ins w:id="843" w:author="wm" w:date="2008-07-08T09:25:00Z">
        <w:del w:id="844" w:author="FtpDown" w:date="2008-07-09T12:05:00Z">
          <w:r>
            <w:rPr>
              <w:sz w:val="20"/>
            </w:rPr>
            <w:delText xml:space="preserve">Zhang Xuxia. Foundation of High-performance </w:delText>
          </w:r>
        </w:del>
      </w:ins>
      <w:ins w:id="845" w:author="wm" w:date="2008-07-08T09:25:00Z">
        <w:del w:id="846" w:author="FtpDown" w:date="2008-07-09T12:05:00Z">
          <w:r>
            <w:rPr>
              <w:sz w:val="20"/>
            </w:rPr>
            <w:delText>Government</w:delText>
          </w:r>
        </w:del>
      </w:ins>
      <w:ins w:id="847" w:author="wm" w:date="2008-07-08T09:25:00Z">
        <w:del w:id="848" w:author="FtpDown" w:date="2008-07-09T12:05:00Z">
          <w:r>
            <w:rPr>
              <w:sz w:val="20"/>
            </w:rPr>
            <w:delText xml:space="preserve"> and the Issue of Public Trust to Government. </w:delText>
          </w:r>
        </w:del>
      </w:ins>
      <w:ins w:id="849" w:author="wm" w:date="2008-07-08T09:25:00Z">
        <w:del w:id="850" w:author="FtpDown" w:date="2008-07-09T12:05:00Z">
          <w:r>
            <w:rPr>
              <w:sz w:val="20"/>
            </w:rPr>
            <w:delText>Chinese</w:delText>
          </w:r>
        </w:del>
      </w:ins>
      <w:ins w:id="851" w:author="wm" w:date="2008-07-08T09:25:00Z">
        <w:del w:id="852" w:author="FtpDown" w:date="2008-07-09T12:05:00Z">
          <w:r>
            <w:rPr>
              <w:sz w:val="20"/>
            </w:rPr>
            <w:delText xml:space="preserve"> public administration, 2008,01,P52</w:delText>
          </w:r>
        </w:del>
      </w:ins>
      <w:ins w:id="853" w:author="wm" w:date="2008-07-08T09:25:00Z">
        <w:del w:id="854" w:author="FtpDown" w:date="2008-07-09T12:05:00Z">
          <w:r>
            <w:rPr>
              <w:sz w:val="20"/>
            </w:rPr>
            <w:delText xml:space="preserve"> (in </w:delText>
          </w:r>
        </w:del>
      </w:ins>
      <w:ins w:id="855" w:author="wm" w:date="2008-07-08T09:25:00Z">
        <w:del w:id="856" w:author="FtpDown" w:date="2008-07-09T12:05:00Z">
          <w:r>
            <w:rPr>
              <w:sz w:val="20"/>
            </w:rPr>
            <w:delText>Chinese</w:delText>
          </w:r>
        </w:del>
      </w:ins>
      <w:del w:id="857" w:author="FtpDown" w:date="2008-07-09T12:05:00Z">
        <w:r>
          <w:rPr>
            <w:sz w:val="20"/>
          </w:rPr>
          <w:delText>)</w:delText>
        </w:r>
      </w:del>
    </w:p>
    <w:p>
      <w:pPr>
        <w:pStyle w:val="Heading5"/>
        <w:snapToGrid w:val="false"/>
        <w:ind w:left="300" w:hanging="300"/>
        <w:rPr>
          <w:sz w:val="20"/>
          <w:del w:id="880" w:author="FtpDown" w:date="2008-07-09T12:05:00Z"/>
        </w:rPr>
      </w:pPr>
      <w:ins w:id="859" w:author="wm" w:date="2008-07-08T09:25:00Z">
        <w:del w:id="860" w:author="FtpDown" w:date="2008-07-09T12:05:00Z">
          <w:r>
            <w:rPr>
              <w:sz w:val="20"/>
            </w:rPr>
            <w:delText>[3</w:delText>
          </w:r>
        </w:del>
      </w:ins>
      <w:ins w:id="861" w:author="wm" w:date="2008-07-08T09:25:00Z">
        <w:del w:id="862" w:author="FtpDown" w:date="2008-07-09T12:05:00Z">
          <w:r>
            <w:rPr>
              <w:sz w:val="20"/>
            </w:rPr>
            <w:delText>]</w:delText>
          </w:r>
        </w:del>
      </w:ins>
      <w:ins w:id="863" w:author="wm" w:date="2008-07-08T10:28:00Z">
        <w:del w:id="864" w:author="FtpDown" w:date="2008-07-09T12:05:00Z">
          <w:r>
            <w:rPr>
              <w:sz w:val="20"/>
            </w:rPr>
            <w:tab/>
          </w:r>
        </w:del>
      </w:ins>
      <w:ins w:id="865" w:author="wm" w:date="2008-07-08T09:25:00Z">
        <w:del w:id="866" w:author="FtpDown" w:date="2008-07-09T12:05:00Z">
          <w:r>
            <w:rPr>
              <w:sz w:val="20"/>
            </w:rPr>
            <w:delText>Peter F. Drucker. Management Challenges for The 21st Century. China Machine Press</w:delText>
          </w:r>
        </w:del>
      </w:ins>
      <w:ins w:id="867" w:author="wm" w:date="2008-07-08T09:25:00Z">
        <w:del w:id="868" w:author="FtpDown" w:date="2008-07-09T12:05:00Z">
          <w:r>
            <w:rPr>
              <w:sz w:val="20"/>
            </w:rPr>
            <w:delText>（</w:delText>
          </w:r>
        </w:del>
      </w:ins>
      <w:ins w:id="869" w:author="wm" w:date="2008-07-08T09:25:00Z">
        <w:del w:id="870" w:author="FtpDown" w:date="2008-07-09T12:05:00Z">
          <w:r>
            <w:rPr>
              <w:sz w:val="20"/>
            </w:rPr>
            <w:delText>Beijing</w:delText>
          </w:r>
        </w:del>
      </w:ins>
      <w:ins w:id="871" w:author="wm" w:date="2008-07-08T09:25:00Z">
        <w:del w:id="872" w:author="FtpDown" w:date="2008-07-09T12:05:00Z">
          <w:r>
            <w:rPr>
              <w:sz w:val="20"/>
            </w:rPr>
            <w:delText>），</w:delText>
          </w:r>
        </w:del>
      </w:ins>
      <w:ins w:id="873" w:author="wm" w:date="2008-07-08T09:25:00Z">
        <w:del w:id="874" w:author="FtpDown" w:date="2008-07-09T12:05:00Z">
          <w:r>
            <w:rPr>
              <w:sz w:val="20"/>
            </w:rPr>
            <w:delText xml:space="preserve">2006. </w:delText>
          </w:r>
        </w:del>
      </w:ins>
      <w:ins w:id="875" w:author="wm" w:date="2008-07-08T09:25:00Z">
        <w:del w:id="876" w:author="FtpDown" w:date="2008-07-09T12:05:00Z">
          <w:r>
            <w:rPr>
              <w:sz w:val="20"/>
            </w:rPr>
            <w:delText xml:space="preserve">(in </w:delText>
          </w:r>
        </w:del>
      </w:ins>
      <w:ins w:id="877" w:author="wm" w:date="2008-07-08T09:25:00Z">
        <w:del w:id="878" w:author="FtpDown" w:date="2008-07-09T12:05:00Z">
          <w:r>
            <w:rPr>
              <w:sz w:val="20"/>
            </w:rPr>
            <w:delText>Chinese</w:delText>
          </w:r>
        </w:del>
      </w:ins>
      <w:del w:id="879" w:author="FtpDown" w:date="2008-07-09T12:05:00Z">
        <w:r>
          <w:rPr>
            <w:sz w:val="20"/>
          </w:rPr>
          <w:delText>)</w:delText>
        </w:r>
      </w:del>
    </w:p>
    <w:p>
      <w:pPr>
        <w:pStyle w:val="Normal"/>
        <w:widowControl w:val="false"/>
        <w:bidi w:val="0"/>
        <w:snapToGrid w:val="false"/>
        <w:ind w:left="300" w:hanging="300"/>
        <w:jc w:val="both"/>
        <w:rPr>
          <w:kern w:val="0"/>
          <w:sz w:val="20"/>
          <w:del w:id="882" w:author="FtpDown" w:date="2008-07-09T12:05:00Z"/>
        </w:rPr>
      </w:pPr>
      <w:del w:id="881" w:author="FtpDown" w:date="2008-07-09T12:05:00Z">
        <w:r>
          <w:rPr>
            <w:kern w:val="0"/>
            <w:sz w:val="20"/>
          </w:rPr>
        </w:r>
      </w:del>
    </w:p>
    <w:p>
      <w:pPr>
        <w:pStyle w:val="Heading5"/>
        <w:ind w:firstLine="420"/>
        <w:rPr>
          <w:kern w:val="0"/>
          <w:sz w:val="20"/>
          <w:ins w:id="884" w:author="FtpDown" w:date="2008-07-09T12:04:00Z"/>
        </w:rPr>
      </w:pPr>
      <w:ins w:id="883" w:author="FtpDown" w:date="2008-07-09T12:04:00Z">
        <w:r>
          <w:rPr>
            <w:kern w:val="0"/>
            <w:sz w:val="20"/>
          </w:rPr>
        </w:r>
      </w:ins>
    </w:p>
    <w:p>
      <w:pPr>
        <w:pStyle w:val="Normal"/>
        <w:snapToGrid w:val="false"/>
        <w:ind w:left="300" w:hanging="300"/>
        <w:rPr>
          <w:sz w:val="20"/>
          <w:ins w:id="889" w:author="FtpDown" w:date="2008-07-09T12:04:00Z"/>
        </w:rPr>
      </w:pPr>
      <w:ins w:id="885" w:author="FtpDown" w:date="2008-07-09T12:04:00Z">
        <w:r>
          <w:rPr>
            <w:sz w:val="20"/>
          </w:rPr>
          <w:t xml:space="preserve">[1]Mark G. Popovich. Creating High-Performance Government Organizations. China Renmin University Press, 2002 </w:t>
        </w:r>
      </w:ins>
      <w:ins w:id="886" w:author="FtpDown" w:date="2008-07-09T12:04:00Z">
        <w:r>
          <w:rPr>
            <w:sz w:val="20"/>
          </w:rPr>
          <w:t xml:space="preserve">(in </w:t>
        </w:r>
      </w:ins>
      <w:ins w:id="887" w:author="FtpDown" w:date="2008-07-09T12:04:00Z">
        <w:r>
          <w:rPr>
            <w:sz w:val="20"/>
          </w:rPr>
          <w:t>Chinese</w:t>
        </w:r>
      </w:ins>
      <w:ins w:id="888" w:author="FtpDown" w:date="2008-07-09T12:04:00Z">
        <w:r>
          <w:rPr>
            <w:sz w:val="20"/>
          </w:rPr>
          <w:t>)</w:t>
        </w:r>
      </w:ins>
    </w:p>
    <w:p>
      <w:pPr>
        <w:pStyle w:val="Normal"/>
        <w:snapToGrid w:val="false"/>
        <w:ind w:left="300" w:hanging="300"/>
        <w:rPr>
          <w:sz w:val="20"/>
          <w:ins w:id="899" w:author="FtpDown" w:date="2008-07-09T12:04:00Z"/>
        </w:rPr>
      </w:pPr>
      <w:ins w:id="890" w:author="FtpDown" w:date="2008-07-09T12:04:00Z">
        <w:r>
          <w:rPr>
            <w:sz w:val="20"/>
          </w:rPr>
          <w:t xml:space="preserve">[2] Zhang Xuxia. Foundation of High-performance </w:t>
        </w:r>
      </w:ins>
      <w:ins w:id="891" w:author="FtpDown" w:date="2008-07-09T12:04:00Z">
        <w:r>
          <w:rPr>
            <w:sz w:val="20"/>
          </w:rPr>
          <w:t>Government</w:t>
        </w:r>
      </w:ins>
      <w:ins w:id="892" w:author="FtpDown" w:date="2008-07-09T12:04:00Z">
        <w:r>
          <w:rPr>
            <w:sz w:val="20"/>
          </w:rPr>
          <w:t xml:space="preserve"> and the Issue of Public Trust to Government. </w:t>
        </w:r>
      </w:ins>
      <w:ins w:id="893" w:author="FtpDown" w:date="2008-07-09T12:04:00Z">
        <w:r>
          <w:rPr>
            <w:sz w:val="20"/>
          </w:rPr>
          <w:t>Chinese</w:t>
        </w:r>
      </w:ins>
      <w:ins w:id="894" w:author="FtpDown" w:date="2008-07-09T12:04:00Z">
        <w:r>
          <w:rPr>
            <w:sz w:val="20"/>
          </w:rPr>
          <w:t xml:space="preserve"> Public Administration, 2008</w:t>
        </w:r>
      </w:ins>
      <w:ins w:id="895" w:author="FtpDown" w:date="2008-07-09T12:04:00Z">
        <w:r>
          <w:rPr>
            <w:sz w:val="20"/>
          </w:rPr>
          <w:t>, 01</w:t>
        </w:r>
      </w:ins>
      <w:r>
        <w:rPr>
          <w:sz w:val="20"/>
        </w:rPr>
        <w:t xml:space="preserve">: </w:t>
      </w:r>
      <w:ins w:id="896" w:author="FtpDown" w:date="2008-07-09T12:04:00Z">
        <w:r>
          <w:rPr>
            <w:sz w:val="20"/>
          </w:rPr>
          <w:t xml:space="preserve">52 (in </w:t>
        </w:r>
      </w:ins>
      <w:ins w:id="897" w:author="FtpDown" w:date="2008-07-09T12:04:00Z">
        <w:r>
          <w:rPr>
            <w:sz w:val="20"/>
          </w:rPr>
          <w:t>Chinese</w:t>
        </w:r>
      </w:ins>
      <w:ins w:id="898" w:author="FtpDown" w:date="2008-07-09T12:04:00Z">
        <w:r>
          <w:rPr>
            <w:sz w:val="20"/>
          </w:rPr>
          <w:t>)</w:t>
        </w:r>
      </w:ins>
    </w:p>
    <w:p>
      <w:pPr>
        <w:pStyle w:val="Normal"/>
        <w:snapToGrid w:val="false"/>
        <w:ind w:left="300" w:hanging="300"/>
        <w:rPr>
          <w:sz w:val="20"/>
          <w:ins w:id="907" w:author="FtpDown" w:date="2008-07-09T12:04:00Z"/>
        </w:rPr>
      </w:pPr>
      <w:ins w:id="900" w:author="FtpDown" w:date="2008-07-09T12:04:00Z">
        <w:r>
          <w:rPr>
            <w:sz w:val="20"/>
          </w:rPr>
          <w:t>[3</w:t>
        </w:r>
      </w:ins>
      <w:ins w:id="901" w:author="FtpDown" w:date="2008-07-09T12:04:00Z">
        <w:r>
          <w:rPr>
            <w:sz w:val="20"/>
          </w:rPr>
          <w:t xml:space="preserve">] </w:t>
        </w:r>
      </w:ins>
      <w:ins w:id="902" w:author="FtpDown" w:date="2008-07-09T12:04:00Z">
        <w:r>
          <w:rPr>
            <w:sz w:val="20"/>
          </w:rPr>
          <w:t xml:space="preserve">Peter F. Drucker. Management Challenges for The 21st Century. </w:t>
        </w:r>
      </w:ins>
      <w:r>
        <w:rPr>
          <w:sz w:val="20"/>
        </w:rPr>
        <w:t xml:space="preserve">Beijing </w:t>
      </w:r>
      <w:ins w:id="903" w:author="FtpDown" w:date="2008-07-09T12:04:00Z">
        <w:r>
          <w:rPr>
            <w:sz w:val="20"/>
          </w:rPr>
          <w:t xml:space="preserve">China Machine Press, 2006 </w:t>
        </w:r>
      </w:ins>
      <w:ins w:id="904" w:author="FtpDown" w:date="2008-07-09T12:04:00Z">
        <w:r>
          <w:rPr>
            <w:sz w:val="20"/>
          </w:rPr>
          <w:t xml:space="preserve">(in </w:t>
        </w:r>
      </w:ins>
      <w:ins w:id="905" w:author="FtpDown" w:date="2008-07-09T12:04:00Z">
        <w:r>
          <w:rPr>
            <w:sz w:val="20"/>
          </w:rPr>
          <w:t>Chinese</w:t>
        </w:r>
      </w:ins>
      <w:ins w:id="906" w:author="FtpDown" w:date="2008-07-09T12:04:00Z">
        <w:r>
          <w:rPr>
            <w:sz w:val="20"/>
          </w:rPr>
          <w:t>)</w:t>
        </w:r>
      </w:ins>
    </w:p>
    <w:p>
      <w:pPr>
        <w:pStyle w:val="Normal"/>
        <w:snapToGrid w:val="false"/>
        <w:ind w:left="300" w:hanging="300"/>
        <w:rPr>
          <w:sz w:val="20"/>
          <w:ins w:id="920" w:author="FtpDown" w:date="2008-07-09T12:04:00Z"/>
        </w:rPr>
      </w:pPr>
      <w:ins w:id="908" w:author="FtpDown" w:date="2008-07-09T12:04:00Z">
        <w:r>
          <w:rPr>
            <w:sz w:val="20"/>
          </w:rPr>
          <w:t>[4</w:t>
        </w:r>
      </w:ins>
      <w:ins w:id="909" w:author="FtpDown" w:date="2008-07-09T12:04:00Z">
        <w:r>
          <w:rPr>
            <w:sz w:val="20"/>
          </w:rPr>
          <w:t>]</w:t>
        </w:r>
      </w:ins>
      <w:ins w:id="910" w:author="FtpDown" w:date="2008-07-09T12:04:00Z">
        <w:r>
          <w:rPr>
            <w:sz w:val="20"/>
          </w:rPr>
          <w:t xml:space="preserve"> Irv Beiman</w:t>
        </w:r>
      </w:ins>
      <w:ins w:id="911" w:author="FtpDown" w:date="2008-07-09T12:04:00Z">
        <w:r>
          <w:rPr>
            <w:sz w:val="20"/>
          </w:rPr>
          <w:t>，</w:t>
        </w:r>
      </w:ins>
      <w:ins w:id="912" w:author="FtpDown" w:date="2008-07-09T12:04:00Z">
        <w:r>
          <w:rPr>
            <w:sz w:val="20"/>
          </w:rPr>
          <w:t>Yong-Ling Sun. Balanced Scorecard &amp; Strategy Execution Applications in China. Beijing</w:t>
        </w:r>
      </w:ins>
      <w:r>
        <w:rPr>
          <w:sz w:val="20"/>
        </w:rPr>
        <w:t xml:space="preserve"> </w:t>
      </w:r>
      <w:ins w:id="913" w:author="FtpDown" w:date="2008-07-09T12:04:00Z">
        <w:r>
          <w:rPr>
            <w:sz w:val="20"/>
          </w:rPr>
          <w:t>China Machine Press</w:t>
        </w:r>
      </w:ins>
      <w:ins w:id="914" w:author="FtpDown" w:date="2008-07-09T12:06:00Z">
        <w:r>
          <w:rPr>
            <w:sz w:val="20"/>
          </w:rPr>
          <w:t xml:space="preserve">, </w:t>
        </w:r>
      </w:ins>
      <w:ins w:id="915" w:author="FtpDown" w:date="2008-07-09T12:04:00Z">
        <w:r>
          <w:rPr>
            <w:sz w:val="20"/>
          </w:rPr>
          <w:t>2004</w:t>
        </w:r>
      </w:ins>
      <w:ins w:id="916" w:author="FtpDown" w:date="2008-07-09T12:06:00Z">
        <w:r>
          <w:rPr>
            <w:sz w:val="20"/>
          </w:rPr>
          <w:t xml:space="preserve"> </w:t>
        </w:r>
      </w:ins>
      <w:ins w:id="917" w:author="FtpDown" w:date="2008-07-09T12:04:00Z">
        <w:r>
          <w:rPr>
            <w:sz w:val="20"/>
          </w:rPr>
          <w:t xml:space="preserve">(in </w:t>
        </w:r>
      </w:ins>
      <w:ins w:id="918" w:author="FtpDown" w:date="2008-07-09T12:04:00Z">
        <w:r>
          <w:rPr>
            <w:sz w:val="20"/>
          </w:rPr>
          <w:t>Chinese</w:t>
        </w:r>
      </w:ins>
      <w:ins w:id="919" w:author="FtpDown" w:date="2008-07-09T12:04:00Z">
        <w:r>
          <w:rPr>
            <w:sz w:val="20"/>
          </w:rPr>
          <w:t>)</w:t>
        </w:r>
      </w:ins>
    </w:p>
    <w:p>
      <w:pPr>
        <w:pStyle w:val="Normal"/>
        <w:snapToGrid w:val="false"/>
        <w:ind w:left="300" w:hanging="300"/>
        <w:rPr>
          <w:ins w:id="924" w:author="FtpDown" w:date="2008-07-09T12:04:00Z"/>
        </w:rPr>
      </w:pPr>
      <w:ins w:id="921" w:author="FtpDown" w:date="2008-07-09T12:04:00Z">
        <w:r>
          <w:rPr>
            <w:sz w:val="20"/>
          </w:rPr>
          <w:t>[5</w:t>
        </w:r>
      </w:ins>
      <w:ins w:id="922" w:author="FtpDown" w:date="2008-07-09T12:04:00Z">
        <w:r>
          <w:rPr>
            <w:sz w:val="20"/>
          </w:rPr>
          <w:t>]</w:t>
        </w:r>
      </w:ins>
      <w:ins w:id="923" w:author="FtpDown" w:date="2008-07-09T12:04:00Z">
        <w:r>
          <w:rPr>
            <w:sz w:val="20"/>
          </w:rPr>
          <w:t xml:space="preserve"> Robert S. Kaplan, David P. Norton. The Balanced Scorecard: Translating Strategy into Action. Harvard Business School Press, 1996</w:t>
        </w:r>
      </w:ins>
    </w:p>
    <w:p>
      <w:pPr>
        <w:pStyle w:val="Normal"/>
        <w:snapToGrid w:val="false"/>
        <w:ind w:left="300" w:hanging="300"/>
        <w:rPr>
          <w:sz w:val="20"/>
          <w:ins w:id="934" w:author="FtpDown" w:date="2008-07-09T12:04:00Z"/>
        </w:rPr>
      </w:pPr>
      <w:ins w:id="925" w:author="FtpDown" w:date="2008-07-09T12:04:00Z">
        <w:r>
          <w:rPr>
            <w:sz w:val="20"/>
          </w:rPr>
          <w:t>[6</w:t>
        </w:r>
      </w:ins>
      <w:ins w:id="926" w:author="FtpDown" w:date="2008-07-09T12:04:00Z">
        <w:r>
          <w:rPr>
            <w:sz w:val="20"/>
          </w:rPr>
          <w:t>]</w:t>
        </w:r>
      </w:ins>
      <w:ins w:id="927" w:author="FtpDown" w:date="2008-07-09T12:04:00Z">
        <w:r>
          <w:rPr>
            <w:sz w:val="20"/>
          </w:rPr>
          <w:t xml:space="preserve"> David A. Waldman, Leanne E. Atwater. The Power of 360</w:t>
        </w:r>
      </w:ins>
      <w:ins w:id="928" w:author="FtpDown" w:date="2008-07-09T12:06:00Z">
        <w:r>
          <w:rPr>
            <w:sz w:val="20"/>
          </w:rPr>
          <w:t xml:space="preserve"> </w:t>
        </w:r>
      </w:ins>
      <w:ins w:id="929" w:author="FtpDown" w:date="2008-07-09T12:04:00Z">
        <w:r>
          <w:rPr>
            <w:sz w:val="20"/>
          </w:rPr>
          <w:t>Feedback, How to Leverage Performance Evaluations for Top Productivity. Posts &amp; Telecom Press, 2004</w:t>
        </w:r>
      </w:ins>
      <w:ins w:id="930" w:author="FtpDown" w:date="2008-07-09T12:06:00Z">
        <w:r>
          <w:rPr>
            <w:sz w:val="20"/>
          </w:rPr>
          <w:t xml:space="preserve"> </w:t>
        </w:r>
      </w:ins>
      <w:ins w:id="931" w:author="FtpDown" w:date="2008-07-09T12:04:00Z">
        <w:r>
          <w:rPr>
            <w:sz w:val="20"/>
          </w:rPr>
          <w:t xml:space="preserve">(in </w:t>
        </w:r>
      </w:ins>
      <w:ins w:id="932" w:author="FtpDown" w:date="2008-07-09T12:04:00Z">
        <w:r>
          <w:rPr>
            <w:sz w:val="20"/>
          </w:rPr>
          <w:t>Chinese</w:t>
        </w:r>
      </w:ins>
      <w:ins w:id="933" w:author="FtpDown" w:date="2008-07-09T12:04:00Z">
        <w:r>
          <w:rPr>
            <w:sz w:val="20"/>
          </w:rPr>
          <w:t>)</w:t>
        </w:r>
      </w:ins>
    </w:p>
    <w:p>
      <w:pPr>
        <w:pStyle w:val="Normal"/>
        <w:snapToGrid w:val="false"/>
        <w:ind w:left="300" w:hanging="300"/>
        <w:rPr>
          <w:sz w:val="20"/>
          <w:ins w:id="941" w:author="FtpDown" w:date="2008-07-09T12:04:00Z"/>
        </w:rPr>
      </w:pPr>
      <w:ins w:id="935" w:author="FtpDown" w:date="2008-07-09T12:04:00Z">
        <w:r>
          <w:rPr>
            <w:sz w:val="20"/>
          </w:rPr>
          <w:t>[7</w:t>
        </w:r>
      </w:ins>
      <w:ins w:id="936" w:author="FtpDown" w:date="2008-07-09T12:04:00Z">
        <w:r>
          <w:rPr>
            <w:sz w:val="20"/>
          </w:rPr>
          <w:t>]</w:t>
        </w:r>
      </w:ins>
      <w:ins w:id="937" w:author="FtpDown" w:date="2008-07-09T12:04:00Z">
        <w:r>
          <w:rPr>
            <w:sz w:val="20"/>
          </w:rPr>
          <w:t xml:space="preserve"> Han Kang, Shi Meilan. Cases on Chinese Government Management. China National School of Administration Press, 2006. </w:t>
        </w:r>
      </w:ins>
      <w:ins w:id="938" w:author="FtpDown" w:date="2008-07-09T12:04:00Z">
        <w:r>
          <w:rPr>
            <w:sz w:val="20"/>
          </w:rPr>
          <w:t xml:space="preserve">(in </w:t>
        </w:r>
      </w:ins>
      <w:ins w:id="939" w:author="FtpDown" w:date="2008-07-09T12:04:00Z">
        <w:r>
          <w:rPr>
            <w:sz w:val="20"/>
          </w:rPr>
          <w:t>Chinese</w:t>
        </w:r>
      </w:ins>
      <w:ins w:id="940" w:author="FtpDown" w:date="2008-07-09T12:04:00Z">
        <w:r>
          <w:rPr>
            <w:sz w:val="20"/>
          </w:rPr>
          <w:t>)</w:t>
        </w:r>
      </w:ins>
    </w:p>
    <w:p>
      <w:pPr>
        <w:pStyle w:val="Normal"/>
        <w:snapToGrid w:val="false"/>
        <w:ind w:left="300" w:hanging="300"/>
        <w:rPr>
          <w:sz w:val="20"/>
          <w:ins w:id="948" w:author="FtpDown" w:date="2008-07-09T12:04:00Z"/>
        </w:rPr>
      </w:pPr>
      <w:ins w:id="942" w:author="FtpDown" w:date="2008-07-09T12:04:00Z">
        <w:r>
          <w:rPr>
            <w:sz w:val="20"/>
          </w:rPr>
          <w:t>[8</w:t>
        </w:r>
      </w:ins>
      <w:ins w:id="943" w:author="FtpDown" w:date="2008-07-09T12:04:00Z">
        <w:r>
          <w:rPr>
            <w:sz w:val="20"/>
          </w:rPr>
          <w:t>]</w:t>
        </w:r>
      </w:ins>
      <w:ins w:id="944" w:author="FtpDown" w:date="2008-07-09T12:04:00Z">
        <w:r>
          <w:rPr>
            <w:sz w:val="20"/>
          </w:rPr>
          <w:t xml:space="preserve"> Ni Pengfei. Annual Report on Urban Competitiveness. Social Sciences Academic Press, 2006</w:t>
        </w:r>
      </w:ins>
      <w:ins w:id="945" w:author="FtpDown" w:date="2008-07-09T12:04:00Z">
        <w:r>
          <w:rPr>
            <w:sz w:val="20"/>
          </w:rPr>
          <w:t xml:space="preserve"> (in </w:t>
        </w:r>
      </w:ins>
      <w:ins w:id="946" w:author="FtpDown" w:date="2008-07-09T12:04:00Z">
        <w:r>
          <w:rPr>
            <w:sz w:val="20"/>
          </w:rPr>
          <w:t>Chinese</w:t>
        </w:r>
      </w:ins>
      <w:ins w:id="947" w:author="FtpDown" w:date="2008-07-09T12:04:00Z">
        <w:r>
          <w:rPr>
            <w:sz w:val="20"/>
          </w:rPr>
          <w:t>)</w:t>
        </w:r>
      </w:ins>
    </w:p>
    <w:p>
      <w:pPr>
        <w:pStyle w:val="Normal"/>
        <w:snapToGrid w:val="false"/>
        <w:ind w:left="300" w:hanging="300"/>
        <w:rPr>
          <w:sz w:val="20"/>
          <w:del w:id="950" w:author="FtpDown" w:date="2008-07-09T12:08:00Z"/>
        </w:rPr>
      </w:pPr>
      <w:del w:id="949" w:author="FtpDown" w:date="2008-07-09T12:08:00Z">
        <w:r>
          <w:rPr>
            <w:sz w:val="20"/>
          </w:rPr>
        </w:r>
      </w:del>
    </w:p>
    <w:p>
      <w:pPr>
        <w:pStyle w:val="Normal"/>
        <w:snapToGrid w:val="false"/>
        <w:ind w:left="300" w:hanging="300"/>
        <w:rPr>
          <w:sz w:val="20"/>
          <w:del w:id="952" w:author="FtpDown" w:date="2008-07-09T12:08:00Z"/>
        </w:rPr>
      </w:pPr>
      <w:del w:id="951" w:author="FtpDown" w:date="2008-07-09T12:08:00Z">
        <w:r>
          <w:rPr>
            <w:sz w:val="20"/>
          </w:rPr>
        </w:r>
      </w:del>
    </w:p>
    <w:p>
      <w:pPr>
        <w:pStyle w:val="Normal"/>
        <w:snapToGrid w:val="false"/>
        <w:ind w:left="300" w:hanging="300"/>
        <w:rPr>
          <w:sz w:val="20"/>
          <w:del w:id="954" w:author="wm" w:date="2008-07-04T17:29:00Z"/>
        </w:rPr>
      </w:pPr>
      <w:del w:id="953" w:author="wm" w:date="2008-07-04T17:29:00Z">
        <w:r>
          <w:rPr>
            <w:sz w:val="20"/>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left="300" w:hanging="300"/>
        <w:rPr>
          <w:sz w:val="20"/>
          <w:del w:id="958" w:author="wm" w:date="2008-07-04T17:29:00Z"/>
        </w:rPr>
      </w:pPr>
      <w:del w:id="955" w:author="wm" w:date="2008-07-04T17:29:00Z">
        <w:r>
          <w:rPr>
            <w:sz w:val="20"/>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956" w:author="wm" w:date="2008-07-04T17:29:00Z">
        <w:r>
          <w:rPr>
            <w:sz w:val="20"/>
          </w:rPr>
          <w:delText>ve</w:delText>
        </w:r>
      </w:del>
      <w:del w:id="957" w:author="wm" w:date="2008-07-04T17:29:00Z">
        <w:r>
          <w:rPr>
            <w:sz w:val="20"/>
          </w:rPr>
          <w:delText xml:space="preserve"> important implications for the Chinese society.</w:delText>
        </w:r>
      </w:del>
    </w:p>
    <w:p>
      <w:pPr>
        <w:pStyle w:val="Normal"/>
        <w:snapToGrid w:val="false"/>
        <w:ind w:left="300" w:hanging="300"/>
        <w:rPr>
          <w:del w:id="972" w:author="wm" w:date="2008-07-04T17:29:00Z"/>
        </w:rPr>
      </w:pPr>
      <w:del w:id="959" w:author="wm" w:date="2008-07-04T17:29:00Z">
        <w:r>
          <w:rPr>
            <w:sz w:val="20"/>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960" w:author="wm" w:date="2008-07-04T17:29:00Z">
        <w:r>
          <w:rPr>
            <w:sz w:val="20"/>
          </w:rPr>
          <w:delText>[1]</w:delText>
        </w:r>
      </w:del>
      <w:del w:id="961" w:author="wm" w:date="2008-07-04T17:29:00Z">
        <w:r>
          <w:rPr>
            <w:sz w:val="20"/>
          </w:rPr>
          <w:delText>; Liu, 2004</w:delText>
        </w:r>
      </w:del>
      <w:del w:id="962" w:author="wm" w:date="2008-07-04T17:29:00Z">
        <w:r>
          <w:rPr>
            <w:sz w:val="20"/>
          </w:rPr>
          <w:delText>[2]</w:delText>
        </w:r>
      </w:del>
      <w:del w:id="963" w:author="wm" w:date="2008-07-04T17:29:00Z">
        <w:r>
          <w:rPr>
            <w:sz w:val="20"/>
          </w:rPr>
          <w:delText>). Zhao (2007)</w:delText>
        </w:r>
      </w:del>
      <w:del w:id="964" w:author="wm" w:date="2008-07-04T17:29:00Z">
        <w:r>
          <w:rPr>
            <w:sz w:val="20"/>
          </w:rPr>
          <w:delText xml:space="preserve"> [3] </w:delText>
        </w:r>
      </w:del>
      <w:del w:id="965" w:author="wm" w:date="2008-07-04T17:29:00Z">
        <w:r>
          <w:rPr>
            <w:sz w:val="20"/>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966" w:author="wm" w:date="2008-07-04T17:29:00Z">
        <w:r>
          <w:rPr>
            <w:sz w:val="20"/>
          </w:rPr>
          <w:delText xml:space="preserve"> [4]</w:delText>
        </w:r>
      </w:del>
      <w:del w:id="967" w:author="wm" w:date="2008-07-04T17:29:00Z">
        <w:r>
          <w:rPr>
            <w:sz w:val="20"/>
          </w:rPr>
          <w:delText xml:space="preserve"> found that marginal per capital rate is the key reason rather than group size. Keser (2000)</w:delText>
        </w:r>
      </w:del>
      <w:del w:id="968" w:author="wm" w:date="2008-07-04T17:29:00Z">
        <w:r>
          <w:rPr>
            <w:sz w:val="20"/>
          </w:rPr>
          <w:delText xml:space="preserve"> [5]</w:delText>
        </w:r>
      </w:del>
      <w:del w:id="969" w:author="wm" w:date="2008-07-04T17:29:00Z">
        <w:r>
          <w:rPr>
            <w:sz w:val="20"/>
          </w:rPr>
          <w:delText xml:space="preserve"> found a conditional cooperation. Messer (2007)</w:delText>
        </w:r>
      </w:del>
      <w:del w:id="970" w:author="wm" w:date="2008-07-04T17:29:00Z">
        <w:r>
          <w:rPr>
            <w:sz w:val="20"/>
          </w:rPr>
          <w:delText xml:space="preserve"> [6]</w:delText>
        </w:r>
      </w:del>
      <w:del w:id="971" w:author="wm" w:date="2008-07-04T17:29:00Z">
        <w:r>
          <w:rPr>
            <w:sz w:val="20"/>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left="300" w:hanging="300"/>
        <w:rPr>
          <w:del w:id="982" w:author="wm" w:date="2008-07-04T17:29:00Z"/>
        </w:rPr>
      </w:pPr>
      <w:del w:id="973" w:author="wm" w:date="2008-07-04T17:29:00Z">
        <w:r>
          <w:rPr>
            <w:sz w:val="20"/>
          </w:rPr>
          <w:delText>In relation to Messer’s suggestion on context factors, we have found some papers that discuss the mechanisms that may increase the level of voluntary contribution to public good</w:delText>
        </w:r>
      </w:del>
      <w:del w:id="974" w:author="wm" w:date="2008-07-04T17:29:00Z">
        <w:r>
          <w:rPr>
            <w:sz w:val="20"/>
          </w:rPr>
          <w:delText>s</w:delText>
        </w:r>
      </w:del>
      <w:del w:id="975" w:author="wm" w:date="2008-07-04T17:29:00Z">
        <w:r>
          <w:rPr>
            <w:sz w:val="20"/>
          </w:rPr>
          <w:delText>. Falkinger (2000)</w:delText>
        </w:r>
      </w:del>
      <w:del w:id="976" w:author="wm" w:date="2008-07-04T17:29:00Z">
        <w:r>
          <w:rPr>
            <w:sz w:val="20"/>
          </w:rPr>
          <w:delText xml:space="preserve"> [7] </w:delText>
        </w:r>
      </w:del>
      <w:del w:id="977" w:author="wm" w:date="2008-07-04T17:29:00Z">
        <w:r>
          <w:rPr>
            <w:sz w:val="20"/>
          </w:rPr>
          <w:delText>employed a tax-subsidy scheme according to which anyone who deviated from the average contribution would be rewarded or penalized. The results indicated that the mechanism worked well in the laboratory. Masclet (2003)</w:delText>
        </w:r>
      </w:del>
      <w:del w:id="978" w:author="wm" w:date="2008-07-04T17:29:00Z">
        <w:r>
          <w:rPr>
            <w:sz w:val="20"/>
          </w:rPr>
          <w:delText xml:space="preserve"> [8]</w:delText>
        </w:r>
      </w:del>
      <w:del w:id="979" w:author="wm" w:date="2008-07-04T17:29:00Z">
        <w:r>
          <w:rPr>
            <w:sz w:val="20"/>
          </w:rPr>
          <w:delText xml:space="preserve"> compared a monetary punishment mechanism with a nonmonetary one. He provided an example of how cooperation could be enhanced purely by informal sanctions. And Zhu (2007)</w:delText>
        </w:r>
      </w:del>
      <w:del w:id="980" w:author="wm" w:date="2008-07-04T17:29:00Z">
        <w:r>
          <w:rPr>
            <w:sz w:val="20"/>
          </w:rPr>
          <w:delText xml:space="preserve"> [9]</w:delText>
        </w:r>
      </w:del>
      <w:del w:id="981" w:author="wm" w:date="2008-07-04T17:29:00Z">
        <w:r>
          <w:rPr>
            <w:sz w:val="20"/>
          </w:rPr>
          <w:delText xml:space="preserve"> found that some unselfish dedicators in the group might influence others to contribute more.</w:delText>
        </w:r>
      </w:del>
    </w:p>
    <w:p>
      <w:pPr>
        <w:pStyle w:val="Normal"/>
        <w:snapToGrid w:val="false"/>
        <w:ind w:left="300" w:hanging="300"/>
        <w:rPr>
          <w:sz w:val="20"/>
          <w:del w:id="984" w:author="wm" w:date="2008-07-04T17:29:00Z"/>
        </w:rPr>
      </w:pPr>
      <w:del w:id="983" w:author="wm" w:date="2008-07-04T17:29:00Z">
        <w:r>
          <w:rPr>
            <w:sz w:val="20"/>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left="300" w:hanging="300"/>
        <w:rPr>
          <w:sz w:val="20"/>
          <w:del w:id="986" w:author="wm" w:date="2008-07-04T17:29:00Z"/>
        </w:rPr>
      </w:pPr>
      <w:del w:id="985" w:author="wm" w:date="2008-07-04T17:29:00Z">
        <w:r>
          <w:rPr>
            <w:sz w:val="20"/>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left="300" w:hanging="300"/>
        <w:rPr>
          <w:sz w:val="20"/>
          <w:del w:id="988" w:author="wm" w:date="2008-07-04T17:29:00Z"/>
        </w:rPr>
      </w:pPr>
      <w:del w:id="987" w:author="wm" w:date="2008-07-04T17:29:00Z">
        <w:r>
          <w:rPr>
            <w:sz w:val="20"/>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left="300" w:hanging="300"/>
        <w:rPr>
          <w:sz w:val="20"/>
          <w:del w:id="990" w:author="wm" w:date="2008-07-04T17:29:00Z"/>
        </w:rPr>
      </w:pPr>
      <w:del w:id="989" w:author="wm" w:date="2008-07-04T17:29:00Z">
        <w:r>
          <w:rPr>
            <w:sz w:val="20"/>
          </w:rPr>
        </w:r>
      </w:del>
    </w:p>
    <w:p>
      <w:pPr>
        <w:pStyle w:val="Normal"/>
        <w:snapToGrid w:val="false"/>
        <w:ind w:left="300" w:hanging="300"/>
        <w:rPr>
          <w:del w:id="994" w:author="wm" w:date="2008-07-04T17:29:00Z"/>
        </w:rPr>
      </w:pPr>
      <w:del w:id="991" w:author="wm" w:date="2008-07-04T17:29:00Z">
        <w:r>
          <w:rPr>
            <w:sz w:val="20"/>
          </w:rPr>
          <w:delText xml:space="preserve">2 Experimental </w:delText>
        </w:r>
      </w:del>
      <w:del w:id="992" w:author="wm" w:date="2008-07-04T17:29:00Z">
        <w:r>
          <w:rPr>
            <w:sz w:val="20"/>
          </w:rPr>
          <w:delText>d</w:delText>
        </w:r>
      </w:del>
      <w:del w:id="993" w:author="wm" w:date="2008-07-04T17:29:00Z">
        <w:r>
          <w:rPr>
            <w:sz w:val="20"/>
          </w:rPr>
          <w:delText>esign</w:delText>
        </w:r>
      </w:del>
    </w:p>
    <w:p>
      <w:pPr>
        <w:pStyle w:val="Normal"/>
        <w:snapToGrid w:val="false"/>
        <w:ind w:left="300" w:hanging="300"/>
        <w:rPr>
          <w:del w:id="998" w:author="wm" w:date="2008-07-04T17:29:00Z"/>
        </w:rPr>
      </w:pPr>
      <w:del w:id="995" w:author="wm" w:date="2008-07-04T17:29:00Z">
        <w:r>
          <w:rPr>
            <w:sz w:val="20"/>
          </w:rPr>
          <w:delText xml:space="preserve">2.1 Experimental </w:delText>
        </w:r>
      </w:del>
      <w:del w:id="996" w:author="wm" w:date="2008-07-04T17:29:00Z">
        <w:r>
          <w:rPr>
            <w:sz w:val="20"/>
          </w:rPr>
          <w:delText>s</w:delText>
        </w:r>
      </w:del>
      <w:del w:id="997" w:author="wm" w:date="2008-07-04T17:29:00Z">
        <w:r>
          <w:rPr>
            <w:sz w:val="20"/>
          </w:rPr>
          <w:delText>etting</w:delText>
        </w:r>
      </w:del>
    </w:p>
    <w:p>
      <w:pPr>
        <w:pStyle w:val="Normal"/>
        <w:snapToGrid w:val="false"/>
        <w:ind w:left="300" w:hanging="300"/>
        <w:rPr>
          <w:del w:id="1002" w:author="wm" w:date="2008-07-04T17:29:00Z"/>
        </w:rPr>
      </w:pPr>
      <w:del w:id="999" w:author="wm" w:date="2008-07-04T17:29:00Z">
        <w:r>
          <w:rPr>
            <w:sz w:val="20"/>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000" w:author="wm" w:date="2008-07-04T17:29:00Z">
        <w:r>
          <w:rPr>
            <w:sz w:val="20"/>
          </w:rPr>
          <w:delText>.</w:delText>
        </w:r>
      </w:del>
      <w:del w:id="1001" w:author="wm" w:date="2008-07-04T17:29:00Z">
        <w:r>
          <w:rPr>
            <w:sz w:val="20"/>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left="300" w:hanging="300"/>
        <w:rPr>
          <w:sz w:val="20"/>
        </w:rPr>
      </w:pPr>
      <w:del w:id="1003" w:author="wm" w:date="2008-07-04T17:29:00Z">
        <w:r>
          <w:rPr>
            <w:sz w:val="20"/>
          </w:rPr>
          <w:delText>Tab.1  Characters of the experiment</w:delText>
        </w:r>
      </w:del>
    </w:p>
    <w:tbl>
      <w:tblPr>
        <w:tblW w:w="7123" w:type="dxa"/>
        <w:jc w:val="center"/>
        <w:tblInd w:w="0" w:type="dxa"/>
        <w:tblLayout w:type="fixed"/>
        <w:tblCellMar>
          <w:top w:w="0" w:type="dxa"/>
          <w:left w:w="0" w:type="dxa"/>
          <w:bottom w:w="0" w:type="dxa"/>
          <w:right w:w="0"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1005" w:author="wm" w:date="2008-07-04T17:29:00Z"/>
              </w:rPr>
            </w:pPr>
            <w:del w:id="1004" w:author="wm" w:date="2008-07-04T17:29:00Z">
              <w:r>
                <w:rPr>
                  <w:sz w:val="18"/>
                </w:rPr>
                <w:delText>Class</w:delText>
              </w:r>
            </w:del>
          </w:p>
          <w:p>
            <w:pPr>
              <w:pStyle w:val="Normal"/>
              <w:snapToGrid w:val="false"/>
              <w:ind w:firstLine="360"/>
              <w:rPr>
                <w:sz w:val="18"/>
              </w:rPr>
            </w:pPr>
            <w:del w:id="1006"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07"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008"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09"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10"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11"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12"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13"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1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1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16"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17"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18"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1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21"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22"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3"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26"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27"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8"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2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3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31"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32"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33"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3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3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36"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037"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38"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39"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40"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041" w:author="wm" w:date="2008-07-04T17:29:00Z">
              <w:r>
                <w:rPr>
                  <w:sz w:val="18"/>
                </w:rPr>
                <w:delText>Periods 18-21</w:delText>
              </w:r>
            </w:del>
          </w:p>
        </w:tc>
      </w:tr>
    </w:tbl>
    <w:p>
      <w:pPr>
        <w:pStyle w:val="Normal"/>
        <w:snapToGrid w:val="false"/>
        <w:ind w:firstLine="420"/>
        <w:rPr>
          <w:del w:id="1043" w:author="wm" w:date="2008-07-04T17:29:00Z"/>
        </w:rPr>
      </w:pPr>
      <w:del w:id="1042" w:author="wm" w:date="2008-07-04T17:29:00Z">
        <w:r>
          <w:rPr/>
        </w:r>
      </w:del>
    </w:p>
    <w:p>
      <w:pPr>
        <w:pStyle w:val="Normal"/>
        <w:snapToGrid w:val="false"/>
        <w:ind w:firstLine="420"/>
        <w:rPr>
          <w:del w:id="1045" w:author="wm" w:date="2008-07-04T17:29:00Z"/>
        </w:rPr>
      </w:pPr>
      <w:del w:id="1044"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1050" w:author="wm" w:date="2008-07-04T17:29:00Z"/>
        </w:rPr>
      </w:pPr>
      <w:del w:id="1046" w:author="wm" w:date="2008-07-04T17:29:00Z">
        <w:r>
          <w:rPr/>
        </w:r>
      </w:del>
      <w:del w:id="1047" w:author="wm" w:date="2008-07-04T17:29:00Z">
        <w:r>
          <w:rPr>
            <w:rFonts w:eastAsia="Times New Roman"/>
          </w:rPr>
          <w:delText xml:space="preserve">                                     </w:delText>
        </w:r>
      </w:del>
      <w:del w:id="1048" w:author="wm" w:date="2008-07-04T17:29:00Z">
        <w:r>
          <w:rPr>
            <w:rFonts w:eastAsia="Times New Roman"/>
          </w:rPr>
          <w:delText xml:space="preserve"> </w:delText>
        </w:r>
      </w:del>
      <w:del w:id="1049" w:author="wm" w:date="2008-07-04T17:29:00Z">
        <w:r>
          <w:rPr/>
          <w:delText>(1)</w:delText>
        </w:r>
      </w:del>
    </w:p>
    <w:p>
      <w:pPr>
        <w:pStyle w:val="Normal"/>
        <w:snapToGrid w:val="false"/>
        <w:ind w:firstLine="420"/>
        <w:rPr>
          <w:del w:id="1058" w:author="wm" w:date="2008-07-04T17:29:00Z"/>
        </w:rPr>
      </w:pPr>
      <w:del w:id="1051" w:author="wm" w:date="2008-07-04T17:29:00Z">
        <w:r>
          <w:rPr/>
          <w:delText xml:space="preserve">where </w:delText>
        </w:r>
      </w:del>
      <w:del w:id="1052" w:author="wm" w:date="2008-07-04T17:29:00Z">
        <w:r>
          <w:rPr/>
        </w:r>
      </w:del>
      <w:del w:id="1053" w:author="wm" w:date="2008-07-04T17:29:00Z">
        <w:r>
          <w:rPr/>
          <w:delText xml:space="preserve"> is the contribution of player </w:delText>
        </w:r>
      </w:del>
      <w:del w:id="1054" w:author="wm" w:date="2008-07-04T17:29:00Z">
        <w:r>
          <w:rPr>
            <w:i/>
          </w:rPr>
          <w:delText>i</w:delText>
        </w:r>
      </w:del>
      <w:del w:id="1055" w:author="wm" w:date="2008-07-04T17:29:00Z">
        <w:r>
          <w:rPr/>
          <w:delText xml:space="preserve">, and </w:delText>
        </w:r>
      </w:del>
      <w:del w:id="1056" w:author="wm" w:date="2008-07-04T17:29:00Z">
        <w:r>
          <w:rPr>
            <w:i/>
          </w:rPr>
          <w:delText xml:space="preserve">G </w:delText>
        </w:r>
      </w:del>
      <w:del w:id="1057" w:author="wm" w:date="2008-07-04T17:29:00Z">
        <w:r>
          <w:rPr/>
          <w:delText>is the total contribution.</w:delText>
        </w:r>
      </w:del>
    </w:p>
    <w:p>
      <w:pPr>
        <w:pStyle w:val="Normal"/>
        <w:snapToGrid w:val="false"/>
        <w:ind w:firstLine="420"/>
        <w:rPr>
          <w:del w:id="1062" w:author="wm" w:date="2008-07-04T17:29:00Z"/>
        </w:rPr>
      </w:pPr>
      <w:del w:id="1059" w:author="wm" w:date="2008-07-04T17:29:00Z">
        <w:r>
          <w:rPr/>
          <w:delText xml:space="preserve">2.2 Theory and </w:delText>
        </w:r>
      </w:del>
      <w:del w:id="1060" w:author="wm" w:date="2008-07-04T17:29:00Z">
        <w:r>
          <w:rPr/>
          <w:delText>h</w:delText>
        </w:r>
      </w:del>
      <w:del w:id="1061" w:author="wm" w:date="2008-07-04T17:29:00Z">
        <w:r>
          <w:rPr/>
          <w:delText>ypotheses</w:delText>
        </w:r>
      </w:del>
    </w:p>
    <w:p>
      <w:pPr>
        <w:pStyle w:val="Normal"/>
        <w:snapToGrid w:val="false"/>
        <w:ind w:firstLine="420"/>
        <w:rPr>
          <w:del w:id="1064" w:author="wm" w:date="2008-07-04T17:29:00Z"/>
        </w:rPr>
      </w:pPr>
      <w:del w:id="1063"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1066" w:author="wm" w:date="2008-07-04T17:29:00Z"/>
        </w:rPr>
      </w:pPr>
      <w:del w:id="1065" w:author="wm" w:date="2008-07-04T17:29:00Z">
        <w:r>
          <w:rPr>
            <w:i/>
          </w:rPr>
          <w:delText>H1: Zero contribution is Nash equilibrium.</w:delText>
        </w:r>
      </w:del>
    </w:p>
    <w:p>
      <w:pPr>
        <w:pStyle w:val="Normal"/>
        <w:snapToGrid w:val="false"/>
        <w:ind w:firstLine="420"/>
        <w:rPr>
          <w:i/>
          <w:i/>
          <w:del w:id="1068" w:author="wm" w:date="2008-07-04T17:29:00Z"/>
        </w:rPr>
      </w:pPr>
      <w:del w:id="1067" w:author="wm" w:date="2008-07-04T17:29:00Z">
        <w:r>
          <w:rPr>
            <w:i/>
          </w:rPr>
          <w:delText>H1′: Individuals have no will to cooperate at all.</w:delText>
        </w:r>
      </w:del>
    </w:p>
    <w:p>
      <w:pPr>
        <w:pStyle w:val="Normal"/>
        <w:snapToGrid w:val="false"/>
        <w:ind w:firstLine="420"/>
        <w:rPr>
          <w:del w:id="1073" w:author="wm" w:date="2008-07-04T17:29:00Z"/>
        </w:rPr>
      </w:pPr>
      <w:del w:id="1069" w:author="wm" w:date="2008-07-04T17:29:00Z">
        <w:r>
          <w:rPr>
            <w:rFonts w:eastAsia="Times New Roman"/>
          </w:rPr>
          <w:delText xml:space="preserve"> </w:delText>
        </w:r>
      </w:del>
      <w:del w:id="1070" w:author="wm" w:date="2008-07-04T17:29:00Z">
        <w:r>
          <w:rPr>
            <w:rFonts w:eastAsia="Times New Roman"/>
          </w:rPr>
          <w:delText xml:space="preserve">  </w:delText>
        </w:r>
      </w:del>
      <w:del w:id="1071" w:author="wm" w:date="2008-07-04T17:29:00Z">
        <w:r>
          <w:rPr>
            <w:rFonts w:eastAsia="Times New Roman"/>
          </w:rPr>
          <w:delText xml:space="preserve"> </w:delText>
        </w:r>
      </w:del>
      <w:del w:id="1072"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i/>
          <w:i/>
          <w:del w:id="1075" w:author="wm" w:date="2008-07-04T17:29:00Z"/>
        </w:rPr>
      </w:pPr>
      <w:del w:id="1074" w:author="wm" w:date="2008-07-04T17:29:00Z">
        <w:r>
          <w:rPr>
            <w:i/>
          </w:rPr>
          <w:delText>H2: Contributions decrease during the repetitions of the experiment.</w:delText>
        </w:r>
      </w:del>
    </w:p>
    <w:p>
      <w:pPr>
        <w:pStyle w:val="Normal"/>
        <w:snapToGrid w:val="false"/>
        <w:ind w:firstLine="420"/>
        <w:rPr>
          <w:i/>
          <w:i/>
          <w:del w:id="1077" w:author="wm" w:date="2008-07-04T17:29:00Z"/>
        </w:rPr>
      </w:pPr>
      <w:del w:id="1076" w:author="wm" w:date="2008-07-04T17:29:00Z">
        <w:r>
          <w:rPr>
            <w:i/>
          </w:rPr>
          <w:delText>H2′: During the repetitive interactions, the degree of cooperation decreases.</w:delText>
        </w:r>
      </w:del>
    </w:p>
    <w:p>
      <w:pPr>
        <w:pStyle w:val="Normal"/>
        <w:snapToGrid w:val="false"/>
        <w:ind w:firstLine="420"/>
        <w:rPr>
          <w:del w:id="1084" w:author="wm" w:date="2008-07-04T17:29:00Z"/>
        </w:rPr>
      </w:pPr>
      <w:del w:id="1078" w:author="wm" w:date="2008-07-04T17:29:00Z">
        <w:r>
          <w:rPr>
            <w:rFonts w:eastAsia="Times New Roman"/>
          </w:rPr>
          <w:delText xml:space="preserve"> </w:delText>
        </w:r>
      </w:del>
      <w:del w:id="1079" w:author="wm" w:date="2008-07-04T17:29:00Z">
        <w:r>
          <w:rPr>
            <w:rFonts w:eastAsia="Times New Roman"/>
          </w:rPr>
          <w:delText xml:space="preserve">  </w:delText>
        </w:r>
      </w:del>
      <w:del w:id="1080" w:author="wm" w:date="2008-07-04T17:29:00Z">
        <w:r>
          <w:rPr>
            <w:rFonts w:eastAsia="Times New Roman"/>
          </w:rPr>
          <w:delText xml:space="preserve"> </w:delText>
        </w:r>
      </w:del>
      <w:del w:id="1081" w:author="wm" w:date="2008-07-04T17:29:00Z">
        <w:r>
          <w:rPr/>
          <w:delText xml:space="preserve">However, Herbert Simon argued that people have limited rationality. Due to the factors of environment and incomplete information, it is hard to make an optimal decision. Berlando (2005) </w:delText>
        </w:r>
      </w:del>
      <w:del w:id="1082" w:author="wm" w:date="2008-07-04T17:29:00Z">
        <w:r>
          <w:rPr>
            <w:vertAlign w:val="superscript"/>
          </w:rPr>
          <w:delText xml:space="preserve">[10] </w:delText>
        </w:r>
      </w:del>
      <w:del w:id="1083"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086" w:author="wm" w:date="2008-07-04T17:29:00Z"/>
        </w:rPr>
      </w:pPr>
      <w:del w:id="1085" w:author="wm" w:date="2008-07-04T17:29:00Z">
        <w:r>
          <w:rPr>
            <w:i/>
          </w:rPr>
          <w:delText>H3: There are some contributors who are not totally selfish.</w:delText>
        </w:r>
      </w:del>
    </w:p>
    <w:p>
      <w:pPr>
        <w:pStyle w:val="Normal"/>
        <w:snapToGrid w:val="false"/>
        <w:ind w:firstLine="420"/>
        <w:rPr>
          <w:i/>
          <w:i/>
          <w:del w:id="1088" w:author="wm" w:date="2008-07-04T17:29:00Z"/>
        </w:rPr>
      </w:pPr>
      <w:del w:id="1087" w:author="wm" w:date="2008-07-04T17:29:00Z">
        <w:r>
          <w:rPr>
            <w:i/>
          </w:rPr>
          <w:delText>H3′: There are some cooperators who are willing to contribute to provide public goods.</w:delText>
        </w:r>
      </w:del>
    </w:p>
    <w:p>
      <w:pPr>
        <w:pStyle w:val="Normal"/>
        <w:snapToGrid w:val="false"/>
        <w:ind w:firstLine="420"/>
        <w:rPr>
          <w:del w:id="1092" w:author="wm" w:date="2008-07-04T17:29:00Z"/>
        </w:rPr>
      </w:pPr>
      <w:del w:id="1089" w:author="wm" w:date="2008-07-04T17:29:00Z">
        <w:r>
          <w:rPr>
            <w:rFonts w:eastAsia="Times New Roman"/>
          </w:rPr>
          <w:delText xml:space="preserve">  </w:delText>
        </w:r>
      </w:del>
      <w:del w:id="1090" w:author="wm" w:date="2008-07-04T17:29:00Z">
        <w:r>
          <w:rPr>
            <w:rFonts w:eastAsia="Times New Roman"/>
          </w:rPr>
          <w:delText xml:space="preserve">  </w:delText>
        </w:r>
      </w:del>
      <w:del w:id="1091"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1094" w:author="wm" w:date="2008-07-04T17:29:00Z"/>
        </w:rPr>
      </w:pPr>
      <w:del w:id="1093" w:author="wm" w:date="2008-07-04T17:29:00Z">
        <w:r>
          <w:rPr>
            <w:i/>
          </w:rPr>
          <w:delText>H4: Reputation mechanism can increase individual contributions effectively.</w:delText>
        </w:r>
      </w:del>
    </w:p>
    <w:p>
      <w:pPr>
        <w:pStyle w:val="Normal"/>
        <w:snapToGrid w:val="false"/>
        <w:ind w:firstLine="420"/>
        <w:rPr>
          <w:i/>
          <w:i/>
          <w:del w:id="1096" w:author="wm" w:date="2008-07-04T17:29:00Z"/>
        </w:rPr>
      </w:pPr>
      <w:del w:id="1095" w:author="wm" w:date="2008-07-04T17:29:00Z">
        <w:r>
          <w:rPr>
            <w:i/>
          </w:rPr>
          <w:delText>H4′: Moral sense and reputation can constrain people to cooperate.</w:delText>
        </w:r>
      </w:del>
    </w:p>
    <w:p>
      <w:pPr>
        <w:pStyle w:val="Normal"/>
        <w:snapToGrid w:val="false"/>
        <w:ind w:firstLine="420"/>
        <w:rPr>
          <w:i/>
          <w:i/>
          <w:del w:id="1098" w:author="wm" w:date="2008-07-04T17:29:00Z"/>
        </w:rPr>
      </w:pPr>
      <w:del w:id="1097" w:author="wm" w:date="2008-07-04T17:29:00Z">
        <w:r>
          <w:rPr>
            <w:i/>
          </w:rPr>
          <w:delText>H5: Reward-punishment mechanism can increase individual contributions effectively.</w:delText>
        </w:r>
      </w:del>
    </w:p>
    <w:p>
      <w:pPr>
        <w:pStyle w:val="Normal"/>
        <w:snapToGrid w:val="false"/>
        <w:ind w:firstLine="420"/>
        <w:rPr>
          <w:del w:id="1100" w:author="wm" w:date="2008-07-04T17:29:00Z"/>
        </w:rPr>
      </w:pPr>
      <w:del w:id="1099" w:author="wm" w:date="2008-07-04T17:29:00Z">
        <w:r>
          <w:rPr>
            <w:i/>
          </w:rPr>
          <w:delText>H5′: Monetary principles can constrain people to cooperate.</w:delText>
        </w:r>
      </w:del>
    </w:p>
    <w:p>
      <w:pPr>
        <w:pStyle w:val="Normal"/>
        <w:snapToGrid w:val="false"/>
        <w:ind w:firstLine="420"/>
        <w:rPr>
          <w:i/>
          <w:i/>
          <w:del w:id="1102" w:author="wm" w:date="2008-07-04T17:29:00Z"/>
        </w:rPr>
      </w:pPr>
      <w:del w:id="1101" w:author="wm" w:date="2008-07-04T17:29:00Z">
        <w:r>
          <w:rPr>
            <w:i/>
          </w:rPr>
        </w:r>
      </w:del>
    </w:p>
    <w:p>
      <w:pPr>
        <w:pStyle w:val="Normal"/>
        <w:snapToGrid w:val="false"/>
        <w:ind w:firstLine="420"/>
        <w:rPr>
          <w:del w:id="1106" w:author="wm" w:date="2008-07-04T17:29:00Z"/>
        </w:rPr>
      </w:pPr>
      <w:del w:id="1103" w:author="wm" w:date="2008-07-04T17:29:00Z">
        <w:r>
          <w:rPr/>
          <w:delText>3</w:delText>
        </w:r>
      </w:del>
      <w:del w:id="1104" w:author="wm" w:date="2008-07-04T17:29:00Z">
        <w:r>
          <w:rPr/>
          <w:delText xml:space="preserve"> </w:delText>
        </w:r>
      </w:del>
      <w:del w:id="1105" w:author="wm" w:date="2008-07-04T17:29:00Z">
        <w:r>
          <w:rPr/>
          <w:delText>Data analysis and results</w:delText>
        </w:r>
      </w:del>
    </w:p>
    <w:p>
      <w:pPr>
        <w:pStyle w:val="Normal"/>
        <w:snapToGrid w:val="false"/>
        <w:ind w:firstLine="420"/>
        <w:rPr>
          <w:del w:id="1114" w:author="wm" w:date="2008-07-04T17:29:00Z"/>
        </w:rPr>
      </w:pPr>
      <w:del w:id="1107" w:author="wm" w:date="2008-07-04T17:29:00Z">
        <w:r>
          <w:rPr/>
          <w:delText>3.1</w:delText>
        </w:r>
      </w:del>
      <w:del w:id="1108" w:author="wm" w:date="2008-07-04T17:29:00Z">
        <w:r>
          <w:rPr/>
          <w:delText xml:space="preserve"> </w:delText>
        </w:r>
      </w:del>
      <w:del w:id="1109" w:author="wm" w:date="2008-07-04T17:29:00Z">
        <w:r>
          <w:rPr/>
          <w:delText xml:space="preserve">Treatment 1: </w:delText>
        </w:r>
      </w:del>
      <w:del w:id="1110" w:author="wm" w:date="2008-07-04T17:29:00Z">
        <w:r>
          <w:rPr/>
          <w:delText>s</w:delText>
        </w:r>
      </w:del>
      <w:del w:id="1111" w:author="wm" w:date="2008-07-04T17:29:00Z">
        <w:r>
          <w:rPr/>
          <w:delText xml:space="preserve">pontaneous </w:delText>
        </w:r>
      </w:del>
      <w:del w:id="1112" w:author="wm" w:date="2008-07-04T17:29:00Z">
        <w:r>
          <w:rPr/>
          <w:delText>c</w:delText>
        </w:r>
      </w:del>
      <w:del w:id="1113" w:author="wm" w:date="2008-07-04T17:29:00Z">
        <w:r>
          <w:rPr/>
          <w:delText>ondition</w:delText>
        </w:r>
      </w:del>
    </w:p>
    <w:p>
      <w:pPr>
        <w:pStyle w:val="Normal"/>
        <w:snapToGrid w:val="false"/>
        <w:ind w:firstLine="420"/>
        <w:rPr>
          <w:del w:id="1116" w:author="wm" w:date="2008-07-04T17:29:00Z"/>
        </w:rPr>
      </w:pPr>
      <w:del w:id="1115"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118" w:author="wm" w:date="2008-07-04T17:29:00Z"/>
        </w:rPr>
      </w:pPr>
      <w:del w:id="1117"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124" w:author="wm" w:date="2008-07-04T17:29:00Z"/>
        </w:rPr>
      </w:pPr>
      <w:del w:id="1119"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120" w:author="wm" w:date="2008-07-04T17:29:00Z">
        <w:r>
          <w:rPr>
            <w:b/>
          </w:rPr>
          <w:delText>hypothesis 1</w:delText>
        </w:r>
      </w:del>
      <w:del w:id="1121" w:author="wm" w:date="2008-07-04T17:29:00Z">
        <w:r>
          <w:rPr/>
          <w:delText xml:space="preserve"> is not supported since zero contribution has not appeared. And </w:delText>
        </w:r>
      </w:del>
      <w:del w:id="1122" w:author="wm" w:date="2008-07-04T17:29:00Z">
        <w:r>
          <w:rPr>
            <w:b/>
          </w:rPr>
          <w:delText>hypothesis 1′</w:delText>
        </w:r>
      </w:del>
      <w:del w:id="1123" w:author="wm" w:date="2008-07-04T17:29:00Z">
        <w:r>
          <w:rPr/>
          <w:delText>is not supported, too.</w:delText>
        </w:r>
      </w:del>
    </w:p>
    <w:p>
      <w:pPr>
        <w:pStyle w:val="Normal"/>
        <w:snapToGrid w:val="false"/>
        <w:ind w:firstLine="420"/>
        <w:rPr>
          <w:b/>
          <w:b/>
          <w:del w:id="1126" w:author="wm" w:date="2008-07-04T17:29:00Z"/>
        </w:rPr>
      </w:pPr>
      <w:del w:id="1125"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1130" w:author="wm" w:date="2008-07-04T17:29:00Z"/>
        </w:rPr>
      </w:pPr>
      <w:del w:id="1127" w:author="wm" w:date="2008-07-04T17:29:00Z">
        <w:r>
          <w:rPr>
            <w:b/>
            <w:sz w:val="18"/>
          </w:rPr>
          <w:delText>Fig</w:delText>
        </w:r>
      </w:del>
      <w:del w:id="1128" w:author="wm" w:date="2008-07-04T17:29:00Z">
        <w:r>
          <w:rPr>
            <w:b/>
            <w:sz w:val="18"/>
          </w:rPr>
          <w:delText>.</w:delText>
        </w:r>
      </w:del>
      <w:del w:id="1129" w:author="wm" w:date="2008-07-04T17:29:00Z">
        <w:r>
          <w:rPr>
            <w:b/>
            <w:sz w:val="18"/>
          </w:rPr>
          <w:delText>1  Average contributions in treatment 1</w:delText>
        </w:r>
      </w:del>
    </w:p>
    <w:p>
      <w:pPr>
        <w:pStyle w:val="Normal"/>
        <w:snapToGrid w:val="false"/>
        <w:ind w:firstLine="420"/>
        <w:rPr>
          <w:del w:id="1136" w:author="wm" w:date="2008-07-04T17:29:00Z"/>
        </w:rPr>
      </w:pPr>
      <w:del w:id="1131" w:author="wm" w:date="2008-07-04T17:29:00Z">
        <w:r>
          <w:rPr/>
          <w:delText xml:space="preserve">In </w:delText>
        </w:r>
      </w:del>
      <w:del w:id="1132" w:author="wm" w:date="2008-07-04T17:29:00Z">
        <w:r>
          <w:rPr/>
          <w:delText>F</w:delText>
        </w:r>
      </w:del>
      <w:del w:id="1133" w:author="wm" w:date="2008-07-04T17:29:00Z">
        <w:r>
          <w:rPr/>
          <w:delText>ig</w:delText>
        </w:r>
      </w:del>
      <w:del w:id="1134" w:author="wm" w:date="2008-07-04T17:29:00Z">
        <w:r>
          <w:rPr/>
          <w:delText>.</w:delText>
        </w:r>
      </w:del>
      <w:del w:id="1135"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1142" w:author="wm" w:date="2008-07-04T17:29:00Z"/>
        </w:rPr>
      </w:pPr>
      <w:del w:id="1137"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138" w:author="wm" w:date="2008-07-04T17:29:00Z">
        <w:r>
          <w:rPr>
            <w:b/>
          </w:rPr>
          <w:delText>hypothesis 2</w:delText>
        </w:r>
      </w:del>
      <w:del w:id="1139" w:author="wm" w:date="2008-07-04T17:29:00Z">
        <w:r>
          <w:rPr/>
          <w:delText xml:space="preserve"> and </w:delText>
        </w:r>
      </w:del>
      <w:del w:id="1140" w:author="wm" w:date="2008-07-04T17:29:00Z">
        <w:r>
          <w:rPr>
            <w:b/>
          </w:rPr>
          <w:delText>hypothesis 2′</w:delText>
        </w:r>
      </w:del>
      <w:del w:id="1141" w:author="wm" w:date="2008-07-04T17:29:00Z">
        <w:r>
          <w:rPr/>
          <w:delText xml:space="preserve"> are supported.</w:delText>
        </w:r>
      </w:del>
    </w:p>
    <w:p>
      <w:pPr>
        <w:pStyle w:val="Normal"/>
        <w:snapToGrid w:val="false"/>
        <w:ind w:firstLine="420"/>
        <w:rPr>
          <w:del w:id="1144" w:author="wm" w:date="2008-07-04T17:29:00Z"/>
        </w:rPr>
      </w:pPr>
      <w:del w:id="1143" w:author="wm" w:date="2008-07-04T17:29:00Z">
        <w:r>
          <w:rPr/>
          <w:delText>For the purpose of measuring subjects’ behaviors, we give definitions in table 2.</w:delText>
        </w:r>
      </w:del>
    </w:p>
    <w:p>
      <w:pPr>
        <w:pStyle w:val="Normal"/>
        <w:snapToGrid w:val="false"/>
        <w:ind w:firstLine="360"/>
        <w:rPr>
          <w:b/>
          <w:b/>
          <w:sz w:val="18"/>
        </w:rPr>
      </w:pPr>
      <w:del w:id="1145" w:author="wm" w:date="2008-07-04T17:29:00Z">
        <w:r>
          <w:rPr>
            <w:b/>
            <w:sz w:val="18"/>
          </w:rPr>
          <w:delText>Table 2  Definitions of behaviors</w:delText>
        </w:r>
      </w:del>
    </w:p>
    <w:tbl>
      <w:tblPr>
        <w:tblW w:w="7483" w:type="dxa"/>
        <w:jc w:val="center"/>
        <w:tblInd w:w="0" w:type="dxa"/>
        <w:tblLayout w:type="fixed"/>
        <w:tblCellMar>
          <w:top w:w="0" w:type="dxa"/>
          <w:left w:w="0" w:type="dxa"/>
          <w:bottom w:w="0" w:type="dxa"/>
          <w:right w:w="0"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1146"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1147" w:author="wm" w:date="2008-07-04T17:29:00Z">
              <w:r>
                <w:rPr>
                  <w:sz w:val="18"/>
                </w:rPr>
                <w:delText>Contribution (g</w:delText>
              </w:r>
            </w:del>
            <w:del w:id="1148" w:author="wm" w:date="2008-07-04T17:29:00Z">
              <w:r>
                <w:rPr>
                  <w:sz w:val="18"/>
                  <w:vertAlign w:val="subscript"/>
                </w:rPr>
                <w:delText>i</w:delText>
              </w:r>
            </w:del>
            <w:del w:id="1149"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150"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51"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152" w:author="wm" w:date="2008-07-04T17:29:00Z">
              <w:r>
                <w:rPr>
                  <w:sz w:val="18"/>
                </w:rPr>
                <w:delText>g</w:delText>
              </w:r>
            </w:del>
            <w:del w:id="1153" w:author="wm" w:date="2008-07-04T17:29:00Z">
              <w:r>
                <w:rPr>
                  <w:sz w:val="18"/>
                  <w:vertAlign w:val="subscript"/>
                </w:rPr>
                <w:delText xml:space="preserve">i </w:delText>
              </w:r>
            </w:del>
            <w:del w:id="1154"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1155"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56"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157" w:author="wm" w:date="2008-07-04T17:29:00Z">
              <w:r>
                <w:rPr>
                  <w:sz w:val="18"/>
                </w:rPr>
                <w:delText>0 &lt; g</w:delText>
              </w:r>
            </w:del>
            <w:del w:id="1158" w:author="wm" w:date="2008-07-04T17:29:00Z">
              <w:r>
                <w:rPr>
                  <w:sz w:val="18"/>
                  <w:vertAlign w:val="subscript"/>
                </w:rPr>
                <w:delText xml:space="preserve">i </w:delText>
              </w:r>
            </w:del>
            <w:del w:id="1159" w:author="wm" w:date="2008-07-04T17:29:00Z">
              <w:r>
                <w:rPr>
                  <w:rFonts w:cs="宋体;SimSun"/>
                  <w:sz w:val="18"/>
                </w:rPr>
                <w:delText>≦</w:delText>
              </w:r>
            </w:del>
            <w:del w:id="1160"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61"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62"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163" w:author="wm" w:date="2008-07-04T17:29:00Z">
              <w:r>
                <w:rPr>
                  <w:sz w:val="18"/>
                </w:rPr>
                <w:delText>20 &lt;g</w:delText>
              </w:r>
            </w:del>
            <w:del w:id="1164" w:author="wm" w:date="2008-07-04T17:29:00Z">
              <w:r>
                <w:rPr>
                  <w:sz w:val="18"/>
                  <w:vertAlign w:val="subscript"/>
                </w:rPr>
                <w:delText xml:space="preserve">i </w:delText>
              </w:r>
            </w:del>
            <w:del w:id="1165" w:author="wm" w:date="2008-07-04T17:29:00Z">
              <w:r>
                <w:rPr>
                  <w:rFonts w:cs="宋体;SimSun"/>
                  <w:sz w:val="18"/>
                </w:rPr>
                <w:delText>≦</w:delText>
              </w:r>
            </w:del>
            <w:del w:id="1166"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67"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68"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169" w:author="wm" w:date="2008-07-04T17:29:00Z">
              <w:r>
                <w:rPr>
                  <w:sz w:val="18"/>
                </w:rPr>
                <w:delText>50 &lt;g</w:delText>
              </w:r>
            </w:del>
            <w:del w:id="1170" w:author="wm" w:date="2008-07-04T17:29:00Z">
              <w:r>
                <w:rPr>
                  <w:sz w:val="18"/>
                  <w:vertAlign w:val="subscript"/>
                </w:rPr>
                <w:delText xml:space="preserve">i </w:delText>
              </w:r>
            </w:del>
            <w:del w:id="1171"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72"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173"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174" w:author="wm" w:date="2008-07-04T17:29:00Z">
              <w:r>
                <w:rPr>
                  <w:sz w:val="18"/>
                </w:rPr>
                <w:delText>g</w:delText>
              </w:r>
            </w:del>
            <w:del w:id="1175" w:author="wm" w:date="2008-07-04T17:29:00Z">
              <w:r>
                <w:rPr>
                  <w:sz w:val="18"/>
                  <w:vertAlign w:val="subscript"/>
                </w:rPr>
                <w:delText xml:space="preserve">i </w:delText>
              </w:r>
            </w:del>
            <w:del w:id="1176"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177" w:author="wm" w:date="2008-07-04T17:29:00Z">
              <w:r>
                <w:rPr>
                  <w:sz w:val="18"/>
                </w:rPr>
                <w:delText>Absolutely has a strong will to cooperate.</w:delText>
              </w:r>
            </w:del>
          </w:p>
        </w:tc>
      </w:tr>
    </w:tbl>
    <w:p>
      <w:pPr>
        <w:pStyle w:val="Normal"/>
        <w:snapToGrid w:val="false"/>
        <w:ind w:firstLine="420"/>
        <w:rPr>
          <w:del w:id="1179" w:author="wm" w:date="2008-07-04T17:29:00Z"/>
        </w:rPr>
      </w:pPr>
      <w:del w:id="1178" w:author="wm" w:date="2008-07-04T17:29:00Z">
        <w:r>
          <w:rPr/>
        </w:r>
      </w:del>
    </w:p>
    <w:p>
      <w:pPr>
        <w:pStyle w:val="Normal"/>
        <w:snapToGrid w:val="false"/>
        <w:ind w:firstLine="420"/>
        <w:rPr>
          <w:del w:id="1187" w:author="wm" w:date="2008-07-04T17:29:00Z"/>
        </w:rPr>
      </w:pPr>
      <w:del w:id="1180" w:author="wm" w:date="2008-07-04T17:29:00Z">
        <w:r>
          <w:rPr/>
          <w:delText xml:space="preserve">We classify all subjects into those categories, and present the results in </w:delText>
        </w:r>
      </w:del>
      <w:del w:id="1181" w:author="wm" w:date="2008-07-04T17:29:00Z">
        <w:r>
          <w:rPr/>
          <w:delText>Fig.</w:delText>
        </w:r>
      </w:del>
      <w:del w:id="1182"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183" w:author="wm" w:date="2008-07-04T17:29:00Z">
        <w:r>
          <w:rPr>
            <w:b/>
          </w:rPr>
          <w:delText>hypothesis 3</w:delText>
        </w:r>
      </w:del>
      <w:del w:id="1184" w:author="wm" w:date="2008-07-04T17:29:00Z">
        <w:r>
          <w:rPr/>
          <w:delText xml:space="preserve"> is supported that there are still a certain number of subjects who contribute more or less; and individuals are not completely self-interested. Thus, </w:delText>
        </w:r>
      </w:del>
      <w:del w:id="1185" w:author="wm" w:date="2008-07-04T17:29:00Z">
        <w:r>
          <w:rPr>
            <w:b/>
          </w:rPr>
          <w:delText>Hypothesis 3′</w:delText>
        </w:r>
      </w:del>
      <w:del w:id="1186"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1189" w:author="wm" w:date="2008-07-04T17:29:00Z"/>
        </w:rPr>
      </w:pPr>
      <w:del w:id="1188"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1193" w:author="wm" w:date="2008-07-04T17:29:00Z"/>
        </w:rPr>
      </w:pPr>
      <w:del w:id="1190" w:author="wm" w:date="2008-07-04T17:29:00Z">
        <w:r>
          <w:rPr>
            <w:b/>
            <w:sz w:val="18"/>
          </w:rPr>
          <w:delText>Fi</w:delText>
        </w:r>
      </w:del>
      <w:del w:id="1191" w:author="wm" w:date="2008-07-04T17:29:00Z">
        <w:r>
          <w:rPr>
            <w:b/>
            <w:sz w:val="18"/>
          </w:rPr>
          <w:delText>g.</w:delText>
        </w:r>
      </w:del>
      <w:del w:id="1192" w:author="wm" w:date="2008-07-04T17:29:00Z">
        <w:r>
          <w:rPr>
            <w:b/>
            <w:sz w:val="18"/>
          </w:rPr>
          <w:delText>2  % of individuals in treatment 1</w:delText>
        </w:r>
      </w:del>
    </w:p>
    <w:p>
      <w:pPr>
        <w:pStyle w:val="Normal"/>
        <w:snapToGrid w:val="false"/>
        <w:ind w:firstLine="420"/>
        <w:rPr>
          <w:del w:id="1195" w:author="wm" w:date="2008-07-04T17:29:00Z"/>
        </w:rPr>
      </w:pPr>
      <w:del w:id="1194"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1203" w:author="wm" w:date="2008-07-04T17:29:00Z"/>
        </w:rPr>
      </w:pPr>
      <w:del w:id="1196" w:author="wm" w:date="2008-07-04T17:29:00Z">
        <w:r>
          <w:rPr/>
          <w:delText>3.2</w:delText>
        </w:r>
      </w:del>
      <w:del w:id="1197" w:author="wm" w:date="2008-07-04T17:29:00Z">
        <w:r>
          <w:rPr/>
          <w:delText xml:space="preserve"> </w:delText>
        </w:r>
      </w:del>
      <w:del w:id="1198" w:author="wm" w:date="2008-07-04T17:29:00Z">
        <w:r>
          <w:rPr/>
          <w:delText xml:space="preserve">Treatment 2: </w:delText>
        </w:r>
      </w:del>
      <w:del w:id="1199" w:author="wm" w:date="2008-07-04T17:29:00Z">
        <w:r>
          <w:rPr/>
          <w:delText>r</w:delText>
        </w:r>
      </w:del>
      <w:del w:id="1200" w:author="wm" w:date="2008-07-04T17:29:00Z">
        <w:r>
          <w:rPr/>
          <w:delText xml:space="preserve">eputation </w:delText>
        </w:r>
      </w:del>
      <w:del w:id="1201" w:author="wm" w:date="2008-07-04T17:29:00Z">
        <w:r>
          <w:rPr/>
          <w:delText>m</w:delText>
        </w:r>
      </w:del>
      <w:del w:id="1202" w:author="wm" w:date="2008-07-04T17:29:00Z">
        <w:r>
          <w:rPr/>
          <w:delText>echanism</w:delText>
        </w:r>
      </w:del>
    </w:p>
    <w:p>
      <w:pPr>
        <w:pStyle w:val="Normal"/>
        <w:snapToGrid w:val="false"/>
        <w:ind w:firstLine="420"/>
        <w:rPr>
          <w:del w:id="1205" w:author="wm" w:date="2008-07-04T17:29:00Z"/>
        </w:rPr>
      </w:pPr>
      <w:del w:id="1204"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1207" w:author="wm" w:date="2008-07-04T17:29:00Z"/>
        </w:rPr>
      </w:pPr>
      <w:del w:id="1206"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1211" w:author="wm" w:date="2008-07-04T17:29:00Z"/>
        </w:rPr>
      </w:pPr>
      <w:del w:id="1208" w:author="wm" w:date="2008-07-04T17:29:00Z">
        <w:r>
          <w:rPr>
            <w:b/>
            <w:sz w:val="18"/>
          </w:rPr>
          <w:delText>Fig</w:delText>
        </w:r>
      </w:del>
      <w:del w:id="1209" w:author="wm" w:date="2008-07-04T17:29:00Z">
        <w:r>
          <w:rPr>
            <w:b/>
            <w:sz w:val="18"/>
          </w:rPr>
          <w:delText>.</w:delText>
        </w:r>
      </w:del>
      <w:del w:id="1210" w:author="wm" w:date="2008-07-04T17:29:00Z">
        <w:r>
          <w:rPr>
            <w:b/>
            <w:sz w:val="18"/>
          </w:rPr>
          <w:delText>3  Average contributions in treatment 2</w:delText>
        </w:r>
      </w:del>
    </w:p>
    <w:p>
      <w:pPr>
        <w:pStyle w:val="Normal"/>
        <w:snapToGrid w:val="false"/>
        <w:ind w:firstLine="420"/>
        <w:rPr>
          <w:del w:id="1215" w:author="wm" w:date="2008-07-04T17:29:00Z"/>
        </w:rPr>
      </w:pPr>
      <w:del w:id="1212" w:author="wm" w:date="2008-07-04T17:29:00Z">
        <w:r>
          <w:rPr/>
          <w:delText xml:space="preserve">Individuals’ average contributions are presented in </w:delText>
        </w:r>
      </w:del>
      <w:del w:id="1213" w:author="wm" w:date="2008-07-04T17:29:00Z">
        <w:r>
          <w:rPr/>
          <w:delText>Fig.</w:delText>
        </w:r>
      </w:del>
      <w:del w:id="1214" w:author="wm" w:date="2008-07-04T17:29:00Z">
        <w:r>
          <w:rPr/>
          <w:delText>3. Two questions are discussed as follows:</w:delText>
        </w:r>
      </w:del>
    </w:p>
    <w:p>
      <w:pPr>
        <w:pStyle w:val="Normal"/>
        <w:snapToGrid w:val="false"/>
        <w:ind w:firstLine="420"/>
        <w:rPr>
          <w:del w:id="1217" w:author="wm" w:date="2008-07-04T17:29:00Z"/>
        </w:rPr>
      </w:pPr>
      <w:del w:id="1216" w:author="wm" w:date="2008-07-04T17:29:00Z">
        <w:r>
          <w:rPr/>
          <w:delText>(1) Does reputation mechanism increase the contributions?</w:delText>
        </w:r>
      </w:del>
    </w:p>
    <w:p>
      <w:pPr>
        <w:pStyle w:val="Normal"/>
        <w:snapToGrid w:val="false"/>
        <w:ind w:firstLine="420"/>
        <w:rPr>
          <w:del w:id="1222" w:author="wm" w:date="2008-07-04T17:29:00Z"/>
        </w:rPr>
      </w:pPr>
      <w:del w:id="1218"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219" w:author="ReadingGarden" w:date="2008-05-01T16:39:00Z">
        <w:del w:id="1220" w:author="wm" w:date="2008-07-04T17:29:00Z">
          <w:r>
            <w:rPr/>
            <w:delText xml:space="preserve"> </w:delText>
          </w:r>
        </w:del>
      </w:ins>
      <w:del w:id="1221" w:author="wm" w:date="2008-07-04T17:29:00Z">
        <w:r>
          <w:rPr/>
          <w:delText>16.36% per period averagely. So, the reputation mechanism failed.</w:delText>
        </w:r>
      </w:del>
    </w:p>
    <w:p>
      <w:pPr>
        <w:pStyle w:val="Normal"/>
        <w:snapToGrid w:val="false"/>
        <w:ind w:firstLine="420"/>
        <w:rPr>
          <w:del w:id="1224" w:author="wm" w:date="2008-07-04T17:29:00Z"/>
        </w:rPr>
      </w:pPr>
      <w:del w:id="1223"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1228" w:author="wm" w:date="2008-07-04T17:29:00Z"/>
        </w:rPr>
      </w:pPr>
      <w:del w:id="1225" w:author="wm" w:date="2008-07-04T17:29:00Z">
        <w:r>
          <w:rPr>
            <w:b/>
            <w:sz w:val="18"/>
          </w:rPr>
          <w:delText>Fig</w:delText>
        </w:r>
      </w:del>
      <w:del w:id="1226" w:author="wm" w:date="2008-07-04T17:29:00Z">
        <w:r>
          <w:rPr>
            <w:b/>
            <w:sz w:val="18"/>
          </w:rPr>
          <w:delText>.</w:delText>
        </w:r>
      </w:del>
      <w:del w:id="1227" w:author="wm" w:date="2008-07-04T17:29:00Z">
        <w:r>
          <w:rPr>
            <w:b/>
            <w:sz w:val="18"/>
          </w:rPr>
          <w:delText>4  % of individuals in treatment 2</w:delText>
        </w:r>
      </w:del>
    </w:p>
    <w:p>
      <w:pPr>
        <w:pStyle w:val="Normal"/>
        <w:snapToGrid w:val="false"/>
        <w:ind w:firstLine="420"/>
        <w:rPr>
          <w:del w:id="1230" w:author="wm" w:date="2008-07-04T17:29:00Z"/>
        </w:rPr>
      </w:pPr>
      <w:del w:id="1229" w:author="wm" w:date="2008-07-04T17:29:00Z">
        <w:r>
          <w:rPr/>
          <w:delText>(2) Which types of behaviors does the mechanism affect most?</w:delText>
        </w:r>
      </w:del>
    </w:p>
    <w:p>
      <w:pPr>
        <w:pStyle w:val="Normal"/>
        <w:snapToGrid w:val="false"/>
        <w:ind w:firstLine="420"/>
        <w:rPr>
          <w:del w:id="1234" w:author="wm" w:date="2008-07-04T17:29:00Z"/>
        </w:rPr>
      </w:pPr>
      <w:del w:id="1231" w:author="wm" w:date="2008-07-04T17:29:00Z">
        <w:r>
          <w:rPr/>
          <w:delText xml:space="preserve">Different people evaluate reputation differently. It is necessary to identify those types of behaviors.  In </w:delText>
        </w:r>
      </w:del>
      <w:del w:id="1232" w:author="wm" w:date="2008-07-04T17:29:00Z">
        <w:r>
          <w:rPr/>
          <w:delText>Fig.</w:delText>
        </w:r>
      </w:del>
      <w:del w:id="1233"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1241" w:author="wm" w:date="2008-07-04T17:29:00Z"/>
        </w:rPr>
      </w:pPr>
      <w:del w:id="1235"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236" w:author="wm" w:date="2008-07-04T17:29:00Z">
        <w:r>
          <w:rPr>
            <w:b/>
          </w:rPr>
          <w:delText xml:space="preserve">hypothesis 4 </w:delText>
        </w:r>
      </w:del>
      <w:del w:id="1237" w:author="wm" w:date="2008-07-04T17:29:00Z">
        <w:r>
          <w:rPr/>
          <w:delText xml:space="preserve">and </w:delText>
        </w:r>
      </w:del>
      <w:del w:id="1238" w:author="wm" w:date="2008-07-04T17:29:00Z">
        <w:r>
          <w:rPr>
            <w:b/>
          </w:rPr>
          <w:delText>hypothesis 4′</w:delText>
        </w:r>
      </w:del>
      <w:del w:id="1239" w:author="wm" w:date="2008-07-04T17:29:00Z">
        <w:r>
          <w:rPr>
            <w:b/>
          </w:rPr>
          <w:delText xml:space="preserve"> </w:delText>
        </w:r>
      </w:del>
      <w:del w:id="1240" w:author="wm" w:date="2008-07-04T17:29:00Z">
        <w:r>
          <w:rPr/>
          <w:delText>are not supported.</w:delText>
        </w:r>
      </w:del>
    </w:p>
    <w:p>
      <w:pPr>
        <w:pStyle w:val="Normal"/>
        <w:snapToGrid w:val="false"/>
        <w:ind w:firstLine="420"/>
        <w:rPr>
          <w:del w:id="1249" w:author="wm" w:date="2008-07-04T17:29:00Z"/>
        </w:rPr>
      </w:pPr>
      <w:del w:id="1242" w:author="wm" w:date="2008-07-04T17:29:00Z">
        <w:r>
          <w:rPr/>
          <w:delText>3.3</w:delText>
        </w:r>
      </w:del>
      <w:del w:id="1243" w:author="wm" w:date="2008-07-04T17:29:00Z">
        <w:r>
          <w:rPr/>
          <w:delText xml:space="preserve"> </w:delText>
        </w:r>
      </w:del>
      <w:del w:id="1244" w:author="wm" w:date="2008-07-04T17:29:00Z">
        <w:r>
          <w:rPr/>
          <w:delText xml:space="preserve">Treatment 3: </w:delText>
        </w:r>
      </w:del>
      <w:del w:id="1245" w:author="wm" w:date="2008-07-04T17:29:00Z">
        <w:r>
          <w:rPr/>
          <w:delText>r</w:delText>
        </w:r>
      </w:del>
      <w:del w:id="1246" w:author="wm" w:date="2008-07-04T17:29:00Z">
        <w:r>
          <w:rPr/>
          <w:delText xml:space="preserve">eward-punishment </w:delText>
        </w:r>
      </w:del>
      <w:del w:id="1247" w:author="wm" w:date="2008-07-04T17:29:00Z">
        <w:r>
          <w:rPr/>
          <w:delText>m</w:delText>
        </w:r>
      </w:del>
      <w:del w:id="1248" w:author="wm" w:date="2008-07-04T17:29:00Z">
        <w:r>
          <w:rPr/>
          <w:delText>echanism</w:delText>
        </w:r>
      </w:del>
    </w:p>
    <w:p>
      <w:pPr>
        <w:pStyle w:val="Normal"/>
        <w:snapToGrid w:val="false"/>
        <w:ind w:firstLine="420"/>
        <w:rPr>
          <w:del w:id="1251" w:author="wm" w:date="2008-07-04T17:29:00Z"/>
        </w:rPr>
      </w:pPr>
      <w:del w:id="1250"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256" w:author="wm" w:date="2008-07-04T17:29:00Z"/>
        </w:rPr>
      </w:pPr>
      <w:del w:id="1252" w:author="wm" w:date="2008-07-04T17:29:00Z">
        <w:r>
          <w:rPr/>
        </w:r>
      </w:del>
      <w:del w:id="1253" w:author="wm" w:date="2008-07-04T17:29:00Z">
        <w:r>
          <w:rPr>
            <w:rFonts w:eastAsia="Times New Roman"/>
          </w:rPr>
          <w:delText xml:space="preserve">    </w:delText>
        </w:r>
      </w:del>
      <w:del w:id="1254" w:author="wm" w:date="2008-07-04T17:29:00Z">
        <w:r>
          <w:rPr>
            <w:rFonts w:eastAsia="Times New Roman"/>
          </w:rPr>
          <w:delText xml:space="preserve">                        </w:delText>
        </w:r>
      </w:del>
      <w:del w:id="1255" w:author="wm" w:date="2008-07-04T17:29:00Z">
        <w:r>
          <w:rPr/>
          <w:delText>(2)</w:delText>
        </w:r>
      </w:del>
    </w:p>
    <w:p>
      <w:pPr>
        <w:pStyle w:val="Normal"/>
        <w:snapToGrid w:val="false"/>
        <w:ind w:firstLine="420"/>
        <w:rPr>
          <w:del w:id="1258" w:author="wm" w:date="2008-07-04T17:29:00Z"/>
        </w:rPr>
      </w:pPr>
      <w:del w:id="1257"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262" w:author="wm" w:date="2008-07-04T17:29:00Z"/>
        </w:rPr>
      </w:pPr>
      <w:del w:id="1259" w:author="wm" w:date="2008-07-04T17:29:00Z">
        <w:r>
          <w:rPr/>
          <w:delText>Fig</w:delText>
        </w:r>
      </w:del>
      <w:del w:id="1260" w:author="wm" w:date="2008-07-04T17:29:00Z">
        <w:r>
          <w:rPr/>
          <w:delText>.</w:delText>
        </w:r>
      </w:del>
      <w:del w:id="1261"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264" w:author="wm" w:date="2008-07-04T17:29:00Z"/>
        </w:rPr>
      </w:pPr>
      <w:del w:id="1263"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1268" w:author="wm" w:date="2008-07-04T17:29:00Z"/>
        </w:rPr>
      </w:pPr>
      <w:del w:id="1265" w:author="wm" w:date="2008-07-04T17:29:00Z">
        <w:r>
          <w:rPr>
            <w:b/>
            <w:sz w:val="18"/>
          </w:rPr>
          <w:delText>Fig</w:delText>
        </w:r>
      </w:del>
      <w:del w:id="1266" w:author="wm" w:date="2008-07-04T17:29:00Z">
        <w:r>
          <w:rPr>
            <w:b/>
            <w:sz w:val="18"/>
          </w:rPr>
          <w:delText>.</w:delText>
        </w:r>
      </w:del>
      <w:del w:id="1267" w:author="wm" w:date="2008-07-04T17:29:00Z">
        <w:r>
          <w:rPr>
            <w:b/>
            <w:sz w:val="18"/>
          </w:rPr>
          <w:delText>5  Average contributions of all periods</w:delText>
        </w:r>
      </w:del>
    </w:p>
    <w:p>
      <w:pPr>
        <w:pStyle w:val="Normal"/>
        <w:snapToGrid w:val="false"/>
        <w:ind w:firstLine="420"/>
        <w:rPr>
          <w:del w:id="1272" w:author="wm" w:date="2008-07-04T17:29:00Z"/>
        </w:rPr>
      </w:pPr>
      <w:del w:id="1269" w:author="wm" w:date="2008-07-04T17:29:00Z">
        <w:r>
          <w:rPr/>
          <w:delText>Tab</w:delText>
        </w:r>
      </w:del>
      <w:del w:id="1270" w:author="wm" w:date="2008-07-04T17:29:00Z">
        <w:r>
          <w:rPr/>
          <w:delText>.</w:delText>
        </w:r>
      </w:del>
      <w:del w:id="1271"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278" w:author="wm" w:date="2008-07-04T17:29:00Z"/>
        </w:rPr>
      </w:pPr>
      <w:del w:id="1273"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274" w:author="wm" w:date="2008-07-04T17:29:00Z">
        <w:r>
          <w:rPr>
            <w:b/>
          </w:rPr>
          <w:delText>hypothesis 5</w:delText>
        </w:r>
      </w:del>
      <w:del w:id="1275" w:author="wm" w:date="2008-07-04T17:29:00Z">
        <w:r>
          <w:rPr/>
          <w:delText xml:space="preserve"> and </w:delText>
        </w:r>
      </w:del>
      <w:del w:id="1276" w:author="wm" w:date="2008-07-04T17:29:00Z">
        <w:r>
          <w:rPr>
            <w:b/>
          </w:rPr>
          <w:delText>hypothesis 5′</w:delText>
        </w:r>
      </w:del>
      <w:del w:id="1277"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1279" w:author="wm" w:date="2008-07-04T17:29:00Z">
        <w:r>
          <w:rPr>
            <w:b/>
            <w:sz w:val="18"/>
          </w:rPr>
          <w:delText>Tab.3  % of individuals in treatment 3</w:delText>
        </w:r>
      </w:del>
    </w:p>
    <w:tbl>
      <w:tblPr>
        <w:tblW w:w="6235" w:type="dxa"/>
        <w:jc w:val="center"/>
        <w:tblInd w:w="0" w:type="dxa"/>
        <w:tblLayout w:type="fixed"/>
        <w:tblCellMar>
          <w:top w:w="0" w:type="dxa"/>
          <w:left w:w="0" w:type="dxa"/>
          <w:bottom w:w="0" w:type="dxa"/>
          <w:right w:w="0"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1280"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281"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282"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283"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284"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1285"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286"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87"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88"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89"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90"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291"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292"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93"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94"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95"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96"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297"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298"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299"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00"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01"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02"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303"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304"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05"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06"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07"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308"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309"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310"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311"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312"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313"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314" w:author="wm" w:date="2008-07-04T17:29:00Z">
              <w:r>
                <w:rPr>
                  <w:sz w:val="18"/>
                </w:rPr>
                <w:delText>100%</w:delText>
              </w:r>
            </w:del>
          </w:p>
        </w:tc>
      </w:tr>
    </w:tbl>
    <w:p>
      <w:pPr>
        <w:pStyle w:val="Normal"/>
        <w:snapToGrid w:val="false"/>
        <w:ind w:firstLine="420"/>
        <w:rPr>
          <w:del w:id="1316" w:author="wm" w:date="2008-07-04T17:30:00Z"/>
        </w:rPr>
      </w:pPr>
      <w:del w:id="1315" w:author="wm" w:date="2008-07-04T17:30:00Z">
        <w:r>
          <w:rPr/>
        </w:r>
      </w:del>
    </w:p>
    <w:p>
      <w:pPr>
        <w:pStyle w:val="Normal"/>
        <w:snapToGrid w:val="false"/>
        <w:ind w:firstLine="420"/>
        <w:rPr>
          <w:del w:id="1321" w:author="wm" w:date="2008-07-04T17:30:00Z"/>
        </w:rPr>
      </w:pPr>
      <w:del w:id="1317" w:author="wm" w:date="2008-07-04T17:30:00Z">
        <w:r>
          <w:rPr/>
          <w:delText>4</w:delText>
        </w:r>
      </w:del>
      <w:del w:id="1318" w:author="wm" w:date="2008-07-04T17:30:00Z">
        <w:r>
          <w:rPr/>
          <w:delText xml:space="preserve"> </w:delText>
        </w:r>
      </w:del>
      <w:del w:id="1319" w:author="wm" w:date="2008-07-04T17:30:00Z">
        <w:r>
          <w:rPr/>
          <w:delText>Conclusion</w:delText>
        </w:r>
      </w:del>
      <w:del w:id="1320" w:author="wm" w:date="2008-07-04T17:30:00Z">
        <w:r>
          <w:rPr/>
          <w:delText>s</w:delText>
        </w:r>
      </w:del>
    </w:p>
    <w:p>
      <w:pPr>
        <w:pStyle w:val="Normal"/>
        <w:snapToGrid w:val="false"/>
        <w:ind w:firstLine="420"/>
        <w:rPr>
          <w:del w:id="1323" w:author="wm" w:date="2008-07-04T17:30:00Z"/>
        </w:rPr>
      </w:pPr>
      <w:del w:id="1322"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1325" w:author="wm" w:date="2008-07-04T17:30:00Z"/>
        </w:rPr>
      </w:pPr>
      <w:del w:id="1324"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1327" w:author="wm" w:date="2008-07-04T17:30:00Z"/>
        </w:rPr>
      </w:pPr>
      <w:del w:id="1326"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1329" w:author="wm" w:date="2008-07-04T17:30:00Z"/>
        </w:rPr>
      </w:pPr>
      <w:del w:id="1328"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1331" w:author="wm" w:date="2008-07-04T17:30:00Z"/>
        </w:rPr>
      </w:pPr>
      <w:del w:id="1330"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1333" w:author="wm" w:date="2008-07-04T17:30:00Z"/>
        </w:rPr>
      </w:pPr>
      <w:del w:id="1332" w:author="wm" w:date="2008-07-04T17:30:00Z">
        <w:r>
          <w:rPr/>
        </w:r>
      </w:del>
    </w:p>
    <w:p>
      <w:pPr>
        <w:pStyle w:val="Normal"/>
        <w:snapToGrid w:val="false"/>
        <w:ind w:firstLine="420"/>
        <w:rPr>
          <w:del w:id="1336" w:author="wm" w:date="2008-07-04T17:30:00Z"/>
        </w:rPr>
      </w:pPr>
      <w:del w:id="1334" w:author="wm" w:date="2008-07-04T17:30:00Z">
        <w:r>
          <w:rPr/>
          <w:delText>Reference</w:delText>
        </w:r>
      </w:del>
      <w:del w:id="1335" w:author="wm" w:date="2008-07-04T17:30:00Z">
        <w:r>
          <w:rPr/>
          <w:delText>s</w:delText>
        </w:r>
      </w:del>
    </w:p>
    <w:p>
      <w:pPr>
        <w:pStyle w:val="Normal"/>
        <w:snapToGrid w:val="false"/>
        <w:ind w:firstLine="420"/>
        <w:rPr>
          <w:del w:id="1342" w:author="wm" w:date="2008-07-04T17:30:00Z"/>
        </w:rPr>
      </w:pPr>
      <w:del w:id="1337" w:author="wm" w:date="2008-07-04T17:30:00Z">
        <w:r>
          <w:rPr/>
          <w:delText>[</w:delText>
        </w:r>
      </w:del>
      <w:del w:id="1338" w:author="wm" w:date="2008-07-04T17:30:00Z">
        <w:r>
          <w:rPr/>
          <w:delText>1</w:delText>
        </w:r>
      </w:del>
      <w:del w:id="1339" w:author="wm" w:date="2008-07-04T17:30:00Z">
        <w:r>
          <w:rPr/>
          <w:delText>]</w:delText>
        </w:r>
      </w:del>
      <w:del w:id="1340" w:author="wm" w:date="2008-07-04T17:30:00Z">
        <w:r>
          <w:rPr/>
          <w:tab/>
        </w:r>
      </w:del>
      <w:del w:id="1341"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1351" w:author="wm" w:date="2008-07-04T17:30:00Z"/>
        </w:rPr>
      </w:pPr>
      <w:del w:id="1343" w:author="wm" w:date="2008-07-04T17:30:00Z">
        <w:r>
          <w:rPr/>
          <w:delText>[</w:delText>
        </w:r>
      </w:del>
      <w:del w:id="1344" w:author="wm" w:date="2008-07-04T17:30:00Z">
        <w:r>
          <w:rPr/>
          <w:delText>2</w:delText>
        </w:r>
      </w:del>
      <w:del w:id="1345" w:author="wm" w:date="2008-07-04T17:30:00Z">
        <w:r>
          <w:rPr/>
          <w:delText>]</w:delText>
        </w:r>
      </w:del>
      <w:del w:id="1346" w:author="wm" w:date="2008-07-04T17:30:00Z">
        <w:r>
          <w:rPr/>
          <w:tab/>
        </w:r>
      </w:del>
      <w:del w:id="1347" w:author="wm" w:date="2008-07-04T17:30:00Z">
        <w:r>
          <w:rPr/>
          <w:delText>Liu, Xiao</w:delText>
        </w:r>
      </w:del>
      <w:del w:id="1348" w:author="wm" w:date="2008-07-04T17:30:00Z">
        <w:r>
          <w:rPr/>
          <w:delText>-</w:delText>
        </w:r>
      </w:del>
      <w:del w:id="1349" w:author="wm" w:date="2008-07-04T17:30:00Z">
        <w:r>
          <w:rPr/>
          <w:delText>bin, 2004, “Individual cooperation in provision of public goods”, Management World, 2:50-55.</w:delText>
        </w:r>
      </w:del>
      <w:del w:id="1350" w:author="wm" w:date="2008-07-04T17:30:00Z">
        <w:r>
          <w:rPr/>
          <w:delText xml:space="preserve"> (in Chinese)</w:delText>
        </w:r>
      </w:del>
    </w:p>
    <w:p>
      <w:pPr>
        <w:pStyle w:val="Normal"/>
        <w:snapToGrid w:val="false"/>
        <w:ind w:firstLine="420"/>
        <w:rPr>
          <w:del w:id="1358" w:author="wm" w:date="2008-07-04T17:30:00Z"/>
        </w:rPr>
      </w:pPr>
      <w:del w:id="1352" w:author="wm" w:date="2008-07-04T17:30:00Z">
        <w:r>
          <w:rPr/>
          <w:delText>[</w:delText>
        </w:r>
      </w:del>
      <w:del w:id="1353" w:author="wm" w:date="2008-07-04T17:30:00Z">
        <w:r>
          <w:rPr/>
          <w:delText>3</w:delText>
        </w:r>
      </w:del>
      <w:del w:id="1354" w:author="wm" w:date="2008-07-04T17:30:00Z">
        <w:r>
          <w:rPr/>
          <w:delText>]</w:delText>
        </w:r>
      </w:del>
      <w:del w:id="1355" w:author="wm" w:date="2008-07-04T17:30:00Z">
        <w:r>
          <w:rPr/>
          <w:tab/>
        </w:r>
      </w:del>
      <w:del w:id="1356"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357" w:author="wm" w:date="2008-07-04T17:30:00Z">
        <w:r>
          <w:rPr/>
          <w:delText xml:space="preserve"> (in Chinese)</w:delText>
        </w:r>
      </w:del>
    </w:p>
    <w:p>
      <w:pPr>
        <w:pStyle w:val="Normal"/>
        <w:snapToGrid w:val="false"/>
        <w:ind w:firstLine="420"/>
        <w:rPr>
          <w:del w:id="1364" w:author="wm" w:date="2008-07-04T17:30:00Z"/>
        </w:rPr>
      </w:pPr>
      <w:del w:id="1359" w:author="wm" w:date="2008-07-04T17:30:00Z">
        <w:r>
          <w:rPr/>
          <w:delText>[</w:delText>
        </w:r>
      </w:del>
      <w:del w:id="1360" w:author="wm" w:date="2008-07-04T17:30:00Z">
        <w:r>
          <w:rPr/>
          <w:delText>4</w:delText>
        </w:r>
      </w:del>
      <w:del w:id="1361" w:author="wm" w:date="2008-07-04T17:30:00Z">
        <w:r>
          <w:rPr/>
          <w:delText>]</w:delText>
        </w:r>
      </w:del>
      <w:del w:id="1362" w:author="wm" w:date="2008-07-04T17:30:00Z">
        <w:r>
          <w:rPr/>
          <w:tab/>
        </w:r>
      </w:del>
      <w:del w:id="1363"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1370" w:author="wm" w:date="2008-07-04T17:30:00Z"/>
        </w:rPr>
      </w:pPr>
      <w:del w:id="1365" w:author="wm" w:date="2008-07-04T17:30:00Z">
        <w:r>
          <w:rPr/>
          <w:delText>[</w:delText>
        </w:r>
      </w:del>
      <w:del w:id="1366" w:author="wm" w:date="2008-07-04T17:30:00Z">
        <w:r>
          <w:rPr/>
          <w:delText>5</w:delText>
        </w:r>
      </w:del>
      <w:del w:id="1367" w:author="wm" w:date="2008-07-04T17:30:00Z">
        <w:r>
          <w:rPr/>
          <w:delText>]</w:delText>
        </w:r>
      </w:del>
      <w:del w:id="1368" w:author="wm" w:date="2008-07-04T17:30:00Z">
        <w:r>
          <w:rPr/>
          <w:tab/>
        </w:r>
      </w:del>
      <w:del w:id="1369"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1376" w:author="wm" w:date="2008-07-04T17:30:00Z"/>
        </w:rPr>
      </w:pPr>
      <w:del w:id="1371" w:author="wm" w:date="2008-07-04T17:30:00Z">
        <w:r>
          <w:rPr/>
          <w:delText>[</w:delText>
        </w:r>
      </w:del>
      <w:del w:id="1372" w:author="wm" w:date="2008-07-04T17:30:00Z">
        <w:r>
          <w:rPr/>
          <w:delText>6</w:delText>
        </w:r>
      </w:del>
      <w:del w:id="1373" w:author="wm" w:date="2008-07-04T17:30:00Z">
        <w:r>
          <w:rPr/>
          <w:delText>]</w:delText>
        </w:r>
      </w:del>
      <w:del w:id="1374" w:author="wm" w:date="2008-07-04T17:30:00Z">
        <w:r>
          <w:rPr/>
          <w:tab/>
        </w:r>
      </w:del>
      <w:del w:id="1375"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1382" w:author="wm" w:date="2008-07-04T17:30:00Z"/>
        </w:rPr>
      </w:pPr>
      <w:del w:id="1377" w:author="wm" w:date="2008-07-04T17:30:00Z">
        <w:r>
          <w:rPr/>
          <w:delText>[</w:delText>
        </w:r>
      </w:del>
      <w:del w:id="1378" w:author="wm" w:date="2008-07-04T17:30:00Z">
        <w:r>
          <w:rPr/>
          <w:delText>7</w:delText>
        </w:r>
      </w:del>
      <w:del w:id="1379" w:author="wm" w:date="2008-07-04T17:30:00Z">
        <w:r>
          <w:rPr/>
          <w:delText>]</w:delText>
        </w:r>
      </w:del>
      <w:del w:id="1380" w:author="wm" w:date="2008-07-04T17:30:00Z">
        <w:r>
          <w:rPr/>
          <w:tab/>
        </w:r>
      </w:del>
      <w:del w:id="1381"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388" w:author="wm" w:date="2008-07-04T17:30:00Z"/>
        </w:rPr>
      </w:pPr>
      <w:del w:id="1383" w:author="wm" w:date="2008-07-04T17:30:00Z">
        <w:r>
          <w:rPr/>
          <w:delText>[</w:delText>
        </w:r>
      </w:del>
      <w:del w:id="1384" w:author="wm" w:date="2008-07-04T17:30:00Z">
        <w:r>
          <w:rPr/>
          <w:delText>8</w:delText>
        </w:r>
      </w:del>
      <w:del w:id="1385" w:author="wm" w:date="2008-07-04T17:30:00Z">
        <w:r>
          <w:rPr/>
          <w:delText>]</w:delText>
        </w:r>
      </w:del>
      <w:del w:id="1386" w:author="wm" w:date="2008-07-04T17:30:00Z">
        <w:r>
          <w:rPr/>
          <w:tab/>
        </w:r>
      </w:del>
      <w:del w:id="1387"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1397" w:author="wm" w:date="2008-07-04T17:30:00Z"/>
        </w:rPr>
      </w:pPr>
      <w:del w:id="1389" w:author="wm" w:date="2008-07-04T17:30:00Z">
        <w:r>
          <w:rPr/>
          <w:delText>[</w:delText>
        </w:r>
      </w:del>
      <w:del w:id="1390" w:author="wm" w:date="2008-07-04T17:30:00Z">
        <w:r>
          <w:rPr/>
          <w:delText>9</w:delText>
        </w:r>
      </w:del>
      <w:del w:id="1391" w:author="wm" w:date="2008-07-04T17:30:00Z">
        <w:r>
          <w:rPr/>
          <w:delText>]</w:delText>
        </w:r>
      </w:del>
      <w:del w:id="1392" w:author="wm" w:date="2008-07-04T17:30:00Z">
        <w:r>
          <w:rPr/>
          <w:tab/>
        </w:r>
      </w:del>
      <w:del w:id="1393" w:author="wm" w:date="2008-07-04T17:30:00Z">
        <w:r>
          <w:rPr/>
          <w:delText>Zhu, Xian</w:delText>
        </w:r>
      </w:del>
      <w:del w:id="1394" w:author="wm" w:date="2008-07-04T17:30:00Z">
        <w:r>
          <w:rPr/>
          <w:delText>-</w:delText>
        </w:r>
      </w:del>
      <w:del w:id="1395" w:author="wm" w:date="2008-07-04T17:30:00Z">
        <w:r>
          <w:rPr/>
          <w:delText>chen, and Yu-lian Lee, 2007, “Leaders, followers and collective actions in communal cooperation: A case study on business associations’ anti-dumping lawsuits”, Economics, 1:581-596.</w:delText>
        </w:r>
      </w:del>
      <w:del w:id="1396" w:author="wm" w:date="2008-07-04T17:30:00Z">
        <w:r>
          <w:rPr/>
          <w:delText xml:space="preserve"> (in Chinese)</w:delText>
        </w:r>
      </w:del>
    </w:p>
    <w:p>
      <w:pPr>
        <w:pStyle w:val="Normal"/>
        <w:snapToGrid w:val="false"/>
        <w:ind w:firstLine="420"/>
        <w:rPr>
          <w:del w:id="1403" w:author="wm" w:date="2008-07-04T17:30:00Z"/>
        </w:rPr>
      </w:pPr>
      <w:del w:id="1398" w:author="wm" w:date="2008-07-04T17:30:00Z">
        <w:r>
          <w:rPr/>
          <w:delText>[1</w:delText>
        </w:r>
      </w:del>
      <w:del w:id="1399" w:author="wm" w:date="2008-07-04T17:30:00Z">
        <w:r>
          <w:rPr/>
          <w:delText>0</w:delText>
        </w:r>
      </w:del>
      <w:del w:id="1400" w:author="wm" w:date="2008-07-04T17:30:00Z">
        <w:r>
          <w:rPr/>
          <w:delText>]</w:delText>
        </w:r>
      </w:del>
      <w:del w:id="1401" w:author="wm" w:date="2008-07-04T17:30:00Z">
        <w:r>
          <w:rPr/>
          <w:tab/>
        </w:r>
      </w:del>
      <w:del w:id="1402"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1405" w:author="wm" w:date="2008-07-04T17:30:00Z"/>
        </w:rPr>
      </w:pPr>
      <w:del w:id="1404" w:author="wm" w:date="2008-07-04T17:30:00Z">
        <w:r>
          <w:rPr>
            <w:rFonts w:eastAsia="楷体_GB2312"/>
          </w:rPr>
        </w:r>
      </w:del>
    </w:p>
    <w:p>
      <w:pPr>
        <w:pStyle w:val="Normal"/>
        <w:snapToGrid w:val="false"/>
        <w:ind w:firstLine="420"/>
        <w:rPr>
          <w:rFonts w:eastAsia="楷体_GB2312"/>
          <w:b/>
          <w:b/>
          <w:del w:id="1407" w:author="wm" w:date="2008-07-04T17:30:00Z"/>
        </w:rPr>
      </w:pPr>
      <w:del w:id="1406" w:author="wm" w:date="2008-07-04T17:30:00Z">
        <w:r>
          <w:rPr>
            <w:rFonts w:eastAsia="楷体_GB2312"/>
            <w:b/>
          </w:rPr>
        </w:r>
      </w:del>
    </w:p>
    <w:p>
      <w:pPr>
        <w:pStyle w:val="Normal"/>
        <w:snapToGrid w:val="false"/>
        <w:ind w:firstLine="420"/>
        <w:rPr>
          <w:b/>
          <w:b/>
        </w:rPr>
      </w:pPr>
      <w:r>
        <w:rPr>
          <w:b/>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7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6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rPr/>
      </w:pPr>
      <w:r>
        <w:rPr>
          <w:rStyle w:val="FootnoteCharacters"/>
        </w:rPr>
        <w:t></w:t>
      </w:r>
      <w:r>
        <w:rPr>
          <w:rFonts w:eastAsia="Times New Roman"/>
        </w:rPr>
        <w:tab/>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9:33: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