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vigorating Collaborative Governance and Networks for Effective Public-voluntary and Community Sector Partnership (P-VCSP) Working for Public Service Delivery in the East of England</w:t>
      </w:r>
    </w:p>
    <w:p>
      <w:pPr>
        <w:pStyle w:val="Normal"/>
        <w:rPr>
          <w:sz w:val="20"/>
        </w:rPr>
      </w:pPr>
      <w:r>
        <w:rPr>
          <w:sz w:val="20"/>
        </w:rPr>
      </w:r>
    </w:p>
    <w:p>
      <w:pPr>
        <w:pStyle w:val="Normal"/>
        <w:jc w:val="center"/>
        <w:rPr/>
      </w:pPr>
      <w:r>
        <w:rPr>
          <w:sz w:val="20"/>
        </w:rPr>
        <w:t>David Ndoh Tita</w:t>
      </w:r>
      <w:r>
        <w:rPr>
          <w:b/>
          <w:sz w:val="20"/>
        </w:rPr>
        <w:t xml:space="preserve"> </w:t>
      </w:r>
      <w:r>
        <w:rPr>
          <w:sz w:val="20"/>
        </w:rPr>
        <w:t>(MA Manchester)</w:t>
      </w:r>
      <w:r>
        <w:rPr>
          <w:b/>
          <w:sz w:val="20"/>
        </w:rPr>
        <w:t xml:space="preserve"> </w:t>
      </w:r>
      <w:r>
        <w:rPr>
          <w:b/>
          <w:sz w:val="20"/>
        </w:rPr>
        <w:br/>
      </w:r>
      <w:r>
        <w:rPr>
          <w:sz w:val="20"/>
        </w:rPr>
        <w:t>Anglia Ruskin University, Chelmsford - Cambridge, England, UK</w:t>
      </w:r>
      <w:r>
        <w:rPr>
          <w:sz w:val="20"/>
        </w:rPr>
        <w:t xml:space="preserve">, </w:t>
      </w:r>
    </w:p>
    <w:p>
      <w:pPr>
        <w:pStyle w:val="Normal"/>
        <w:rPr>
          <w:b/>
          <w:b/>
          <w:sz w:val="20"/>
        </w:rPr>
      </w:pPr>
      <w:r>
        <w:rPr>
          <w:b/>
          <w:sz w:val="20"/>
        </w:rPr>
      </w:r>
    </w:p>
    <w:p>
      <w:pPr>
        <w:pStyle w:val="Normal"/>
        <w:snapToGrid w:val="false"/>
        <w:rPr/>
      </w:pPr>
      <w:r>
        <w:rPr>
          <w:b/>
          <w:sz w:val="20"/>
        </w:rPr>
        <w:t>About the Author</w:t>
      </w:r>
      <w:r>
        <w:rPr>
          <w:b/>
          <w:sz w:val="20"/>
        </w:rPr>
        <w:t xml:space="preserve"> </w:t>
      </w:r>
      <w:r>
        <w:rPr>
          <w:b/>
          <w:sz w:val="20"/>
        </w:rPr>
        <w:t xml:space="preserve"> </w:t>
      </w:r>
      <w:r>
        <w:rPr>
          <w:sz w:val="20"/>
        </w:rPr>
        <w:t>David Ndoh Tita is a second year doctoral student</w:t>
      </w:r>
      <w:r>
        <w:rPr>
          <w:b/>
          <w:sz w:val="20"/>
        </w:rPr>
        <w:t xml:space="preserve"> </w:t>
      </w:r>
      <w:r>
        <w:rPr>
          <w:sz w:val="20"/>
        </w:rPr>
        <w:t>and a graduate teaching assistant (GTA) at the Ashcroft International Business School, Anglia Ruskin University, England, UK. His main area of research is Public Sector Management and he is currently investigating into various forms of collaborative or partnership working between Public Sector Agencies and Third Sector Organisations in England, UK.</w:t>
      </w:r>
    </w:p>
    <w:p>
      <w:pPr>
        <w:pStyle w:val="Normal"/>
        <w:snapToGrid w:val="false"/>
        <w:rPr>
          <w:b/>
          <w:b/>
          <w:sz w:val="20"/>
        </w:rPr>
      </w:pPr>
      <w:r>
        <w:rPr>
          <w:b/>
          <w:sz w:val="20"/>
        </w:rPr>
      </w:r>
    </w:p>
    <w:p>
      <w:pPr>
        <w:pStyle w:val="Normal"/>
        <w:snapToGrid w:val="false"/>
        <w:rPr/>
      </w:pPr>
      <w:r>
        <w:rPr>
          <w:b/>
          <w:sz w:val="20"/>
        </w:rPr>
        <w:t>Abstract</w:t>
      </w:r>
      <w:r>
        <w:rPr>
          <w:b/>
          <w:sz w:val="20"/>
        </w:rPr>
        <w:t xml:space="preserve"> </w:t>
      </w:r>
      <w:r>
        <w:rPr>
          <w:b/>
          <w:sz w:val="20"/>
        </w:rPr>
        <w:t xml:space="preserve"> </w:t>
      </w:r>
      <w:r>
        <w:rPr>
          <w:sz w:val="20"/>
        </w:rPr>
        <w:t xml:space="preserve">While highlighting the inadequacies of the hierarchical and bureaucratic approaches to public service delivery and in leveraging transformational citizen-engineered outcomes, this paper proposes collaborative governance, networks and partnership working as robust alternatives to hierarchies and the markets. This paper widens our understanding, responds to a knowledge gap and argues that the emergence of collaborative governance, effective networks and partnership working has presented compelling mechanisms for tackling complex problems which often span beyond the scope of any single organisation. It posits that the often challenging and interwoven nature of complex problems like homelessness makes it difficult for any organisation working alone to adequately resolve them. This paper also argues that collaborative governance, networks and partnership working are extensions of the NPM paradigm and new tools for effective Public Policy and public service delivery. It then proposes a Tripartite Network approach in exploring these tools as this would unleash the opportunity for service users and the partnering organisations to co-design and co-produce services. It argues that service user involvement will ensure service responsiveness, joint ownership, sustainability, user-driven value creation and the effective delivery of transformational, cutting edge outcomes for deprived vulnerable people. </w:t>
      </w:r>
    </w:p>
    <w:p>
      <w:pPr>
        <w:pStyle w:val="Normal"/>
        <w:snapToGrid w:val="false"/>
        <w:ind w:left="1165" w:hanging="1165"/>
        <w:rPr>
          <w:b/>
          <w:b/>
          <w:sz w:val="20"/>
        </w:rPr>
      </w:pPr>
      <w:r>
        <w:rPr>
          <w:b/>
          <w:bCs/>
          <w:sz w:val="20"/>
        </w:rPr>
        <w:t>Key words</w:t>
      </w:r>
      <w:r>
        <w:rPr>
          <w:sz w:val="20"/>
        </w:rPr>
        <w:t xml:space="preserve"> </w:t>
      </w:r>
      <w:r>
        <w:rPr>
          <w:sz w:val="20"/>
        </w:rPr>
        <w:t xml:space="preserve"> Collaborative governance, Networks, Partnership working, </w:t>
      </w:r>
      <w:r>
        <w:rPr>
          <w:sz w:val="20"/>
        </w:rPr>
        <w:t>V</w:t>
      </w:r>
      <w:r>
        <w:rPr>
          <w:sz w:val="20"/>
        </w:rPr>
        <w:t>oluntary and community sector organisations</w:t>
      </w:r>
    </w:p>
    <w:p>
      <w:pPr>
        <w:pStyle w:val="Normal"/>
        <w:snapToGrid w:val="false"/>
        <w:rPr>
          <w:b/>
          <w:b/>
          <w:sz w:val="20"/>
        </w:rPr>
      </w:pPr>
      <w:r>
        <w:rPr>
          <w:b/>
          <w:sz w:val="20"/>
        </w:rPr>
      </w:r>
    </w:p>
    <w:p>
      <w:pPr>
        <w:pStyle w:val="Heading2"/>
        <w:rPr/>
      </w:pPr>
      <w:r>
        <w:rPr/>
        <w:t>1 Introduction</w:t>
      </w:r>
    </w:p>
    <w:p>
      <w:pPr>
        <w:pStyle w:val="Normal"/>
        <w:snapToGrid w:val="false"/>
        <w:ind w:firstLine="400"/>
        <w:rPr>
          <w:b/>
          <w:b/>
          <w:sz w:val="20"/>
        </w:rPr>
      </w:pPr>
      <w:r>
        <w:rPr>
          <w:sz w:val="20"/>
        </w:rPr>
        <w:t xml:space="preserve">As the power of the state to single-handedly provide public services through the hierarchical and bureaucratic models has been highly diminished by limited resources and the challenging nature of complex problems like poverty and homelessness, the quest for new models of governance has become critical and imperative. This has led to a re-configuration of the relationship between the state, citizens and other non state actors (Hughes, 2002) as the state seeks to address the deficits of the hierarchical and bureaucratic approaches. This paper argues that these deficits highlight the top-down “command and control” (Heinrich, Hill, and Lynn, Jr., 2004) tools which have bedevilled the hierarchical and bureaucratic approaches thereby exposing them as “not fit for purpose” in enhancing effective public service delivery (Peter and Pierre, 2003). This paper also underscores the need for the state to explore new tools like collaborative governance, networks and partnership working which can be further strengthened through “negotiation and persuasion” (Heinrich, Hill, and Lynn, Jr., 2004), and the building of consensus with various stakeholders (NPCC, 2007).  </w:t>
      </w:r>
    </w:p>
    <w:p>
      <w:pPr>
        <w:pStyle w:val="Normal"/>
        <w:snapToGrid w:val="false"/>
        <w:ind w:firstLine="400"/>
        <w:rPr>
          <w:sz w:val="20"/>
        </w:rPr>
      </w:pPr>
      <w:r>
        <w:rPr>
          <w:sz w:val="20"/>
        </w:rPr>
        <w:t xml:space="preserve">The hierarchical and bureaucratic approaches have been highly criticised for their rigidity, lack of innovativeness and creativity, inertia and their inability to imbibe change, create value and to effectively allocate resources (Peter and Pierre, 2003). This paper argues that the deficits of the hierarchical and bureaucratic approaches can be adequately addressed through the use of new tools like collaborative governance, networks and partnership working in ensuring the delivery of effective public services and transformational outcomes for deprived citizens. This paper also argues that public sector management today obtains in multi stakeholder network environments characterised by collaboration, trust, collective governance; inter organisational working within and across government departments, agencies as well as with both private and not-for-profit sectors (Morse and Buss, 2007). This highlights a shift from “what governments do” (Morse and Buss, 2007) to “new governance” and underscores the use of other tools like contracting out and vouchers in invigorating collaborative governance, networks and partnership working in collectively resolving endemic problems, for delivering transformational outcomes and creating public value. </w:t>
      </w:r>
    </w:p>
    <w:p>
      <w:pPr>
        <w:pStyle w:val="Normal"/>
        <w:snapToGrid w:val="false"/>
        <w:ind w:firstLine="400"/>
        <w:rPr/>
      </w:pPr>
      <w:r>
        <w:rPr>
          <w:sz w:val="20"/>
        </w:rPr>
        <w:t>This paper makes a central contribution to the debate and in shaping our understanding of collaborative governance, networks and multi organisational partnership working within the public sector as there seems to be an energised momentum in this direction and a growing shift from government to governance (Morse and Buss, 2007). By widening and enriching our understanding of the issues under investigation, this paper also seeks to fill a knowledge gap in the literature on collaborative governance, networks and partnership working. It therefore explores a qualitative analysis of archival documents by drawing inspiration from the growing body of literature on the issues under investigation in evidencing its arguments (Blaxter, Hughes and Tight, 2001). It also draws from a pool of secondary data like government publications, legislation and relevant White Papers on collaborative governance, networks and partnership working with focus on the activities of Children Matter East</w:t>
      </w:r>
      <w:r>
        <w:rPr>
          <w:rStyle w:val="FootnoteCharacters"/>
          <w:rStyle w:val="FootnoteAnchor"/>
          <w:sz w:val="20"/>
        </w:rPr>
        <w:footnoteReference w:id="2"/>
      </w:r>
      <w:r>
        <w:rPr>
          <w:sz w:val="20"/>
        </w:rPr>
        <w:t xml:space="preserve"> in supporting its contributions and arguments. A documentary analysis, (Blaxter, Hughes and Tight, 2001) enables this paper to attempt to provide answers to the following research questions. </w:t>
      </w:r>
      <w:r>
        <w:rPr>
          <w:sz w:val="20"/>
        </w:rPr>
        <w:t>(</w:t>
      </w:r>
      <w:r>
        <w:rPr>
          <w:sz w:val="20"/>
        </w:rPr>
        <w:t xml:space="preserve">1) How can collaborative governance, networks and P-VCSP working be invigorated to deliver cutting-edge transformational outcomes to deprived communities in the East of England? </w:t>
      </w:r>
      <w:r>
        <w:rPr>
          <w:sz w:val="20"/>
        </w:rPr>
        <w:t>(</w:t>
      </w:r>
      <w:r>
        <w:rPr>
          <w:sz w:val="20"/>
        </w:rPr>
        <w:t xml:space="preserve">2) What leadership skills are needed to facilitate collaborative governance, networks and partnership working?  </w:t>
      </w:r>
      <w:r>
        <w:rPr>
          <w:sz w:val="20"/>
        </w:rPr>
        <w:t>(</w:t>
      </w:r>
      <w:r>
        <w:rPr>
          <w:sz w:val="20"/>
        </w:rPr>
        <w:t>3) Is partnership working an extension of NPM and what public management skills are needed to facilitate it? This paper comprises an abstract, an introduction, a definition of key conceptions, a body and a conclusion which draws together and summarises the various arguments.</w:t>
      </w:r>
    </w:p>
    <w:p>
      <w:pPr>
        <w:pStyle w:val="Normal"/>
        <w:snapToGrid w:val="false"/>
        <w:ind w:firstLine="720"/>
        <w:rPr>
          <w:sz w:val="20"/>
        </w:rPr>
      </w:pPr>
      <w:r>
        <w:rPr>
          <w:sz w:val="20"/>
        </w:rPr>
      </w:r>
    </w:p>
    <w:p>
      <w:pPr>
        <w:pStyle w:val="Heading2"/>
        <w:rPr/>
      </w:pPr>
      <w:r>
        <w:rPr/>
        <w:t>2 Definition of key concepts</w:t>
      </w:r>
    </w:p>
    <w:p>
      <w:pPr>
        <w:pStyle w:val="Heading3"/>
        <w:rPr/>
      </w:pPr>
      <w:r>
        <w:rPr/>
        <w:t>2.</w:t>
      </w:r>
      <w:r>
        <w:rPr/>
        <w:t>1</w:t>
      </w:r>
      <w:r>
        <w:rPr/>
        <w:t xml:space="preserve"> Collaborative governance</w:t>
      </w:r>
    </w:p>
    <w:p>
      <w:pPr>
        <w:pStyle w:val="Normal"/>
        <w:snapToGrid w:val="false"/>
        <w:ind w:firstLine="400"/>
        <w:rPr/>
      </w:pPr>
      <w:r>
        <w:rPr>
          <w:sz w:val="20"/>
        </w:rPr>
        <w:t>The central themes embedded in collaborative governance include involvement, participation, inclusivity and engaging citizens in the decision making process, in the design and delivery of public policy and responsive public services which are tailored to the individual needs of citizens. This paper argues that governance provides the opportunity for inclusivity and “collective action” (Milward and Provan, 2000) between the state, the private and not-for-profits sectors in tackling issues germane to citizens and for “the creation of value for the citizenry as a whole” (Donahue, 2004). In this light, collaborative governance is closely related to “horizontal governance” (Phillips, 2004) and is sometimes referred to as community, shared or joint governance as these terminologies underscore the need for empowerment and the  building of joint infrastructure to support collaboration (Porter-</w:t>
      </w:r>
      <w:r>
        <w:rPr>
          <w:sz w:val="20"/>
        </w:rPr>
        <w:t xml:space="preserve"> </w:t>
      </w:r>
      <w:r>
        <w:rPr>
          <w:sz w:val="20"/>
        </w:rPr>
        <w:t xml:space="preserve">O’Grady, 2001 quoted in Anthony, 2004). Collaborative governance also emphasises the ideas of “partnership, accountability, equity and ownership” (Anthony, 2004) as well as echoes the need for leveraging fairness, collective ownership and effective joint working. This is crucial in developing joint “solutions to public problems” (NPCC, 2007) which often span beyond the scope of any single organisation to adequately address alone. </w:t>
      </w:r>
    </w:p>
    <w:p>
      <w:pPr>
        <w:pStyle w:val="Normal"/>
        <w:snapToGrid w:val="false"/>
        <w:ind w:firstLine="400"/>
        <w:rPr>
          <w:sz w:val="20"/>
        </w:rPr>
      </w:pPr>
      <w:r>
        <w:rPr>
          <w:sz w:val="20"/>
        </w:rPr>
        <w:t xml:space="preserve">A multi-stakeholder collaborative venture has the potential of unleashing processes which are “better informed, stronger in concept and content, and are more likely to be implemented” (Terry Amlser, Director of the Collaborative Initiative, quoted in NPCC, 2007). Effective collaboration between different agencies of the public sector, non state actors and citizens can improve public sector governance (Kettl, Pollitt and Svara, 2004). This can also be fostered by exploring innovative mechanisms like networks and greater partnership working in delivering better and transformational outcomes to deprived communities. Collaborative governance thus constitutes a joint-up activity which involves multi stakeholders or agencies working together in resolving complex problems (Bardach, 1998). This process could involve co-design, co-production and joint implementation of collective decisions and solutions which are value-driven, transformational in tone, responsive in style and tailored to citizens’ specific needs. </w:t>
      </w:r>
    </w:p>
    <w:p>
      <w:pPr>
        <w:pStyle w:val="Heading3"/>
        <w:rPr/>
      </w:pPr>
      <w:r>
        <w:rPr/>
        <w:t>2.</w:t>
      </w:r>
      <w:r>
        <w:rPr/>
        <w:t>2</w:t>
      </w:r>
      <w:r>
        <w:rPr/>
        <w:t xml:space="preserve"> Networks</w:t>
      </w:r>
    </w:p>
    <w:p>
      <w:pPr>
        <w:pStyle w:val="Normal"/>
        <w:snapToGrid w:val="false"/>
        <w:ind w:firstLine="392"/>
        <w:rPr>
          <w:sz w:val="20"/>
        </w:rPr>
      </w:pPr>
      <w:r>
        <w:rPr>
          <w:sz w:val="20"/>
        </w:rPr>
        <w:t>In this highly interconnected and interrelated world, the term “network” has been extensively used in Public Policy and Administration scholarships, as a predominant mechanism through which organisations liaise with each other (O’Toole, 2007 and Castells, 2010). This is motivated by their quest to satisfy the increasingly challenging demands of citizens for cutting-edge public services (Barney, 2004, Hwang and Moon, 2008). The relationships captured in these inter-organisational connections may reflect myriad of networks and linkages. At the end of these linkages are nodes which represent the various organisations involved in collaborative working while the links reflect the ties that exist between these organisations as these could be weak or strong (Castells, 2010 and Granvotter, 1983). Granvotter, (1983) also argues that “far from creating alienation... [weak ties] are actually vital for an individual’s integration in the society”. By capturing this type of relationship dynamic between the various stakeholders, both strong and weak ties could constitute robust and compelling mechanisms for invigorating collaborative governance, networks and partnership working (Aatre, 1980 and O’Toole, 2007). This paper also argues that positive interpersonal relationships between the various individuals, organisations and stakeholders involved in collaborative governance and networks are critical for achieving any successful joint or shared working.</w:t>
      </w:r>
    </w:p>
    <w:p>
      <w:pPr>
        <w:pStyle w:val="Heading3"/>
        <w:rPr/>
      </w:pPr>
      <w:r>
        <w:rPr/>
        <w:t>2.3 The voluntary and community sector</w:t>
      </w:r>
    </w:p>
    <w:p>
      <w:pPr>
        <w:pStyle w:val="Normal"/>
        <w:snapToGrid w:val="false"/>
        <w:ind w:firstLine="400"/>
        <w:rPr>
          <w:sz w:val="20"/>
        </w:rPr>
      </w:pPr>
      <w:r>
        <w:rPr>
          <w:sz w:val="20"/>
        </w:rPr>
        <w:t>As part of the Third Sector (TS), VCSOs are community-based and volunteer-reliant, not-for-profit organisations which are value-driven, philanthropic in nature and could be made up of charities, faith and community-based groups as well as Civil Society Organisations (CSOs). VCSOs often command the trust of the communities, can access hard-to-reach groups and have a long history of public service delivery to deprived communities especially in the domains of health, education and social services. VCSOs are also referred to “private, non-profit-distributing, self-governing and non-compulsory” Salamon and Anheier (1997 quoted in Salamon et al., 2006) as their non-profit making base and desire to represent the public voice define their overall strategic vision.</w:t>
      </w:r>
    </w:p>
    <w:p>
      <w:pPr>
        <w:pStyle w:val="Heading3"/>
        <w:rPr/>
      </w:pPr>
      <w:r>
        <w:rPr/>
        <w:t>2.4 Partnership working</w:t>
      </w:r>
    </w:p>
    <w:p>
      <w:pPr>
        <w:pStyle w:val="Normal"/>
        <w:snapToGrid w:val="false"/>
        <w:ind w:firstLine="400"/>
        <w:rPr>
          <w:iCs/>
          <w:sz w:val="20"/>
        </w:rPr>
      </w:pPr>
      <w:r>
        <w:rPr>
          <w:sz w:val="20"/>
        </w:rPr>
        <w:t>This paper argues that partnership working is “</w:t>
      </w:r>
      <w:r>
        <w:rPr>
          <w:iCs/>
          <w:sz w:val="20"/>
          <w:lang w:eastAsia="en-GB"/>
        </w:rPr>
        <w:t>a group of stakeholders brought together from a range of organisations, to be responsible for tackling mainly long-term challenges and opportunities in which they have a shared interest”</w:t>
      </w:r>
      <w:r>
        <w:rPr>
          <w:sz w:val="20"/>
        </w:rPr>
        <w:t xml:space="preserve"> (Frye and Webb, 2002)</w:t>
      </w:r>
      <w:r>
        <w:rPr>
          <w:iCs/>
          <w:sz w:val="20"/>
          <w:lang w:eastAsia="en-GB"/>
        </w:rPr>
        <w:t>. Agencies involved in partnership working require a shared vision and objectives underpinned by trust and the desire to work towards resolving long term social, environmental and health problems ravaging their society. Building strong interagency networks for effective partnership working through collaborative governance, co-production and the delivery of services is critical for achieving success and in delivering sustained transformational outcomes to deprived and vulnerable people most of whom have a high poverty threshold.</w:t>
      </w:r>
    </w:p>
    <w:p>
      <w:pPr>
        <w:pStyle w:val="Normal"/>
        <w:snapToGrid w:val="false"/>
        <w:rPr>
          <w:iCs/>
          <w:sz w:val="20"/>
        </w:rPr>
      </w:pPr>
      <w:r>
        <w:rPr>
          <w:iCs/>
          <w:sz w:val="20"/>
        </w:rPr>
      </w:r>
    </w:p>
    <w:p>
      <w:pPr>
        <w:pStyle w:val="Heading2"/>
        <w:rPr>
          <w:iCs/>
          <w:lang w:eastAsia="en-GB"/>
        </w:rPr>
      </w:pPr>
      <w:r>
        <w:rPr>
          <w:iCs/>
          <w:lang w:eastAsia="en-GB"/>
        </w:rPr>
        <w:t xml:space="preserve">3 </w:t>
      </w:r>
      <w:r>
        <w:rPr/>
        <w:t>Understanding collaborative governance, networks and partnership working</w:t>
      </w:r>
    </w:p>
    <w:p>
      <w:pPr>
        <w:pStyle w:val="Normal"/>
        <w:snapToGrid w:val="false"/>
        <w:ind w:firstLine="400"/>
        <w:rPr>
          <w:sz w:val="20"/>
        </w:rPr>
      </w:pPr>
      <w:r>
        <w:rPr>
          <w:sz w:val="20"/>
        </w:rPr>
        <w:t xml:space="preserve">The focus on collaborative governance, networks and partnership working is succinctly captured by Frederick and Smith (2003 quoted in Heinrich, Hill and Lynn, Jr., 2004) who argue that “the administrative state is now less bureaucratic, less hierarchical, and less reliant on central authority to mandate action”. This chimes with the decentralisation and devolution of public service delivery from central government down to local authorities as state power becomes “hollowed out” (Stoker, 1998 quoted in Milward and Provan, 2000). This paper thus argues that such “hollowing out” of state power provides VCSOs, citizens, staff of public sector agencies and other non state actors the opportunity to engage in collaborative ventures as they seek to fill the vacuum created by this downsizing of state power. This paper highlights the fact that there is a growing appetite for governing through networks as the state continuously seeks to involve “profit-seeking firms” (Donahue, 2004), not-for-profit ones and citizens in the decision making process, through co-designing, co-production and the co-delivery of public services. Collaborative governance, networks and partnership working can leverage cutting edge mechanisms through which the state can reach out to semi or autonomous bodies for effective collaboration in the delivery of better outcomes to deprived communities (Goldsmith and Eggers, 2004).  </w:t>
      </w:r>
    </w:p>
    <w:p>
      <w:pPr>
        <w:pStyle w:val="Normal"/>
        <w:snapToGrid w:val="false"/>
        <w:spacing w:lineRule="exact" w:line="236"/>
        <w:ind w:firstLine="400"/>
        <w:rPr>
          <w:iCs/>
          <w:sz w:val="20"/>
          <w:lang w:eastAsia="en-GB"/>
        </w:rPr>
      </w:pPr>
      <w:r>
        <w:rPr>
          <w:sz w:val="20"/>
        </w:rPr>
        <w:t>In this highly interconnected and interrelated world, collaborative governance, networks and partnership working have become robust tools for effectively tackling multi-dimensional complex problems like care for the elderly, floods, catastrophes and anti-social behaviours as these outstrip the capacity of any single organisation to adequately resolve alone. This paper thus proposes collaborative governance, effective networks and partnership working as new tools for building trust, mutual respect and communication in P-VCSP working which seek to tackle cross-cutting complex social, economic and environmental problems which cannot be resolved through lone working (Balloch and Taylor, 2001 and MacGregor, 2007). Strengthening partnership working infrastructure, the resilience and independence of VCSOs through policy mechanisms like the Compact</w:t>
      </w:r>
      <w:r>
        <w:rPr>
          <w:rStyle w:val="FootnoteCharacters"/>
          <w:rStyle w:val="FootnoteAnchor"/>
          <w:sz w:val="20"/>
        </w:rPr>
        <w:footnoteReference w:id="3"/>
      </w:r>
      <w:r>
        <w:rPr>
          <w:sz w:val="20"/>
        </w:rPr>
        <w:t>, the Charity Law and `Funding Central</w:t>
      </w:r>
      <w:r>
        <w:rPr>
          <w:rStyle w:val="FootnoteCharacters"/>
          <w:rStyle w:val="FootnoteAnchor"/>
          <w:sz w:val="20"/>
        </w:rPr>
        <w:footnoteReference w:id="4"/>
      </w:r>
      <w:r>
        <w:rPr>
          <w:sz w:val="20"/>
        </w:rPr>
        <w:t xml:space="preserve"> are critical for creating an enabling environment for P-VCSP working to flourish and in delivering better and transformational pro-deprived people outcomes (Cabinet Office, 2010). Invigorating the infrastructure and organisational capacity for collaborative governance, networks and partnership working are therefore critical in delivering better outcomes to deprived communities at the threshold of chronic and excruciating deprivation. This paper argues for strengthening of the above new tools through processes like contracting out, outsourcing, franchise and voucher which can serve as enablers in facilitating the tackling of complex problems whose depth and breadth outpace the capacity of any single agency. The need for invigorating these new tools through greater citizen participation for more effective public service delivery is at the core of the current Conservative-</w:t>
      </w:r>
      <w:r>
        <w:rPr>
          <w:sz w:val="20"/>
        </w:rPr>
        <w:t xml:space="preserve"> </w:t>
      </w:r>
      <w:r>
        <w:rPr>
          <w:sz w:val="20"/>
        </w:rPr>
        <w:t>Liberal Democratic partnership government-engineered “Big Society” ideology in England and Wales.</w:t>
      </w:r>
    </w:p>
    <w:p>
      <w:pPr>
        <w:pStyle w:val="Normal"/>
        <w:snapToGrid w:val="false"/>
        <w:spacing w:lineRule="exact" w:line="236"/>
        <w:ind w:firstLine="400"/>
        <w:rPr>
          <w:iCs/>
          <w:sz w:val="20"/>
          <w:lang w:eastAsia="en-GB"/>
        </w:rPr>
      </w:pPr>
      <w:r>
        <w:rPr>
          <w:sz w:val="20"/>
        </w:rPr>
        <w:t xml:space="preserve">This paper also argues that collaborative governance is crucial in shaping and determining the way national and local public agencies, activities and programmes are managed in order to deliver public value to citizens as this is a central concern of most public sector actors and scholars (Lynn, Jr., Heinrich and Hill, 2000). Collaborative governance explores networks in organising and “balancing the competing interests” (Lynn, Jr., Heinrich and Hill, 2000) of different stakeholders in partnership working, especially citizen-driven partnerships like P-VCSPs. Some scholars of Public Sector Management and Administration while acknowledging the vital roles of collaborative governance, networks and partnership working underscore the blurring of traditional organisational boundaries (Frederickson and Smith, 2003 and Lynn, Jr., Heinrich and Hill, 2000). This is fundamentally important as public agencies continuously seek to collaborate through networks and partnership working in creating public value and delivering citizens-engineered public services. While hailing the exploration of collaborative governance, networks and partnership working as robust mechanisms for engineering effective citizen-driven services especially to deprived and hard-to-reach groups, this paper argues that partnering organisations must seek to avoid “collaborative inertia” (Huxham and Vangen, 2005). It thus argues that collaborative governance and partnership working must only be explored if there is robust evidence that they will deliver “collaborative advantage” (Huxham and Vangen, 2005) and unleash transformational outcomes for deprived citizens or service users. </w:t>
      </w:r>
    </w:p>
    <w:p>
      <w:pPr>
        <w:pStyle w:val="Normal"/>
        <w:snapToGrid w:val="false"/>
        <w:spacing w:lineRule="exact" w:line="236"/>
        <w:ind w:firstLine="400"/>
        <w:rPr>
          <w:iCs/>
          <w:sz w:val="20"/>
          <w:lang w:eastAsia="en-GB"/>
        </w:rPr>
      </w:pPr>
      <w:r>
        <w:rPr>
          <w:sz w:val="20"/>
        </w:rPr>
        <w:t xml:space="preserve">This paper argues that poor collaborative governance, unproductive networks and ineffective partnership working coupled with poor leadership and communication as well as a history of poor partnership working could be disincentives for collaboration. In this light, partnering organisations must be convinced that collaborative working is the best option and offers a robust way for delivering more than lone working in making a sustained and positive transformational impact to the lives of citizens. While drawing inspiration from the popular “Waitakere Way” in New Zealand (Craig, 2004), this paper advocates for a tripartite network approach built on stronger relationships between members of partnering organisations and service users or citizens as enablers for sustained success. Successful collaborative governance, networks and partnership working could thus be predicated on a tripartite network approach as this would engender and energise citizen or user participation thereby creating collective ownership, responsiveness and co-production of services. This paper also argues that exploring the tripartite network approach in collaborative governance, networks and partnership working, could leverage the opportunity for citizens as consumers of public services to shape and determine policy outcomes. Citizens’ inputs could equally constitute key determinants in shaping services outcomes, delivering public value and in achieving value for money for taxpayers. </w:t>
      </w:r>
    </w:p>
    <w:p>
      <w:pPr>
        <w:pStyle w:val="Normal"/>
        <w:snapToGrid w:val="false"/>
        <w:spacing w:lineRule="exact" w:line="236"/>
        <w:ind w:firstLine="400"/>
        <w:rPr>
          <w:sz w:val="20"/>
        </w:rPr>
      </w:pPr>
      <w:r>
        <w:rPr>
          <w:sz w:val="20"/>
        </w:rPr>
        <w:t xml:space="preserve">This paper makes a strong case for statutory agencies to explore collaborative governance, networks and partnership working as mechanisms for engineering community ownership and citizens’ participation in the management of P-VCSPs as well as for widening accessibility to services. This paper thus argues that greater citizen participation through collaborative governance, networks and partnership working could ensure that the most vulnerable segments of the community like those with disabilities and mental health problems do not miss out or slip through the safety net as a result of budget cuts and economic austerity. </w:t>
      </w:r>
    </w:p>
    <w:p>
      <w:pPr>
        <w:pStyle w:val="Normal"/>
        <w:snapToGrid w:val="false"/>
        <w:spacing w:lineRule="exact" w:line="236"/>
        <w:ind w:firstLine="400"/>
        <w:rPr>
          <w:sz w:val="20"/>
        </w:rPr>
      </w:pPr>
      <w:r>
        <w:rPr>
          <w:sz w:val="20"/>
        </w:rPr>
      </w:r>
    </w:p>
    <w:p>
      <w:pPr>
        <w:pStyle w:val="Heading2"/>
        <w:rPr>
          <w:lang w:eastAsia="en-GB"/>
        </w:rPr>
      </w:pPr>
      <w:r>
        <w:rPr>
          <w:lang w:eastAsia="en-GB"/>
        </w:rPr>
        <w:t>4 Exploring the big society ideology through P-VCSP working</w:t>
      </w:r>
    </w:p>
    <w:p>
      <w:pPr>
        <w:pStyle w:val="Normal"/>
        <w:snapToGrid w:val="false"/>
        <w:spacing w:lineRule="exact" w:line="236"/>
        <w:ind w:firstLine="400"/>
        <w:rPr/>
      </w:pPr>
      <w:r>
        <w:rPr>
          <w:sz w:val="20"/>
        </w:rPr>
        <w:t>The “Big Society</w:t>
      </w:r>
      <w:r>
        <w:rPr>
          <w:rStyle w:val="FootnoteCharacters"/>
          <w:rStyle w:val="FootnoteAnchor"/>
          <w:sz w:val="20"/>
        </w:rPr>
        <w:footnoteReference w:id="5"/>
      </w:r>
      <w:r>
        <w:rPr>
          <w:sz w:val="20"/>
        </w:rPr>
        <w:t xml:space="preserve">” seeks to empower communities, Third Sector Organisations (TSOs) and staff of public agencies like the NHS, schools and social services to participate in decision making and in the delivery of public services (Cameron, 2010, Prince, 2010 and Newman. 2005). This paper argues that the idea of the “Big Society” is not new as earlier governments in the UK and especially New Labour had explored various forms of partnership working as a central policy strand of her Public Sector Modernisation Agenda (Newman, 2001). But the vigour and re-positioning of partnership working on the policy agenda, the espousal of collaborative governance through public consultations and the use of networks in building partnerships with VCSOs, is commendable and constitutes “newness”. This paper also argues that this new momentum for partnership working led by the Tory-Lib. Dem. Partnership government must not politicise, distort or undermine the independence and mission of VCSOs which are often driven by the need to deliver transformational outcomes to disadvantaged communities. The search for new ways of delivering public value, meeting the ever increasing demands of citizens for better public services which are personalised and tailored to their individual needs underscores the consumerist perspective of public service delivery and is critical in making a sustained difference to citizens. </w:t>
      </w:r>
    </w:p>
    <w:p>
      <w:pPr>
        <w:pStyle w:val="Normal"/>
        <w:snapToGrid w:val="false"/>
        <w:spacing w:lineRule="exact" w:line="236"/>
        <w:ind w:firstLine="400"/>
        <w:jc w:val="distribute"/>
        <w:rPr>
          <w:iCs/>
          <w:sz w:val="20"/>
        </w:rPr>
      </w:pPr>
      <w:r>
        <w:rPr>
          <w:sz w:val="20"/>
        </w:rPr>
        <w:t xml:space="preserve">Although the concept of partnership working has been around since the 80s when earlier Conservative Governments implemented elements of Public-Private Partnerships (PPPs) like Public Finance Initiatives (Falconer and McLaughlin, 2000) as part of their wider NPM agenda, New Labour invigorated and added impetus to this policy initiative. On ascension to power in 1997, Labour leader Tony Blair, underscored the centrality of multi stakeholders interagency working with focus on Public-Third Sector Partnerships. Interagency working was regarded as tools for effective public service delivery especially to disadvantaged communities and as part of New Labour’s Public Sector Modernisation Agenda (Falconer and McLaughlin, 2000). By fostering a culture of collaborative governance, networks and partnership working in public service delivery, the Tory-Lib Dem Partnership government in the UK is pursuing a policy instrument which has been espoused by her predecessors. </w:t>
      </w:r>
      <w:r>
        <w:rPr>
          <w:iCs/>
          <w:sz w:val="20"/>
        </w:rPr>
        <w:t xml:space="preserve">This paper also argues that her claims to exploring new constituencies such as the private sector, charities, VCSOs, Social Enterprises and staff of statutory agencies in service provision is not also new. Previous governments and specifically New Labour had enacted pro-partnership working </w:t>
      </w:r>
      <w:r>
        <w:br w:type="page"/>
      </w:r>
    </w:p>
    <w:p>
      <w:pPr>
        <w:pStyle w:val="Normal"/>
        <w:snapToGrid w:val="false"/>
        <w:rPr/>
      </w:pPr>
      <w:r>
        <w:rPr>
          <w:iCs/>
          <w:sz w:val="20"/>
        </w:rPr>
        <w:t>policy instruments like the Charity Law, the Compact</w:t>
      </w:r>
      <w:r>
        <w:rPr>
          <w:rStyle w:val="FootnoteCharacters"/>
          <w:rStyle w:val="FootnoteAnchor"/>
          <w:iCs/>
          <w:sz w:val="20"/>
        </w:rPr>
        <w:footnoteReference w:id="6"/>
      </w:r>
      <w:r>
        <w:rPr>
          <w:iCs/>
          <w:sz w:val="20"/>
        </w:rPr>
        <w:t>, “Futurebuilders</w:t>
      </w:r>
      <w:r>
        <w:rPr>
          <w:rStyle w:val="FootnoteCharacters"/>
          <w:rStyle w:val="FootnoteAnchor"/>
          <w:iCs/>
          <w:sz w:val="20"/>
        </w:rPr>
        <w:footnoteReference w:id="7"/>
      </w:r>
      <w:r>
        <w:rPr>
          <w:iCs/>
          <w:sz w:val="20"/>
        </w:rPr>
        <w:t>” and the Office for the Third Sector to foster Third Sector participation in effective public service delivery.</w:t>
      </w:r>
    </w:p>
    <w:p>
      <w:pPr>
        <w:pStyle w:val="Normal"/>
        <w:snapToGrid w:val="false"/>
        <w:ind w:firstLine="400"/>
        <w:rPr/>
      </w:pPr>
      <w:r>
        <w:rPr>
          <w:sz w:val="20"/>
        </w:rPr>
        <w:t xml:space="preserve">While drawing inspiration from the Obama </w:t>
      </w:r>
      <w:r>
        <w:rPr>
          <w:iCs/>
          <w:sz w:val="20"/>
        </w:rPr>
        <w:t xml:space="preserve">Open Government Initiative in the US, this paper argues that the “Big Society’s” quest to empower citizens, promote collaboration and participation needs to go beyond mere rhetoric and translate into robust solutions for citizens (Obama, 2009, see </w:t>
      </w:r>
      <w:r>
        <w:rPr>
          <w:sz w:val="20"/>
        </w:rPr>
        <w:t>Tita forthcoming and Cameron, 2010</w:t>
      </w:r>
      <w:r>
        <w:rPr>
          <w:iCs/>
          <w:sz w:val="20"/>
        </w:rPr>
        <w:t>). The “Big Society” ideology is underpinned by decentralisation, transparency and the provision of finance to VCSOs willing to engage in public service delivery.  This reinforces its three policy strands of social action, public service reform and community empowerment in dislocating the micromanagement of public service provision from the centre (Cameron, 2010). The “Big Society” seeks to invigorate, build and explore collaborative governance, networks and partnership working in leveraging effective and efficient public services to the public and  especially to disadvantaged communities. But critics argue that, the whole idea is a distraction, a grime and a mask for impending huge public sector “cuts”, redundancies and massive withdrawal of benefits which most disadvantaged people had enjoyed under New Labour’s huge welfare state. This paper argues that while the above criticisms may have some substance, the innovativeness and the sheer scale with which the “Big Society” seeks to empower and engage staff, citizens and communities in the provision of public services</w:t>
      </w:r>
      <w:r>
        <w:rPr>
          <w:sz w:val="20"/>
        </w:rPr>
        <w:t xml:space="preserve"> is commendable (Cameron, 2010 and Stratton, 2009)</w:t>
      </w:r>
      <w:r>
        <w:rPr>
          <w:iCs/>
          <w:sz w:val="20"/>
        </w:rPr>
        <w:t xml:space="preserve">. For example staff and/or citizens can take over the management of failing statutory agencies while on the other hand, citizens can veto an increase in council tax by their local council </w:t>
      </w:r>
      <w:r>
        <w:rPr>
          <w:sz w:val="20"/>
        </w:rPr>
        <w:t>(Stratton, 2009 and see Tita forthcoming).</w:t>
      </w:r>
    </w:p>
    <w:p>
      <w:pPr>
        <w:pStyle w:val="Normal"/>
        <w:snapToGrid w:val="false"/>
        <w:ind w:firstLine="400"/>
        <w:rPr>
          <w:sz w:val="20"/>
        </w:rPr>
      </w:pPr>
      <w:r>
        <w:rPr>
          <w:sz w:val="20"/>
        </w:rPr>
        <w:t xml:space="preserve">By strengthening community, citizen and staff participation in public service delivery especially to disadvantaged groups and segments of the society like those with disabilities and mental health problems, P-VCSPs could provide a robust vehicle for achieving the core policy objectives of the “Big Society”. As the Big Society agenda rightly states, VCSOs are very suitable Public Policy and Public service delivery tools because of their huge knowledge of local communities, their ability to access hard-to-reach groups, in “doing much with less” and their high command of public trust (Northmore, 2001 and see Tita forthcoming). Despite government rhetoric, this paper argues that the real test for the “Big Society” ideology will be judged from its transformational outcomes on the lives of deprived people, since its implementation is still in the infant stage. The government is currently monitoring the outcomes of some “Big Society” inspired initiatives in Sutton, Eden Valley in Cumbria, Liverpool and Windsor and Maidenhead as most communities, staff and citizens are also being encouraged to get on board the “Big Society” wagon (Cameron, 2010). </w:t>
      </w:r>
    </w:p>
    <w:p>
      <w:pPr>
        <w:pStyle w:val="Normal"/>
        <w:snapToGrid w:val="false"/>
        <w:rPr>
          <w:sz w:val="20"/>
        </w:rPr>
      </w:pPr>
      <w:r>
        <w:rPr>
          <w:sz w:val="20"/>
        </w:rPr>
      </w:r>
    </w:p>
    <w:p>
      <w:pPr>
        <w:pStyle w:val="Heading2"/>
        <w:rPr/>
      </w:pPr>
      <w:r>
        <w:rPr/>
        <w:t xml:space="preserve">5 </w:t>
      </w:r>
      <w:r>
        <w:rPr>
          <w:lang w:eastAsia="en-GB"/>
        </w:rPr>
        <w:t>Establishing the link between collaborative governance, networks, partnership working and NPM</w:t>
      </w:r>
    </w:p>
    <w:p>
      <w:pPr>
        <w:pStyle w:val="Normal"/>
        <w:snapToGrid w:val="false"/>
        <w:ind w:firstLine="400"/>
        <w:rPr>
          <w:sz w:val="20"/>
        </w:rPr>
      </w:pPr>
      <w:r>
        <w:rPr>
          <w:sz w:val="20"/>
        </w:rPr>
        <w:t>NPM challenges the inadequacies of the hierarchical and bureaucratic models of public service delivery and proposes collaborative and catalytic governance built on more robust market-oriented mechanisms which can unleash innovativeness, better customer-driven strategies and improved service outcomes. The use of service procurement mechanisms like contracting out, outsourcing and joint commissioning underpinned by improved customer satisfaction could engineer better service quality, greater space, voice and involvement of citizens and service users in service design and delivery (Hughes, 2002 and Barzelay, 2001). This paper argues that such co-design and co-production of services could ensure that services are more responsive, effective and tailored to the specific needs of clients. Collaborative governance, networks and partnership working thus mark a paradigm shift to more market-driven mechanisms for delivering public services which had hitherto been provided by public agencies (Hughes, 2002). This paper also argues that effective P-VCSP working could unleash “collaborative advantage” (Huxham, 1996 quoted in Goddard, 2006) as this concurs with the wider Collaborative Public Management ideology. This therefore emphasises the need for joint and inter-organisational collaborative working in delivering transformational outcomes to deprived communities (O’Leary et al., 2009, Graddy and Chen, 2009 and Brudney, Cho and Wright, 2009). This paper also argues that community involvement in effective public service delivery could explore networks and partnership working mechanisms which fit into already existing strategies like public consultations, community meetings, citizen forums, or indirect ones like advocacy groups and client representatives on partnership management boards.</w:t>
      </w:r>
    </w:p>
    <w:p>
      <w:pPr>
        <w:pStyle w:val="Normal"/>
        <w:snapToGrid w:val="false"/>
        <w:ind w:firstLine="400"/>
        <w:rPr>
          <w:sz w:val="20"/>
        </w:rPr>
      </w:pPr>
      <w:r>
        <w:rPr>
          <w:sz w:val="20"/>
        </w:rPr>
        <w:t xml:space="preserve">The harsh economic downturn and a huge budget deficit have inspired the Tory-Lib. Dem. Partnership government in the UK, to implement NPM engineered reforms like efficiency savings, the closure of quangos such as the Audit Commission and the restructuring and downsizing of the public sector (Barzelay, 2001 and Lane, 2000). This paper argues that the implementations of “efficiency gains”, the exploration of “shared services” like contact centres and payroll, the use of joint management, joint procurement and joint commissioning also constitute NPM reforms, since their origins are traceable to the private sector (DCLG, 2006 and Pollitt and Bouckaert, 2000). This paper articulates the central argument that collaborative governance, networks and partnership working are all extensions of the NPM paradigm as they underscore the need for a rethink and reconfiguration of the dynamic relationship between the state and non-state actors involved in public service delivery (Ferlie et al., 1996 and Sullivan and Skelcher, 2002). NPM therefore encourages shared and transformational governance through networks and effective partnership working as this can propel public sector performance and efficiency for the delivery of transformational outcomes to deprived citizens. </w:t>
      </w:r>
    </w:p>
    <w:p>
      <w:pPr>
        <w:pStyle w:val="Normal"/>
        <w:snapToGrid w:val="false"/>
        <w:ind w:firstLine="400"/>
        <w:rPr>
          <w:sz w:val="20"/>
        </w:rPr>
      </w:pPr>
      <w:r>
        <w:rPr>
          <w:sz w:val="20"/>
        </w:rPr>
        <w:t xml:space="preserve">This paper also argues that new tools like partnership working can leverage the opportunity for public agencies to employ NPM inspired mechanisms such as pooled resources and innovation while underscoring communication, consensus building and trust, in building “legitimacy and status within the community” (Hill, 2002). It also posits that collaborative governance and effective networks could invigorate accountability, the decision making capacity of partnering organisations and could also constitute robust NPM mechanisms for effective P-VCSP working especially in achieving `more with less’ at this period of dwindling resources and austerity. It makes a robust case that, VCSOs with their strong reliance on volunteerism, robust knowledge of local communities and strong ability to access hard-to-reach groups constitute a crucial force for achieving sustained local public service delivery. This paper also argues that while P-VCSP working can be inhibited by “collaborative inertia” (Huxham and Vangen, 2005), it strongly concurs and posits that effective P-VCSP working could deliver transformational long term solutions to complex problems confronting disadvantaged communities. NPM therefore depicts a “shift in governance and management of the state sector” (Barzelay, 2001) and explores collaborative governance, networks and partnership working as mechanisms for collectively tackling complex societal problems in a non-hierarchical way (Glasnbergen, 2007). This paper argues that these mechanisms can also function as enablers for shaping and influencing Public Policy and decision making, encouraging public participation in the policy process, for achieving consensus and sustained citizen-driven policy initiatives in areas like health care and welfare. </w:t>
      </w:r>
    </w:p>
    <w:p>
      <w:pPr>
        <w:pStyle w:val="Normal"/>
        <w:snapToGrid w:val="false"/>
        <w:ind w:firstLine="720"/>
        <w:rPr>
          <w:sz w:val="20"/>
        </w:rPr>
      </w:pPr>
      <w:r>
        <w:rPr>
          <w:sz w:val="20"/>
        </w:rPr>
      </w:r>
    </w:p>
    <w:p>
      <w:pPr>
        <w:pStyle w:val="Heading2"/>
        <w:rPr/>
      </w:pPr>
      <w:r>
        <w:rPr/>
        <w:t xml:space="preserve">6 </w:t>
      </w:r>
      <w:r>
        <w:rPr>
          <w:lang w:eastAsia="en-GB"/>
        </w:rPr>
        <w:t>Leadership skills needed for facilitating and invigorating collaborative governance, networks and partnership working</w:t>
      </w:r>
    </w:p>
    <w:p>
      <w:pPr>
        <w:pStyle w:val="Normal"/>
        <w:snapToGrid w:val="false"/>
        <w:ind w:firstLine="400"/>
        <w:rPr>
          <w:sz w:val="20"/>
        </w:rPr>
      </w:pPr>
      <w:r>
        <w:rPr>
          <w:sz w:val="20"/>
        </w:rPr>
        <w:t>This paper argues that “collaborative leadership” (Chrislip, 2002 quoted in Morse and Buss, 2007) can inspire collaborative governance, invigorate networks and create an enabling environment for successful interagency working. In this highly interconnected world, such leadership could be referred to as “catalytic leadership” (Luke, 1998 quoted in Morse and Buss, 2007) and should possess robust collaborative, networking, negotiation, consensus building, and people management skills. This paper also argues that good public sector leadership should be inspirational, empowering, motivational, innovative and transformational, as well as possess great people management skills and the strong ability to build robust networks for interagency collaboration (Morse and Buss, 2007 and Adair, 2004). Such leadership should have the capacity to engineer and sustain fruitful dialogue with various stakeholders, should be visionary and transformational in character with the strong ability to build consensus, promote inclusivity, galvanise staff and customer participation as well as enable staff to unlock their full potentials and drive forward robust organisational performance and productivity. This paper also argues that effective and transformational leadership as in collaborative governance, networks and partnership working encompasses among others, the capacity to mobilise people in the community and organisation in tackling endemic problems which confront them (Heifetz, 1994). The aforementioned leadership skills are critical for achieving success and in facilitating collaborative governance, networks and multi organisational partnership working. This is necessary in delivering long lasting cutting edge transformational outcomes to deprived vulnerable communities since they are likely to suffer most at this period of economic austerity characterised by general cuts in benefits to the poor and vulnerable.</w:t>
      </w:r>
    </w:p>
    <w:p>
      <w:pPr>
        <w:pStyle w:val="Normal"/>
        <w:snapToGrid w:val="false"/>
        <w:ind w:firstLine="720"/>
        <w:rPr>
          <w:sz w:val="20"/>
        </w:rPr>
      </w:pPr>
      <w:r>
        <w:rPr>
          <w:sz w:val="20"/>
        </w:rPr>
      </w:r>
    </w:p>
    <w:p>
      <w:pPr>
        <w:pStyle w:val="Heading2"/>
        <w:rPr/>
      </w:pPr>
      <w:r>
        <w:rPr/>
        <w:t xml:space="preserve">7 </w:t>
      </w:r>
      <w:r>
        <w:rPr>
          <w:lang w:eastAsia="en-GB"/>
        </w:rPr>
        <w:t>Exploring collaborative governance and networks as new tools for invigorating effective P-VCSP working for public service delivery in the east of England</w:t>
      </w:r>
    </w:p>
    <w:p>
      <w:pPr>
        <w:pStyle w:val="Normal"/>
        <w:snapToGrid w:val="false"/>
        <w:ind w:firstLine="400"/>
        <w:rPr/>
      </w:pPr>
      <w:r>
        <w:rPr>
          <w:iCs/>
          <w:sz w:val="20"/>
          <w:lang w:eastAsia="en-GB"/>
        </w:rPr>
        <w:t xml:space="preserve">This paper underscores the fact that public sector agencies explore collaborative governance mechanisms like contracting out, outsourcing, agreements, joint working ventures, memoranda of understanding, grants and various funding regimes in invigorating their networks and partnership working capabilities with different stakeholders (Milward and Provan, 2000). Utilisation of these new tools thus enables public agencies like local authorities, the NHS, the Police and Social Services to engage private and nonprofits organisations like </w:t>
      </w:r>
      <w:r>
        <w:rPr>
          <w:sz w:val="20"/>
        </w:rPr>
        <w:t xml:space="preserve">Children Matter East in building capacities for the collaborative delivery of public services to children and young persons in the East of England. This collaboration is driven by the fact that the services required by children, young people and their families often span beyond the scope of any single organisation to provide alone (Balloch and Taylor, 2001).  This paper also argues that such collaborative working must be driven by the fact that it can provide greater public value and leverage better and transformational outcomes to deprived people than lone working hence able to achieve “collaborative advantage” (Huxham and Vangen, 2005).  Although Children Matter East is not directly involved in service provision to the public through of partnership working, its positive contributions in transforming the partnership working landscape between VCSOs and statutory agencies in the East of England is critical and crucial for any sustained P-VCSP working in the region. Children Matter East engages in influencing policies, disseminating partnership working related information and crucially in building the partnership working capacity of local VCSOs. It thus assists in creating a robust understanding of multi organisational collaborative working as most VCSOs in the region now deliver public services on the behalf of public sector agencies. </w:t>
      </w:r>
    </w:p>
    <w:p>
      <w:pPr>
        <w:pStyle w:val="Normal"/>
        <w:snapToGrid w:val="false"/>
        <w:ind w:firstLine="400"/>
        <w:rPr>
          <w:sz w:val="20"/>
        </w:rPr>
      </w:pPr>
      <w:r>
        <w:rPr>
          <w:sz w:val="20"/>
        </w:rPr>
        <w:t xml:space="preserve">While drawing inspiration from the growing body of literature on partnership working, (Balloch and Taylor, 2001, Huxham and Vangen, 2005 and Lindden, 2002), this paper posits that these new tools can also invigorate accountability, improve the transparency of the decision making processes and hence better outcomes for citizens. By focusing on P-VCSP working, this paper argues that, effective P-VCSP working especially in local public service delivery as found in the East of England can galvanise community involvement and ownership of such services as well as achieve `more with less` at this period of economic austerity. This paper also makes a robust case that, VCSOs with their strong reliance on volunteerism, robust knowledge of local communities and strong ability to access hard-to-reach groups constitute a strong force for achieving sustained local public service delivery. Although this paper hails the advent of collaborative governance and networks as effective mechanisms for invigorating partnership working, it argues that these mechanisms must build on robust traditional tools like contracts, agreements, and outsourcings in order to leverage meaningful outcomes to deprived people. </w:t>
      </w:r>
    </w:p>
    <w:p>
      <w:pPr>
        <w:pStyle w:val="Normal"/>
        <w:snapToGrid w:val="false"/>
        <w:ind w:firstLine="400"/>
        <w:rPr>
          <w:sz w:val="20"/>
        </w:rPr>
      </w:pPr>
      <w:r>
        <w:rPr>
          <w:sz w:val="20"/>
        </w:rPr>
        <w:t xml:space="preserve">As a network spanning, information sharing and capacity building forum, this paper argues that Children Matter East`s work in informing local VCSOs on policy issues and best practice on partnership working, capacity building, service commissioning and its submissions on high service quality for children, young people and their families are of telling significance. It also argues that the use of tools such as regular meetings, reports, conferences, newsletters and a vibrant website have greatly enabled Children Matter East to meet its core objective of strengthening and improving on the partnership working capabilities of local VCSOs. For example better information sharing especially on service commissioning and capacity building for local VCSOs has enabled the local Children’s Trust and partners to effectively pooled resources together in targeting early interventions and preventions (Anon, 2009). This paper also articulates the view that Children Matter East should consider the possibility of skilling-up the partnership working capacity of service users since some of them now sit on partnership management boards although their contributions and inputs are not being greatly felt. </w:t>
      </w:r>
      <w:r>
        <w:rPr>
          <w:iCs/>
          <w:sz w:val="20"/>
          <w:lang w:eastAsia="en-GB"/>
        </w:rPr>
        <w:t xml:space="preserve">Exploring collaborative governance and networks could provide greater opportunity for invigorating partnership working through better information sharing, shared learning, the building of trust, capacity building, the establishment of consensus, shared goals and vision. </w:t>
      </w:r>
    </w:p>
    <w:p>
      <w:pPr>
        <w:pStyle w:val="Normal"/>
        <w:snapToGrid w:val="false"/>
        <w:ind w:firstLine="400"/>
        <w:rPr/>
      </w:pPr>
      <w:r>
        <w:rPr>
          <w:iCs/>
          <w:sz w:val="20"/>
          <w:lang w:eastAsia="en-GB"/>
        </w:rPr>
        <w:t xml:space="preserve">By invigorating partnership working, Osborne and Gaebler (1992) argue that governance is concerned with exploring tools for the supply of “collective services to citizens” and view direct government provision as one of such tools.  They then conclude that, governance provides government with the opportunity to “steer rather than row” (Osborne and Gaebler, 1992) in exploring other tools such as quasi markets and franchises in the quest to network and collaborate with private and non-for-profit firms as she purchases services for taxpayers. But </w:t>
      </w:r>
      <w:r>
        <w:rPr>
          <w:sz w:val="20"/>
        </w:rPr>
        <w:t xml:space="preserve">despite the general popularity and espousal of public service procurement from the private and not-for-profit sectors by governments across the world, there is little evidence that governments have mastery in managing collaborative governance, networks and partnership working initiatives (Milward and Provan, 20002). There is also little evidence that governments are able to ensure that such contracting or procurement processes are void of corrupt practices despite heavy insistence on best practice in service commissioning and monitoring and in ensuring value for money for taxpayers. But despite the above shortcomings, collaborative governance and networks can invigorate effective partnership working and strengthen horizontal inter organisational connectivity for better citizen-driven public service delivery. </w:t>
      </w:r>
    </w:p>
    <w:p>
      <w:pPr>
        <w:pStyle w:val="Normal"/>
        <w:snapToGrid w:val="false"/>
        <w:ind w:firstLine="400"/>
        <w:rPr>
          <w:sz w:val="20"/>
        </w:rPr>
      </w:pPr>
      <w:r>
        <w:rPr>
          <w:iCs/>
          <w:sz w:val="20"/>
          <w:lang w:eastAsia="en-GB"/>
        </w:rPr>
        <w:t>While drawing inspiration from the tripartite network approach, this paper argues that involving service users or citizens in the design, delivery and monitoring of Public Policy and services, in a network involving the statutory agency, the service provider and users can ensure greater value and ownership (Craig, 2004 and Bradwell and Marr, 2008). Such an approach could explore collaborative governance in strengthening the triangular relationship between the public agency, the service user and provider which could be a VCSO thereby ensuring co-design and co-production of responsive services tailored to the specific needs of the users (Bradwell and Marr, 2008). This paper also argues that such a collaborative approach could galvanise service users or citizens</w:t>
      </w:r>
      <w:r>
        <w:rPr>
          <w:iCs/>
          <w:sz w:val="20"/>
        </w:rPr>
        <w:t>’</w:t>
      </w:r>
      <w:r>
        <w:rPr>
          <w:iCs/>
          <w:sz w:val="20"/>
          <w:lang w:eastAsia="en-GB"/>
        </w:rPr>
        <w:t xml:space="preserve"> participation and empowerment; key tenets of the </w:t>
      </w:r>
      <w:r>
        <w:rPr>
          <w:iCs/>
          <w:sz w:val="20"/>
        </w:rPr>
        <w:t>“</w:t>
      </w:r>
      <w:r>
        <w:rPr>
          <w:iCs/>
          <w:sz w:val="20"/>
          <w:lang w:eastAsia="en-GB"/>
        </w:rPr>
        <w:t>Big Society</w:t>
      </w:r>
      <w:r>
        <w:rPr>
          <w:iCs/>
          <w:sz w:val="20"/>
        </w:rPr>
        <w:t>”</w:t>
      </w:r>
      <w:r>
        <w:rPr>
          <w:iCs/>
          <w:sz w:val="20"/>
          <w:lang w:eastAsia="en-GB"/>
        </w:rPr>
        <w:t xml:space="preserve"> and </w:t>
      </w:r>
      <w:r>
        <w:rPr>
          <w:iCs/>
          <w:sz w:val="20"/>
        </w:rPr>
        <w:t>“</w:t>
      </w:r>
      <w:r>
        <w:rPr>
          <w:iCs/>
          <w:sz w:val="20"/>
          <w:lang w:eastAsia="en-GB"/>
        </w:rPr>
        <w:t>Open Government</w:t>
      </w:r>
      <w:r>
        <w:rPr>
          <w:iCs/>
          <w:sz w:val="20"/>
        </w:rPr>
        <w:t>”</w:t>
      </w:r>
      <w:r>
        <w:rPr>
          <w:iCs/>
          <w:sz w:val="20"/>
          <w:lang w:eastAsia="en-GB"/>
        </w:rPr>
        <w:t xml:space="preserve"> initiatives. Such an approach would underscore the central role of VCSOs as strategic partners in ensuring value creation from the perspective of the users and the delivery of sustained better outcomes to citizens. This paper then articulates the view that effective exploration of the tripartite network approach through collaborative governance and networks for better partnership working calls for greater and mutual respect of all stakeholders, equality and a fine-tuning of the power dynamics and relationship between the different stakeholders (Parker, 2007). </w:t>
      </w:r>
    </w:p>
    <w:p>
      <w:pPr>
        <w:pStyle w:val="Normal"/>
        <w:snapToGrid w:val="false"/>
        <w:ind w:firstLine="400"/>
        <w:rPr/>
      </w:pPr>
      <w:r>
        <w:rPr>
          <w:iCs/>
          <w:sz w:val="20"/>
          <w:lang w:eastAsia="en-GB"/>
        </w:rPr>
        <w:t xml:space="preserve">Exploring horizontal, bottom-up and participatory mechanisms which are inbuilt in these new tools can offer stakeholders the robust platform on which to build rigorous networks which can leverage better opportunities for sound and sustained partnership working ventures. Such partnership working initiatives could be geared at tackling complex problems which cut across organisational boundaries and thus warrant joined-up solutions. This paper also argues that building </w:t>
      </w:r>
      <w:r>
        <w:rPr>
          <w:rFonts w:eastAsia="Times New Roman"/>
          <w:iCs/>
          <w:sz w:val="20"/>
          <w:lang w:eastAsia="en-GB"/>
        </w:rPr>
        <w:t xml:space="preserve">effective partnership working skills in local VCSOs just as Children Matter East does; offers a window of opportunity for these organisations to pool resources together in establishing joint and shared objectives while avoiding service fragmentation. It thus underscores the need for local VCSOs in the East of England, to effectively work across agency boundaries by engaging greater service user participation. This paper stresses the critical need for these local VCSOs to invigorate their partnership working infrastructure if they intend to deliver user-engineered cutting edge, transformational and long lasting outcomes to children, young people and their families in the region and beyond. </w:t>
      </w:r>
    </w:p>
    <w:p>
      <w:pPr>
        <w:pStyle w:val="Normal"/>
        <w:snapToGrid w:val="false"/>
        <w:ind w:firstLine="720"/>
        <w:rPr>
          <w:rFonts w:eastAsia="Times New Roman"/>
          <w:iCs/>
          <w:sz w:val="20"/>
          <w:lang w:eastAsia="en-GB"/>
        </w:rPr>
      </w:pPr>
      <w:r>
        <w:rPr>
          <w:rFonts w:eastAsia="Times New Roman"/>
          <w:iCs/>
          <w:sz w:val="20"/>
          <w:lang w:eastAsia="en-GB"/>
        </w:rPr>
      </w:r>
    </w:p>
    <w:p>
      <w:pPr>
        <w:pStyle w:val="Heading2"/>
        <w:rPr/>
      </w:pPr>
      <w:r>
        <w:rPr>
          <w:lang w:eastAsia="en-GB"/>
        </w:rPr>
        <w:t>8 Conclusion</w:t>
      </w:r>
    </w:p>
    <w:p>
      <w:pPr>
        <w:pStyle w:val="Normal"/>
        <w:snapToGrid w:val="false"/>
        <w:ind w:firstLine="400"/>
        <w:rPr>
          <w:sz w:val="20"/>
        </w:rPr>
      </w:pPr>
      <w:r>
        <w:rPr>
          <w:sz w:val="20"/>
        </w:rPr>
        <w:t xml:space="preserve">Invigorating collaborative governance and networks for effective partnership working has become a central policy strand in developed countries like the UK, USA, France, New Zealand and Australia as citizens’ problems become more complex coupled with their ever increasing demand for high quality public services. Such overwhelming complexities have been further aggravated by the inadequacies of the hierarchical and bureaucratic models and the limited capabilities and dwindling resources of the state. These have also blown open the deficits of NPM engineered tools like quasi-markets and franchises in fully addressing citizens’ problems. Confronted with these problems, the state is now searching for and grappling with new tools like collaborative governance, networks and partnership working in filling this gap in public service delivery despite the limited technical- knowledge base of most public sector managers who are often involved in exploring these tools. This paper has consistently argued that transformational leadership as well as an effective exploration of these new tools are vital and critical in shaping both partnership-engineered outcomes and processes which can leverage transformational outcomes to deprived citizens. </w:t>
      </w:r>
    </w:p>
    <w:p>
      <w:pPr>
        <w:pStyle w:val="Normal"/>
        <w:snapToGrid w:val="false"/>
        <w:ind w:firstLine="400"/>
        <w:rPr>
          <w:sz w:val="20"/>
        </w:rPr>
      </w:pPr>
      <w:r>
        <w:rPr>
          <w:sz w:val="20"/>
        </w:rPr>
        <w:t>But collaborative governance, networks and partnership are not without problems such as conflicts, poor leadership and communication and the lack of trust, hence, engaging good and effective leadership skills such as networking, people and conflict management and the building of trust are crucial in avoiding “collaborative inertia” (Huxham and Vangen, 2005). But tools like partnership working must only be used when there is unequivocal and strong evidence that the problem requires a multi stakeholder, collaborative or joint-up solution as well as a strong conviction that this will unleash “collaborative advantage” (Huxham and Vangen, 2005), since exploring these new tools could be very frustrating and energy draining. This paper thus concludes by emphasising the fact that invigorating collaborative governance, networks and partnership working is crucial and critical in tackling complex and challenging multi-dimensional problems. It also underscores the vital roles these new tools can play in enabling public sector agencies meet the ever increasing and challenging demands of citizens for better services and in leveraging cutting edge transformational outcomes to deprive and vulnerable people and communities.</w:t>
      </w:r>
    </w:p>
    <w:p>
      <w:pPr>
        <w:pStyle w:val="Normal"/>
        <w:snapToGrid w:val="false"/>
        <w:ind w:firstLine="720"/>
        <w:rPr>
          <w:sz w:val="20"/>
        </w:rPr>
      </w:pPr>
      <w:r>
        <w:rPr>
          <w:sz w:val="20"/>
        </w:rPr>
      </w:r>
    </w:p>
    <w:p>
      <w:pPr>
        <w:pStyle w:val="Heading5"/>
        <w:rPr/>
      </w:pPr>
      <w:r>
        <w:rPr/>
        <w:t>Reference</w:t>
      </w:r>
      <w:r>
        <w:rPr/>
        <w:t>s</w:t>
      </w:r>
    </w:p>
    <w:p>
      <w:pPr>
        <w:pStyle w:val="Normal"/>
        <w:snapToGrid w:val="false"/>
        <w:ind w:left="300" w:hanging="300"/>
        <w:rPr/>
      </w:pPr>
      <w:r>
        <w:rPr>
          <w:sz w:val="20"/>
        </w:rPr>
        <w:t>[1]</w:t>
        <w:tab/>
      </w:r>
      <w:r>
        <w:rPr>
          <w:sz w:val="20"/>
        </w:rPr>
        <w:t>Aartre, V.K., 2003. Network Theory and Filter Design. 2</w:t>
      </w:r>
      <w:r>
        <w:rPr>
          <w:sz w:val="20"/>
          <w:vertAlign w:val="superscript"/>
        </w:rPr>
        <w:t>nd</w:t>
      </w:r>
      <w:r>
        <w:rPr>
          <w:sz w:val="20"/>
        </w:rPr>
        <w:t xml:space="preserve"> ed. New Delhi: New Age International (P) Ltd publishers.</w:t>
      </w:r>
    </w:p>
    <w:p>
      <w:pPr>
        <w:pStyle w:val="Normal"/>
        <w:snapToGrid w:val="false"/>
        <w:ind w:left="300" w:hanging="300"/>
        <w:rPr/>
      </w:pPr>
      <w:r>
        <w:rPr>
          <w:sz w:val="20"/>
        </w:rPr>
        <w:t>[2]</w:t>
        <w:tab/>
      </w:r>
      <w:r>
        <w:rPr>
          <w:sz w:val="20"/>
        </w:rPr>
        <w:t>Adair, J., 2004. The Inspirational Leader: How to motivate, encourage and achieve success. London: Kogan Page Limited.</w:t>
      </w:r>
    </w:p>
    <w:p>
      <w:pPr>
        <w:pStyle w:val="Normal"/>
        <w:shd w:fill="FFFFFF" w:val="clear"/>
        <w:snapToGrid w:val="false"/>
        <w:ind w:left="300" w:hanging="300"/>
        <w:rPr/>
      </w:pPr>
      <w:r>
        <w:rPr>
          <w:sz w:val="20"/>
        </w:rPr>
        <w:t>[3]</w:t>
        <w:tab/>
      </w:r>
      <w:r>
        <w:rPr>
          <w:sz w:val="20"/>
          <w:lang w:eastAsia="en-GB"/>
        </w:rPr>
        <w:t xml:space="preserve">Anthony, M., 2004. Shared Governance Models: The Theory, Practice, and Evidence. </w:t>
      </w:r>
      <w:r>
        <w:rPr>
          <w:iCs/>
          <w:sz w:val="20"/>
          <w:lang w:eastAsia="en-GB"/>
        </w:rPr>
        <w:t>Online Journal of Issues in Nursing</w:t>
      </w:r>
      <w:r>
        <w:rPr>
          <w:sz w:val="20"/>
          <w:lang w:eastAsia="en-GB"/>
        </w:rPr>
        <w:t>. Vol. 9 No. 1, Manuscript 4. Available at: www.nursingworld.</w:t>
      </w:r>
      <w:r>
        <w:rPr>
          <w:sz w:val="20"/>
        </w:rPr>
        <w:t xml:space="preserve"> </w:t>
      </w:r>
      <w:r>
        <w:rPr>
          <w:sz w:val="20"/>
          <w:lang w:eastAsia="en-GB"/>
        </w:rPr>
        <w:t>org/</w:t>
      </w:r>
      <w:r>
        <w:rPr>
          <w:sz w:val="20"/>
        </w:rPr>
        <w:t xml:space="preserve"> </w:t>
      </w:r>
      <w:r>
        <w:rPr>
          <w:sz w:val="20"/>
          <w:lang w:eastAsia="en-GB"/>
        </w:rPr>
        <w:t>MainMenuCategories/ANAMarketplace/ANAPeriodic als/OJI N/TableofContents/</w:t>
      </w:r>
      <w:r>
        <w:rPr>
          <w:sz w:val="20"/>
        </w:rPr>
        <w:t xml:space="preserve"> </w:t>
      </w:r>
      <w:r>
        <w:rPr>
          <w:sz w:val="20"/>
          <w:lang w:eastAsia="en-GB"/>
        </w:rPr>
        <w:t>Volume92004/</w:t>
      </w:r>
      <w:r>
        <w:rPr>
          <w:sz w:val="20"/>
        </w:rPr>
        <w:t xml:space="preserve"> </w:t>
      </w:r>
      <w:r>
        <w:rPr>
          <w:sz w:val="20"/>
          <w:lang w:eastAsia="en-GB"/>
        </w:rPr>
        <w:t>No1Jan04/SharedGovernanceModels.aspx [Accessed 27 July 2010]</w:t>
      </w:r>
    </w:p>
    <w:p>
      <w:pPr>
        <w:pStyle w:val="Normal"/>
        <w:snapToGrid w:val="false"/>
        <w:ind w:left="300" w:hanging="300"/>
        <w:rPr/>
      </w:pPr>
      <w:r>
        <w:rPr>
          <w:sz w:val="20"/>
        </w:rPr>
        <w:t>[4]</w:t>
        <w:tab/>
      </w:r>
      <w:r>
        <w:rPr>
          <w:sz w:val="20"/>
        </w:rPr>
        <w:t xml:space="preserve">Balloch, S. and Taylor, M., 2001. Introduction. In Balloch, S. and Taylor, M.ed. PARTNERSHIP WORKING: Policy and practice. The Policy Press, Bristol. </w:t>
      </w:r>
    </w:p>
    <w:p>
      <w:pPr>
        <w:pStyle w:val="Normal"/>
        <w:snapToGrid w:val="false"/>
        <w:ind w:left="300" w:hanging="300"/>
        <w:rPr/>
      </w:pPr>
      <w:r>
        <w:rPr>
          <w:sz w:val="20"/>
        </w:rPr>
        <w:t>[5]</w:t>
        <w:tab/>
      </w:r>
      <w:r>
        <w:rPr>
          <w:sz w:val="20"/>
        </w:rPr>
        <w:t>Bardach, E., 1998. Getting Agencies to Work Together: The Practice and Theory of Managerial Craftsmanship. Washington, D.C.: The Brooking Institutions.</w:t>
      </w:r>
    </w:p>
    <w:p>
      <w:pPr>
        <w:pStyle w:val="Normal"/>
        <w:snapToGrid w:val="false"/>
        <w:ind w:left="300" w:hanging="300"/>
        <w:rPr/>
      </w:pPr>
      <w:r>
        <w:rPr>
          <w:sz w:val="20"/>
        </w:rPr>
        <w:t>[6]</w:t>
        <w:tab/>
      </w:r>
      <w:r>
        <w:rPr>
          <w:sz w:val="20"/>
        </w:rPr>
        <w:t xml:space="preserve">Barney, D., 2004.The Network Society. Cambridge: Polity Press Lit. Barzelay, M., 2001. The New Public Management: Improving Research and Policy Dialogue. California: University of California Press. </w:t>
      </w:r>
    </w:p>
    <w:p>
      <w:pPr>
        <w:pStyle w:val="Normal"/>
        <w:snapToGrid w:val="false"/>
        <w:ind w:left="300" w:hanging="300"/>
        <w:rPr/>
      </w:pPr>
      <w:r>
        <w:rPr>
          <w:sz w:val="20"/>
        </w:rPr>
        <w:t>[7]</w:t>
        <w:tab/>
      </w:r>
      <w:r>
        <w:rPr>
          <w:rFonts w:eastAsia="Times New Roman"/>
          <w:sz w:val="20"/>
        </w:rPr>
        <w:t xml:space="preserve">Blaxter, L., Hughes, C., and Tight. M., </w:t>
      </w:r>
      <w:r>
        <w:rPr>
          <w:sz w:val="20"/>
        </w:rPr>
        <w:t>2001. How to Research. 2</w:t>
      </w:r>
      <w:r>
        <w:rPr>
          <w:sz w:val="20"/>
          <w:vertAlign w:val="superscript"/>
        </w:rPr>
        <w:t>nd</w:t>
      </w:r>
      <w:r>
        <w:rPr>
          <w:sz w:val="20"/>
        </w:rPr>
        <w:t xml:space="preserve"> ed.</w:t>
      </w:r>
      <w:r>
        <w:rPr>
          <w:rFonts w:eastAsia="Times New Roman"/>
          <w:sz w:val="20"/>
        </w:rPr>
        <w:t xml:space="preserve"> Buckingham</w:t>
      </w:r>
      <w:r>
        <w:rPr>
          <w:sz w:val="20"/>
        </w:rPr>
        <w:t>: Open University Press.</w:t>
      </w:r>
    </w:p>
    <w:p>
      <w:pPr>
        <w:pStyle w:val="Normal"/>
        <w:snapToGrid w:val="false"/>
        <w:ind w:left="300" w:hanging="300"/>
        <w:rPr/>
      </w:pPr>
      <w:r>
        <w:rPr>
          <w:sz w:val="20"/>
        </w:rPr>
        <w:t>[8]</w:t>
        <w:tab/>
      </w:r>
      <w:r>
        <w:rPr>
          <w:sz w:val="20"/>
        </w:rPr>
        <w:t>Bradwell, P. and Marr, S., 2008. Making the most of collaboration: An international survey of public service co-design. London: Demos Report 23 in association with PwC`s Public Sector Research Centre, PRICEWATERHOUSECOOPERS.</w:t>
      </w:r>
    </w:p>
    <w:p>
      <w:pPr>
        <w:pStyle w:val="Normal"/>
        <w:snapToGrid w:val="false"/>
        <w:ind w:left="330" w:hanging="330"/>
        <w:rPr/>
      </w:pPr>
      <w:r>
        <w:rPr>
          <w:sz w:val="20"/>
        </w:rPr>
        <w:t>[9]</w:t>
        <w:tab/>
      </w:r>
      <w:r>
        <w:rPr>
          <w:sz w:val="20"/>
        </w:rPr>
        <w:t>Brudney, L.J., Cho, C.L., and Wright, D.S., 2009. Understanding the Collaborative Public Manager: Exploring Contracting Patterns and Performance for Service Delivery by State Administrative Agencies in 1998 and 2004.In O’Leary, R. and Lisa, B.B. ed. The Collaborative Public Manager: New Ideas for the Twenty-first Century. Georgetown University Press, Washington, D.C.</w:t>
      </w:r>
    </w:p>
    <w:p>
      <w:pPr>
        <w:pStyle w:val="Normal"/>
        <w:snapToGrid w:val="false"/>
        <w:ind w:left="400" w:hanging="400"/>
        <w:jc w:val="distribute"/>
        <w:rPr>
          <w:sz w:val="20"/>
        </w:rPr>
      </w:pPr>
      <w:r>
        <w:rPr>
          <w:sz w:val="20"/>
        </w:rPr>
        <w:t>[10]</w:t>
        <w:tab/>
      </w:r>
      <w:r>
        <w:rPr>
          <w:sz w:val="20"/>
        </w:rPr>
        <w:t>Cameron, D., 2010. Big Society Speech. Speech Delivered at Liverpool,</w:t>
      </w:r>
      <w:r>
        <w:rPr>
          <w:sz w:val="20"/>
        </w:rPr>
        <w:t xml:space="preserve"> </w:t>
      </w:r>
      <w:r>
        <w:rPr>
          <w:sz w:val="20"/>
        </w:rPr>
        <w:t>UK.</w:t>
      </w:r>
      <w:r>
        <w:rPr>
          <w:sz w:val="20"/>
        </w:rPr>
        <w:t xml:space="preserve"> </w:t>
      </w:r>
      <w:r>
        <w:rPr>
          <w:sz w:val="20"/>
        </w:rPr>
        <w:t xml:space="preserve">Available at: http://www.number10.gov.uk/news/speeches-and-transcripts/2010/07/big-society-speech-53572 </w:t>
      </w:r>
    </w:p>
    <w:p>
      <w:pPr>
        <w:pStyle w:val="Normal"/>
        <w:snapToGrid w:val="false"/>
        <w:ind w:left="399" w:hanging="0"/>
        <w:rPr>
          <w:sz w:val="20"/>
        </w:rPr>
      </w:pPr>
      <w:r>
        <w:rPr>
          <w:sz w:val="20"/>
        </w:rPr>
        <w:t>[Accessed 19 July, 2010].</w:t>
      </w:r>
    </w:p>
    <w:p>
      <w:pPr>
        <w:pStyle w:val="Normal"/>
        <w:snapToGrid w:val="false"/>
        <w:ind w:left="400" w:hanging="400"/>
        <w:rPr/>
      </w:pPr>
      <w:r>
        <w:rPr>
          <w:sz w:val="20"/>
        </w:rPr>
        <w:t>[11]</w:t>
        <w:tab/>
      </w:r>
      <w:r>
        <w:rPr>
          <w:sz w:val="20"/>
        </w:rPr>
        <w:t>Castells, M., 2010. The Rise of the Network Society: The Information Age: Economy, Society and Culture. Vol. 1. 2</w:t>
      </w:r>
      <w:r>
        <w:rPr>
          <w:sz w:val="20"/>
          <w:vertAlign w:val="superscript"/>
        </w:rPr>
        <w:t>nd</w:t>
      </w:r>
      <w:r>
        <w:rPr>
          <w:sz w:val="20"/>
        </w:rPr>
        <w:t xml:space="preserve"> ed. Chichester: Wiley-Brackwell. </w:t>
      </w:r>
    </w:p>
    <w:p>
      <w:pPr>
        <w:pStyle w:val="Normal"/>
        <w:snapToGrid w:val="false"/>
        <w:ind w:left="400" w:hanging="400"/>
        <w:rPr/>
      </w:pPr>
      <w:r>
        <w:rPr>
          <w:sz w:val="20"/>
        </w:rPr>
        <w:t>[12]</w:t>
        <w:tab/>
      </w:r>
      <w:r>
        <w:rPr>
          <w:sz w:val="20"/>
        </w:rPr>
        <w:t xml:space="preserve">Donahue, J. 2004. On Collaborative Governance. Working Paper No. 2. Cambridge, MA: John F. Kennedy School of Government, Harvard University. </w:t>
      </w:r>
    </w:p>
    <w:p>
      <w:pPr>
        <w:pStyle w:val="Normal"/>
        <w:snapToGrid w:val="false"/>
        <w:ind w:left="400" w:hanging="400"/>
        <w:rPr/>
      </w:pPr>
      <w:r>
        <w:rPr>
          <w:sz w:val="20"/>
        </w:rPr>
        <w:t>[13]</w:t>
        <w:tab/>
      </w:r>
      <w:r>
        <w:rPr>
          <w:sz w:val="20"/>
        </w:rPr>
        <w:t>Falconer, P. &amp; McLaughlin, K. 2000. Public-Private Partnerships and “New Labour” Government in</w:t>
      </w:r>
      <w:r>
        <w:rPr>
          <w:sz w:val="20"/>
        </w:rPr>
        <w:t xml:space="preserve"> </w:t>
      </w:r>
      <w:r>
        <w:rPr>
          <w:sz w:val="20"/>
        </w:rPr>
        <w:t>Britain. In S.P. Osborne,ed. Public-Private Partnerships: Theory and Practice international Perspective. London: Routledge. Ch. 7.</w:t>
      </w:r>
    </w:p>
    <w:p>
      <w:pPr>
        <w:pStyle w:val="Normal"/>
        <w:snapToGrid w:val="false"/>
        <w:ind w:left="400" w:hanging="400"/>
        <w:rPr/>
      </w:pPr>
      <w:r>
        <w:rPr>
          <w:sz w:val="20"/>
        </w:rPr>
        <w:t>[14]</w:t>
        <w:tab/>
      </w:r>
      <w:r>
        <w:rPr>
          <w:sz w:val="20"/>
        </w:rPr>
        <w:t xml:space="preserve">Ferlie, E. et al., 1996. The New Public Management in Action. Oxford University Press, New York. Frederickson, H.G. and Smith, K.B. 2003. The Public Administration Theory Primer. Boulder, Colo.:Westview Press. </w:t>
      </w:r>
    </w:p>
    <w:p>
      <w:pPr>
        <w:pStyle w:val="Normal"/>
        <w:snapToGrid w:val="false"/>
        <w:ind w:left="400" w:hanging="400"/>
        <w:rPr/>
      </w:pPr>
      <w:r>
        <w:rPr>
          <w:sz w:val="20"/>
        </w:rPr>
        <w:t>[15]</w:t>
        <w:tab/>
      </w:r>
      <w:r>
        <w:rPr>
          <w:sz w:val="20"/>
        </w:rPr>
        <w:t xml:space="preserve">Heinrich, C.J., Hill, J.C. and Lynn, Jr., L.E. 2004. Governance as an Organizing Theme for Empirical Research. In Ingraham, P.W. and Lynn, Jr., L.E. eds. The Art of Governance: Analyzing Management and Administration. Washington, D.C.: Georgetown University Press. </w:t>
      </w:r>
    </w:p>
    <w:p>
      <w:pPr>
        <w:pStyle w:val="Normal"/>
        <w:snapToGrid w:val="false"/>
        <w:ind w:left="400" w:hanging="400"/>
        <w:rPr/>
      </w:pPr>
      <w:r>
        <w:rPr>
          <w:sz w:val="20"/>
        </w:rPr>
        <w:t>[16]</w:t>
        <w:tab/>
      </w:r>
      <w:r>
        <w:rPr>
          <w:sz w:val="20"/>
        </w:rPr>
        <w:t xml:space="preserve">Hill, C., 2002. Network Literature Review: Conceptualizing and Evaluating Networks. Alberta: Southern Alberta Child and Youth Health Network. </w:t>
      </w:r>
    </w:p>
    <w:p>
      <w:pPr>
        <w:pStyle w:val="Normal"/>
        <w:snapToGrid w:val="false"/>
        <w:ind w:left="400" w:hanging="400"/>
        <w:rPr/>
      </w:pPr>
      <w:r>
        <w:rPr>
          <w:sz w:val="20"/>
        </w:rPr>
        <w:t>[17]</w:t>
        <w:tab/>
      </w:r>
      <w:r>
        <w:rPr>
          <w:sz w:val="20"/>
        </w:rPr>
        <w:t>Huxham, C. and Vangen, S., 2005. Managing to Collaborate: The theory and practice of collaborative advantage. Routledge, Oxon.</w:t>
      </w:r>
    </w:p>
    <w:p>
      <w:pPr>
        <w:pStyle w:val="Normal"/>
        <w:snapToGrid w:val="false"/>
        <w:ind w:left="400" w:hanging="400"/>
        <w:rPr/>
      </w:pPr>
      <w:r>
        <w:rPr>
          <w:sz w:val="20"/>
        </w:rPr>
        <w:t>[18]</w:t>
        <w:tab/>
      </w:r>
      <w:r>
        <w:rPr>
          <w:sz w:val="20"/>
        </w:rPr>
        <w:t xml:space="preserve">Hwang, S. and Moon, I., 2008. Are we Treating Networks Seriously? The Growth of Network Research in Public Administration </w:t>
      </w:r>
      <w:r>
        <w:rPr>
          <w:sz w:val="20"/>
        </w:rPr>
        <w:t xml:space="preserve">and </w:t>
      </w:r>
      <w:r>
        <w:rPr>
          <w:sz w:val="20"/>
        </w:rPr>
        <w:t xml:space="preserve">Public Policy. Paper presented at the 2008 Harvard Networks in Political Science Conference. </w:t>
      </w:r>
    </w:p>
    <w:p>
      <w:pPr>
        <w:pStyle w:val="Normal"/>
        <w:snapToGrid w:val="false"/>
        <w:ind w:left="400" w:hanging="400"/>
        <w:rPr/>
      </w:pPr>
      <w:r>
        <w:rPr>
          <w:sz w:val="20"/>
        </w:rPr>
        <w:t>[19]</w:t>
        <w:tab/>
      </w:r>
      <w:r>
        <w:rPr>
          <w:sz w:val="20"/>
        </w:rPr>
        <w:t>Fry, M. and Webb, A., 2002. Effective Partnerships Working. London. HM Treasury Report</w:t>
      </w:r>
      <w:r>
        <w:rPr>
          <w:sz w:val="20"/>
        </w:rPr>
        <w:t xml:space="preserve"> </w:t>
      </w:r>
      <w:r>
        <w:rPr>
          <w:sz w:val="20"/>
        </w:rPr>
        <w:t xml:space="preserve">Glasnbergen, P., 2007. Setting the Scene: the partnership paradigm in the making. </w:t>
      </w:r>
      <w:r>
        <w:rPr>
          <w:sz w:val="20"/>
          <w:lang w:val="de-DE"/>
        </w:rPr>
        <w:t xml:space="preserve">In Glasbergen, P., Biermann, F. and Mol, A.P.J. ed.  </w:t>
      </w:r>
      <w:r>
        <w:rPr>
          <w:sz w:val="20"/>
        </w:rPr>
        <w:t xml:space="preserve">Partnerships, Governance and Sustainable Development. Reflections on Theory and Practice.Cheltenham: Edward Elgar Publishing Limited. </w:t>
      </w:r>
    </w:p>
    <w:p>
      <w:pPr>
        <w:pStyle w:val="Normal"/>
        <w:snapToGrid w:val="false"/>
        <w:ind w:left="400" w:hanging="400"/>
        <w:rPr/>
      </w:pPr>
      <w:r>
        <w:rPr>
          <w:sz w:val="20"/>
        </w:rPr>
        <w:t>[20]</w:t>
        <w:tab/>
      </w:r>
      <w:r>
        <w:rPr>
          <w:sz w:val="20"/>
        </w:rPr>
        <w:t>Goddard, J., 2008. Third Sector in Partnerships Arrangements: Navigating New Waters or Treading Water? Social Policy Research Group; University of  South Australia.Goldsmith, S. and Eggers, W.D., 2004. Governing by Networks: The New Shape of the Public Sector.</w:t>
      </w:r>
      <w:r>
        <w:rPr>
          <w:sz w:val="20"/>
        </w:rPr>
        <w:t xml:space="preserve"> </w:t>
      </w:r>
      <w:r>
        <w:rPr>
          <w:sz w:val="20"/>
        </w:rPr>
        <w:t>[E-book]. Washington, D.C. The Brookings Institution. Available at: http://books.google.co.uk/books?</w:t>
      </w:r>
      <w:r>
        <w:rPr>
          <w:sz w:val="20"/>
        </w:rPr>
        <w:t xml:space="preserve"> </w:t>
      </w:r>
      <w:r>
        <w:rPr>
          <w:sz w:val="20"/>
        </w:rPr>
        <w:t>id=NXodqVX9R0C&amp;dq=governing+by+network+goldsmith&amp;printsec=frontcover&amp;source=</w:t>
      </w:r>
      <w:r>
        <w:rPr>
          <w:sz w:val="20"/>
        </w:rPr>
        <w:t xml:space="preserve"> </w:t>
      </w:r>
      <w:r>
        <w:rPr>
          <w:sz w:val="20"/>
        </w:rPr>
        <w:t>bn&amp;hl</w:t>
      </w:r>
      <w:r>
        <w:rPr>
          <w:sz w:val="20"/>
        </w:rPr>
        <w:t xml:space="preserve"> </w:t>
      </w:r>
      <w:r>
        <w:rPr>
          <w:sz w:val="20"/>
        </w:rPr>
        <w:t>=</w:t>
      </w:r>
      <w:r>
        <w:rPr>
          <w:sz w:val="20"/>
        </w:rPr>
        <w:t xml:space="preserve"> </w:t>
      </w:r>
      <w:r>
        <w:rPr>
          <w:sz w:val="20"/>
        </w:rPr>
        <w:t>en&amp;ei=</w:t>
      </w:r>
      <w:r>
        <w:rPr>
          <w:sz w:val="20"/>
        </w:rPr>
        <w:t xml:space="preserve"> </w:t>
      </w:r>
      <w:r>
        <w:rPr>
          <w:sz w:val="20"/>
        </w:rPr>
        <w:t>JzdITIqXJJT20gTj04y7DQ&amp;sa=</w:t>
      </w:r>
      <w:r>
        <w:rPr>
          <w:sz w:val="20"/>
        </w:rPr>
        <w:t xml:space="preserve"> </w:t>
      </w:r>
      <w:r>
        <w:rPr>
          <w:sz w:val="20"/>
        </w:rPr>
        <w:t>X&amp;oi=book_result&amp;ct=</w:t>
      </w:r>
      <w:r>
        <w:rPr>
          <w:sz w:val="20"/>
        </w:rPr>
        <w:t xml:space="preserve"> </w:t>
      </w:r>
      <w:r>
        <w:rPr>
          <w:sz w:val="20"/>
        </w:rPr>
        <w:t>result&amp;resnum=</w:t>
      </w:r>
      <w:r>
        <w:rPr>
          <w:sz w:val="20"/>
        </w:rPr>
        <w:t xml:space="preserve"> </w:t>
      </w:r>
      <w:r>
        <w:rPr>
          <w:sz w:val="20"/>
        </w:rPr>
        <w:t>4&amp;ved=</w:t>
      </w:r>
      <w:r>
        <w:rPr>
          <w:sz w:val="20"/>
        </w:rPr>
        <w:t xml:space="preserve">  </w:t>
      </w:r>
      <w:r>
        <w:rPr>
          <w:sz w:val="20"/>
        </w:rPr>
        <w:t>0CCIQ6AEwAw#v=onepage&amp;q&amp;f=true [Accessed 27 July 2010]</w:t>
      </w:r>
    </w:p>
    <w:p>
      <w:pPr>
        <w:pStyle w:val="Normal"/>
        <w:snapToGrid w:val="false"/>
        <w:ind w:left="400" w:hanging="400"/>
        <w:rPr/>
      </w:pPr>
      <w:r>
        <w:rPr>
          <w:sz w:val="20"/>
        </w:rPr>
        <w:t>[21]</w:t>
        <w:tab/>
      </w:r>
      <w:r>
        <w:rPr>
          <w:sz w:val="20"/>
        </w:rPr>
        <w:t>Graddy. E.A. and Chen, B., 2009. Partner Selection and the Effectiveness of Interorganizational Collaboration. In O`Leary, R. and Lisa, B.B. ed. The Collaborative Public Manager: New Ideas for the Twenty-first Century. Georgetown University Press, Washington, D.C.</w:t>
      </w:r>
    </w:p>
    <w:p>
      <w:pPr>
        <w:pStyle w:val="Normal"/>
        <w:snapToGrid w:val="false"/>
        <w:ind w:left="400" w:hanging="400"/>
        <w:rPr/>
      </w:pPr>
      <w:r>
        <w:rPr>
          <w:sz w:val="20"/>
        </w:rPr>
        <w:t>[22]</w:t>
        <w:tab/>
      </w:r>
      <w:r>
        <w:rPr>
          <w:sz w:val="20"/>
        </w:rPr>
        <w:t xml:space="preserve">Kettl, D.F., Pollitt, C. and Svara, J.H., 2004. Towards a Danish Concept of Public Governance: An International Perspective. Pennsylvania: Report to the Danish Forum for Top Executive Management. </w:t>
      </w:r>
    </w:p>
    <w:p>
      <w:pPr>
        <w:pStyle w:val="Normal"/>
        <w:snapToGrid w:val="false"/>
        <w:ind w:left="400" w:hanging="400"/>
        <w:rPr/>
      </w:pPr>
      <w:r>
        <w:rPr>
          <w:sz w:val="20"/>
        </w:rPr>
        <w:t>[23]</w:t>
        <w:tab/>
      </w:r>
      <w:r>
        <w:rPr>
          <w:sz w:val="20"/>
        </w:rPr>
        <w:t>Lane, J.E., 2000. New Public Management. London: Routledge</w:t>
      </w:r>
      <w:r>
        <w:rPr>
          <w:sz w:val="20"/>
        </w:rPr>
        <w:t xml:space="preserve"> </w:t>
      </w:r>
      <w:r>
        <w:rPr>
          <w:sz w:val="20"/>
        </w:rPr>
        <w:t>Lindden, R.M. (2002) Working Across Boundaries: Making Collaboration Work in Government and Nonprofit Organizations. Jossey-Bass, John Willey &amp; Sons, Inc, San Francisco.</w:t>
      </w:r>
    </w:p>
    <w:p>
      <w:pPr>
        <w:pStyle w:val="Normal"/>
        <w:snapToGrid w:val="false"/>
        <w:ind w:left="400" w:hanging="400"/>
        <w:rPr/>
      </w:pPr>
      <w:r>
        <w:rPr>
          <w:sz w:val="20"/>
        </w:rPr>
        <w:t>[24]</w:t>
        <w:tab/>
      </w:r>
      <w:r>
        <w:rPr>
          <w:sz w:val="20"/>
        </w:rPr>
        <w:t>Lynn, Jr., E.L., Heinrich, C.J. and Hill, C.J. 2000. Studying Governance and Public Management: Why? How? In Heinrich, C.J., Hill, J.C. and Lynn, Jr., L.E. eds. Governance and Performance: New Perspectives. Washington, D.C.: Georgetown University Press.</w:t>
      </w:r>
    </w:p>
    <w:p>
      <w:pPr>
        <w:pStyle w:val="Normal"/>
        <w:snapToGrid w:val="false"/>
        <w:ind w:left="400" w:hanging="400"/>
        <w:rPr/>
      </w:pPr>
      <w:r>
        <w:rPr>
          <w:sz w:val="20"/>
        </w:rPr>
        <w:t>[25]</w:t>
        <w:tab/>
      </w:r>
      <w:r>
        <w:rPr>
          <w:sz w:val="20"/>
        </w:rPr>
        <w:t>Milward, H.B. and Provan, K.G. 2000. How Networks Are Governed. In Heinrich, C.J., Hill, J.C. and Lynn, Jr., L.E. eds. Governance and Performance: New Perspectives. Washington, D.C.:</w:t>
      </w:r>
      <w:r>
        <w:rPr>
          <w:sz w:val="20"/>
        </w:rPr>
        <w:t xml:space="preserve"> </w:t>
      </w:r>
      <w:r>
        <w:rPr>
          <w:sz w:val="20"/>
        </w:rPr>
        <w:t>Georgetown University Press.</w:t>
      </w:r>
    </w:p>
    <w:p>
      <w:pPr>
        <w:pStyle w:val="Normal"/>
        <w:snapToGrid w:val="false"/>
        <w:ind w:left="400" w:hanging="400"/>
        <w:rPr/>
      </w:pPr>
      <w:r>
        <w:rPr>
          <w:sz w:val="20"/>
        </w:rPr>
        <w:t>[26]</w:t>
        <w:tab/>
      </w:r>
      <w:r>
        <w:rPr>
          <w:sz w:val="20"/>
        </w:rPr>
        <w:t>Morse, R.S., and Buss, T.F., 2004. The Transformation of Public Leadership. In Morse, R.S., Buss, T.F. and Kinghorn, C,M., eds. Transforming Public Leadership for the 21</w:t>
      </w:r>
      <w:r>
        <w:rPr>
          <w:sz w:val="20"/>
          <w:vertAlign w:val="superscript"/>
        </w:rPr>
        <w:t>st</w:t>
      </w:r>
      <w:r>
        <w:rPr>
          <w:sz w:val="20"/>
        </w:rPr>
        <w:t xml:space="preserve"> Century. New York: M.E. Sharpe, Inc.</w:t>
      </w:r>
    </w:p>
    <w:p>
      <w:pPr>
        <w:pStyle w:val="Normal"/>
        <w:snapToGrid w:val="false"/>
        <w:ind w:left="400" w:hanging="400"/>
        <w:rPr/>
      </w:pPr>
      <w:r>
        <w:rPr>
          <w:sz w:val="20"/>
        </w:rPr>
        <w:t>[27]</w:t>
        <w:tab/>
      </w:r>
      <w:r>
        <w:rPr>
          <w:sz w:val="20"/>
        </w:rPr>
        <w:t xml:space="preserve">Newman, J., 2001. Modernising Governance: New Labour, Policy and Society. London: Sage Publication Ltd. </w:t>
      </w:r>
    </w:p>
    <w:p>
      <w:pPr>
        <w:pStyle w:val="Normal"/>
        <w:snapToGrid w:val="false"/>
        <w:ind w:left="400" w:hanging="400"/>
        <w:rPr/>
      </w:pPr>
      <w:r>
        <w:rPr>
          <w:sz w:val="20"/>
        </w:rPr>
        <w:t>[28]</w:t>
        <w:tab/>
      </w:r>
      <w:r>
        <w:rPr>
          <w:sz w:val="20"/>
        </w:rPr>
        <w:t xml:space="preserve">2005. Introduction. In Newman, J. ed. Remaking Governance: People, Politics and the Public Sphere. Bristol: The Policy Press. </w:t>
      </w:r>
    </w:p>
    <w:p>
      <w:pPr>
        <w:pStyle w:val="Normal"/>
        <w:snapToGrid w:val="false"/>
        <w:ind w:left="400" w:hanging="400"/>
        <w:rPr/>
      </w:pPr>
      <w:r>
        <w:rPr>
          <w:sz w:val="20"/>
        </w:rPr>
        <w:t>[29]</w:t>
        <w:tab/>
      </w:r>
      <w:r>
        <w:rPr>
          <w:sz w:val="20"/>
        </w:rPr>
        <w:t>NPCC, 2007. Integrating Collaborative Activities: Public Deliberations with Stakeholder Processes. Portland: An NPCC Publication.</w:t>
      </w:r>
    </w:p>
    <w:p>
      <w:pPr>
        <w:pStyle w:val="Normal"/>
        <w:snapToGrid w:val="false"/>
        <w:ind w:left="400" w:hanging="400"/>
        <w:rPr/>
      </w:pPr>
      <w:r>
        <w:rPr>
          <w:sz w:val="20"/>
        </w:rPr>
        <w:t>[30]</w:t>
        <w:tab/>
      </w:r>
      <w:r>
        <w:rPr>
          <w:sz w:val="20"/>
        </w:rPr>
        <w:t>MacGregor, J., 2007. Local Government/Third Sector Partnership: Making Change happen. London: New Local Government Network publication.</w:t>
      </w:r>
    </w:p>
    <w:p>
      <w:pPr>
        <w:pStyle w:val="Normal"/>
        <w:snapToGrid w:val="false"/>
        <w:ind w:left="400" w:hanging="400"/>
        <w:rPr/>
      </w:pPr>
      <w:r>
        <w:rPr>
          <w:sz w:val="20"/>
        </w:rPr>
        <w:t>[31]</w:t>
        <w:tab/>
      </w:r>
      <w:r>
        <w:rPr>
          <w:sz w:val="20"/>
        </w:rPr>
        <w:t>Obama, B., 2009. Except of Speech Made by President Obama on 21 January, 2009. Available at: http://www.whitehouse.gov/open [Accessed 5 August, 2010]</w:t>
      </w:r>
    </w:p>
    <w:p>
      <w:pPr>
        <w:pStyle w:val="Normal"/>
        <w:snapToGrid w:val="false"/>
        <w:ind w:left="400" w:hanging="400"/>
        <w:rPr/>
      </w:pPr>
      <w:r>
        <w:rPr>
          <w:sz w:val="20"/>
        </w:rPr>
        <w:t>[32]</w:t>
        <w:tab/>
      </w:r>
      <w:r>
        <w:rPr>
          <w:sz w:val="20"/>
        </w:rPr>
        <w:t xml:space="preserve">O`Leary, R. et al., 2009. Public Managers in Collaboration. In O`Leary, R. and Lisa, B.B. ed. The Collaborative Public Manager: New Ideas for the Twenty-first Century. Washington, D.C.: Georgetown University Press. </w:t>
      </w:r>
    </w:p>
    <w:p>
      <w:pPr>
        <w:pStyle w:val="Normal"/>
        <w:snapToGrid w:val="false"/>
        <w:ind w:left="400" w:hanging="400"/>
        <w:rPr/>
      </w:pPr>
      <w:r>
        <w:rPr>
          <w:sz w:val="20"/>
        </w:rPr>
        <w:t>[33]</w:t>
        <w:tab/>
      </w:r>
      <w:r>
        <w:rPr>
          <w:sz w:val="20"/>
        </w:rPr>
        <w:t>Osborne, G., (2010) Speech by the Chancellor of the Exchequer, at the Queen's Speech economy debate. London. Available at: http://www.hm-treasury.gov.uk/ speech_chx_080610.htm [Accessed 29/07/10]</w:t>
      </w:r>
    </w:p>
    <w:p>
      <w:pPr>
        <w:pStyle w:val="Normal"/>
        <w:snapToGrid w:val="false"/>
        <w:ind w:left="400" w:hanging="400"/>
        <w:rPr/>
      </w:pPr>
      <w:r>
        <w:rPr>
          <w:sz w:val="20"/>
        </w:rPr>
        <w:t>[34]</w:t>
        <w:tab/>
      </w:r>
      <w:r>
        <w:rPr>
          <w:sz w:val="20"/>
        </w:rPr>
        <w:t>O`Toole, Jr. J., 2007. Treating Networks Seriously: Practical and Research-Based Agendas in Public</w:t>
      </w:r>
      <w:r>
        <w:rPr>
          <w:sz w:val="20"/>
        </w:rPr>
        <w:t xml:space="preserve"> </w:t>
      </w:r>
      <w:r>
        <w:rPr>
          <w:sz w:val="20"/>
        </w:rPr>
        <w:t>Administration. [E-article]. Blackwell Publishing. Available at: www.jstor.org/stable/</w:t>
      </w:r>
      <w:r>
        <w:rPr>
          <w:sz w:val="20"/>
        </w:rPr>
        <w:t xml:space="preserve"> </w:t>
      </w:r>
      <w:r>
        <w:rPr>
          <w:sz w:val="20"/>
        </w:rPr>
        <w:t>976691 [Accessed 13 March, 2009].</w:t>
      </w:r>
    </w:p>
    <w:p>
      <w:pPr>
        <w:pStyle w:val="Normal"/>
        <w:snapToGrid w:val="false"/>
        <w:ind w:left="400" w:hanging="400"/>
        <w:rPr/>
      </w:pPr>
      <w:r>
        <w:rPr>
          <w:iCs/>
          <w:sz w:val="20"/>
        </w:rPr>
        <w:t>[35]</w:t>
        <w:tab/>
      </w:r>
      <w:r>
        <w:rPr>
          <w:iCs/>
          <w:sz w:val="20"/>
          <w:lang w:eastAsia="en-GB"/>
        </w:rPr>
        <w:t xml:space="preserve">Parker, S., The co-production paradox. In Parker, S. and Gallagher, N. The Collaborative State: How working together can transform public services. London: Demos Publication. </w:t>
      </w:r>
    </w:p>
    <w:p>
      <w:pPr>
        <w:pStyle w:val="Normal"/>
        <w:snapToGrid w:val="false"/>
        <w:ind w:left="400" w:hanging="400"/>
        <w:rPr/>
      </w:pPr>
      <w:r>
        <w:rPr>
          <w:sz w:val="20"/>
        </w:rPr>
        <w:t>[36]</w:t>
        <w:tab/>
      </w:r>
      <w:r>
        <w:rPr>
          <w:sz w:val="20"/>
        </w:rPr>
        <w:t xml:space="preserve">Phillips, S.D., 2004. The Myths of Horizontal Governance: Is the Third Sector Really a Partner? Paper presented to the International Society for Third-Sector Research (ISTR) Conference Toronto, July 2004. </w:t>
      </w:r>
    </w:p>
    <w:p>
      <w:pPr>
        <w:pStyle w:val="Normal"/>
        <w:snapToGrid w:val="false"/>
        <w:ind w:left="400" w:hanging="400"/>
        <w:rPr/>
      </w:pPr>
      <w:r>
        <w:rPr>
          <w:sz w:val="20"/>
        </w:rPr>
        <w:t>[38]</w:t>
        <w:tab/>
      </w:r>
      <w:r>
        <w:rPr>
          <w:sz w:val="20"/>
        </w:rPr>
        <w:t xml:space="preserve">Pollitt, C. and Bouckaert, G., 2000. Public Management Reform: A Comparative Analysis. Oxford University Press, Oxford. </w:t>
      </w:r>
    </w:p>
    <w:p>
      <w:pPr>
        <w:pStyle w:val="Normal"/>
        <w:snapToGrid w:val="false"/>
        <w:ind w:left="400" w:hanging="400"/>
        <w:rPr/>
      </w:pPr>
      <w:r>
        <w:rPr>
          <w:sz w:val="20"/>
        </w:rPr>
        <w:t>[39]</w:t>
        <w:tab/>
      </w:r>
      <w:r>
        <w:rPr>
          <w:sz w:val="20"/>
        </w:rPr>
        <w:t>Stratton, A. (2009) Labour`s Plan for `John Lewis` public services: Partnership model would let staff and users control schools and hospitals. [Online]. Available at: http://www.guardian.co.uk/</w:t>
      </w:r>
      <w:r>
        <w:rPr>
          <w:sz w:val="20"/>
        </w:rPr>
        <w:t xml:space="preserve"> </w:t>
      </w:r>
      <w:r>
        <w:rPr>
          <w:sz w:val="20"/>
        </w:rPr>
        <w:t>society/2009/nov/11/labour-manifesto-public-services-sector [Accessed 10 June, 2010].</w:t>
      </w:r>
    </w:p>
    <w:p>
      <w:pPr>
        <w:pStyle w:val="Normal"/>
        <w:snapToGrid w:val="false"/>
        <w:ind w:left="400" w:hanging="400"/>
        <w:rPr/>
      </w:pPr>
      <w:r>
        <w:rPr>
          <w:sz w:val="20"/>
        </w:rPr>
        <w:t>[40]</w:t>
        <w:tab/>
        <w:tab/>
      </w:r>
      <w:r>
        <w:rPr>
          <w:sz w:val="20"/>
        </w:rPr>
        <w:t xml:space="preserve">Sullivan, H. and Skelcher, C., 2002. Working Across Boundaries: Collaboration in Public Services. Basingstoke: Palgrave Macmillan. </w:t>
      </w:r>
    </w:p>
    <w:p>
      <w:pPr>
        <w:pStyle w:val="Normal"/>
        <w:snapToGrid w:val="false"/>
        <w:ind w:left="400" w:hanging="400"/>
        <w:rPr/>
      </w:pPr>
      <w:r>
        <w:rPr>
          <w:sz w:val="20"/>
        </w:rPr>
        <w:t>[41]</w:t>
        <w:tab/>
      </w:r>
      <w:r>
        <w:rPr>
          <w:sz w:val="20"/>
        </w:rPr>
        <w:t>Tita, D.N. n.d. Strengthening Partnership Working as a Public Policy Mechanism for Public Service Delivery in the Health and Social Care Sectors in the East of England. (Forthcoming with the University of Plymouth Press)</w:t>
      </w:r>
    </w:p>
    <w:p>
      <w:pPr>
        <w:pStyle w:val="Normal"/>
        <w:rPr>
          <w:sz w:val="20"/>
        </w:rPr>
      </w:pPr>
      <w:r>
        <w:rPr>
          <w:sz w:val="20"/>
        </w:rPr>
      </w:r>
    </w:p>
    <w:p>
      <w:pPr>
        <w:pStyle w:val="Heading3"/>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3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t>This is a grass root forum engaged in fostering P-VCSP working for the delivery of citizen-driven social-oriented public services to children, young people and their families in the East of England, UK.</w:t>
      </w:r>
    </w:p>
  </w:footnote>
  <w:footnote w:id="3">
    <w:p>
      <w:pPr>
        <w:pStyle w:val="Footnote"/>
        <w:rPr/>
      </w:pPr>
      <w:r>
        <w:rPr>
          <w:rStyle w:val="FootnoteCharacters"/>
        </w:rPr>
        <w:footnoteRef/>
      </w:r>
      <w:r>
        <w:rPr/>
        <w:t xml:space="preserve"> </w:t>
      </w:r>
      <w:r>
        <w:rPr/>
        <w:t>This is an agreement that encourages, strengthens and outlines the shared values and rules for Public-Third Sector Partnership (P-TSP) working in England. The Compact also influences policy development, the effective and efficient allocation of resources and promotes fairness and equality in P-TSP working in England.</w:t>
      </w:r>
    </w:p>
  </w:footnote>
  <w:footnote w:id="4">
    <w:p>
      <w:pPr>
        <w:pStyle w:val="Footnote"/>
        <w:rPr/>
      </w:pPr>
      <w:r>
        <w:rPr>
          <w:rStyle w:val="FootnoteCharacters"/>
        </w:rPr>
        <w:footnoteRef/>
      </w:r>
      <w:r>
        <w:rPr/>
        <w:t xml:space="preserve"> </w:t>
      </w:r>
      <w:r>
        <w:rPr/>
        <w:t xml:space="preserve">This is an organisation that provides income generating resources, capacity building and access to various streams of funding to Third Sector Organisations (TSOs) like VCSOs, Charities and Social Enterprises (SEs) intending to or involved in public services delivery to local communities in England. </w:t>
      </w:r>
    </w:p>
  </w:footnote>
  <w:footnote w:id="5">
    <w:p>
      <w:pPr>
        <w:pStyle w:val="Footnote"/>
        <w:rPr/>
      </w:pPr>
      <w:r>
        <w:rPr>
          <w:rStyle w:val="FootnoteCharacters"/>
        </w:rPr>
        <w:footnoteRef/>
      </w:r>
      <w:r>
        <w:rPr/>
        <w:t xml:space="preserve"> </w:t>
      </w:r>
      <w:r>
        <w:rPr/>
        <w:t xml:space="preserve">This is a new Tory engineered policy initiative currently being championed by the Tory-Lib.Dem. Partnership government in England and seeks to empower and engage citizens and staff of public sector agencies in public service delivery through social enterprise inspired initiatives.   </w:t>
      </w:r>
    </w:p>
  </w:footnote>
  <w:footnote w:id="6">
    <w:p>
      <w:pPr>
        <w:pStyle w:val="Footnote"/>
        <w:rPr/>
      </w:pPr>
      <w:r>
        <w:rPr>
          <w:rStyle w:val="FootnoteCharacters"/>
        </w:rPr>
        <w:footnoteRef/>
      </w:r>
      <w:r>
        <w:rPr/>
        <w:t xml:space="preserve"> </w:t>
      </w:r>
      <w:r>
        <w:rPr/>
        <w:t xml:space="preserve">This is a agreement that sets out to invigorate and also spells out joint principles and rules for Public-Third Sector Partnership (P-TSP) working in England. Its focuses on creating an enabling environment for P-TSP working,  influencing and developing policy as well as creating fairness and equal opportunity for all stakeholders.  </w:t>
      </w:r>
    </w:p>
  </w:footnote>
  <w:footnote w:id="7">
    <w:p>
      <w:pPr>
        <w:pStyle w:val="Footnote"/>
        <w:rPr/>
      </w:pPr>
      <w:r>
        <w:rPr>
          <w:rStyle w:val="FootnoteCharacters"/>
        </w:rPr>
        <w:footnoteRef/>
      </w:r>
      <w:r>
        <w:rPr/>
        <w:t xml:space="preserve"> </w:t>
      </w:r>
      <w:r>
        <w:rPr/>
        <w:t xml:space="preserve">This is an institution which provides loans and grants to TSOs in England in order to strengthen their financial base, foster service improvement and their involvement in Public service delive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4:34:00Z</dcterms:modified>
  <cp:revision>3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