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blems of Policy Exclusion in Developing Countries: </w:t>
      </w:r>
      <w:r>
        <w:rPr/>
        <w:br/>
      </w:r>
      <w:r>
        <w:rPr/>
        <w:t>The Lesotho Experience</w:t>
      </w:r>
    </w:p>
    <w:p>
      <w:pPr>
        <w:pStyle w:val="Normal"/>
        <w:snapToGrid w:val="false"/>
        <w:rPr>
          <w:b/>
          <w:b/>
          <w:sz w:val="20"/>
        </w:rPr>
      </w:pPr>
      <w:r>
        <w:rPr>
          <w:b/>
          <w:sz w:val="20"/>
        </w:rPr>
      </w:r>
    </w:p>
    <w:p>
      <w:pPr>
        <w:pStyle w:val="Normal"/>
        <w:snapToGrid w:val="false"/>
        <w:jc w:val="center"/>
        <w:rPr>
          <w:sz w:val="20"/>
        </w:rPr>
      </w:pPr>
      <w:r>
        <w:rPr>
          <w:sz w:val="20"/>
        </w:rPr>
        <w:t>Makhube Ralenkoane</w:t>
      </w:r>
    </w:p>
    <w:p>
      <w:pPr>
        <w:pStyle w:val="Normal"/>
        <w:snapToGrid w:val="false"/>
        <w:jc w:val="center"/>
        <w:rPr>
          <w:sz w:val="20"/>
        </w:rPr>
      </w:pPr>
      <w:r>
        <w:rPr>
          <w:sz w:val="20"/>
        </w:rPr>
        <w:t>Institute of Public Administration and Management, Lesotho</w:t>
      </w:r>
    </w:p>
    <w:p>
      <w:pPr>
        <w:pStyle w:val="Normal"/>
        <w:snapToGrid w:val="false"/>
        <w:jc w:val="center"/>
        <w:rPr>
          <w:sz w:val="20"/>
        </w:rPr>
      </w:pPr>
      <w:r>
        <w:rPr>
          <w:sz w:val="20"/>
        </w:rPr>
      </w:r>
    </w:p>
    <w:p>
      <w:pPr>
        <w:pStyle w:val="Normal"/>
        <w:snapToGrid w:val="false"/>
        <w:rPr/>
      </w:pPr>
      <w:r>
        <w:rPr>
          <w:b/>
          <w:iCs/>
          <w:sz w:val="20"/>
        </w:rPr>
        <w:t xml:space="preserve">Abstract </w:t>
      </w:r>
      <w:r>
        <w:rPr>
          <w:b/>
          <w:iCs/>
          <w:sz w:val="20"/>
        </w:rPr>
        <w:t xml:space="preserve"> </w:t>
      </w:r>
      <w:r>
        <w:rPr>
          <w:iCs/>
          <w:sz w:val="20"/>
        </w:rPr>
        <w:t xml:space="preserve">Policy porosity is one of the major factors behind poor policy implementation in Africa. Jones and  Smyth’s (1999) “social exclusion” concept is borrowed in this paper to coin a policy exclusion concept in order to describe strategies in policy formation to delimit people’s access to services that they deserve and the disadvantages that this restriction causes. This concept would also be used to describe practices that segregate and designate some services as privileges for certain population groups defined in terms of social class, party political allegiance, religious beliefs, and educational achievements. Key objective is to bring a new perspective on social exclusion literature, especially when the concept is applied to public administration as it remains an unintelligible hollow in this context. Rather than viewing social exclusion from a reverse angle, the basic idea should on the nature of development process of any form of exclusion we witness. Two levels of exclusion in policy formation are identified at the macro level where information dissemination on new policies is assimilated to the existing one; and the micro level that involves two strata; exclusion becomes evident at the policy formulation stage where subjective tendencies tend to underpin decision making processes, and at the ministerial level where a little leverage is expended on implementing policies that do not directly benefit implementers. Policy exclusion continues to hamper growth is poor countries, especially African countries that have very little experience in policy formation. Circumstances prevailing in the case study country evidently apply in all other poor countries and therefore it is hoped that this paper would bring about solutions to policy formation as it has became only an ideal far from real.  </w:t>
      </w:r>
    </w:p>
    <w:p>
      <w:pPr>
        <w:pStyle w:val="Subtitle"/>
        <w:snapToGrid w:val="false"/>
        <w:rPr>
          <w:i/>
          <w:i/>
          <w:iCs/>
          <w:sz w:val="20"/>
        </w:rPr>
      </w:pPr>
      <w:r>
        <w:rPr>
          <w:i/>
          <w:iCs/>
          <w:sz w:val="20"/>
        </w:rPr>
      </w:r>
    </w:p>
    <w:p>
      <w:pPr>
        <w:pStyle w:val="Heading2"/>
        <w:rPr/>
      </w:pPr>
      <w:r>
        <w:rPr/>
        <w:t xml:space="preserve">1 Introduction </w:t>
      </w:r>
    </w:p>
    <w:p>
      <w:pPr>
        <w:pStyle w:val="Normal"/>
        <w:snapToGrid w:val="false"/>
        <w:ind w:firstLine="400"/>
        <w:rPr>
          <w:sz w:val="20"/>
        </w:rPr>
      </w:pPr>
      <w:r>
        <w:rPr>
          <w:sz w:val="20"/>
        </w:rPr>
        <w:t xml:space="preserve">The language of “exclusion” has been in the literature since the 1960s conceptualised as an institutionalised deprivation which is multidimensional. Currently, as Mathieson et al (2008) state, definition of the concept has taken different social, economic, cultural and political dimensions and is applied at individual, household, national, regional and international levels. “It is a short-term for what can happen when people or areas face a combination of linked problems, such as unemployment, discrimination, poor skills, low incomes, poor housing, high crime and family breakdown” (SEU, 2004). An individual is socially excluded if he or she does not participate in key activities of an organisation in which she or he lives (see Burchardt et al, 1999). In this paper, therefore, social exclusion is understood as an explicit or implicit deprivation of public servants of opportunities that they deserve by government systems (derived from Jones and Smyth, 1999). I first begin by a brief definition of exclusion, then identify the excluded and relate the concept to what I perceive to be policy exclusion in the public administration context. This first section is followed by a description of the Lesotho public administration structure. Lastly, based on my understanding of policy exclusion in the public administration context, I identify elements of policy exclusion from the Lesotho training policy. Any other poor country’s training policy can be used in this analysis, I have chosen a training policy manly because it is particularly focused on human development in the public sector as opposed policies that focus on the overall formal education and training of the public.  </w:t>
      </w:r>
    </w:p>
    <w:p>
      <w:pPr>
        <w:pStyle w:val="Normal"/>
        <w:snapToGrid w:val="false"/>
        <w:rPr>
          <w:sz w:val="20"/>
        </w:rPr>
      </w:pPr>
      <w:r>
        <w:rPr>
          <w:sz w:val="20"/>
        </w:rPr>
      </w:r>
    </w:p>
    <w:p>
      <w:pPr>
        <w:pStyle w:val="Heading2"/>
        <w:rPr/>
      </w:pPr>
      <w:r>
        <w:rPr/>
        <w:t xml:space="preserve">2 Understanding </w:t>
      </w:r>
      <w:r>
        <w:rPr/>
        <w:t>p</w:t>
      </w:r>
      <w:r>
        <w:rPr/>
        <w:t xml:space="preserve">olicy </w:t>
      </w:r>
      <w:r>
        <w:rPr/>
        <w:t>e</w:t>
      </w:r>
      <w:r>
        <w:rPr/>
        <w:t xml:space="preserve">xclusion </w:t>
      </w:r>
    </w:p>
    <w:p>
      <w:pPr>
        <w:pStyle w:val="Normal"/>
        <w:snapToGrid w:val="false"/>
        <w:ind w:firstLine="400"/>
        <w:rPr/>
      </w:pPr>
      <w:r>
        <w:rPr>
          <w:sz w:val="20"/>
        </w:rPr>
        <w:t>The literature identifies groups such as the unemployed, those exposed to crime, the poorly skilled, the homeless, the illiterate and all the “other” from the mainstream socio-economic, cultural and political systems as socially excluded. Mentally and physically handicapped, suicidal people, aged invalids, abused children, substance abusers, delinquents, single parents, multi-problem households, asocial persons, and other social “misfits” are groups that add up to the excluded list (Silver, 1995). But it should be noted that just being a member in any of these groups does not mean that an individual or group of individuals is socially excluded. A distinction must be made between voluntary membership in specific groups and exclusion. Affiliation, allegiance and culture often position some sections of society in circumstances that fit the social exclusion nomenclature, whereas such groupings would have just made an unusual choice in a given context. The current trend in most societies is such that more and more people tend to value traits that were regarded as antisocial some time in the past, such as solitude, gangsterism and other common groupings that threaten social peace. If this explanation stands, the excluded can therefore can be described as those whose reactive involvement</w:t>
      </w:r>
      <w:r>
        <w:rPr>
          <w:color w:val="FF0000"/>
          <w:sz w:val="20"/>
        </w:rPr>
        <w:t xml:space="preserve"> </w:t>
      </w:r>
      <w:r>
        <w:rPr>
          <w:sz w:val="20"/>
        </w:rPr>
        <w:t xml:space="preserve">in certain situations puts them at a disadvantage, so that choice does not get confused with exclusion. </w:t>
      </w:r>
    </w:p>
    <w:p>
      <w:pPr>
        <w:pStyle w:val="Normal"/>
        <w:snapToGrid w:val="false"/>
        <w:ind w:firstLine="400"/>
        <w:rPr>
          <w:sz w:val="20"/>
        </w:rPr>
      </w:pPr>
      <w:r>
        <w:rPr>
          <w:sz w:val="20"/>
        </w:rPr>
        <w:t xml:space="preserve">In the public administration context, a distinction has to be made between active and passive exclusion. There are deliberate government programmes and project meant to address specific societal ills, such as the education for all objective, public service reform initiatives, housing projects and others initiatives that are meant to abate current and impending challenges. Within such programmes and projects, there are fallouts of cavities usually described as the insignificant, that is, some needs of society are classified as less important genuinely because of prioritisation of essential services. On the contrary plane, and with a particular regard to poor countries, programmes or projects are often run erratically, where in most cases feasibility is ignored because of political and/or economic motives. A common shortfall in least developed countries has always been reliance on foreign technical advice to the exclusion of contextualised country-specific knowledge. We value policies formulated abroad, which, undoubtedly, were designed to address challenges faced in countries of their origin. Over the decades, this cut-and-paste of foreign sourced ideas has derailed poor countries’ focus on real societal problems and thereby disabling them to come up with real solutions. These selective and irrelevant government interventions are bound to result in pockets of deprivation and this is what I would like to refer to as active exclusion. </w:t>
      </w:r>
    </w:p>
    <w:p>
      <w:pPr>
        <w:pStyle w:val="Normal"/>
        <w:snapToGrid w:val="false"/>
        <w:ind w:firstLine="400"/>
        <w:rPr>
          <w:sz w:val="20"/>
        </w:rPr>
      </w:pPr>
      <w:r>
        <w:rPr>
          <w:sz w:val="20"/>
        </w:rPr>
        <w:t>There are societal problems that do not feature on government’s developmental agenda because of their peculiarity. Some rarely receive government attention around which policy agenda could be formed. In both cases, such challenges would not be in line with interests of powerful groups in society or may be belittled by both government and civil society groups (see Hogwood and Gunn, 1984). Problems that fail to feature in governments’ development agenda, in most cases, lack description from dominant knowledge systems as they are themselves manifestations of different and independent knowledge forms. In the least, such knowledge forms are likened to the existing ones thus further repressing them beyond recognition. I therefore would like to call this kind indifference, passive exclusion.</w:t>
      </w:r>
    </w:p>
    <w:p>
      <w:pPr>
        <w:pStyle w:val="Normal"/>
        <w:snapToGrid w:val="false"/>
        <w:ind w:firstLine="400"/>
        <w:rPr>
          <w:sz w:val="20"/>
        </w:rPr>
      </w:pPr>
      <w:r>
        <w:rPr>
          <w:sz w:val="20"/>
        </w:rPr>
        <w:t xml:space="preserve">Whatever government chooses to do or not to do is public policy according to Dye (1998). Based on this definition, the socially excluded, or the included on the other side, are therefore end results of government’s planned activities and inertia. In other words, roots of exclusion can be traced from within government policy formation and implementation processes even before experiencing end results such as suicide, homelessness, poverty and others. Unlike natural disasters such as, say the Asian Tsunami, exclusion results from human activity and failure to act, which is an assumption leading to a proposition that social exclusion follows up on public policy formation exclusion particularly in the public administration context. This is not to suggest some kind of an all inclusive or faultless policy formation process but to study this inarticulate hollow in public policy formation in order to advise on initiatives meant to abate exclusion. </w:t>
      </w:r>
    </w:p>
    <w:p>
      <w:pPr>
        <w:pStyle w:val="Normal"/>
        <w:snapToGrid w:val="false"/>
        <w:ind w:firstLine="400"/>
        <w:rPr>
          <w:sz w:val="20"/>
        </w:rPr>
      </w:pPr>
      <w:r>
        <w:rPr>
          <w:sz w:val="20"/>
        </w:rPr>
        <w:t xml:space="preserve">There are at least two levels of exclusion in policy formation that can be identified. These are at the macro level where the existence of certain policy documentation is not effectively communicated to the targeted recipients and at the micro level where policy implementers’ interpretation and execution of policy is skewed. Policy documents in most countries are presented as bulky and detailed copies from which senior government officials are expected to extract information deemed relevant to address given problems and then adopt it. The irony in policy formulation is that people who legitimise public policies are not policy researchers; they rarely participate in environmental scanning for policy and will not be direct implementers, but would, on the other hand, be expected to monitor and evaluate progress. In most circumstances, goals for the existence of a policy differ greatly between a policy designer and a body that authorises it. While a certain policy may be designed to mitigate spread of HIV and AIDs, for instance, the authorising body might interpret that policy as a tool for gaining more publicity. Dissemination of directives from such policies are also bound to differ and it is this case that service delivery would begin to follow sectarian lines, that is, be biased to specific social groups, denomination and classes. </w:t>
      </w:r>
    </w:p>
    <w:p>
      <w:pPr>
        <w:pStyle w:val="Normal"/>
        <w:snapToGrid w:val="false"/>
        <w:ind w:firstLine="400"/>
        <w:rPr>
          <w:sz w:val="20"/>
        </w:rPr>
      </w:pPr>
      <w:r>
        <w:rPr>
          <w:sz w:val="20"/>
        </w:rPr>
        <w:t xml:space="preserve">Policy exclusion at this level further manifests in policies that are implemented merely to save face or appease donors, and this is a predilection particularly characteristic of the extremely poor countries like Lesotho. Such policies are not problem led nor are they pre-emptory, but authorised on the bases of exterior motives. According to Kwandai, (July 2009), “Africans built bridges where there are no rivers.” The main challenge in developing countries in relation to the IDAs, seem to be that the abundantly available donors do not recognise foreign perspectives, specifically, locally sourced ideas on how best to address societal problems. The developmental aid to poor countries has culturally always carried conditionalities that themselves are a blockage to effective execution of a poor country’s developmental agenda. In conditions where poor countries cannot do without donors, which is a chronic challenge, and in full consciousness of the effects of reliance on borrowed policy, they accede to any conditionality as long as money will be available. In such cases therefore, focus derails from highly critical socio-economic challenges to appeasing donors, hence why bridges are erected in deserts instead of where they are really needed. </w:t>
      </w:r>
    </w:p>
    <w:p>
      <w:pPr>
        <w:pStyle w:val="Normal"/>
        <w:snapToGrid w:val="false"/>
        <w:ind w:firstLine="400"/>
        <w:rPr>
          <w:sz w:val="20"/>
        </w:rPr>
      </w:pPr>
      <w:r>
        <w:rPr>
          <w:sz w:val="20"/>
        </w:rPr>
        <w:t xml:space="preserve">At the implementation stage, poor dissemination of policy directives often results from both unintended courses and malicious intends of policy implementers. Improper transmission channels and tools or vague and inconsistent policy directives result in unintended consequences in dissemination. But there is a growing trend whereby the legitimate public policy implementers tend to be more active in implementing polices from which they stand to directly gain. Polices that do not promise direct benefits are often protracted over long periods of time till they lose relevance in most cases. This problem manifests itself not only at the individual country level but occurs at regional and continental levels as well. </w:t>
      </w:r>
    </w:p>
    <w:p>
      <w:pPr>
        <w:pStyle w:val="Normal"/>
        <w:snapToGrid w:val="false"/>
        <w:ind w:firstLine="400"/>
        <w:rPr>
          <w:sz w:val="20"/>
        </w:rPr>
      </w:pPr>
      <w:r>
        <w:rPr>
          <w:sz w:val="20"/>
        </w:rPr>
        <w:t xml:space="preserve">Implementing agents exercise considerable discretion on policy depending mainly on their disposition towards the policy. According to Spillane et al (2003), policy implementers can either reject or assimilate or accommodate policy directives as they are presented to them. They are mostly likely to reject them where they are challenging their knowledge or pose a threat on their tightly held beliefs and values. The fate of structural adjustment programmes exemplifies policies that suffered a lot of rejection in Africa because of being anchored on propositions such as salary ceilings, capital intensive methods, job cuts and many other schemes that are viewed negatively by public servants (see Dollar and Svensson, 1998). Like I have indicated above, where policy promises direct personal gains, implementing agents’ attitudes are affected positively. Assimilation in this regard refers to a biased interpretation of directives because of being exposed to similar policies while accommodation means a desired implementation of policy by authorities. Deprivation or consequential effects from poorly disseminated policy directives and biased decision making by frontline policy implementers are examples of policy exclusion which takes place the micro, policy implementation, level. </w:t>
      </w:r>
    </w:p>
    <w:p>
      <w:pPr>
        <w:pStyle w:val="Normal"/>
        <w:snapToGrid w:val="false"/>
        <w:ind w:firstLine="400"/>
        <w:rPr>
          <w:sz w:val="20"/>
        </w:rPr>
      </w:pPr>
      <w:r>
        <w:rPr>
          <w:sz w:val="20"/>
        </w:rPr>
        <w:t xml:space="preserve">Lastly, policy exclusion may be witnessed in situations where implementers are addicted to a particular style of policy implementation. Addiction in this regard refers to an unconscious resistance to change where priority is given to experience as opposed to relevance and up-to-datedness. It has to be noted that where experience takes precedence often is in countries where “traditional professions” dominate. Wild goose chase scenarios in which government funds are spend on sponsoring studies that cannot be applied in the context of a developing country, because of absence of corresponding careers, is highly common in Africa. Upon completion of their study, graduates merely add up to the list of the unemployed or are placed in job positions that they are not qualified for in which chances for institutional failure are constructed. In rapidly industrialising countries where technological developments are acute, corresponding knowledge and skills are prompted. </w:t>
      </w:r>
    </w:p>
    <w:p>
      <w:pPr>
        <w:pStyle w:val="Normal"/>
        <w:tabs>
          <w:tab w:val="clear" w:pos="420"/>
          <w:tab w:val="left" w:pos="2385" w:leader="none"/>
        </w:tabs>
        <w:snapToGrid w:val="false"/>
        <w:rPr>
          <w:color w:val="FF0000"/>
          <w:sz w:val="20"/>
        </w:rPr>
      </w:pPr>
      <w:r>
        <w:rPr>
          <w:color w:val="FF0000"/>
          <w:sz w:val="20"/>
        </w:rPr>
      </w:r>
    </w:p>
    <w:p>
      <w:pPr>
        <w:pStyle w:val="Heading2"/>
        <w:rPr/>
      </w:pPr>
      <w:r>
        <w:rPr/>
        <w:t xml:space="preserve">3 Context of the </w:t>
      </w:r>
      <w:r>
        <w:rPr/>
        <w:t>l</w:t>
      </w:r>
      <w:r>
        <w:rPr/>
        <w:t xml:space="preserve">esotho </w:t>
      </w:r>
      <w:r>
        <w:rPr/>
        <w:t>p</w:t>
      </w:r>
      <w:r>
        <w:rPr/>
        <w:t xml:space="preserve">ublic </w:t>
      </w:r>
      <w:r>
        <w:rPr/>
        <w:t>s</w:t>
      </w:r>
      <w:r>
        <w:rPr/>
        <w:t xml:space="preserve">ervice </w:t>
      </w:r>
      <w:r>
        <w:rPr/>
        <w:t>t</w:t>
      </w:r>
      <w:r>
        <w:rPr/>
        <w:t xml:space="preserve">raining and </w:t>
      </w:r>
      <w:r>
        <w:rPr/>
        <w:t>d</w:t>
      </w:r>
      <w:r>
        <w:rPr/>
        <w:t xml:space="preserve">evelopment </w:t>
      </w:r>
      <w:r>
        <w:rPr/>
        <w:t>p</w:t>
      </w:r>
      <w:r>
        <w:rPr/>
        <w:t>olicy of 2008</w:t>
      </w:r>
    </w:p>
    <w:p>
      <w:pPr>
        <w:pStyle w:val="Normal"/>
        <w:snapToGrid w:val="false"/>
        <w:ind w:firstLine="400"/>
        <w:rPr>
          <w:sz w:val="20"/>
        </w:rPr>
      </w:pPr>
      <w:r>
        <w:rPr>
          <w:sz w:val="20"/>
        </w:rPr>
        <w:t xml:space="preserve">The Lesotho Public Service Training and Development Policy of 2008 is a ministerial policy formulated to support training and development for all classes and levels of public officers in Lesotho. This is a regulative policy that provides general guidelines in the management and administration of training and development for public officers to ensure cost-effectiveness in the development, utilisation and retention of human resources in the public sector in accordance with the Lesotho’s priorities. The key objective of this policy is to invest in people’s skills, knowledge and attitudes through a systematic training and development approach. </w:t>
      </w:r>
    </w:p>
    <w:p>
      <w:pPr>
        <w:pStyle w:val="Normal"/>
        <w:snapToGrid w:val="false"/>
        <w:ind w:firstLine="400"/>
        <w:rPr>
          <w:sz w:val="20"/>
        </w:rPr>
      </w:pPr>
      <w:r>
        <w:rPr>
          <w:sz w:val="20"/>
        </w:rPr>
        <w:t xml:space="preserve">The Lesotho Public administration system combines both a career system and post system in which the latter applies mostly at the lower grades while the career system is applied at the middle and top management levels. A career system of public administration requires training at all levels since public servants’ qualifications are not a prerequisite upon recruitment while with the post system, training is not a priority as, in this system, positions are occupied by specialists. This blended system is divided into 10 grades ranging from Grade A to Grade K. The grades A to C comprise mainly of the unskilled, majority of whom are employed with or without any formal qualification. Their responsibilities are mainly routine work that has got to do with cleaning, mail delivery, reception of visitors and secretarial duties in most cadres. The grades D to F are frontline implementers of government’s strategic aims whose responsibilities are spelled out in their departmental strategic plans. They are mainly diploma holders with long public service experience or degree holders who have just joined the public sector, although in reality majority for more than five years work experience. Grades G to J are managerial positions occupied by public servants with long public service experience and postgraduate degree holders who specialise in subjects relevant to their job areas while Grade K is a political position occupied mainly through appointment by the ruling party. </w:t>
      </w:r>
    </w:p>
    <w:p>
      <w:pPr>
        <w:pStyle w:val="Normal"/>
        <w:snapToGrid w:val="false"/>
        <w:ind w:firstLine="400"/>
        <w:rPr>
          <w:sz w:val="20"/>
        </w:rPr>
      </w:pPr>
      <w:r>
        <w:rPr>
          <w:sz w:val="20"/>
        </w:rPr>
        <w:t xml:space="preserve">Public policies provide carefully planned course of action for implementing government’s strategic goals and activities including creation of jobs, investment, expenditure administration and revenue collection in all sectors of the economy. Elements of exclusion like thus are evident at all levels of public administration and proliferate across all cadres of the public sector. Such elements of exclusion can be counteracted through a design of effective problem-geared training policies in the public sector mainly because it is mandatory for public servants to undergo training in addition to their qualifications upon recruitment in most poor countries. The most effective policies have evolved through formal education since the enlightenment to present, including the most hated ones such the apartheid policy in the pre1994 South Africa. Success in the public administration therefore should also be sought from the formation or design of the developing countries’ training and development policies hence the main focus of this paper. </w:t>
      </w:r>
    </w:p>
    <w:p>
      <w:pPr>
        <w:pStyle w:val="Normal"/>
        <w:snapToGrid w:val="false"/>
        <w:rPr>
          <w:sz w:val="20"/>
        </w:rPr>
      </w:pPr>
      <w:r>
        <w:rPr>
          <w:sz w:val="20"/>
        </w:rPr>
      </w:r>
    </w:p>
    <w:p>
      <w:pPr>
        <w:pStyle w:val="Heading2"/>
        <w:rPr/>
      </w:pPr>
      <w:r>
        <w:rPr/>
        <w:t xml:space="preserve">4 </w:t>
      </w:r>
      <w:r>
        <w:rPr/>
        <w:t>E</w:t>
      </w:r>
      <w:r>
        <w:rPr/>
        <w:t xml:space="preserve">lements of </w:t>
      </w:r>
      <w:r>
        <w:rPr/>
        <w:t>e</w:t>
      </w:r>
      <w:r>
        <w:rPr/>
        <w:t xml:space="preserve">xclusion in the </w:t>
      </w:r>
      <w:r>
        <w:rPr/>
        <w:t>l</w:t>
      </w:r>
      <w:r>
        <w:rPr/>
        <w:t xml:space="preserve">esotho </w:t>
      </w:r>
      <w:r>
        <w:rPr/>
        <w:t>p</w:t>
      </w:r>
      <w:r>
        <w:rPr/>
        <w:t xml:space="preserve">ublic </w:t>
      </w:r>
      <w:r>
        <w:rPr/>
        <w:t>s</w:t>
      </w:r>
      <w:r>
        <w:rPr/>
        <w:t xml:space="preserve">ervice </w:t>
      </w:r>
      <w:r>
        <w:rPr/>
        <w:t>t</w:t>
      </w:r>
      <w:r>
        <w:rPr/>
        <w:t xml:space="preserve">raining and </w:t>
      </w:r>
      <w:r>
        <w:rPr/>
        <w:t>d</w:t>
      </w:r>
      <w:r>
        <w:rPr/>
        <w:t xml:space="preserve">evelopment </w:t>
      </w:r>
      <w:r>
        <w:rPr/>
        <w:t>p</w:t>
      </w:r>
      <w:r>
        <w:rPr/>
        <w:t>olicy</w:t>
      </w:r>
    </w:p>
    <w:p>
      <w:pPr>
        <w:pStyle w:val="Normal"/>
        <w:snapToGrid w:val="false"/>
        <w:ind w:firstLine="400"/>
        <w:rPr>
          <w:sz w:val="20"/>
        </w:rPr>
      </w:pPr>
      <w:r>
        <w:rPr>
          <w:sz w:val="20"/>
        </w:rPr>
        <w:t xml:space="preserve">Regulative ministerial policies are the most unpopular in the literal sense of the word since they are developed by a group of public officers who are part of the public administration as well. Often they fail to gain support from rulers because such policies require government spending as opposed to direct benefits such as salary increment or increased revenue collection. In poor countries where policy is steered predominantly by rulers, majority of whom have no recognised qualification, most public policies like training policy fail to gain recognition and support. The Lesotho Training Policy is not an exception in this regard. However, in this section, and as is the main focus my paper, attempt is made to identify elements of exclusion from this policy in order to demonstrate how exclusion in public policy formation leads to social exclusion. </w:t>
      </w:r>
    </w:p>
    <w:p>
      <w:pPr>
        <w:pStyle w:val="Normal"/>
        <w:snapToGrid w:val="false"/>
        <w:ind w:firstLine="400"/>
        <w:rPr>
          <w:sz w:val="20"/>
        </w:rPr>
      </w:pPr>
      <w:r>
        <w:rPr>
          <w:sz w:val="20"/>
        </w:rPr>
        <w:t xml:space="preserve">This section describes kind of structures and institutions that will need to be in place in order to ensure effective execution of this policy, and it includes the existing structures as well as the required structures. Training policies, first of all require highly trained and qualified sets of human resources, infrastructure, clear stipulated processes, and strategy. Human resources rarely reach sufficiency in organisations that operate in isolation, success of most organisations lies with the extent to which they liaise with those in their vicinity and the global community. An intercourse of relations thus develop in areas of training, technical advice and overall knowledge development and consumption.  </w:t>
      </w:r>
    </w:p>
    <w:p>
      <w:pPr>
        <w:pStyle w:val="Normal"/>
        <w:snapToGrid w:val="false"/>
        <w:ind w:firstLine="400"/>
        <w:rPr>
          <w:sz w:val="20"/>
        </w:rPr>
      </w:pPr>
      <w:r>
        <w:rPr>
          <w:sz w:val="20"/>
        </w:rPr>
        <w:t xml:space="preserve">There is no evidence of stakeholder involvement in the formation of the Lesotho Training Policy of 2008. Firstly, no reference is made to institutions that would assist in implementing the policy, which implies that nature of training, quality and relevance of training and context of applicability of training offered to public officers has not been within the spectrum of formation of this policy. Secondly, in the context of Lesotho and other developing countries, training institutions’ operations are not aligned to the required public service training, rather the Management and Development Institutes (MDIs) define their own training strategies. Most MDIs currently operation like multinationals in which case they sell knowledge deemed relevant to a wider context of potential clientele, not necessarily to address impending societal needs in a specific context. Lastly, public officers, similarly, travel abroad for training in institutions renowned to offer best training. Upon return to home countries, most officers trained abroad fail to apply their knowledge and skill mainly because of the irrelevance of their training to their home country’s context. Most training modules developed or borrowed from abroad lack context of applicably in poor countries of lack of facilities and size of the public sector. </w:t>
      </w:r>
    </w:p>
    <w:p>
      <w:pPr>
        <w:pStyle w:val="Normal"/>
        <w:snapToGrid w:val="false"/>
        <w:ind w:firstLine="400"/>
        <w:rPr>
          <w:sz w:val="20"/>
        </w:rPr>
      </w:pPr>
      <w:r>
        <w:rPr>
          <w:sz w:val="20"/>
        </w:rPr>
        <w:t xml:space="preserve">Three mutually cumulative aspects of policy exclusion are identified above. Training institutions, including the technical and vocational institutes, do not identify with this policy. They are deprived of adding on their expertise in developing the Lesotho Public Officials. Rather, this opportunity is crabbed by multinationals that have an eye on profit maximisation. Public officers also exclude local institutions and seek training abroad, and very often are trained in programmes that are available in their home country in which cases it could be argued that the home based programmes address specific societal problems in their real context of origin. A thus would be cripple public service as a result of unavailability of structures for policy implementation and irrelevant training, with time, will translates into poorly skilled labour force and subsequent facets of social exclusion such as unemployment, discrimination, low incomes, corruption and more negative physical and psychological consequences. </w:t>
      </w:r>
    </w:p>
    <w:p>
      <w:pPr>
        <w:pStyle w:val="Normal"/>
        <w:snapToGrid w:val="false"/>
        <w:ind w:firstLine="400"/>
        <w:rPr>
          <w:sz w:val="20"/>
        </w:rPr>
      </w:pPr>
      <w:r>
        <w:rPr>
          <w:sz w:val="20"/>
        </w:rPr>
        <w:t xml:space="preserve">There is furthermore no evidence of inclusion of government ministries and agencies in the formation of this policy. Public policy in most developing countries has never meant a service but, rather a bulky document which is an output of hectic efforts of officers who produced the document. Lifespan of this policy, likewise, lasted in 2008 when it was presented as a finished document and since then there is no evidence of its acceptance and support. For instance, throughout the past three financial years, first consideration for budget cut has always been on training and, in 2010, all budget on training was cut due to the global financial crisis. Consequences of torpor in developing public officials surface over long period although there may be immediate and damaging drawbacks, such as, officers resigning from the public service in large numbers. The real challenge lies with a backlog of poorly skilled personnel who will be manning the public service in the interim and who, at one point in time, must as well be developed. This window period implies a sharp decline of qualify service delivery across all sectors as officers are unable to access new and innovative ideas made possibly thorough consistent training. </w:t>
      </w:r>
    </w:p>
    <w:p>
      <w:pPr>
        <w:pStyle w:val="Normal"/>
        <w:snapToGrid w:val="false"/>
        <w:ind w:firstLine="400"/>
        <w:rPr>
          <w:sz w:val="20"/>
        </w:rPr>
      </w:pPr>
      <w:r>
        <w:rPr>
          <w:sz w:val="20"/>
        </w:rPr>
        <w:t xml:space="preserve">Most training policies are post hoc initiatives by government to regulate training in all ministries and departments. The context of Lesotho, however, the 2008 training policy failed to gain recognition. Majority of new recruits self-induct themselves by muddling through government structures despite clear policy directive that they must be inducted into the public service upon arrival. Few new recruits happen to undergo induction into the public service in the first three to six months of their arrival while on the other extreme end, some officers never attend the induction programmes in their entire public service career. Happiness, health and well-being of people, according to Cacioppo et al (2003), are strongly tied to whether they are accepted or rejected, such that people who are deprived of close social ties suffer negative psychological consequences than those with strong social networks. This implies that officers who, from mere observation, feel that that are not given a fair recognition will thereby perform below expectation. A biased conclusion would always be that training has made a difference whereas happiness and well-being of high performers will be motivated by their acceptance into office. Public policy exclusion at the macro level manifests itself as a problem of absence of structures to gunner coordinated and smooth alignment of recruitment to entry level training in this regard. </w:t>
      </w:r>
    </w:p>
    <w:p>
      <w:pPr>
        <w:pStyle w:val="Normal"/>
        <w:snapToGrid w:val="false"/>
        <w:ind w:firstLine="400"/>
        <w:rPr>
          <w:sz w:val="20"/>
        </w:rPr>
      </w:pPr>
      <w:r>
        <w:rPr>
          <w:sz w:val="20"/>
        </w:rPr>
        <w:t xml:space="preserve">Across the globe, training policies are formulated to train individuals as opposed to organisations. Self-development is left at the discretion of the employees and those who are likely to apply for training are those who have aptitude to develop themselves, those who were not strained by formal training at college. Employees who cannot see value of education, those who cannot make right choices on their own, the under performers, and the lazy are groups that are most unlike to request training. In the Lesotho context, the majority of public officers are the unschooled who are functionally illiterate. This group of public officials suffer extreme passive exclusion in government policies and strategies including the training and development policy of 2008. The policy is biased towards the schooled and among them, the highly qualified who can easily secure entry to college. There is no provision for the illiterate and semi-literate who if ever would like to develop must begin at elementary school level or secondary level. Furthermore, the policy does not provide guidelines to ascertain that all public servants whose training needs have been identified undergo train despite requiring ministries to conduct training needs assessment. This is a highly critical policy formation exclusion element bound to end up with undefined policy implementation failures that are highly a common experience in Lesotho. </w:t>
      </w:r>
    </w:p>
    <w:p>
      <w:pPr>
        <w:pStyle w:val="Normal"/>
        <w:snapToGrid w:val="false"/>
        <w:ind w:firstLine="400"/>
        <w:rPr>
          <w:sz w:val="20"/>
        </w:rPr>
      </w:pPr>
      <w:r>
        <w:rPr>
          <w:sz w:val="20"/>
        </w:rPr>
        <w:t>A similar gap in policy formation to the exclusion of the unschooled, is training for qualification. Most training policies do not consider training provided only to improve competence and performance but emphasise certification. One big drawback where certification becomes an ultimate output is a derailed focus of training from training for change to training for certification, which means ability and skills are considered secondly to completion of a certain training session. On top of this, institutions that focus training on building competence and improving performance of public officers do not exist in some countries. It is within a training and development policy that such structures must be identified so that quality and relevance of training offered to public officials is controlled. Organisational strength in the public administration is weakened by the fact that training is focused on official who are already highly qualified and there are no structure developed to aid all at once. Alternately, however, performance of an organisation is not judged on the basis of some individuals but on the overall involved of staff. The literature shows that in most poor countries, it only top management who understand and can interpret mission and vision of their organisations while middle managers and staff fail in both respects. There is no provision for training for competence and performance in the Lesotho training policy of 2008.</w:t>
      </w:r>
    </w:p>
    <w:p>
      <w:pPr>
        <w:pStyle w:val="Normal"/>
        <w:snapToGrid w:val="false"/>
        <w:ind w:firstLine="400"/>
        <w:rPr>
          <w:sz w:val="20"/>
        </w:rPr>
      </w:pPr>
      <w:r>
        <w:rPr>
          <w:sz w:val="20"/>
        </w:rPr>
        <w:t xml:space="preserve">There are lots of easily evident elements of exclusion in the Lesotho training policy on restrictions on who should apply for training, where to go for training, what kind of training officers should take, end of career training, rotation, transfers and other components that I cannot go into, which, however should not be seen as the main focus of this paper. My key objective in this paper is to bring a new perspective on social exclusion especially when the concept is applied in the public administration context. Rather than viewing social exclusion from a reverse angle, the basic idea should on the nature development process of any form of exclusion we witness. </w:t>
      </w:r>
    </w:p>
    <w:p>
      <w:pPr>
        <w:pStyle w:val="Normal"/>
        <w:snapToGrid w:val="false"/>
        <w:ind w:firstLine="720"/>
        <w:rPr>
          <w:sz w:val="20"/>
        </w:rPr>
      </w:pPr>
      <w:r>
        <w:rPr>
          <w:sz w:val="20"/>
        </w:rPr>
      </w:r>
    </w:p>
    <w:p>
      <w:pPr>
        <w:pStyle w:val="Heading2"/>
        <w:rPr/>
      </w:pPr>
      <w:r>
        <w:rPr/>
        <w:t xml:space="preserve">5 Conclusion </w:t>
      </w:r>
    </w:p>
    <w:p>
      <w:pPr>
        <w:pStyle w:val="Normal"/>
        <w:snapToGrid w:val="false"/>
        <w:ind w:firstLine="400"/>
        <w:rPr>
          <w:sz w:val="20"/>
        </w:rPr>
      </w:pPr>
      <w:r>
        <w:rPr>
          <w:sz w:val="20"/>
        </w:rPr>
        <w:t>In this paper, like I have indicted, I attempt to fill in an important gap in the literature on the causes of poor service delivery in the public sector and a resultant impact on people’s lives, which is exclusion in public policy formation. The literature on poverty, inequity and inequality ignore underpinning factors in public service delivery but focus mainly on what could be defined as evidence of posterior groundwork. Plagues of hunger, crime, homelessness, illiteracy, abuse, high crime and other cases of extreme poverty are results of a direct human activity. I have used Jones and Smyth’s (1999) conceptualisation of social exclusion to demonstrate that exclusion ordinates from both deliberate and non-deliberate initiatives of government in the public administration context. This I demonstrate with the use of the Lesotho public administration and training policy mainly to clarify the new understanding on exclusion that I would like to advance, that is, a multidimensional process that begins with public policy formation and ends with deprivation on the part of the public. My intention in this paper is not to put the Lesotho public service on the spotlight but to take advantage of my familiarity with this context.</w:t>
      </w:r>
    </w:p>
    <w:p>
      <w:pPr>
        <w:pStyle w:val="Heading5"/>
        <w:rPr/>
      </w:pPr>
      <w:r>
        <w:rPr/>
        <w:t>Reference</w:t>
      </w:r>
      <w:r>
        <w:rPr/>
        <w:t>s</w:t>
      </w:r>
    </w:p>
    <w:p>
      <w:pPr>
        <w:pStyle w:val="Normal"/>
        <w:snapToGrid w:val="false"/>
        <w:ind w:left="300" w:hanging="300"/>
        <w:rPr/>
      </w:pPr>
      <w:r>
        <w:rPr>
          <w:sz w:val="20"/>
        </w:rPr>
        <w:t>[1]</w:t>
        <w:tab/>
      </w:r>
      <w:r>
        <w:rPr>
          <w:sz w:val="20"/>
        </w:rPr>
        <w:t xml:space="preserve">Burchardt, T., Le Grand, J. Piachaud, C. (1999) Social Exclusion in Britain 1991-1995. Social Policy and </w:t>
        <w:tab/>
        <w:t>Administration. Vol. 33., p. 227-244</w:t>
      </w:r>
    </w:p>
    <w:p>
      <w:pPr>
        <w:pStyle w:val="Normal"/>
        <w:snapToGrid w:val="false"/>
        <w:ind w:left="300" w:hanging="300"/>
        <w:rPr/>
      </w:pPr>
      <w:r>
        <w:rPr>
          <w:sz w:val="20"/>
        </w:rPr>
        <w:t>[2]</w:t>
        <w:tab/>
      </w:r>
      <w:r>
        <w:rPr>
          <w:sz w:val="20"/>
        </w:rPr>
        <w:t xml:space="preserve">Cacioppo, J. T., Hawkely, L. C. Bernstein, G. G. (2003)The Anatomy of Loneliness. Current Directories in </w:t>
        <w:tab/>
        <w:t>Psychological Science. Vol. 12, p. 71-74</w:t>
      </w:r>
    </w:p>
    <w:p>
      <w:pPr>
        <w:pStyle w:val="Normal"/>
        <w:snapToGrid w:val="false"/>
        <w:ind w:left="300" w:hanging="300"/>
        <w:rPr/>
      </w:pPr>
      <w:r>
        <w:rPr>
          <w:sz w:val="20"/>
        </w:rPr>
        <w:t>[3]</w:t>
        <w:tab/>
      </w:r>
      <w:r>
        <w:rPr>
          <w:sz w:val="20"/>
        </w:rPr>
        <w:t xml:space="preserve">Dollar, D. </w:t>
      </w:r>
      <w:r>
        <w:rPr>
          <w:sz w:val="20"/>
        </w:rPr>
        <w:t>and</w:t>
      </w:r>
      <w:r>
        <w:rPr>
          <w:sz w:val="20"/>
        </w:rPr>
        <w:t xml:space="preserve"> Svensson, J. (1998) “What Explains Success or Failure of Structural Adjustment Programs?” World Bank Policy Research Working Paper No. 1938. Stockholm: IIES</w:t>
      </w:r>
    </w:p>
    <w:p>
      <w:pPr>
        <w:pStyle w:val="Normal"/>
        <w:snapToGrid w:val="false"/>
        <w:ind w:left="300" w:hanging="300"/>
        <w:rPr/>
      </w:pPr>
      <w:r>
        <w:rPr>
          <w:sz w:val="20"/>
        </w:rPr>
        <w:t>[4]</w:t>
        <w:tab/>
      </w:r>
      <w:r>
        <w:rPr>
          <w:sz w:val="20"/>
        </w:rPr>
        <w:t xml:space="preserve">Dye, T. (1998) Understanding Public Policy. Upper Saddle River: Prentice Hall </w:t>
      </w:r>
    </w:p>
    <w:p>
      <w:pPr>
        <w:pStyle w:val="Normal"/>
        <w:snapToGrid w:val="false"/>
        <w:ind w:left="300" w:hanging="300"/>
        <w:rPr/>
      </w:pPr>
      <w:r>
        <w:rPr>
          <w:sz w:val="20"/>
        </w:rPr>
        <w:t>[5]</w:t>
        <w:tab/>
      </w:r>
      <w:r>
        <w:rPr>
          <w:sz w:val="20"/>
        </w:rPr>
        <w:t xml:space="preserve">Hogwood, B. W. </w:t>
      </w:r>
      <w:r>
        <w:rPr>
          <w:sz w:val="20"/>
        </w:rPr>
        <w:t>and</w:t>
      </w:r>
      <w:r>
        <w:rPr>
          <w:sz w:val="20"/>
        </w:rPr>
        <w:t xml:space="preserve"> Gunn, L. A. (1984) Policy Analysis for the Real World. New York:OxfordUniversity Press </w:t>
      </w:r>
    </w:p>
    <w:p>
      <w:pPr>
        <w:pStyle w:val="Normal"/>
        <w:snapToGrid w:val="false"/>
        <w:ind w:left="300" w:hanging="300"/>
        <w:rPr/>
      </w:pPr>
      <w:r>
        <w:rPr>
          <w:sz w:val="20"/>
        </w:rPr>
        <w:t>[6]</w:t>
        <w:tab/>
      </w:r>
      <w:r>
        <w:rPr>
          <w:sz w:val="20"/>
        </w:rPr>
        <w:t>Jones, A. and Smyth, P. (1999) Social Exclusion: A new framework for social policy analysis? Paper presented at the 26</w:t>
      </w:r>
      <w:r>
        <w:rPr>
          <w:sz w:val="20"/>
          <w:vertAlign w:val="superscript"/>
        </w:rPr>
        <w:t>th</w:t>
      </w:r>
      <w:r>
        <w:rPr>
          <w:sz w:val="20"/>
        </w:rPr>
        <w:t xml:space="preserve"> AASW National Conference, 26-29 September </w:t>
      </w:r>
    </w:p>
    <w:p>
      <w:pPr>
        <w:pStyle w:val="Normal"/>
        <w:snapToGrid w:val="false"/>
        <w:ind w:left="300" w:hanging="300"/>
        <w:rPr/>
      </w:pPr>
      <w:r>
        <w:rPr>
          <w:sz w:val="20"/>
        </w:rPr>
        <w:t>[7]</w:t>
        <w:tab/>
      </w:r>
      <w:r>
        <w:rPr>
          <w:sz w:val="20"/>
        </w:rPr>
        <w:t>Kwandayi, H. K. (July 2009) Presentation made at a Public Policy Course held Lakeview Hotel in South Africa from the 20</w:t>
      </w:r>
      <w:r>
        <w:rPr>
          <w:sz w:val="20"/>
          <w:vertAlign w:val="superscript"/>
        </w:rPr>
        <w:t>th</w:t>
      </w:r>
      <w:r>
        <w:rPr>
          <w:sz w:val="20"/>
        </w:rPr>
        <w:t xml:space="preserve"> July to the 7</w:t>
      </w:r>
      <w:r>
        <w:rPr>
          <w:sz w:val="20"/>
          <w:vertAlign w:val="superscript"/>
        </w:rPr>
        <w:t>th</w:t>
      </w:r>
      <w:r>
        <w:rPr>
          <w:sz w:val="20"/>
        </w:rPr>
        <w:t xml:space="preserve"> August</w:t>
      </w:r>
    </w:p>
    <w:p>
      <w:pPr>
        <w:pStyle w:val="Normal"/>
        <w:snapToGrid w:val="false"/>
        <w:ind w:left="300" w:hanging="300"/>
        <w:rPr/>
      </w:pPr>
      <w:r>
        <w:rPr>
          <w:sz w:val="20"/>
        </w:rPr>
        <w:t>[8]</w:t>
        <w:tab/>
      </w:r>
      <w:r>
        <w:rPr>
          <w:sz w:val="20"/>
        </w:rPr>
        <w:t>Mathieson, J., Popay, J., Enoch, E., Escorel, S., Hernandez, M., Johnston, H. &amp; Rispel, L. (2008) Social Exclusion; Meaning, Measurement and Experience and Links to Health Inequalities. WHO Social Exclusion Knowledge Network Background Paper 1</w:t>
      </w:r>
    </w:p>
    <w:p>
      <w:pPr>
        <w:pStyle w:val="Normal"/>
        <w:snapToGrid w:val="false"/>
        <w:ind w:left="300" w:hanging="300"/>
        <w:rPr/>
      </w:pPr>
      <w:r>
        <w:rPr>
          <w:sz w:val="20"/>
        </w:rPr>
        <w:t>[9]</w:t>
        <w:tab/>
      </w:r>
      <w:r>
        <w:rPr>
          <w:sz w:val="20"/>
        </w:rPr>
        <w:t>Sen, A. (2000) Social Exclusion: Concept, Application and Scrutiny. Social Development Papers No. 1, Asian Development Bank, June 2000</w:t>
      </w:r>
    </w:p>
    <w:p>
      <w:pPr>
        <w:pStyle w:val="Normal"/>
        <w:snapToGrid w:val="false"/>
        <w:ind w:left="420" w:hanging="420"/>
        <w:rPr/>
      </w:pPr>
      <w:r>
        <w:rPr>
          <w:sz w:val="20"/>
        </w:rPr>
        <w:t>[10]</w:t>
        <w:tab/>
      </w:r>
      <w:r>
        <w:rPr>
          <w:sz w:val="20"/>
        </w:rPr>
        <w:t xml:space="preserve">Social Exclusion Unit (2004) Breaking the Cycle: Talking Stock of Progress and Priorities for the Future. London: The Stationary Office </w:t>
      </w:r>
    </w:p>
    <w:p>
      <w:pPr>
        <w:pStyle w:val="Normal"/>
        <w:snapToGrid w:val="false"/>
        <w:ind w:left="420" w:hanging="420"/>
        <w:rPr>
          <w:sz w:val="20"/>
        </w:rPr>
      </w:pPr>
      <w:r>
        <w:rPr>
          <w:sz w:val="20"/>
        </w:rPr>
        <w:t>[11]</w:t>
        <w:tab/>
      </w:r>
      <w:r>
        <w:rPr>
          <w:sz w:val="20"/>
        </w:rPr>
        <w:t>Spillane, J., Reiser, B. and Reimer, T. (2003) “Policy Implementation and Cognition: Reforming and refocusing implementation research”, Review of Educational Research, Vol. 72, No. 3</w:t>
      </w:r>
    </w:p>
    <w:p>
      <w:pPr>
        <w:pStyle w:val="Normal"/>
        <w:snapToGrid w:val="false"/>
        <w:ind w:left="420" w:hanging="420"/>
        <w:rPr>
          <w:sz w:val="20"/>
        </w:rPr>
      </w:pPr>
      <w:r>
        <w:rPr>
          <w:sz w:val="20"/>
        </w:rPr>
      </w:r>
    </w:p>
    <w:p>
      <w:pPr>
        <w:pStyle w:val="Normal"/>
        <w:snapToGrid w:val="false"/>
        <w:ind w:left="420" w:hanging="42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ubtitle">
    <w:name w:val="Subtitle"/>
    <w:basedOn w:val="Normal"/>
    <w:next w:val="Normal"/>
    <w:qFormat/>
    <w:pPr>
      <w:widowControl/>
      <w:numPr>
        <w:ilvl w:val="0"/>
        <w:numId w:val="0"/>
      </w:numPr>
      <w:ind w:hanging="0"/>
    </w:pPr>
    <w:rPr>
      <w:rFonts w:eastAsia="Times New Roman"/>
      <w:kern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1:30: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