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Public Administration Challenge of the Liberian Poverty Reduction Strategy: Opportunities and Solutions </w:t>
      </w:r>
      <w:r>
        <w:rPr/>
        <w:br/>
      </w:r>
      <w:r>
        <w:rPr/>
        <w:t>for the S.E.A. Protocol</w:t>
      </w:r>
    </w:p>
    <w:p>
      <w:pPr>
        <w:pStyle w:val="Normal"/>
        <w:snapToGrid w:val="false"/>
        <w:jc w:val="center"/>
        <w:rPr>
          <w:sz w:val="20"/>
        </w:rPr>
      </w:pPr>
      <w:r>
        <w:rPr>
          <w:sz w:val="20"/>
        </w:rPr>
      </w:r>
    </w:p>
    <w:p>
      <w:pPr>
        <w:pStyle w:val="Normal"/>
        <w:snapToGrid w:val="false"/>
        <w:jc w:val="center"/>
        <w:rPr/>
      </w:pPr>
      <w:r>
        <w:rPr>
          <w:sz w:val="20"/>
          <w:lang w:val="de-DE"/>
        </w:rPr>
        <w:t xml:space="preserve">1. Mengie Parker  2. Rasheeda Abdul-Ghaffar  3. </w:t>
      </w:r>
      <w:r>
        <w:rPr>
          <w:sz w:val="20"/>
        </w:rPr>
        <w:t>Keren Campbell  4. Kaia Clarke</w:t>
      </w:r>
    </w:p>
    <w:p>
      <w:pPr>
        <w:pStyle w:val="Normal"/>
        <w:snapToGrid w:val="false"/>
        <w:jc w:val="center"/>
        <w:rPr>
          <w:sz w:val="20"/>
        </w:rPr>
      </w:pPr>
      <w:r>
        <w:rPr>
          <w:sz w:val="20"/>
        </w:rPr>
        <w:t>1. Department of Public Administration, North Carolina Central University, Durham, NC, USA</w:t>
      </w:r>
    </w:p>
    <w:p>
      <w:pPr>
        <w:pStyle w:val="Normal"/>
        <w:snapToGrid w:val="false"/>
        <w:jc w:val="center"/>
        <w:rPr>
          <w:sz w:val="20"/>
        </w:rPr>
      </w:pPr>
      <w:r>
        <w:rPr>
          <w:sz w:val="20"/>
        </w:rPr>
      </w:r>
    </w:p>
    <w:p>
      <w:pPr>
        <w:pStyle w:val="Normal"/>
        <w:snapToGrid w:val="false"/>
        <w:rPr/>
      </w:pPr>
      <w:r>
        <w:rPr>
          <w:b/>
          <w:sz w:val="20"/>
        </w:rPr>
        <w:t xml:space="preserve">Abstract  </w:t>
      </w:r>
      <w:r>
        <w:rPr>
          <w:sz w:val="20"/>
        </w:rPr>
        <w:t xml:space="preserve">In the first decade of the twenty-first century, the nation of Liberia finds itself at a crossroads in its development. Having identified strategic civil and administrative goals, governmental leaders are now faced with the impending challenges presented in the realization of these goals. Public administration's primary purpose is to provide effective and efficient civic service that facilitates progress toward society goals. The adoption of structured administrative practice can be vital in resourcefully and economically achieving government objectives such as those laid out in Liberia's Poverty Reduction Plan. Strengthening governance and the rule of law in Liberian government is another significant goal which can be realized through the practice of sound public administration theory. The ability of civil service to operate in such a manner is greatly dependent on the scope of its government or institutions. Analysis of a number of uniquely public administration case studies reveals that a lack of performance standards is often a key organizational hindrance. The examination of case studies and public administration theory led to the development of the strategic "Selection-Empowerment-Accountability" (S.E.A.) model for enhancing performance management and governance in the modern bureaucracy. Furthermore, the S.E.A. protocol is a method that can be applied not only to the challenges of the Liberian government but also to any organization seeking to engender innovation. The S.E.A. protocol reinforces the selection of innovative and qualified public servants, shielding them from undue political pressures, and holding civic leaders accountable for substantive advances in the field. Our research reveals a lack of theory-based models that, when implemented, improve organizational efficiency. This paper proposes the adoption of the S.E.A. protocol as a modular system for enhancing governance and the rule of law for Liberia. This paper contains an in-depth examination of the S.E.A. protocol’s three components: Selection, Empowerment, and Accountability and an explanation of how they might be adopted to better serve the challenges faced by the Liberian Government. </w:t>
      </w:r>
    </w:p>
    <w:p>
      <w:pPr>
        <w:pStyle w:val="Normal"/>
        <w:snapToGrid w:val="false"/>
        <w:ind w:left="1257" w:hanging="1257"/>
        <w:rPr/>
      </w:pPr>
      <w:r>
        <w:rPr>
          <w:b/>
          <w:sz w:val="20"/>
        </w:rPr>
        <w:t>Key words</w:t>
      </w:r>
      <w:r>
        <w:rPr>
          <w:b/>
          <w:sz w:val="20"/>
        </w:rPr>
        <w:t xml:space="preserve">  </w:t>
      </w:r>
      <w:r>
        <w:rPr>
          <w:sz w:val="20"/>
        </w:rPr>
        <w:t>Accountability, Administrative theory, Governance, Liberian government, public administration theory</w:t>
      </w:r>
    </w:p>
    <w:p>
      <w:pPr>
        <w:pStyle w:val="Normal"/>
        <w:snapToGrid w:val="false"/>
        <w:rPr>
          <w:sz w:val="20"/>
        </w:rPr>
      </w:pPr>
      <w:r>
        <w:rPr>
          <w:sz w:val="20"/>
        </w:rPr>
      </w:r>
    </w:p>
    <w:p>
      <w:pPr>
        <w:pStyle w:val="Heading2"/>
        <w:rPr/>
      </w:pPr>
      <w:r>
        <w:rPr/>
        <w:t>1 Introduction</w:t>
      </w:r>
    </w:p>
    <w:p>
      <w:pPr>
        <w:pStyle w:val="Style11"/>
        <w:widowControl w:val="false"/>
        <w:snapToGrid w:val="false"/>
        <w:spacing w:before="0" w:after="0"/>
        <w:ind w:firstLine="400"/>
        <w:jc w:val="both"/>
        <w:rPr>
          <w:rFonts w:ascii="Times New Roman" w:hAnsi="Times New Roman" w:cs="Times New Roman"/>
          <w:color w:val="000000"/>
          <w:sz w:val="20"/>
        </w:rPr>
      </w:pPr>
      <w:r>
        <w:rPr>
          <w:rFonts w:cs="Times New Roman" w:ascii="Times New Roman" w:hAnsi="Times New Roman"/>
          <w:color w:val="000000"/>
          <w:sz w:val="20"/>
        </w:rPr>
        <w:t xml:space="preserve">As a nation with decades of economic maladministration and 14 years of civil war, Liberia has embarked onto its recovery process and is ready for “rapid, inclusive and sustainable” advancement through the years to come (The Republic of Liberia). The Poverty Reduction Strategy (PRS) defines and outlines the Government’s overall direction and major plans for moving forward toward this growth and development during the period of 2008-2011, specifically to be implemented between April 1, 2008 and June 30, 2011. The PRS addresses major issues and uses four “pillars” as a focal point. Consolidating peace and security is listed as Pillar I, revitalizing the economy as Pillar II, strengthening governance and the rule of law as Pillar III and rehabilitating infrastructure and delivering basic services is recognized as Pillar IV. To provide a better understanding of the S.E.A. protocol, this paper will primarily focus on Pillar III, strengthening governance and the rule of law. </w:t>
      </w:r>
    </w:p>
    <w:p>
      <w:pPr>
        <w:pStyle w:val="Style11"/>
        <w:widowControl w:val="false"/>
        <w:snapToGrid w:val="false"/>
        <w:spacing w:before="0" w:after="0"/>
        <w:ind w:firstLine="400"/>
        <w:jc w:val="both"/>
        <w:rPr>
          <w:rFonts w:ascii="Times New Roman" w:hAnsi="Times New Roman" w:cs="Times New Roman"/>
          <w:color w:val="000000"/>
          <w:sz w:val="20"/>
        </w:rPr>
      </w:pPr>
      <w:r>
        <w:rPr>
          <w:rFonts w:cs="Times New Roman" w:ascii="Times New Roman" w:hAnsi="Times New Roman"/>
          <w:color w:val="000000"/>
          <w:sz w:val="20"/>
        </w:rPr>
        <w:t xml:space="preserve">These major categories are considered priority and can be implemented based on classic and contemporary public administration theories.  Enhancing peace and security is an issue that the executive administration believes can improve relationships and strengthen the national security institution. In preparation for improving economic revitalization efforts, the establishment of programs, such as a national cash management system, may assist in eliminating the large external debt. In efforts of rebuilding infrastructures and providing basic services, Liberia has begun to repair the circumstances for its citizens by establishing roads and creating natural resources for consumption, specifically, water. Improving governance and the rule of law is a concern with which any country can identify.  In the attempt to improve governance, the Liberian administration recently implemented initial legislature training programs that will prepare officials in guiding a suitable, analytical decision-making progress, while eliminating corrupt governance.  Furthermore, this paper proposes that incorporating selection, empowerment, and accountability into the major concerns of Liberia’s government provides opportunities and solutions for the S.E.A. protocol to become the chosen system of management, specifically, to ethically improve governance and respect for. </w:t>
      </w:r>
    </w:p>
    <w:p>
      <w:pPr>
        <w:pStyle w:val="Style11"/>
        <w:widowControl w:val="false"/>
        <w:snapToGrid w:val="false"/>
        <w:spacing w:before="0" w:after="0"/>
        <w:ind w:firstLine="400"/>
        <w:jc w:val="both"/>
        <w:rPr>
          <w:rFonts w:ascii="Times New Roman" w:hAnsi="Times New Roman" w:cs="Times New Roman"/>
          <w:color w:val="000000"/>
          <w:sz w:val="20"/>
        </w:rPr>
      </w:pPr>
      <w:r>
        <w:rPr>
          <w:rFonts w:cs="Times New Roman" w:ascii="Times New Roman" w:hAnsi="Times New Roman"/>
          <w:color w:val="000000"/>
          <w:sz w:val="20"/>
        </w:rPr>
        <w:t xml:space="preserve">The term, governance, can either be appalling or appealing, depending on the values of the bureaucratic system overseeing and executing the public’s affairs. Respect for the rule of law is one factor that significantly represents the people’s perception of governance.  Although these two concepts may differ globally, the Republic of Liberia has identified the improvement of both governance and rule of law as one of its priorities in its efforts to revitalize the country’s resources and reduce the challenges of poverty, gender equality, and integrity of the justice system. Over the last century, the Republic of Liberia has consistently attributed the severity of its poverty crisis to poor governance and disrespect for the rule of law.  From the attempted coup of 1980 to the end of the 2002 Civil War, various endeavors have been undertaken to eradicate human rights abuse, corruption, and ethnic tensions. Only recently, under the current Liberian administration, has there been a noticeable improvement in target areas.  </w:t>
      </w:r>
    </w:p>
    <w:p>
      <w:pPr>
        <w:pStyle w:val="Style11"/>
        <w:widowControl w:val="false"/>
        <w:snapToGrid w:val="false"/>
        <w:spacing w:before="0" w:after="0"/>
        <w:ind w:firstLine="400"/>
        <w:jc w:val="both"/>
        <w:rPr/>
      </w:pPr>
      <w:r>
        <w:rPr>
          <w:rFonts w:cs="Times New Roman" w:ascii="Times New Roman" w:hAnsi="Times New Roman"/>
          <w:color w:val="000000"/>
          <w:sz w:val="20"/>
        </w:rPr>
        <w:t>The researchers used the priority interventions from Liberia’s Poverty Reduction Strategy (PRS) to identify goals and objectives that could be enhanced and benefit from the utilization of a modular management system in its execution. The strategic planning and development of the PRS and priority action matrix essentially provide a map that attempts to reduce the challenges of Liberia’s instability and conflict through proper governance and respectful rule of law.</w:t>
      </w:r>
      <w:r>
        <w:rPr>
          <w:rStyle w:val="Appleconvertedspace"/>
          <w:rFonts w:cs="Times New Roman" w:ascii="Times New Roman" w:hAnsi="Times New Roman"/>
          <w:sz w:val="20"/>
        </w:rPr>
        <w:t> </w:t>
      </w:r>
      <w:r>
        <w:rPr>
          <w:rFonts w:cs="Times New Roman" w:ascii="Times New Roman" w:hAnsi="Times New Roman"/>
          <w:color w:val="000000"/>
          <w:sz w:val="20"/>
        </w:rPr>
        <w:t>The PRS of Liberia has targeted the improvement of governance by reshaping the landscape of civil service and eradicating corruption in efforts to stimulate national reverence for the law. Ethically building and operating efficient and effective systems is the initial goal that provides a foundational framework to administer appealing governance and motivate respect for the rule of law.  In addition, the joint venture of citizens representing and promoting democratic governance, accountability, and justice for all is intended to lead to the strengthening of peace and reduction of poverty.  The implementation of these PRS concepts by using a modular system attempts to facilitate the attainment of the PRS’s stated goals.</w:t>
      </w:r>
    </w:p>
    <w:p>
      <w:pPr>
        <w:pStyle w:val="Normal"/>
        <w:snapToGrid w:val="false"/>
        <w:ind w:firstLine="400"/>
        <w:rPr>
          <w:sz w:val="20"/>
        </w:rPr>
      </w:pPr>
      <w:r>
        <w:rPr>
          <w:sz w:val="20"/>
        </w:rPr>
        <w:t>The purpose of the Selection, Empowerment and Accountability protocol is to create an ethically-modular system designed to help facilitate the successful implementation of the Liberian Poverty Reduction Strategy. The S.E.A. protocol is designed to achieve this goal by engendering innovation in publicly managed organizations in Liberia. This concept was designed to help Liberian administrators simultaneously focus on the management of daily operations and engage in innovative problem solving. The researchers are keenly aware that management of public agencies, under conditions of rapid change and restructuring, can be much more challenging than during situations of relative quiescence. This analysis focuses more on engendering the type of administrative innovation needed to help the Liberian nation realize its stated goals. A dichotomous framework, daily management versus innovation, helps to better illustrate the context in which the S.E.A. protocol is situated. The S.E.A. protocol is designed to shift an organization’s bias toward the innovative end of the management continuum.</w:t>
      </w:r>
    </w:p>
    <w:p>
      <w:pPr>
        <w:pStyle w:val="Normal"/>
        <w:snapToGrid w:val="false"/>
        <w:ind w:firstLine="400"/>
        <w:rPr/>
      </w:pPr>
      <w:r>
        <w:rPr>
          <w:sz w:val="20"/>
        </w:rPr>
        <w:t xml:space="preserve">During periods of critical rebuilding, it can become easy for public administrators to focus solely on the maintenance of daily operations. Maintaining the daily operations of a public system often become the goal rather than seeking innovative solutions to problems in the public system. This presents a false dichotomy: Is it better to have an agency that does not function properly or an agency that does not function at all? The S.E.A. protocols argue that innovation and ethics should be a primary concern for Liberian agency directors. As an </w:t>
      </w:r>
      <w:r>
        <w:rPr>
          <w:i/>
          <w:sz w:val="20"/>
        </w:rPr>
        <w:t>a priori</w:t>
      </w:r>
      <w:r>
        <w:rPr>
          <w:sz w:val="20"/>
        </w:rPr>
        <w:t xml:space="preserve"> to the discussion, it is important to understand the role of innovation in a classical public agency.</w:t>
      </w:r>
    </w:p>
    <w:p>
      <w:pPr>
        <w:pStyle w:val="Normal"/>
        <w:snapToGrid w:val="false"/>
        <w:ind w:firstLine="400"/>
        <w:rPr>
          <w:sz w:val="20"/>
        </w:rPr>
      </w:pPr>
      <w:r>
        <w:rPr>
          <w:sz w:val="20"/>
        </w:rPr>
        <w:t xml:space="preserve">Innovation is sometimes viewed as an organic occurrence born of the “right time” and “right place”. This perspective relegates innovation to a product of chance. Innovation by chance makes it too elusive to be useful in contemporary management. The S.E.A. research team began by reconceptualizing innovation as the product of the consistent application of critical analysis. Therefore, innovation is not a product of organic components that just happen to coalesce but is rather the outcome of a set of systematically cultivated processes.  Properly cultivated innovation can serve as a more reliable method of addressing resistant problems within a publicly managed organization in Liberia. </w:t>
      </w:r>
    </w:p>
    <w:p>
      <w:pPr>
        <w:pStyle w:val="Normal"/>
        <w:snapToGrid w:val="false"/>
        <w:ind w:firstLine="400"/>
        <w:rPr>
          <w:sz w:val="20"/>
        </w:rPr>
      </w:pPr>
      <w:r>
        <w:rPr>
          <w:sz w:val="20"/>
        </w:rPr>
        <w:t>All organizations face problems. However, some organizational problems are more difficult to address due to especially difficult situational variables, or the fact that the problem has become a permanent fixture within the agency. These consistent problems can be viewed as resistant problems. These problems seem to resist conventional methods used to correct them due either to their situational complexity or their permanence. What is needed in addressing resistant problems are innovative solutions.  Innovative solutions are, by their nature, unconventional within the context of the problem. An organization that has the ability to consistently be innovative has a much better chance of solving resistant problems than an agency that continues to adhere to ineffective conventional solutions.</w:t>
      </w:r>
    </w:p>
    <w:p>
      <w:pPr>
        <w:pStyle w:val="Normal"/>
        <w:snapToGrid w:val="false"/>
        <w:ind w:firstLine="400"/>
        <w:rPr>
          <w:sz w:val="20"/>
        </w:rPr>
      </w:pPr>
      <w:r>
        <w:rPr>
          <w:sz w:val="20"/>
        </w:rPr>
      </w:r>
    </w:p>
    <w:p>
      <w:pPr>
        <w:pStyle w:val="Heading2"/>
        <w:rPr/>
      </w:pPr>
      <w:r>
        <w:rPr/>
        <w:t>2 Formulating public administration theory</w:t>
      </w:r>
    </w:p>
    <w:p>
      <w:pPr>
        <w:pStyle w:val="Normal"/>
        <w:snapToGrid w:val="false"/>
        <w:ind w:firstLine="400"/>
        <w:rPr>
          <w:sz w:val="20"/>
        </w:rPr>
      </w:pPr>
      <w:r>
        <w:rPr>
          <w:sz w:val="20"/>
        </w:rPr>
        <w:t xml:space="preserve">The innovation engendering framework of the S.E.A. protocol is the synthesis of salient research findings from Jim Collins, classical public administration theory, and illustrative case studies designed to demonstrate effective innovative strategies in public administration. </w:t>
      </w:r>
    </w:p>
    <w:p>
      <w:pPr>
        <w:pStyle w:val="Normal"/>
        <w:snapToGrid w:val="false"/>
        <w:ind w:firstLine="400"/>
        <w:rPr>
          <w:sz w:val="20"/>
        </w:rPr>
      </w:pPr>
      <w:r>
        <w:rPr>
          <w:sz w:val="20"/>
        </w:rPr>
        <w:t>The idea for the S.E.A. Protocol emerged from the research of Jim Collins (2001). Collins’ research focuses on identifying differences between businesses that were capable of sustained success over long periods of time. Using triangulated research methods over a period of several years, Collins isolated several factors shared by businesses that were successful at realizing long-term sustained growth. The realization that there were identifiable strategies that correlated with progressive business management caused the S.E.A. research team to question the possibility of developing a set of protocols designed not to sustain growth but to create sustained innovation. Examining the findings of Collins (2001) was the first step in developing the S.E.A. protocol. It became imperative that the protocol be grounded in public administration theory.</w:t>
      </w:r>
    </w:p>
    <w:p>
      <w:pPr>
        <w:pStyle w:val="Normal"/>
        <w:snapToGrid w:val="false"/>
        <w:ind w:firstLine="400"/>
        <w:rPr>
          <w:sz w:val="20"/>
        </w:rPr>
      </w:pPr>
      <w:r>
        <w:rPr>
          <w:sz w:val="20"/>
        </w:rPr>
        <w:t xml:space="preserve">Theory, in any scientific endeavor, serves as both a conceptual road map and a validity check. If the protocols designed to engender innovation in Liberian public agencies were to have a chance of success, they would need to be grounded in theory. The result of the theoretical analysis is that each component of the S.E.A. protocol is grounded in classical public administration theory. Simon’s Decision-Making Theory, Wilson’s Politics-Administration Dichotomy, and Friedrich’s Accountability Argument are all integrated into the S.E.A. protocol as pivotal foundational components. The research team then sought to apply the S.E.A. protocol to specific components of the Liberian Poverty Reduction Strategy. The first component of the S.E.A. protocol is Selection. </w:t>
      </w:r>
    </w:p>
    <w:p>
      <w:pPr>
        <w:pStyle w:val="Normal"/>
        <w:snapToGrid w:val="false"/>
        <w:ind w:firstLine="400"/>
        <w:rPr>
          <w:sz w:val="20"/>
        </w:rPr>
      </w:pPr>
      <w:r>
        <w:rPr>
          <w:sz w:val="20"/>
        </w:rPr>
      </w:r>
    </w:p>
    <w:p>
      <w:pPr>
        <w:pStyle w:val="Heading2"/>
        <w:rPr/>
      </w:pPr>
      <w:r>
        <w:rPr/>
        <w:t>3 Selection: identifying the innovator, not the imitator</w:t>
      </w:r>
    </w:p>
    <w:p>
      <w:pPr>
        <w:pStyle w:val="Normal"/>
        <w:snapToGrid w:val="false"/>
        <w:ind w:firstLine="400"/>
        <w:rPr>
          <w:sz w:val="20"/>
        </w:rPr>
      </w:pPr>
      <w:r>
        <w:rPr>
          <w:sz w:val="20"/>
        </w:rPr>
        <w:t xml:space="preserve">For Liberian public administrators, selecting agency directors that will implement the Poverty Reduction Strategy (PRS) will be of paramount importance. Although, the selection process may be a costly and time-consuming endeavor, it is important, however, for the Liberian public administrators to be cognizant of the fact that each agency director is, in turn, a leader. These agency heads have a tremendous capacity to affect the national goals of the PRS; positively through innovation or negatively through imitation. Fostering innovation at the agency director level is critical to engendering innovation throughout the entire Liberian administrative system. The S.E.A. protocol begins with a refocused selection process. </w:t>
      </w:r>
    </w:p>
    <w:p>
      <w:pPr>
        <w:pStyle w:val="Normal"/>
        <w:snapToGrid w:val="false"/>
        <w:ind w:firstLine="400"/>
        <w:rPr>
          <w:sz w:val="20"/>
        </w:rPr>
      </w:pPr>
      <w:r>
        <w:rPr>
          <w:sz w:val="20"/>
        </w:rPr>
        <w:t>Traditionally, agency director selection processes vary widely depending on the location, need and, sometimes, available candidates. The S.E.A. protocol advocates refocusing these processes to better identify innovative candidates. The selection process must contain more rigor and less rhetoric. Traditionally, selection processes may be subject to political considerations that do not have a qualitative bearing on selecting the best applicant for a position. Despite the good intentions of selecting candidates based on soft skills, political affiliations or other personal criteria, these practices must be removed from the selection consideration. In a post-civil unrest situation, public administrators sometimes find removing personal characteristics from the selection process to be a difficult task. However, Liberian officials must consider the larger, long-term goals of the process in which they are engaged. By dis-intermediating personal feelings and political biases, Liberian officials create the best possible chance for successful outcomes to the PRS. The innovative selection process is a two-step process that focuses on two areas of competencies: Commensurate Preparation and Solution focus.</w:t>
      </w:r>
    </w:p>
    <w:p>
      <w:pPr>
        <w:pStyle w:val="Normal"/>
        <w:snapToGrid w:val="false"/>
        <w:ind w:firstLine="400"/>
        <w:rPr>
          <w:sz w:val="20"/>
        </w:rPr>
      </w:pPr>
      <w:r>
        <w:rPr>
          <w:sz w:val="20"/>
        </w:rPr>
        <w:t>Proper preparation is important for any job but even more so when being considered for a directorship in an administration that is in the process of rebuilding. Commensurate preparation for an applicant usually involves a combination of academic training and applied experience. The criteria for practical experience are often seen as more important than those for academic training. Traditional academic requirements are often too flexible in their interpretation to be useful in the type of restructuring being undertaken by the nation of Liberia. These academic requirements must be rationalized in a more standardized way.</w:t>
      </w:r>
    </w:p>
    <w:p>
      <w:pPr>
        <w:pStyle w:val="Normal"/>
        <w:snapToGrid w:val="false"/>
        <w:ind w:firstLine="400"/>
        <w:rPr>
          <w:sz w:val="20"/>
        </w:rPr>
      </w:pPr>
      <w:r>
        <w:rPr>
          <w:sz w:val="20"/>
        </w:rPr>
        <w:t>The type of public administrators and agency heads who could most benefit the restructuring needed in Liberia must be educated at the proper level and in the requisite discipline. There is a qualitative difference between an individual who has attained a Bachelor’s degree and one who has attained a Master’s degree. At the Bachelor’s level individuals are, at least conceptually, taught the basics of a specific discipline. Bachelor students learn the core knowledge of a discipline and polish their communications skills (i.e. writing and speaking professionally). Typically, there is little training in critical analysis or special problems encountered in the discipline; those foci are usually reserved for graduate studies. Therefore, Master’s Degree holders are more likely to have had extensive training in the type of critical analysis needed to create a culture of innovation that will help realize Liberian stabilization and poverty reduction. The logic of an academic level requirement is only part of the refocused selection process. Liberian public administrators must carefully examine the disciplines in which the candidates for agency directors were trained.</w:t>
      </w:r>
    </w:p>
    <w:p>
      <w:pPr>
        <w:pStyle w:val="Normal"/>
        <w:snapToGrid w:val="false"/>
        <w:ind w:firstLine="400"/>
        <w:rPr>
          <w:sz w:val="20"/>
        </w:rPr>
      </w:pPr>
      <w:r>
        <w:rPr>
          <w:sz w:val="20"/>
        </w:rPr>
        <w:t xml:space="preserve">Public administrators should be required to hold degrees in a discipline that qualifies them to lead a public organization (i.e. Public Administration, Political Science, and Business). The discipline requirement may seem obvious, but individuals are often hired for positions in which they have no academic training. A city manager with a Bachelor’s degree in English and a Master’s degree in Psychology would probably be less well equipped to effectively administer a jurisdiction than a city manager with a Bachelor’s degree in Political Science and a Master’s degree in Public Administration. A strict discipline requirement should be applied to all agency directors participating in the Liberian PRS. </w:t>
      </w:r>
    </w:p>
    <w:p>
      <w:pPr>
        <w:pStyle w:val="Normal"/>
        <w:snapToGrid w:val="false"/>
        <w:ind w:firstLine="400"/>
        <w:rPr>
          <w:sz w:val="20"/>
        </w:rPr>
      </w:pPr>
      <w:r>
        <w:rPr>
          <w:sz w:val="20"/>
        </w:rPr>
        <w:t xml:space="preserve">The candidate who is not even aware of the contemporary state of a discipline will find it nearly impossible to innovate within that discipline. While it is possible for a police chief with a Bachelor’s degree in Forestry to develop innovative strategies for the stabilization of the Liberian Police Service, it is not probable. Applicants should hold advanced degrees in the area in which they are making application. This is a logical expectation and one to which we do not always adhere. Liberian public administrators cannot afford to make selections that are not foundationally valid. </w:t>
      </w:r>
    </w:p>
    <w:p>
      <w:pPr>
        <w:pStyle w:val="Normal"/>
        <w:snapToGrid w:val="false"/>
        <w:ind w:firstLine="400"/>
        <w:rPr>
          <w:sz w:val="20"/>
        </w:rPr>
      </w:pPr>
      <w:r>
        <w:rPr>
          <w:sz w:val="20"/>
        </w:rPr>
        <w:t>When considering selection criteria, the S.E.A. protocol recommends the implementation of selection criteria that are more discipline-specific, rather than broader criteria (i.e. a college degree in any discipline) that open the door to unqualified applicants. Commensurate preparation is, however, only the first step in the S.E.A. selection process. Once candidates meet the basic criteria for review, the successful candidate must demonstrate a bias toward solving the type of complex stabilization problems facing the nation of Liberia. The interview process must be designed to evaluate the candidate’s ability to apply solution focus with ethical considerations</w:t>
      </w:r>
    </w:p>
    <w:p>
      <w:pPr>
        <w:pStyle w:val="Normal"/>
        <w:snapToGrid w:val="false"/>
        <w:ind w:firstLine="400"/>
        <w:rPr>
          <w:sz w:val="20"/>
        </w:rPr>
      </w:pPr>
      <w:r>
        <w:rPr>
          <w:sz w:val="20"/>
        </w:rPr>
        <w:t>Since innovation is often used for problem solving, applicants should be able to demonstrate their ability to craft intervention strategies designed to solve problems facing the Liberian government. This problem-solving demonstration may be in the form of a standardized problem presented to the candidate. Each candidate for an agency directorship could be issued a PRS problem and be given 30 days to develop a solution with ethical considerations. The resulting interview process would then center on the submitted work of the candidate. Regardless of the demonstration method used, the applicant’s problem-solving capabilities should be standardized. Classical public administration theory provided support for calculated and objective candidate selection as a pivotal step in creating an effective organization.</w:t>
      </w:r>
    </w:p>
    <w:p>
      <w:pPr>
        <w:pStyle w:val="Normal"/>
        <w:snapToGrid w:val="false"/>
        <w:ind w:firstLine="400"/>
        <w:rPr/>
      </w:pPr>
      <w:r>
        <w:rPr>
          <w:sz w:val="20"/>
        </w:rPr>
        <w:t>When examining classical public administration theory, Herbert Simon puts forth reasoning for the detailed acquisition and analysis of all available information in the calculated selection process. “</w:t>
      </w:r>
      <w:r>
        <w:rPr>
          <w:rStyle w:val="Applestylespan"/>
          <w:sz w:val="20"/>
        </w:rPr>
        <w:t>Boundedly rational agents experience limits in formulating and solving complex problems and in processing (receiving, storing, retrieving, transmitting) </w:t>
      </w:r>
      <w:hyperlink r:id="rId2">
        <w:r>
          <w:rPr>
            <w:rStyle w:val="InternetLink"/>
            <w:rFonts w:cs="Times New Roman"/>
            <w:sz w:val="20"/>
          </w:rPr>
          <w:t>information</w:t>
        </w:r>
      </w:hyperlink>
      <w:r>
        <w:rPr>
          <w:rStyle w:val="Applestylespan"/>
          <w:sz w:val="20"/>
        </w:rPr>
        <w:t xml:space="preserve"> (Simon 1955).” Using</w:t>
      </w:r>
      <w:r>
        <w:rPr>
          <w:sz w:val="20"/>
        </w:rPr>
        <w:t xml:space="preserve"> a rational decision-making method, like that proposed by Dr. Simon, minimizes the pitfalls of subjectivity in the selection process. Simon’s writing on </w:t>
      </w:r>
      <w:r>
        <w:rPr>
          <w:i/>
          <w:sz w:val="20"/>
        </w:rPr>
        <w:t xml:space="preserve">Administrative Behavior </w:t>
      </w:r>
      <w:r>
        <w:rPr>
          <w:sz w:val="20"/>
        </w:rPr>
        <w:t xml:space="preserve">and decision-making emphasizes the use of all available information when selecting the best alternative, keeping in mind that all necessary information is never fully available to the decision maker, hence ethical considerations. This concept of bounded rationality decision-making, hampered by limited knowledge, can be curtailed in the administrative process by expanding the realm of data collection. </w:t>
      </w:r>
    </w:p>
    <w:p>
      <w:pPr>
        <w:pStyle w:val="Normal"/>
        <w:snapToGrid w:val="false"/>
        <w:ind w:firstLine="400"/>
        <w:rPr>
          <w:sz w:val="20"/>
        </w:rPr>
      </w:pPr>
      <w:r>
        <w:rPr>
          <w:sz w:val="20"/>
        </w:rPr>
        <w:t>With that in mind, the Selection component of the S.E.A. protocol requires rigorous criteria and a meticulous interview process in order to acquire as much information about a candidate as possible. Crafting the structure of the process around the task requirements of the position will enable the administrator to weed out those who are merely qualified for the job. Rather, the administrator must first identify candidates who are ‘fit’ for the job. The right fit will have the critical analysis skills, resilience, and experiential preparation to tackle the resistant problems and demanding duties of public service.</w:t>
      </w:r>
    </w:p>
    <w:p>
      <w:pPr>
        <w:pStyle w:val="Normal"/>
        <w:snapToGrid w:val="false"/>
        <w:ind w:firstLine="400"/>
        <w:rPr/>
      </w:pPr>
      <w:r>
        <w:rPr>
          <w:sz w:val="20"/>
        </w:rPr>
        <w:t xml:space="preserve">This combination of commensurate preparation and solution focus with ethical consideration primes directors to tackle </w:t>
      </w:r>
      <w:r>
        <w:rPr>
          <w:rStyle w:val="Applestylespan"/>
          <w:sz w:val="20"/>
        </w:rPr>
        <w:t xml:space="preserve">“problem-solving tasks when the goals themselves are complex and sometimes ill defined, and when the very nature of the problem is successively transformed in the course of exploration. To the extent that a problem has these characteristics, it is usually called ill-structured (Simon et al. 1987).” The problems of classical and contemporary public administration fit well into the aforementioned category. Innovative measures must be taken to tackle dynamic problems in the face of economic downturn.  Going beyond the scope of artificial intelligence and modern technology, the S.E.A. protocol serves to engender enhanced problem-solving ability in public servants. Simon gives weight to expertise in action and design, a </w:t>
      </w:r>
      <w:r>
        <w:rPr>
          <w:sz w:val="20"/>
        </w:rPr>
        <w:t xml:space="preserve">notion that, if executed proficiently, enhances efficacy and reduces waste in decision making and problem solving. </w:t>
      </w:r>
    </w:p>
    <w:p>
      <w:pPr>
        <w:pStyle w:val="Normal"/>
        <w:snapToGrid w:val="false"/>
        <w:ind w:firstLine="400"/>
        <w:rPr>
          <w:sz w:val="20"/>
        </w:rPr>
      </w:pPr>
      <w:r>
        <w:rPr>
          <w:sz w:val="20"/>
        </w:rPr>
        <w:t>The S.E.A. protocol promotes the maximization of knowledge and experience among civil servants in order to competently address public matters. Satisficing, or settling for adequate rather than optimal results, has found too large a niche in the operation of the public sector. Decisions, especially in hiring, should serve to do more than appease. The multifaceted challenges faced by administrators, directors, and managers can be undertaken only to the extent which the agent’s expertise allows. This model endeavors to tip the bureaucratic scale towards maximization. Taking care to collect all attainable information and address minute details, although a time-consuming process can be the difference between merely addressing a problem and actually solving it. The utilization of a detailed and comprehensive selection method increases the likelihood of acquiring someone who can employ parallel decision-making tactics.</w:t>
      </w:r>
    </w:p>
    <w:p>
      <w:pPr>
        <w:pStyle w:val="Normal"/>
        <w:snapToGrid w:val="false"/>
        <w:ind w:firstLine="400"/>
        <w:rPr>
          <w:rStyle w:val="Applestylespan"/>
        </w:rPr>
      </w:pPr>
      <w:r>
        <w:rPr>
          <w:sz w:val="20"/>
        </w:rPr>
        <w:t xml:space="preserve">An overview of Liberia's ministers and agency directors illustrates the President's ability to employ the right people to confront the nation's resistant challenges. Selecting the most exemplary candidates to spearhead the nation's revitalization strategy is one focus of H.E. Ellen Johnson Sirleaf's administration. Take, for example, appointing the head to the Ministry of Planning and Economic Affairs, who leads the ministry in several of the Poverty Reduction Strategy's Governance and Rule of law objectives demonstrates selection. </w:t>
      </w:r>
      <w:r>
        <w:rPr>
          <w:rStyle w:val="Applestylespan"/>
          <w:color w:val="000000"/>
          <w:sz w:val="20"/>
        </w:rPr>
        <w:t xml:space="preserve">Amara M. Konneh proved himself as a capable public servant. In his position as Deputy Chief of Staff in the Office of the President, he strategically is bringing management reform in the Ministry of the State and rebuilding the nation's Information and Communication Technology infrastructure (Republic of Liberia). These successful reforms were compounded by Konneh's attainment of a Master's in Public Administration from Harvard's Kennedy School of Government. Intensive educational preparation, combined with proven practical problem-solving ability, makes Minister Konneh a prime example of the type of candidate that the S.E.A. protocol promotes for hire. </w:t>
      </w:r>
    </w:p>
    <w:p>
      <w:pPr>
        <w:pStyle w:val="Normal"/>
        <w:snapToGrid w:val="false"/>
        <w:ind w:firstLine="400"/>
        <w:rPr>
          <w:rStyle w:val="Applestylespan"/>
        </w:rPr>
      </w:pPr>
      <w:r>
        <w:rPr>
          <w:rStyle w:val="Applestylespan"/>
          <w:color w:val="000000"/>
          <w:sz w:val="20"/>
        </w:rPr>
        <w:t xml:space="preserve">Successful governance reform will be realized through the continued attraction, retention, and development of a first-class workforce of public servants. Liberia has addressed the issue of where to find qualified applicants through extensive utilization of the Senior Executive Service (SES) and Transfer of Knowledge Through Expatriate Nationals (TOKTEN) programs. These programs serve to counteract the loss of educated and qualified human capacity that resulted from the Liberian civil wars. SES and TOKTEN workers are recruited based on proven talent and skill to fill government positions altered to promote professionalism and accountability in public posts. </w:t>
      </w:r>
    </w:p>
    <w:p>
      <w:pPr>
        <w:pStyle w:val="Normal"/>
        <w:snapToGrid w:val="false"/>
        <w:ind w:firstLine="400"/>
        <w:rPr>
          <w:color w:val="000000"/>
          <w:sz w:val="20"/>
        </w:rPr>
      </w:pPr>
      <w:r>
        <w:rPr>
          <w:rStyle w:val="Applestylespan"/>
          <w:color w:val="000000"/>
          <w:sz w:val="20"/>
        </w:rPr>
        <w:t>Requiring technical managerial skills for strategic decision making and problem solving to fill the positions in these programs aligns itself exactly with the mission of the S.E.A. protocol's first component. Implementation of some of the suggestions provided by SES professionals will further enhance the program's ability to select and maintain the most competent staff possible. Sustained training, critical thinking exercises, and workshops to keep personnel abreast of contemporary issues and strategies were identified as methods to develop the eminent public service workforce that Liberia needs.</w:t>
      </w:r>
    </w:p>
    <w:p>
      <w:pPr>
        <w:pStyle w:val="Normal"/>
        <w:snapToGrid w:val="false"/>
        <w:ind w:firstLine="400"/>
        <w:rPr>
          <w:color w:val="000000"/>
          <w:sz w:val="20"/>
        </w:rPr>
      </w:pPr>
      <w:r>
        <w:rPr>
          <w:color w:val="000000"/>
          <w:sz w:val="20"/>
        </w:rPr>
      </w:r>
    </w:p>
    <w:p>
      <w:pPr>
        <w:pStyle w:val="Heading2"/>
        <w:rPr>
          <w:sz w:val="20"/>
        </w:rPr>
      </w:pPr>
      <w:r>
        <w:rPr/>
        <w:t>4 Empowerment: enabling innovation</w:t>
      </w:r>
    </w:p>
    <w:p>
      <w:pPr>
        <w:pStyle w:val="Normal"/>
        <w:snapToGrid w:val="false"/>
        <w:ind w:firstLine="400"/>
        <w:rPr>
          <w:sz w:val="20"/>
        </w:rPr>
      </w:pPr>
      <w:r>
        <w:rPr>
          <w:sz w:val="20"/>
        </w:rPr>
        <w:t>Once innovators are selected, the next step is to empower those individuals to realize the stated goals of the Poverty Reduction Strategy. There are two components of the S.E.A. protocol empowerment concept: multidimensional autonomy and political hegemony. It is important to understand that these two concepts must occur simultaneously. Attempting to implement one without the other may not achieve the desired goals. The first empowerment component is multidimensional autonomy. While agency directors theoretically are free to move their agencies in any direction that best achieves the organizational goals, this is not always the case in reality.</w:t>
      </w:r>
    </w:p>
    <w:p>
      <w:pPr>
        <w:pStyle w:val="Normal"/>
        <w:snapToGrid w:val="false"/>
        <w:ind w:firstLine="400"/>
        <w:rPr>
          <w:sz w:val="20"/>
        </w:rPr>
      </w:pPr>
      <w:r>
        <w:rPr>
          <w:sz w:val="20"/>
        </w:rPr>
        <w:tab/>
        <w:t>Due to political agendas and other non-organizational concerns that may currently exist in Liberia, agency directors may find themselves forced to adhere to the specific perspectives of their predecessors. This severely inhibits the ability of agency heads to move toward substantive goal achievement. Realistically, some stated goals are improperly identified, unrealistic or simply unattainable. This new autonomy is considered to be multidimensional because it allows the agency director freedom not only over the daily operations of the organization but also the freedom to shift theoretical focus of the organization if needed.</w:t>
      </w:r>
    </w:p>
    <w:p>
      <w:pPr>
        <w:pStyle w:val="Normal"/>
        <w:snapToGrid w:val="false"/>
        <w:ind w:firstLine="400"/>
        <w:rPr>
          <w:sz w:val="20"/>
        </w:rPr>
      </w:pPr>
      <w:r>
        <w:rPr>
          <w:sz w:val="20"/>
        </w:rPr>
        <w:t xml:space="preserve">The language used in the PRS goal, “to build and operate efficient and effective institutions and systems, in partnership with the citizens, that will promote and uphold democratic governance, accountability, justice for all, and that will strengthen peace,” is a prime example of that which could be improved through administrative modification. In a nation that is less than a decade removed from civil war, the perception of peace can be too relative. Instead, the astutely selected director should have the inherent autonomy to reformulate the language as well as the course of agency objectives. Such self-determination embodies the aspects of the decentralized government that Liberia is working to develop. The chief vehicle for the establishment of efficient and effective bureaucratic agencies will be the capable and empowered leader. The second component of the S.E.A. protocol empowerment is political hegemony. </w:t>
      </w:r>
    </w:p>
    <w:p>
      <w:pPr>
        <w:pStyle w:val="Normal"/>
        <w:snapToGrid w:val="false"/>
        <w:ind w:firstLine="400"/>
        <w:rPr>
          <w:sz w:val="20"/>
        </w:rPr>
      </w:pPr>
      <w:r>
        <w:rPr>
          <w:sz w:val="20"/>
        </w:rPr>
        <w:tab/>
        <w:t xml:space="preserve">While multidimensional autonomy focuses on the public administrator relinquishing some level of control to the agency director, political hegemony focuses on the public administrator increasing his or her role and serving as a shield for the agency directors. Public administrators and agency heads are often subjected to undue political influence. However, it is imperative that the innovative director be shielded from these influences. This dualistic form of empowerment also has a solid foundation in classical and contemporary public administration theory. </w:t>
      </w:r>
    </w:p>
    <w:p>
      <w:pPr>
        <w:pStyle w:val="Normal"/>
        <w:snapToGrid w:val="false"/>
        <w:ind w:firstLine="400"/>
        <w:rPr/>
      </w:pPr>
      <w:r>
        <w:rPr>
          <w:sz w:val="20"/>
        </w:rPr>
        <w:t xml:space="preserve">Even the most capable director is limited in scope if not allowed to operate as an autonomous agent. The Politics-Administration Dichotomy, of which the most orthodox form is attributed to the writings of Woodrow Wilson, advocates for the practical separation of political matters from administrative matters in the public sector. Wilson, in his 1886 essay titled, </w:t>
      </w:r>
      <w:r>
        <w:rPr>
          <w:i/>
          <w:sz w:val="20"/>
        </w:rPr>
        <w:t>The Study of Administration</w:t>
      </w:r>
      <w:r>
        <w:rPr>
          <w:sz w:val="20"/>
        </w:rPr>
        <w:t>, writes “</w:t>
      </w:r>
      <w:r>
        <w:rPr>
          <w:rStyle w:val="Applestylespan"/>
          <w:sz w:val="20"/>
        </w:rPr>
        <w:t xml:space="preserve">large powers and unhampered discretion seem to me the indispensable conditions of responsibility.” Although interpretations of the early Politics-Administration Dichotomy differ, this protocol emphasizes the practice of relinquishing the solution of resistant problems to the technical expertise of the public administrators and agency directors. The researchers recognize the policy formation continuum that links politics and administration but </w:t>
      </w:r>
      <w:r>
        <w:rPr>
          <w:sz w:val="20"/>
        </w:rPr>
        <w:t xml:space="preserve">call attention to the employment of the S.E.A. protocol as a problem-solving tool. </w:t>
      </w:r>
    </w:p>
    <w:p>
      <w:pPr>
        <w:pStyle w:val="Normal"/>
        <w:snapToGrid w:val="false"/>
        <w:ind w:firstLine="400"/>
        <w:rPr>
          <w:sz w:val="20"/>
        </w:rPr>
      </w:pPr>
      <w:r>
        <w:rPr>
          <w:sz w:val="20"/>
        </w:rPr>
        <w:t>The influence of incumbent political figures, lobbyist groups, and other partisan figures hinders the pioneering nature of the work that the problem-solver proclaims outsets to accomplish. Innovation is engendered by the promotion of fresh, far-sighted ideas from managers with the proven capability and competence to deliver resourceful, proficient outcomes. Once put into a leadership position, the innovative public servant becomes subject to internal and external scrutiny. The word innovation inherently denotes change and garners a heightened level of expectations for the appointee. As a public servant, the pressure to produce comes from various angles. Subordinates, political superiors, and constituents alike insist that agency leaders present maximum outcomes at minimal cost. The selected innovator must be able to work under such pressure, but it is the duty of the hiring party to shield the appointed manager from undue political pressure. If political matters are fielded by the public administrator, directors will be empowered to create efficient and effective results without the interference of extraneous forces.</w:t>
      </w:r>
    </w:p>
    <w:p>
      <w:pPr>
        <w:pStyle w:val="Normal"/>
        <w:snapToGrid w:val="false"/>
        <w:ind w:firstLine="400"/>
        <w:rPr/>
      </w:pPr>
      <w:r>
        <w:rPr>
          <w:sz w:val="20"/>
        </w:rPr>
        <w:t>Woodrow Wilson’s work supports the need for directors to be shielded from superfluous issues in order to enrich their focus on the tasks at hand. “A</w:t>
      </w:r>
      <w:r>
        <w:rPr>
          <w:rStyle w:val="Applestylespan"/>
          <w:sz w:val="20"/>
        </w:rPr>
        <w:t xml:space="preserve">dministrative questions are not political questions. Although politics set the tasks for administration it should not be suffered to manipulate its offices (1887).” Excerpted from Wilson’s </w:t>
      </w:r>
      <w:r>
        <w:rPr>
          <w:sz w:val="20"/>
        </w:rPr>
        <w:t xml:space="preserve">landmark essay, this passage further seals the need for bureaucrats to be liberated from the task of navigating political channels in addition to the administrative challenges that they were hired to address. Equally, political figures, markedly those without the salient preparation required in the Selection component, must allow for the autonomy of their appointed agency manager to utilize the unique discretion and problem-solving skills that justified the hire. The Politics-Administration Dichotomy provides the groundwork for the discussion of empowerment within the S.E.A. protocol. The political goals of furthering a particular agenda and being reelected should not hinder the administrative goal of executing public policy for the benefit of the community. Politics’ main role within the bureaucratic structure is to foster its ability to operate and limit undue hindrances to the implementation of innovative solutions. </w:t>
      </w:r>
    </w:p>
    <w:p>
      <w:pPr>
        <w:pStyle w:val="Normal"/>
        <w:snapToGrid w:val="false"/>
        <w:ind w:firstLine="400"/>
        <w:rPr>
          <w:sz w:val="20"/>
        </w:rPr>
      </w:pPr>
      <w:r>
        <w:rPr>
          <w:sz w:val="20"/>
        </w:rPr>
      </w:r>
    </w:p>
    <w:p>
      <w:pPr>
        <w:pStyle w:val="Heading2"/>
        <w:rPr/>
      </w:pPr>
      <w:r>
        <w:rPr/>
        <w:t>5 Accountability: creating meaningful goals</w:t>
      </w:r>
    </w:p>
    <w:p>
      <w:pPr>
        <w:pStyle w:val="Normal"/>
        <w:tabs>
          <w:tab w:val="clear" w:pos="420"/>
          <w:tab w:val="left" w:pos="720" w:leader="none"/>
        </w:tabs>
        <w:snapToGrid w:val="false"/>
        <w:ind w:firstLine="400"/>
        <w:rPr>
          <w:sz w:val="20"/>
        </w:rPr>
      </w:pPr>
      <w:r>
        <w:rPr>
          <w:sz w:val="20"/>
        </w:rPr>
        <w:t>Having selected innovative agency directors and affording them requisite shielding from undue political pressure, the Liberian public administrators should hold the Liberian agency directors accountable for substantive results. It is at this point that the nature of those goals must be interrogated. Traditional organizational goals have a different threshold of importance. Often, organizational goals are only required to be articulable and measurable. Articulation and evaluation are more descriptive of a process rather than a product. However, within the Liberian Poverty Reduction Strategy goals must also be appreciable.</w:t>
      </w:r>
    </w:p>
    <w:p>
      <w:pPr>
        <w:pStyle w:val="Normal"/>
        <w:tabs>
          <w:tab w:val="clear" w:pos="420"/>
          <w:tab w:val="left" w:pos="720" w:leader="none"/>
        </w:tabs>
        <w:snapToGrid w:val="false"/>
        <w:ind w:firstLine="400"/>
        <w:rPr>
          <w:sz w:val="20"/>
        </w:rPr>
      </w:pPr>
      <w:r>
        <w:rPr>
          <w:sz w:val="20"/>
        </w:rPr>
        <w:t>The concept of a goal being appreciable helps to ensure that the successful attainment of the PRS goals directly impacts the Liberian citizens. The greatest innovation is wasted if the goal is not appreciable to the people. Even if the specific goal represents only an incremental advancement, the goal has been helpful in moving the organization toward larger growth and development. It is important to remember that being appreciable must be assessed from the citizen’s perspective not the administrator’s perspective.</w:t>
      </w:r>
    </w:p>
    <w:p>
      <w:pPr>
        <w:pStyle w:val="Normal"/>
        <w:tabs>
          <w:tab w:val="clear" w:pos="420"/>
          <w:tab w:val="left" w:pos="720" w:leader="none"/>
        </w:tabs>
        <w:snapToGrid w:val="false"/>
        <w:ind w:firstLine="400"/>
        <w:rPr>
          <w:sz w:val="20"/>
        </w:rPr>
      </w:pPr>
      <w:r>
        <w:rPr>
          <w:sz w:val="20"/>
        </w:rPr>
        <w:t>Setting appreciable organizational goals with measurable outcomes that can be recognized by Liberian citizens presumes that the Liberian agency directors would have previously constructed a plan to address any outstanding organizational challenges. Some goals are more difficult to achieve than others. It may not always be possible to realize goals to the extent that the outcome is readily perceptible to citizen. The public administration literature is replete with discourses on the necessity of proper goal setting.</w:t>
      </w:r>
    </w:p>
    <w:p>
      <w:pPr>
        <w:pStyle w:val="Normal"/>
        <w:snapToGrid w:val="false"/>
        <w:ind w:firstLine="400"/>
        <w:rPr/>
      </w:pPr>
      <w:r>
        <w:rPr>
          <w:rStyle w:val="Emphasis"/>
          <w:bCs/>
          <w:i w:val="false"/>
          <w:color w:val="000000"/>
          <w:sz w:val="20"/>
        </w:rPr>
        <w:t>After substantive and appreciable objectives have been set, the public servant is obligated to work diligently to create progressive outcomes for the community. “Too often it is taken for granted that as long as we</w:t>
      </w:r>
      <w:r>
        <w:rPr>
          <w:rStyle w:val="Appleconvertedspace"/>
          <w:sz w:val="20"/>
        </w:rPr>
        <w:t> </w:t>
      </w:r>
      <w:r>
        <w:rPr>
          <w:rStyle w:val="Applestylespan"/>
          <w:color w:val="000000"/>
          <w:sz w:val="20"/>
        </w:rPr>
        <w:t xml:space="preserve">can keep the government from doing wrong we have made it responsible. What is more important is to insure effective action of any sort.” In his writing on administrative responsibility, Carl J. Friedrich discussed the importance of holding administrators responsible for </w:t>
      </w:r>
      <w:r>
        <w:rPr>
          <w:sz w:val="20"/>
        </w:rPr>
        <w:t xml:space="preserve">action-oriented governance (1940). In his well-documented debate with Herman Finer, Friedrich acknowledged the role of technocrats and championed their independence within public agencies. The discussion went beyond that of autonomy, giving emphasis to the significance of responsibility and accountability in public service. Finer was a proponent of tight political control of agencies, elevating democratic agendas above administrative discretion in the management of public institutions. The Accountability component of the S.E.A. protocol intertwines the viewpoints of both scholars. Though public perception is an eminent judge of bureaucratic productivity, administrators are responsible for ensuring that chosen directors can consistently meet objectives rather than produce sporadic, amorphous successes. </w:t>
      </w:r>
    </w:p>
    <w:p>
      <w:pPr>
        <w:pStyle w:val="Normal"/>
        <w:snapToGrid w:val="false"/>
        <w:ind w:firstLine="400"/>
        <w:rPr>
          <w:sz w:val="20"/>
        </w:rPr>
      </w:pPr>
      <w:r>
        <w:rPr>
          <w:sz w:val="20"/>
        </w:rPr>
        <w:t xml:space="preserve">Applying innovative strategies in dealing with resistant problems can be effective only if clearly defined outcomes are present. The establishment and clear communication of specific and substantive goals allows the administrator to objectively measure agency leadership and efficiency. By setting measurable and identifiable standards, the administrator further empowers directors by fostering a structured environment in which the ingenuity of innovation can thrive. The calculatedly selected director, though equipped with critical analysis skills and a proven academic and professional track record, must proceed with the understanding that he or she is more than a departmental figurehead. The array of proficiencies that garner the director’s position must be </w:t>
      </w:r>
      <w:r>
        <w:rPr>
          <w:rStyle w:val="Emphasis"/>
          <w:i w:val="false"/>
          <w:sz w:val="20"/>
        </w:rPr>
        <w:t>arranged in a fashion so as to promote autonomy while keeping cost-effective problem-solving and program execution at the forefront of daily operations. “</w:t>
      </w:r>
      <w:r>
        <w:rPr>
          <w:rStyle w:val="Applestylespan"/>
          <w:color w:val="000000"/>
          <w:sz w:val="20"/>
        </w:rPr>
        <w:t>Palpably,</w:t>
      </w:r>
      <w:r>
        <w:rPr>
          <w:rStyle w:val="Appleconvertedspace"/>
          <w:sz w:val="20"/>
        </w:rPr>
        <w:t> </w:t>
      </w:r>
      <w:r>
        <w:rPr>
          <w:rStyle w:val="Emphasis"/>
          <w:bCs/>
          <w:i w:val="false"/>
          <w:color w:val="000000"/>
          <w:sz w:val="20"/>
        </w:rPr>
        <w:t>a modern administrator is in many cases dealing with</w:t>
      </w:r>
      <w:r>
        <w:rPr>
          <w:rStyle w:val="Appleconvertedspace"/>
          <w:sz w:val="20"/>
        </w:rPr>
        <w:t> </w:t>
      </w:r>
      <w:r>
        <w:rPr>
          <w:rStyle w:val="Applestylespan"/>
          <w:color w:val="000000"/>
          <w:sz w:val="20"/>
        </w:rPr>
        <w:t xml:space="preserve">problems so novel and complex that they call for the highest creative ability. </w:t>
      </w:r>
      <w:r>
        <w:rPr>
          <w:rStyle w:val="Emphasis"/>
          <w:bCs/>
          <w:i w:val="false"/>
          <w:color w:val="000000"/>
          <w:sz w:val="20"/>
        </w:rPr>
        <w:t>This need for creative solutions</w:t>
      </w:r>
      <w:r>
        <w:rPr>
          <w:rStyle w:val="Appleconvertedspace"/>
          <w:sz w:val="20"/>
        </w:rPr>
        <w:t> </w:t>
      </w:r>
      <w:r>
        <w:rPr>
          <w:rStyle w:val="Applestylespan"/>
          <w:color w:val="000000"/>
          <w:sz w:val="20"/>
        </w:rPr>
        <w:t xml:space="preserve">effectively focuses attention upon the need for action (Friedrich).” Despite the director’s talents, not every issue can be addressed </w:t>
      </w:r>
      <w:r>
        <w:rPr>
          <w:rStyle w:val="Emphasis"/>
          <w:i w:val="false"/>
          <w:sz w:val="20"/>
        </w:rPr>
        <w:t>instantaneously. It must be reiterated that action, on the part of both the director and the administrator, is a necessary requirement for progress. Deliberate movement towards goals should be enforced by upholding accountability to the agency and its constituents. There should be immediate and rational implications for failure to produce substantive results within the allotted timeframe. Activity should serve to do more than ‘look busy,’ it should work to alleviate current issues in the process of finding the illusive solutions to persistently resistant problems. Just as goals should be outlined at the onset of the employment process, the consequences of inaction and poor performance should be communicated early on. The administrator must brief each director and manager on expectations as well as the implications of not meeting them.</w:t>
      </w:r>
    </w:p>
    <w:p>
      <w:pPr>
        <w:pStyle w:val="Normal"/>
        <w:snapToGrid w:val="false"/>
        <w:ind w:firstLine="400"/>
        <w:rPr/>
      </w:pPr>
      <w:r>
        <w:rPr>
          <w:sz w:val="20"/>
        </w:rPr>
        <w:t xml:space="preserve">Liberian citizens might readily identify with goals that are based on the progress of rules being applied fairly and impartially and goals geared toward opportunities created for all citizens of Liberia. Strengthening the Rule of law through the changes in the PRS is a challenging yet appreciable goal. Although it can be perceived as broad, with the major impact left on Liberian citizens by past corruption and the years of violence accompanied by virtual lawlessness, citizens readily observe changes that are significant to their way of life. Such a major endeavor will be constantly under scrutiny and skepticism. However,with a microscopic observation there is   little room for error. Legal reform, visible enforcement of rule of law, and decreased corruption in civil service can all be appreciable realities to Liberian citizens. The S.E.A. protocol inherently supports the application of universal standards as this system of selection, empowerment and accountability holds no individual higher than another. </w:t>
      </w:r>
      <w:r>
        <w:rPr>
          <w:b/>
          <w:sz w:val="20"/>
        </w:rPr>
        <w:t xml:space="preserve"> </w:t>
      </w:r>
    </w:p>
    <w:p>
      <w:pPr>
        <w:pStyle w:val="Normal"/>
        <w:snapToGrid w:val="false"/>
        <w:ind w:firstLine="400"/>
        <w:rPr>
          <w:b/>
          <w:b/>
          <w:sz w:val="20"/>
        </w:rPr>
      </w:pPr>
      <w:r>
        <w:rPr>
          <w:b/>
          <w:sz w:val="20"/>
        </w:rPr>
      </w:r>
    </w:p>
    <w:p>
      <w:pPr>
        <w:pStyle w:val="Heading2"/>
        <w:rPr/>
      </w:pPr>
      <w:r>
        <w:rPr/>
        <w:t>6 Conclusion: engendering innovation in liberia’s public sector</w:t>
      </w:r>
    </w:p>
    <w:p>
      <w:pPr>
        <w:pStyle w:val="Normal"/>
        <w:snapToGrid w:val="false"/>
        <w:ind w:firstLine="400"/>
        <w:rPr/>
      </w:pPr>
      <w:r>
        <w:rPr>
          <w:sz w:val="20"/>
        </w:rPr>
        <w:t xml:space="preserve">Governance and transparency are essential when managing the process of reconstruction in a developing country such as Liberia. </w:t>
      </w:r>
      <w:r>
        <w:rPr>
          <w:rStyle w:val="Applestylespan"/>
          <w:color w:val="000000"/>
          <w:sz w:val="20"/>
        </w:rPr>
        <w:t>Delegation of decision-making to the subunits of an organization,</w:t>
      </w:r>
      <w:r>
        <w:rPr>
          <w:sz w:val="20"/>
        </w:rPr>
        <w:t xml:space="preserve"> otherwise known as decentralization, contributes to the increase of transparency in governance. Initially, many institutions fail to realize that each component of the S.E.A. protocol is an essential foundational factor that corresponds to the selection of government officials, empowering the decisions made, and the need to establish a relationship based on accountability. The components of this protocol will strengthen the governance of Liberia and the rule of law. The transformation of relationships within the public sector based on the protocol’s principles will facilitate the standardization of the various objectives in Liberia’s Poverty Reduction Strategy (PRS).  If the Liberian government is steadfast in responding to the deficiencies of past governments, the S.E.A. protocol can offer guidance in the realization of improving governance in the nation. Promoting accountability among innovative leaders and empowering them to thrive in any environment succinctly summarizes the S.E.A. protocol’s system of management.</w:t>
      </w:r>
    </w:p>
    <w:p>
      <w:pPr>
        <w:pStyle w:val="Normal"/>
        <w:snapToGrid w:val="false"/>
        <w:ind w:firstLine="400"/>
        <w:rPr>
          <w:sz w:val="20"/>
        </w:rPr>
      </w:pPr>
      <w:r>
        <w:rPr>
          <w:sz w:val="20"/>
        </w:rPr>
        <w:t xml:space="preserve">The selection of civil servants and ministers is a critical stage that can greatly affect the public perception of governance. Public servants may have the rationale to ridicule the decisions made by the centralized government but they do so without acknowledging that the flawed method of leadership selection is apparent.  Liberia’s selection of public managers became a potential challenge in the public sector due to the lack of a systematic protocol. The implementation of the S.E.A. protocol provides a modular management tool that promotes the utilization of an objective and calculated system in the selection of both competent officials and administrative goals. In addition, advocating this particular solution of selection based on the intended outcomes of the PRS maintains the integrity of the civil servants as they move forward in reform. Many revisions can be made to the PRS, based on the proficiency of selected officials, as to the necessary qualifications and criteria for a particular position. Selection, in the S.E.A. protocol, not only focuses on choosing the most capable individual with the most innovate ideas, it also entails the investigation of the intentions of those who are selected to implement the nation’s reform strategy. </w:t>
      </w:r>
    </w:p>
    <w:p>
      <w:pPr>
        <w:pStyle w:val="Normal"/>
        <w:snapToGrid w:val="false"/>
        <w:ind w:firstLine="400"/>
        <w:rPr>
          <w:sz w:val="20"/>
        </w:rPr>
      </w:pPr>
      <w:r>
        <w:rPr>
          <w:sz w:val="20"/>
        </w:rPr>
        <w:t xml:space="preserve">None of the S.E.A. protocol’s components can achieve efficiency in governance independently. The unique combination of selection, empowerment, and accountability in a deliberate manner can assist in the execution of a judicious and progressive governing state. The enhancement of efficacy through vast measures of stability is vital prior to tackling the many objectives that are listed as priority interventions in the PRS. Beginning with strict candidate selection is a prime tactic that sets a strong foundation within the bureaucracy. Acknowledging and adhering to the Knowledge, Skills, Abilities, and Other qualifications KSAOs required in  civil service and ministry positions is essential to the selection of the most qualified and innovative personnel. Innovation is a core characteristic that can provide Liberia with the ideas and opportunities to make positive changes within their economic and governance structure. The rigorous selection process is hampered in Liberia by the phenomenon of brain drain that occurred as a result of years of civil unrest. The exodus of educated and experience Liberians out of the country has left the nation with depleted human capital. The S.E.A. protocol denounces the practice of utilizing undereducated and undertrained individuals solely because they are available.  Ensuring competence in decision making and enhancing good governance requires the recruitment of solution focused professionals with ethical considerations and experience to lead Liberia’s ministries. The researcher’s advocate continued intensive employment of the Transfer TOKTEN and SES Programs to recruit department heads. Emphasis should be placed on attracting qualified nationals who meet the rigorous requirements established by the hiring committee or administrator. The ideal practitioner is selected based on a display of outstanding decision-making and critical analysis skills during a meticulous interview process, and justly accounts for ethical considerations.  A candidate who exhibits these core skills will be ready to approach the goals of the PRS using innovation, logical analysis, and prioritization abilities unique to that individual. </w:t>
      </w:r>
    </w:p>
    <w:p>
      <w:pPr>
        <w:pStyle w:val="Normal"/>
        <w:snapToGrid w:val="false"/>
        <w:ind w:firstLine="400"/>
        <w:rPr>
          <w:sz w:val="20"/>
        </w:rPr>
      </w:pPr>
      <w:r>
        <w:rPr>
          <w:sz w:val="20"/>
        </w:rPr>
        <w:t xml:space="preserve">The PRS provides a roadmap of anticipated outcomes that have been deemed necessary for the improvement of governance in Liberian institutions. The taxing duty of implementing reform when rebuilding a government should be put in the hands only of a prepared practitioner. The initial selection of an ideal candidate for public service will enhance the capability of ministries to pursue enhanced governance and foster the strengthening of Liberia’s rule of law. Various components can have a positive response if those in leadership roles are selected based upon the criteria that will adhere to the proposed qualifications.  The training of civil servants and ministers is vital to the rescue of the Liberian government and continued improvement of the PRS.  Although ideas and objectives have potential to shift the government of Liberia, it is the appointment of leaders who possess the training, experience, and solution focus that will lead to the effective implementation of appreciable changes. Strengthening the rule of law begins with the appointment of leaders who are committed to the achievement of these national goals.  </w:t>
      </w:r>
    </w:p>
    <w:p>
      <w:pPr>
        <w:pStyle w:val="Normal"/>
        <w:snapToGrid w:val="false"/>
        <w:ind w:firstLine="400"/>
        <w:rPr>
          <w:sz w:val="20"/>
        </w:rPr>
      </w:pPr>
      <w:r>
        <w:rPr>
          <w:sz w:val="20"/>
        </w:rPr>
        <w:t xml:space="preserve">Improving governance and embedding integrity into the rule of law of Liberia are the major objectives of the PRS.  In Liberia, as within other governmental institutions, the significance of empowerment is complimentary to efficiency and proper management of public institutions. Empowerment gives directors the autonomy to shape agendas in a manner that facilitates the output of quantifiable and qualifiable results. Although it is necessary for the proper execution of the S.E.A. Protocol, this is a privilege fully justifiable only under the condition of the exacting selection component. Eliminating poverty-inducing practices such as cronyism, misuse of public property, and improper awarding of public contracts and concessions is key in Liberia’s strategy to disseminate the notion of a legal system without immunity. The placement of individuals outside of the known circle of corruption is a primary step in reshaping governing institutions. Allowing for the autonomy of those who have been selected to target the necessary improvements through engendered innovation is a microcosmic measure proposed to stimulate macrocosmic results in the form of a decentralized government system. In further pursuit of improving Liberia’s governance and rule of law, once selected officials and concepts are empowered, holding officials accountable is the next step in forming a decentralized government system, managed by productive, autonomous, and competent public servants. During the S.E.A. protocol’s empowerment phase, pinpointing goals that are measurable can provide guidance to the suggested outcomes produced by the leaders. </w:t>
      </w:r>
    </w:p>
    <w:p>
      <w:pPr>
        <w:pStyle w:val="Normal"/>
        <w:snapToGrid w:val="false"/>
        <w:ind w:firstLine="400"/>
        <w:rPr>
          <w:sz w:val="20"/>
        </w:rPr>
      </w:pPr>
      <w:r>
        <w:rPr>
          <w:sz w:val="20"/>
        </w:rPr>
        <w:t>Capable and empowered leaders, under this method, will have the power to redesign goals and strategies to meet the needs of the institution and its constituents. This allows for the elimination of the impractical challenge of pursuing unclear, immeasurable and, at times, unattainable goals.  The establishments of objectives that adhere to the A.M.A strategy will equip public administrators with standards to which their directors will be held accountable and include ethical considerations for decisions. Articulable, measurable, and appreciable goals, although presented in the latter stage of the model, are the cornerstone of the S.E.A. protocol’s management approach. Objectives created under the AMA strategy can be clearly and effectively stated, appraised by predetermined criteria, and be perceived as substantive and productive change. The PRS is an exemplary starting point on the path to realizing the Liberian people’s vision of an honorable post-war government. Empowerment will give directors the power to utilize the PRS as a dynamic tool, making it responsive to the needs of the government and the people. Furthermore, accountability will safeguard the government and the people from any fault in responsibility on the part of said directors. Accountability is an indispensable professional requirement that is, perhaps, most vital in the arena of public in service.</w:t>
      </w:r>
    </w:p>
    <w:p>
      <w:pPr>
        <w:pStyle w:val="Normal"/>
        <w:snapToGrid w:val="false"/>
        <w:ind w:firstLine="400"/>
        <w:rPr>
          <w:sz w:val="20"/>
        </w:rPr>
      </w:pPr>
      <w:r>
        <w:rPr>
          <w:sz w:val="20"/>
        </w:rPr>
        <w:t xml:space="preserve">The PRS has provided specific goals that are necessary for better governance but lacks a comprehensive course of action. The proposed development of a strong national anti-corruption policy and strategic framework has the ability to become a sustainable mechanism through this management model. The establishment of the Anti-Corruption Commission has the potential to alleviate the political pressures on those who have gone through the rigors of the selection process and now face the daunting task of reshaping the Liberian governmental landscape. Once the administrator has chosen the right individual to execute the goals within the PRS, the framework of this strategy can become marginally more managed due to the installment of an expert problem-solving practitioner into a bureaucratic leadership role. </w:t>
      </w:r>
    </w:p>
    <w:p>
      <w:pPr>
        <w:pStyle w:val="Normal"/>
        <w:snapToGrid w:val="false"/>
        <w:rPr>
          <w:sz w:val="20"/>
        </w:rPr>
      </w:pPr>
      <w:r>
        <w:rPr>
          <w:sz w:val="20"/>
        </w:rPr>
      </w:r>
    </w:p>
    <w:p>
      <w:pPr>
        <w:pStyle w:val="Heading5"/>
        <w:rPr/>
      </w:pPr>
      <w:r>
        <w:rPr/>
        <w:t>References</w:t>
      </w:r>
    </w:p>
    <w:p>
      <w:pPr>
        <w:pStyle w:val="Normal"/>
        <w:snapToGrid w:val="false"/>
        <w:ind w:left="300" w:hanging="300"/>
        <w:rPr>
          <w:color w:val="000000"/>
          <w:sz w:val="20"/>
        </w:rPr>
      </w:pPr>
      <w:r>
        <w:rPr>
          <w:sz w:val="20"/>
        </w:rPr>
        <w:t>[1]</w:t>
      </w:r>
      <w:r>
        <w:rPr>
          <w:sz w:val="20"/>
        </w:rPr>
        <w:tab/>
      </w:r>
      <w:r>
        <w:rPr>
          <w:rStyle w:val="Applestylespan"/>
          <w:color w:val="000000"/>
          <w:sz w:val="20"/>
        </w:rPr>
        <w:t>Collins, Jim.</w:t>
      </w:r>
      <w:r>
        <w:rPr>
          <w:rStyle w:val="Appleconvertedspace"/>
          <w:sz w:val="20"/>
        </w:rPr>
        <w:t> </w:t>
      </w:r>
      <w:r>
        <w:rPr>
          <w:rStyle w:val="Applestylespan"/>
          <w:iCs/>
          <w:color w:val="000000"/>
          <w:sz w:val="20"/>
        </w:rPr>
        <w:t xml:space="preserve">Good to </w:t>
      </w:r>
      <w:r>
        <w:rPr>
          <w:rStyle w:val="Applestylespan"/>
          <w:iCs/>
          <w:color w:val="000000"/>
          <w:sz w:val="20"/>
        </w:rPr>
        <w:t>G</w:t>
      </w:r>
      <w:r>
        <w:rPr>
          <w:rStyle w:val="Applestylespan"/>
          <w:iCs/>
          <w:color w:val="000000"/>
          <w:sz w:val="20"/>
        </w:rPr>
        <w:t xml:space="preserve">reat: Why some </w:t>
      </w:r>
      <w:r>
        <w:rPr>
          <w:rStyle w:val="Applestylespan"/>
          <w:iCs/>
          <w:color w:val="000000"/>
          <w:sz w:val="20"/>
        </w:rPr>
        <w:t>C</w:t>
      </w:r>
      <w:r>
        <w:rPr>
          <w:rStyle w:val="Applestylespan"/>
          <w:iCs/>
          <w:color w:val="000000"/>
          <w:sz w:val="20"/>
        </w:rPr>
        <w:t xml:space="preserve">ompanies </w:t>
      </w:r>
      <w:r>
        <w:rPr>
          <w:rStyle w:val="Applestylespan"/>
          <w:iCs/>
          <w:color w:val="000000"/>
          <w:sz w:val="20"/>
        </w:rPr>
        <w:t>M</w:t>
      </w:r>
      <w:r>
        <w:rPr>
          <w:rStyle w:val="Applestylespan"/>
          <w:iCs/>
          <w:color w:val="000000"/>
          <w:sz w:val="20"/>
        </w:rPr>
        <w:t xml:space="preserve">ake the </w:t>
      </w:r>
      <w:r>
        <w:rPr>
          <w:rStyle w:val="Applestylespan"/>
          <w:iCs/>
          <w:color w:val="000000"/>
          <w:sz w:val="20"/>
        </w:rPr>
        <w:t>L</w:t>
      </w:r>
      <w:r>
        <w:rPr>
          <w:rStyle w:val="Applestylespan"/>
          <w:iCs/>
          <w:color w:val="000000"/>
          <w:sz w:val="20"/>
        </w:rPr>
        <w:t xml:space="preserve">eap…and </w:t>
      </w:r>
      <w:r>
        <w:rPr>
          <w:rStyle w:val="Applestylespan"/>
          <w:iCs/>
          <w:color w:val="000000"/>
          <w:sz w:val="20"/>
        </w:rPr>
        <w:t>O</w:t>
      </w:r>
      <w:r>
        <w:rPr>
          <w:rStyle w:val="Applestylespan"/>
          <w:iCs/>
          <w:color w:val="000000"/>
          <w:sz w:val="20"/>
        </w:rPr>
        <w:t xml:space="preserve">thers </w:t>
      </w:r>
      <w:r>
        <w:rPr>
          <w:rStyle w:val="Applestylespan"/>
          <w:iCs/>
          <w:color w:val="000000"/>
          <w:sz w:val="20"/>
        </w:rPr>
        <w:t>D</w:t>
      </w:r>
      <w:r>
        <w:rPr>
          <w:rStyle w:val="Applestylespan"/>
          <w:iCs/>
          <w:color w:val="000000"/>
          <w:sz w:val="20"/>
        </w:rPr>
        <w:t>on’t.</w:t>
      </w:r>
      <w:r>
        <w:rPr>
          <w:rStyle w:val="Appleconvertedspace"/>
          <w:sz w:val="20"/>
        </w:rPr>
        <w:t> </w:t>
      </w:r>
      <w:r>
        <w:rPr>
          <w:rStyle w:val="Applestylespan"/>
          <w:color w:val="000000"/>
          <w:sz w:val="20"/>
        </w:rPr>
        <w:t>New York, NY: Harper Collins, 2001.</w:t>
      </w:r>
      <w:r>
        <w:rPr>
          <w:sz w:val="20"/>
        </w:rPr>
        <w:t xml:space="preserve"> </w:t>
      </w:r>
    </w:p>
    <w:p>
      <w:pPr>
        <w:pStyle w:val="Normal"/>
        <w:snapToGrid w:val="false"/>
        <w:ind w:left="300" w:hanging="300"/>
        <w:rPr>
          <w:color w:val="000000"/>
          <w:sz w:val="20"/>
        </w:rPr>
      </w:pPr>
      <w:r>
        <w:rPr>
          <w:sz w:val="20"/>
        </w:rPr>
        <w:t>[2]</w:t>
      </w:r>
      <w:r>
        <w:rPr>
          <w:sz w:val="20"/>
        </w:rPr>
        <w:tab/>
      </w:r>
      <w:r>
        <w:rPr>
          <w:rStyle w:val="Applestylespan"/>
          <w:color w:val="000000"/>
          <w:sz w:val="20"/>
        </w:rPr>
        <w:t>Gladwell, Malcolm.</w:t>
      </w:r>
      <w:r>
        <w:rPr>
          <w:rStyle w:val="Appleconvertedspace"/>
          <w:sz w:val="20"/>
        </w:rPr>
        <w:t> </w:t>
      </w:r>
      <w:r>
        <w:rPr>
          <w:rStyle w:val="Applestylespan"/>
          <w:iCs/>
          <w:color w:val="000000"/>
          <w:sz w:val="20"/>
        </w:rPr>
        <w:t xml:space="preserve">The </w:t>
      </w:r>
      <w:r>
        <w:rPr>
          <w:rStyle w:val="Applestylespan"/>
          <w:iCs/>
          <w:color w:val="000000"/>
          <w:sz w:val="20"/>
        </w:rPr>
        <w:t>T</w:t>
      </w:r>
      <w:r>
        <w:rPr>
          <w:rStyle w:val="Applestylespan"/>
          <w:iCs/>
          <w:color w:val="000000"/>
          <w:sz w:val="20"/>
        </w:rPr>
        <w:t xml:space="preserve">ipping </w:t>
      </w:r>
      <w:r>
        <w:rPr>
          <w:rStyle w:val="Applestylespan"/>
          <w:iCs/>
          <w:color w:val="000000"/>
          <w:sz w:val="20"/>
        </w:rPr>
        <w:t>P</w:t>
      </w:r>
      <w:r>
        <w:rPr>
          <w:rStyle w:val="Applestylespan"/>
          <w:iCs/>
          <w:color w:val="000000"/>
          <w:sz w:val="20"/>
        </w:rPr>
        <w:t xml:space="preserve">oint: How </w:t>
      </w:r>
      <w:r>
        <w:rPr>
          <w:rStyle w:val="Applestylespan"/>
          <w:iCs/>
          <w:color w:val="000000"/>
          <w:sz w:val="20"/>
        </w:rPr>
        <w:t>L</w:t>
      </w:r>
      <w:r>
        <w:rPr>
          <w:rStyle w:val="Applestylespan"/>
          <w:iCs/>
          <w:color w:val="000000"/>
          <w:sz w:val="20"/>
        </w:rPr>
        <w:t xml:space="preserve">ittle </w:t>
      </w:r>
      <w:r>
        <w:rPr>
          <w:rStyle w:val="Applestylespan"/>
          <w:iCs/>
          <w:color w:val="000000"/>
          <w:sz w:val="20"/>
        </w:rPr>
        <w:t>T</w:t>
      </w:r>
      <w:r>
        <w:rPr>
          <w:rStyle w:val="Applestylespan"/>
          <w:iCs/>
          <w:color w:val="000000"/>
          <w:sz w:val="20"/>
        </w:rPr>
        <w:t xml:space="preserve">hings </w:t>
      </w:r>
      <w:r>
        <w:rPr>
          <w:rStyle w:val="Applestylespan"/>
          <w:iCs/>
          <w:color w:val="000000"/>
          <w:sz w:val="20"/>
        </w:rPr>
        <w:t>C</w:t>
      </w:r>
      <w:r>
        <w:rPr>
          <w:rStyle w:val="Applestylespan"/>
          <w:iCs/>
          <w:color w:val="000000"/>
          <w:sz w:val="20"/>
        </w:rPr>
        <w:t xml:space="preserve">an </w:t>
      </w:r>
      <w:r>
        <w:rPr>
          <w:rStyle w:val="Applestylespan"/>
          <w:iCs/>
          <w:color w:val="000000"/>
          <w:sz w:val="20"/>
        </w:rPr>
        <w:t>M</w:t>
      </w:r>
      <w:r>
        <w:rPr>
          <w:rStyle w:val="Applestylespan"/>
          <w:iCs/>
          <w:color w:val="000000"/>
          <w:sz w:val="20"/>
        </w:rPr>
        <w:t xml:space="preserve">ake a </w:t>
      </w:r>
      <w:r>
        <w:rPr>
          <w:rStyle w:val="Applestylespan"/>
          <w:iCs/>
          <w:color w:val="000000"/>
          <w:sz w:val="20"/>
        </w:rPr>
        <w:t>B</w:t>
      </w:r>
      <w:r>
        <w:rPr>
          <w:rStyle w:val="Applestylespan"/>
          <w:iCs/>
          <w:color w:val="000000"/>
          <w:sz w:val="20"/>
        </w:rPr>
        <w:t xml:space="preserve">ig </w:t>
      </w:r>
      <w:r>
        <w:rPr>
          <w:rStyle w:val="Applestylespan"/>
          <w:iCs/>
          <w:color w:val="000000"/>
          <w:sz w:val="20"/>
        </w:rPr>
        <w:t>D</w:t>
      </w:r>
      <w:r>
        <w:rPr>
          <w:rStyle w:val="Applestylespan"/>
          <w:iCs/>
          <w:color w:val="000000"/>
          <w:sz w:val="20"/>
        </w:rPr>
        <w:t>ifference.</w:t>
      </w:r>
      <w:r>
        <w:rPr>
          <w:rStyle w:val="Appleconvertedspace"/>
          <w:sz w:val="20"/>
        </w:rPr>
        <w:t> </w:t>
      </w:r>
      <w:r>
        <w:rPr>
          <w:rStyle w:val="Applestylespan"/>
          <w:color w:val="000000"/>
          <w:sz w:val="20"/>
        </w:rPr>
        <w:t>New York, NY: Back Bay Books, 2002.</w:t>
      </w:r>
      <w:r>
        <w:rPr>
          <w:sz w:val="20"/>
        </w:rPr>
        <w:t xml:space="preserve"> </w:t>
      </w:r>
    </w:p>
    <w:p>
      <w:pPr>
        <w:pStyle w:val="Normal"/>
        <w:snapToGrid w:val="false"/>
        <w:ind w:left="300" w:hanging="300"/>
        <w:rPr>
          <w:rStyle w:val="Applestylespan"/>
        </w:rPr>
      </w:pPr>
      <w:r>
        <w:rPr>
          <w:sz w:val="20"/>
        </w:rPr>
        <w:t>[3]</w:t>
      </w:r>
      <w:r>
        <w:rPr>
          <w:sz w:val="20"/>
        </w:rPr>
        <w:tab/>
      </w:r>
      <w:r>
        <w:rPr>
          <w:sz w:val="20"/>
        </w:rPr>
        <w:t xml:space="preserve">Simon, Herbert, </w:t>
      </w:r>
      <w:r>
        <w:rPr>
          <w:rStyle w:val="Applestylespan"/>
          <w:sz w:val="20"/>
        </w:rPr>
        <w:t xml:space="preserve">George B. Dantzig, Robin Hogarth, Charles R. Piott. Research </w:t>
      </w:r>
      <w:r>
        <w:rPr>
          <w:rStyle w:val="Applestylespan"/>
          <w:sz w:val="20"/>
        </w:rPr>
        <w:t>B</w:t>
      </w:r>
      <w:r>
        <w:rPr>
          <w:rStyle w:val="Applestylespan"/>
          <w:sz w:val="20"/>
        </w:rPr>
        <w:t xml:space="preserve">riefing </w:t>
      </w:r>
      <w:r>
        <w:rPr>
          <w:rStyle w:val="Applestylespan"/>
          <w:sz w:val="20"/>
        </w:rPr>
        <w:t>P</w:t>
      </w:r>
      <w:r>
        <w:rPr>
          <w:rStyle w:val="Applestylespan"/>
          <w:sz w:val="20"/>
        </w:rPr>
        <w:t xml:space="preserve">anel on Decision Making and </w:t>
      </w:r>
      <w:r>
        <w:rPr>
          <w:rStyle w:val="Applestylespan"/>
          <w:sz w:val="20"/>
        </w:rPr>
        <w:t>P</w:t>
      </w:r>
      <w:r>
        <w:rPr>
          <w:rStyle w:val="Applestylespan"/>
          <w:sz w:val="20"/>
        </w:rPr>
        <w:t xml:space="preserve">roblem Solving. Research </w:t>
      </w:r>
      <w:r>
        <w:rPr>
          <w:rStyle w:val="Applestylespan"/>
          <w:sz w:val="20"/>
        </w:rPr>
        <w:t>B</w:t>
      </w:r>
      <w:r>
        <w:rPr>
          <w:rStyle w:val="Applestylespan"/>
          <w:sz w:val="20"/>
        </w:rPr>
        <w:t>riefings 1986. Washington, D.C., 1986.</w:t>
      </w:r>
    </w:p>
    <w:p>
      <w:pPr>
        <w:pStyle w:val="Normal"/>
        <w:snapToGrid w:val="false"/>
        <w:ind w:left="300" w:hanging="300"/>
        <w:rPr>
          <w:sz w:val="20"/>
        </w:rPr>
      </w:pPr>
      <w:r>
        <w:rPr>
          <w:rStyle w:val="Applestylespan"/>
          <w:sz w:val="20"/>
        </w:rPr>
        <w:t>[4]</w:t>
      </w:r>
      <w:r>
        <w:rPr>
          <w:rStyle w:val="Applestylespan"/>
          <w:sz w:val="20"/>
        </w:rPr>
        <w:tab/>
      </w:r>
      <w:r>
        <w:rPr>
          <w:rStyle w:val="Applestylespan"/>
          <w:color w:val="000000"/>
          <w:sz w:val="20"/>
        </w:rPr>
        <w:t>Wilson, Woodrow. The Study of Administration.</w:t>
      </w:r>
      <w:r>
        <w:rPr>
          <w:rStyle w:val="Appleconvertedspace"/>
          <w:sz w:val="20"/>
        </w:rPr>
        <w:t> </w:t>
      </w:r>
      <w:r>
        <w:rPr>
          <w:rStyle w:val="Applestylespan"/>
          <w:iCs/>
          <w:color w:val="000000"/>
          <w:sz w:val="20"/>
        </w:rPr>
        <w:t>Political Science Quarterly</w:t>
      </w:r>
      <w:r>
        <w:rPr>
          <w:rStyle w:val="Appleconvertedspace"/>
          <w:sz w:val="20"/>
        </w:rPr>
        <w:t> </w:t>
      </w:r>
      <w:r>
        <w:rPr>
          <w:rStyle w:val="Applestylespan"/>
          <w:color w:val="000000"/>
          <w:sz w:val="20"/>
        </w:rPr>
        <w:t>2, no. 2 (1887): 197-222.</w:t>
      </w:r>
    </w:p>
    <w:p>
      <w:pPr>
        <w:pStyle w:val="Default"/>
        <w:snapToGrid w:val="false"/>
        <w:ind w:left="300" w:hanging="300"/>
        <w:jc w:val="both"/>
        <w:rPr/>
      </w:pPr>
      <w:r>
        <w:rPr>
          <w:rFonts w:cs="Times New Roman" w:ascii="Times New Roman" w:hAnsi="Times New Roman"/>
          <w:sz w:val="20"/>
          <w:szCs w:val="20"/>
        </w:rPr>
        <w:t>[5]</w:t>
      </w:r>
      <w:r>
        <w:rPr>
          <w:rFonts w:cs="Times New Roman" w:ascii="Times New Roman" w:hAnsi="Times New Roman"/>
          <w:sz w:val="20"/>
          <w:szCs w:val="20"/>
          <w:lang w:eastAsia="zh-CN"/>
        </w:rPr>
        <w:tab/>
      </w:r>
      <w:r>
        <w:rPr>
          <w:rFonts w:cs="Times New Roman" w:ascii="Times New Roman" w:hAnsi="Times New Roman"/>
          <w:sz w:val="20"/>
          <w:szCs w:val="20"/>
        </w:rPr>
        <w:t xml:space="preserve">The Republic of Liberia. </w:t>
      </w:r>
      <w:r>
        <w:rPr>
          <w:rFonts w:cs="Times New Roman" w:ascii="Times New Roman" w:hAnsi="Times New Roman"/>
          <w:bCs/>
          <w:sz w:val="20"/>
          <w:szCs w:val="20"/>
        </w:rPr>
        <w:t xml:space="preserve">Training </w:t>
      </w:r>
      <w:r>
        <w:rPr>
          <w:rFonts w:cs="Times New Roman" w:ascii="Times New Roman" w:hAnsi="Times New Roman"/>
          <w:bCs/>
          <w:sz w:val="20"/>
          <w:szCs w:val="20"/>
          <w:lang w:eastAsia="zh-CN"/>
        </w:rPr>
        <w:t>W</w:t>
      </w:r>
      <w:r>
        <w:rPr>
          <w:rFonts w:cs="Times New Roman" w:ascii="Times New Roman" w:hAnsi="Times New Roman"/>
          <w:bCs/>
          <w:sz w:val="20"/>
          <w:szCs w:val="20"/>
        </w:rPr>
        <w:t xml:space="preserve">orkshop on Performance enhancement, </w:t>
      </w:r>
      <w:r>
        <w:rPr>
          <w:rFonts w:cs="Times New Roman" w:ascii="Times New Roman" w:hAnsi="Times New Roman"/>
          <w:bCs/>
          <w:sz w:val="20"/>
          <w:szCs w:val="20"/>
          <w:lang w:eastAsia="zh-CN"/>
        </w:rPr>
        <w:t>E</w:t>
      </w:r>
      <w:r>
        <w:rPr>
          <w:rFonts w:cs="Times New Roman" w:ascii="Times New Roman" w:hAnsi="Times New Roman"/>
          <w:bCs/>
          <w:sz w:val="20"/>
          <w:szCs w:val="20"/>
        </w:rPr>
        <w:t xml:space="preserve">xperience </w:t>
      </w:r>
      <w:r>
        <w:rPr>
          <w:rFonts w:cs="Times New Roman" w:ascii="Times New Roman" w:hAnsi="Times New Roman"/>
          <w:bCs/>
          <w:sz w:val="20"/>
          <w:szCs w:val="20"/>
          <w:lang w:eastAsia="zh-CN"/>
        </w:rPr>
        <w:t>S</w:t>
      </w:r>
      <w:r>
        <w:rPr>
          <w:rFonts w:cs="Times New Roman" w:ascii="Times New Roman" w:hAnsi="Times New Roman"/>
          <w:bCs/>
          <w:sz w:val="20"/>
          <w:szCs w:val="20"/>
        </w:rPr>
        <w:t xml:space="preserve">haring and Best </w:t>
      </w:r>
      <w:r>
        <w:rPr>
          <w:rFonts w:cs="Times New Roman" w:ascii="Times New Roman" w:hAnsi="Times New Roman"/>
          <w:bCs/>
          <w:sz w:val="20"/>
          <w:szCs w:val="20"/>
          <w:lang w:eastAsia="zh-CN"/>
        </w:rPr>
        <w:t>P</w:t>
      </w:r>
      <w:r>
        <w:rPr>
          <w:rFonts w:cs="Times New Roman" w:ascii="Times New Roman" w:hAnsi="Times New Roman"/>
          <w:bCs/>
          <w:sz w:val="20"/>
          <w:szCs w:val="20"/>
        </w:rPr>
        <w:t xml:space="preserve">ractices for </w:t>
      </w:r>
      <w:r>
        <w:rPr>
          <w:rFonts w:cs="Times New Roman" w:ascii="Times New Roman" w:hAnsi="Times New Roman"/>
          <w:bCs/>
          <w:sz w:val="20"/>
          <w:szCs w:val="20"/>
          <w:lang w:eastAsia="zh-CN"/>
        </w:rPr>
        <w:t>A</w:t>
      </w:r>
      <w:r>
        <w:rPr>
          <w:rFonts w:cs="Times New Roman" w:ascii="Times New Roman" w:hAnsi="Times New Roman"/>
          <w:bCs/>
          <w:sz w:val="20"/>
          <w:szCs w:val="20"/>
        </w:rPr>
        <w:t xml:space="preserve">ll SES </w:t>
      </w:r>
      <w:r>
        <w:rPr>
          <w:rFonts w:cs="Times New Roman" w:ascii="Times New Roman" w:hAnsi="Times New Roman"/>
          <w:bCs/>
          <w:sz w:val="20"/>
          <w:szCs w:val="20"/>
          <w:lang w:eastAsia="zh-CN"/>
        </w:rPr>
        <w:t>P</w:t>
      </w:r>
      <w:r>
        <w:rPr>
          <w:rFonts w:cs="Times New Roman" w:ascii="Times New Roman" w:hAnsi="Times New Roman"/>
          <w:bCs/>
          <w:sz w:val="20"/>
          <w:szCs w:val="20"/>
        </w:rPr>
        <w:t xml:space="preserve">rofessionals and Supervisors. </w:t>
      </w:r>
      <w:r>
        <w:rPr>
          <w:rFonts w:cs="Times New Roman" w:ascii="Times New Roman" w:hAnsi="Times New Roman"/>
          <w:sz w:val="20"/>
          <w:szCs w:val="20"/>
        </w:rPr>
        <w:t>Http://csa.gov.lr/.</w:t>
      </w:r>
    </w:p>
    <w:p>
      <w:pPr>
        <w:pStyle w:val="Normal"/>
        <w:snapToGrid w:val="false"/>
        <w:ind w:left="300" w:hanging="300"/>
        <w:rPr/>
      </w:pPr>
      <w:r>
        <w:rPr>
          <w:sz w:val="20"/>
        </w:rPr>
        <w:t>[6]</w:t>
      </w:r>
      <w:r>
        <w:rPr>
          <w:sz w:val="20"/>
        </w:rPr>
        <w:tab/>
      </w:r>
      <w:r>
        <w:rPr>
          <w:sz w:val="20"/>
        </w:rPr>
        <w:t xml:space="preserve">Government of the Republic of Liberia. Ministry of Planning and Economic Affairs: Minister's profile. </w:t>
      </w:r>
      <w:r>
        <w:rPr>
          <w:sz w:val="20"/>
        </w:rPr>
        <w:t>H</w:t>
      </w:r>
      <w:r>
        <w:rPr>
          <w:sz w:val="20"/>
        </w:rPr>
        <w:t>ttp://www.mopea.gov.lr/content.php?sub=23&amp;related=9&amp;res=23&amp;third=23</w:t>
      </w:r>
    </w:p>
    <w:p>
      <w:pPr>
        <w:pStyle w:val="Normal"/>
        <w:snapToGrid w:val="false"/>
        <w:ind w:left="300" w:hanging="300"/>
        <w:rPr/>
      </w:pPr>
      <w:r>
        <w:rPr>
          <w:sz w:val="20"/>
        </w:rPr>
        <w:t>[7]</w:t>
      </w:r>
      <w:r>
        <w:rPr>
          <w:sz w:val="20"/>
        </w:rPr>
        <w:tab/>
      </w:r>
      <w:r>
        <w:rPr>
          <w:sz w:val="20"/>
        </w:rPr>
        <w:t xml:space="preserve">The Republic of Liberia. Poverty Reduction Strategy. </w:t>
      </w:r>
      <w:r>
        <w:rPr>
          <w:sz w:val="20"/>
        </w:rPr>
        <w:t>H</w:t>
      </w:r>
      <w:r>
        <w:rPr>
          <w:sz w:val="20"/>
        </w:rPr>
        <w:t>ttp://www.emansion.gov.lr/</w:t>
      </w:r>
      <w:r>
        <w:rPr>
          <w:sz w:val="20"/>
        </w:rPr>
        <w:t xml:space="preserve"> </w:t>
      </w:r>
      <w:r>
        <w:rPr>
          <w:sz w:val="20"/>
        </w:rPr>
        <w:t>doc/</w:t>
      </w:r>
      <w:r>
        <w:rPr>
          <w:sz w:val="20"/>
        </w:rPr>
        <w:t xml:space="preserve"> </w:t>
      </w:r>
      <w:r>
        <w:rPr>
          <w:sz w:val="20"/>
        </w:rPr>
        <w:t>Final%</w:t>
      </w:r>
      <w:r>
        <w:rPr>
          <w:sz w:val="20"/>
        </w:rPr>
        <w:t xml:space="preserve"> </w:t>
      </w:r>
      <w:r>
        <w:rPr>
          <w:sz w:val="20"/>
        </w:rPr>
        <w:t>20PRS.pdf</w:t>
      </w:r>
    </w:p>
    <w:p>
      <w:pPr>
        <w:pStyle w:val="Normal"/>
        <w:snapToGrid w:val="false"/>
        <w:ind w:left="300" w:hanging="300"/>
        <w:rPr>
          <w:color w:val="000000"/>
          <w:sz w:val="20"/>
        </w:rPr>
      </w:pPr>
      <w:r>
        <w:rPr>
          <w:sz w:val="20"/>
        </w:rPr>
        <w:t>[8]</w:t>
      </w:r>
      <w:r>
        <w:rPr>
          <w:sz w:val="20"/>
        </w:rPr>
        <w:tab/>
      </w:r>
      <w:r>
        <w:rPr>
          <w:rStyle w:val="Applestylespan"/>
          <w:color w:val="000000"/>
          <w:sz w:val="20"/>
        </w:rPr>
        <w:t xml:space="preserve">Williamson, Oliver. The </w:t>
      </w:r>
      <w:r>
        <w:rPr>
          <w:rStyle w:val="Applestylespan"/>
          <w:color w:val="000000"/>
          <w:sz w:val="20"/>
        </w:rPr>
        <w:t>E</w:t>
      </w:r>
      <w:r>
        <w:rPr>
          <w:rStyle w:val="Applestylespan"/>
          <w:color w:val="000000"/>
          <w:sz w:val="20"/>
        </w:rPr>
        <w:t xml:space="preserve">conomies of Organization: The Transaction Cost </w:t>
      </w:r>
      <w:r>
        <w:rPr>
          <w:rStyle w:val="Applestylespan"/>
          <w:color w:val="000000"/>
          <w:sz w:val="20"/>
        </w:rPr>
        <w:t>A</w:t>
      </w:r>
      <w:r>
        <w:rPr>
          <w:rStyle w:val="Applestylespan"/>
          <w:color w:val="000000"/>
          <w:sz w:val="20"/>
        </w:rPr>
        <w:t>pproach.</w:t>
      </w:r>
      <w:r>
        <w:rPr>
          <w:rStyle w:val="Appleconvertedspace"/>
          <w:sz w:val="20"/>
        </w:rPr>
        <w:t xml:space="preserve"> </w:t>
      </w:r>
      <w:r>
        <w:rPr>
          <w:rStyle w:val="Applestylespan"/>
          <w:iCs/>
          <w:color w:val="000000"/>
          <w:sz w:val="20"/>
        </w:rPr>
        <w:t>American Journal of Sociology</w:t>
      </w:r>
      <w:r>
        <w:rPr>
          <w:rStyle w:val="Appleconvertedspace"/>
          <w:sz w:val="20"/>
        </w:rPr>
        <w:t> </w:t>
      </w:r>
      <w:r>
        <w:rPr>
          <w:rStyle w:val="Applestylespan"/>
          <w:color w:val="000000"/>
          <w:sz w:val="20"/>
        </w:rPr>
        <w:t>87 no. 3 (1981): 548-577.</w:t>
      </w:r>
    </w:p>
    <w:p>
      <w:pPr>
        <w:pStyle w:val="Normal"/>
        <w:snapToGrid w:val="false"/>
        <w:ind w:left="300" w:hanging="300"/>
        <w:rPr/>
      </w:pPr>
      <w:r>
        <w:rPr>
          <w:sz w:val="20"/>
        </w:rPr>
        <w:t>[9]</w:t>
      </w:r>
      <w:r>
        <w:rPr>
          <w:sz w:val="20"/>
        </w:rPr>
        <w:tab/>
      </w:r>
      <w:r>
        <w:rPr>
          <w:sz w:val="20"/>
        </w:rPr>
        <w:t xml:space="preserve">Simon, Herbert A. A Behavioral </w:t>
      </w:r>
      <w:r>
        <w:rPr>
          <w:sz w:val="20"/>
        </w:rPr>
        <w:t>M</w:t>
      </w:r>
      <w:r>
        <w:rPr>
          <w:sz w:val="20"/>
        </w:rPr>
        <w:t xml:space="preserve">odel of Rational Choice. The Quarterly Journal of Economics 69 no. 1 (1955): 99-118. </w:t>
      </w:r>
      <w:r>
        <w:rPr>
          <w:color w:val="000000"/>
          <w:sz w:val="20"/>
        </w:rPr>
        <w:t>Http://www.jstor.org/stable/1884852.</w:t>
      </w:r>
    </w:p>
    <w:p>
      <w:pPr>
        <w:pStyle w:val="Normal"/>
        <w:snapToGrid w:val="false"/>
        <w:ind w:left="400" w:hanging="400"/>
        <w:rPr/>
      </w:pPr>
      <w:r>
        <w:rPr>
          <w:color w:val="000000"/>
          <w:sz w:val="20"/>
        </w:rPr>
        <w:t>[10]</w:t>
      </w:r>
      <w:r>
        <w:rPr>
          <w:color w:val="000000"/>
          <w:sz w:val="20"/>
        </w:rPr>
        <w:tab/>
      </w:r>
      <w:r>
        <w:rPr>
          <w:color w:val="000000"/>
          <w:sz w:val="20"/>
        </w:rPr>
        <w:t>Friedrich, Carl J, Edward S. Mason. Public Policy and the Nature of Administrative Responsibility. Public Policy: A Yearbook of the Graduate School of Public Administration. Harvard University, 1940.</w:t>
      </w:r>
    </w:p>
    <w:p>
      <w:pPr>
        <w:pStyle w:val="Normal"/>
        <w:snapToGrid w:val="false"/>
        <w:rPr>
          <w:color w:val="000000"/>
          <w:sz w:val="20"/>
        </w:rPr>
      </w:pPr>
      <w:r>
        <w:rPr>
          <w:color w:val="000000"/>
          <w:sz w:val="20"/>
        </w:rPr>
      </w:r>
    </w:p>
    <w:p>
      <w:pPr>
        <w:pStyle w:val="Heading7"/>
        <w:rPr>
          <w:color w:val="000000"/>
          <w:sz w:val="20"/>
        </w:rPr>
      </w:pPr>
      <w:r>
        <w:rPr>
          <w:color w:val="000000"/>
          <w:sz w:val="20"/>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8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pplestylespan">
    <w:name w:val="apple-style-span"/>
    <w:basedOn w:val="Style5"/>
    <w:qFormat/>
    <w:rPr>
      <w:rFonts w:cs="Times New Roman"/>
    </w:rPr>
  </w:style>
  <w:style w:type="character" w:styleId="Appleconvertedspace">
    <w:name w:val="apple-converted-space"/>
    <w:basedOn w:val="Style5"/>
    <w:qFormat/>
    <w:rPr>
      <w:rFonts w:cs="Times New Roman"/>
    </w:rPr>
  </w:style>
  <w:style w:type="character" w:styleId="CommentTextChar">
    <w:name w:val="Comment Text Char"/>
    <w:basedOn w:val="Style5"/>
    <w:qFormat/>
    <w:rPr>
      <w:rFonts w:eastAsia="宋体;SimSun"/>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Default">
    <w:name w:val="Default"/>
    <w:qFormat/>
    <w:pPr>
      <w:widowControl/>
      <w:autoSpaceDE w:val="false"/>
      <w:bidi w:val="0"/>
    </w:pPr>
    <w:rPr>
      <w:rFonts w:ascii="Century Gothic" w:hAnsi="Century Gothic" w:eastAsia="宋体;SimSun" w:cs="Century Gothic"/>
      <w:color w:val="000000"/>
      <w:sz w:val="24"/>
      <w:szCs w:val="24"/>
      <w:lang w:val="en-US" w:bidi="ar-SA" w:eastAsia="zh-CN"/>
    </w:rPr>
  </w:style>
  <w:style w:type="paragraph" w:styleId="Style14">
    <w:name w:val="批注框文本"/>
    <w:basedOn w:val="Normal"/>
    <w:qFormat/>
    <w:pPr/>
    <w:rPr>
      <w:sz w:val="18"/>
      <w:szCs w:val="18"/>
    </w:rPr>
  </w:style>
  <w:style w:type="paragraph" w:styleId="Style15">
    <w:name w:val="批注主题"/>
    <w:basedOn w:val="Style8"/>
    <w:next w:val="Style8"/>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bCs/>
      <w:kern w:val="2"/>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form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张红</cp:lastModifiedBy>
  <dcterms:modified xsi:type="dcterms:W3CDTF">2011-02-28T05:12: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