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n-compulsory Administrative Act in Crisis Management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ZHOU Sheng</w:t>
      </w:r>
    </w:p>
    <w:p>
      <w:pPr>
        <w:pStyle w:val="Normal"/>
        <w:snapToGrid w:val="false"/>
        <w:jc w:val="center"/>
        <w:rPr>
          <w:sz w:val="20"/>
        </w:rPr>
      </w:pPr>
      <w:r>
        <w:rPr>
          <w:sz w:val="20"/>
        </w:rPr>
        <w:t>School of Public Administration, Zhejiang University, Hangzhou, P.R. China, 310027</w:t>
      </w:r>
    </w:p>
    <w:p>
      <w:pPr>
        <w:pStyle w:val="Normal"/>
        <w:autoSpaceDE w:val="false"/>
        <w:snapToGrid w:val="false"/>
        <w:jc w:val="center"/>
        <w:rPr>
          <w:sz w:val="24"/>
        </w:rPr>
      </w:pPr>
      <w:r>
        <w:rPr>
          <w:sz w:val="24"/>
        </w:rPr>
      </w:r>
    </w:p>
    <w:p>
      <w:pPr>
        <w:pStyle w:val="Normal"/>
        <w:widowControl/>
        <w:snapToGrid w:val="false"/>
        <w:spacing w:lineRule="atLeast" w:line="250"/>
        <w:rPr>
          <w:b/>
          <w:b/>
          <w:sz w:val="20"/>
        </w:rPr>
      </w:pPr>
      <w:r>
        <w:rPr>
          <w:b/>
          <w:sz w:val="20"/>
        </w:rPr>
        <w:t xml:space="preserve">Abstract </w:t>
      </w:r>
      <w:r>
        <w:rPr>
          <w:b/>
          <w:sz w:val="20"/>
        </w:rPr>
        <w:t xml:space="preserve"> </w:t>
      </w:r>
      <w:r>
        <w:rPr>
          <w:sz w:val="20"/>
        </w:rPr>
        <w:t>From2003 to 2008, there was a huge electricity crisis occurring in Zhejiang Province, China, because limited total power production capacity could not meet rapidly increasing demand of electricity. The crisis hindered economic growth and influenced quality of life seriously. In order to keep balance between supply and demand, responsible agencies of local government took various administrative measures originally. In demand side management (DSM), bureau of power had signed contracts on energy conservation and avoiding power consumption in peak time with main industrial enterprises before spasmodic power supply by load-shedding. The contract encourages enterprises to adjust the working time by different electricity rates in peak hour and off-peak hour, and in consequence above 98% enterprises fulfilled the contracts. While in supply side management (SSM), local government paid RMB0.25/kWh as compensation for the loss caused by price-hike of coal to the electric companies which supplied electricity in peak time. And in California Electricity Crisis(2000-2001), the state government had to pay USD 270/mWh (about RMB 2.16/kWh) to the electric companies. Comparing with California electricity crisis (2000-2001), policy of Zhejiang government is more economical and efficient. I draw some conclusions with the above description of Zhejiang government efforts taken against electricity crisis. (1)The purpose of service-oriented government in crisis management is to maximize public interest, and it is too arduous to a single agency. So government should not only construct a stable multi-agency cooperation system, but also improve the public participation during crisis time. (2) In terms of whether the declaration of will of government coincides with that of private party, and the will of which side’s will submit to the other when divergence occurs, the government behavior can be divided into compulsory administrative act and non-compulsory administrative act. The non-compulsory administrative act has been increasingly favored by government of various countries, due to its distinctive mechanisms of democracy, negotiation, and benefit stimulation. The successful experience of Zhejiang government in electricity crisis shows that the non-compulsory administrative act, such as the administrative contract and the administrative grants, is an essential and important mode of government behavior in crisis management. (3) There are two principles that government should follow in crisis management: one is that the application of non-compulsory administrative act should run through the whole process of crisis management, with special attention paid to the application during the warning phase before outbreak of crisis; the other is that the non-compulsory administrative act has the priority to be chosen as the prime crisis management mode, to put it another way, the exhaustion and invalidity of non-compulsory administrative act should be the precondition of compulsory administrative act.</w:t>
      </w:r>
    </w:p>
    <w:p>
      <w:pPr>
        <w:pStyle w:val="Normal"/>
        <w:snapToGrid w:val="false"/>
        <w:spacing w:lineRule="atLeast" w:line="250"/>
        <w:ind w:left="1152" w:hanging="1152"/>
        <w:rPr>
          <w:sz w:val="20"/>
        </w:rPr>
      </w:pPr>
      <w:r>
        <w:rPr>
          <w:b/>
          <w:sz w:val="20"/>
        </w:rPr>
        <w:t>Key</w:t>
      </w:r>
      <w:r>
        <w:rPr>
          <w:b/>
          <w:sz w:val="20"/>
        </w:rPr>
        <w:t xml:space="preserve"> </w:t>
      </w:r>
      <w:r>
        <w:rPr>
          <w:b/>
          <w:sz w:val="20"/>
        </w:rPr>
        <w:t>words</w:t>
      </w:r>
      <w:r>
        <w:rPr>
          <w:sz w:val="20"/>
        </w:rPr>
        <w:t xml:space="preserve"> </w:t>
      </w:r>
      <w:r>
        <w:rPr>
          <w:sz w:val="20"/>
        </w:rPr>
        <w:t xml:space="preserve"> </w:t>
      </w:r>
      <w:r>
        <w:rPr>
          <w:spacing w:val="-2"/>
          <w:sz w:val="20"/>
        </w:rPr>
        <w:t>Electricity crisis, Crisis management, Non-compulsory administrative act, Administrative</w:t>
      </w:r>
      <w:r>
        <w:rPr>
          <w:sz w:val="20"/>
        </w:rPr>
        <w:t xml:space="preserve"> contract, Administrative subsidy</w:t>
      </w:r>
    </w:p>
    <w:p>
      <w:pPr>
        <w:pStyle w:val="Normal"/>
        <w:snapToGrid w:val="false"/>
        <w:spacing w:lineRule="atLeast" w:line="250"/>
        <w:ind w:left="1078" w:hanging="1078"/>
        <w:rPr>
          <w:sz w:val="20"/>
        </w:rPr>
      </w:pPr>
      <w:r>
        <w:rPr>
          <w:sz w:val="20"/>
        </w:rPr>
      </w:r>
    </w:p>
    <w:p>
      <w:pPr>
        <w:pStyle w:val="Heading2"/>
        <w:spacing w:lineRule="atLeast" w:line="250"/>
        <w:rPr/>
      </w:pPr>
      <w:r>
        <w:rPr/>
        <w:t>1 Introduction</w:t>
      </w:r>
    </w:p>
    <w:p>
      <w:pPr>
        <w:pStyle w:val="Normal"/>
        <w:snapToGrid w:val="false"/>
        <w:spacing w:lineRule="atLeast" w:line="250"/>
        <w:ind w:firstLine="400"/>
        <w:rPr>
          <w:sz w:val="20"/>
        </w:rPr>
      </w:pPr>
      <w:r>
        <w:rPr>
          <w:sz w:val="20"/>
        </w:rPr>
        <w:t>Mencius said “Good government is feared by the people, while good instructions are loved by them. Good government gets the people’s wealth, while good instructions get their hearts”. The governing policy that a government picks has direct and tight connection with the final administrative effects. In recent years, from the prevention and controlling SARS to the governance of the environmental risks, the trial application of bunch of non-compulsory administrative acts such as administrative direction and administrative award achieves good results and arouses a heated discussion on the government acts in crisis management in the theoretical horizon.</w:t>
      </w:r>
    </w:p>
    <w:p>
      <w:pPr>
        <w:pStyle w:val="Normal"/>
        <w:snapToGrid w:val="false"/>
        <w:ind w:firstLine="402"/>
        <w:rPr>
          <w:b/>
          <w:b/>
          <w:iCs/>
          <w:sz w:val="20"/>
        </w:rPr>
      </w:pPr>
      <w:r>
        <w:rPr>
          <w:b/>
          <w:iCs/>
          <w:sz w:val="20"/>
        </w:rPr>
      </w:r>
    </w:p>
    <w:p>
      <w:pPr>
        <w:pStyle w:val="Heading2"/>
        <w:rPr/>
      </w:pPr>
      <w:r>
        <w:rPr/>
        <w:t xml:space="preserve">2 Empirical </w:t>
      </w:r>
      <w:r>
        <w:rPr/>
        <w:t>s</w:t>
      </w:r>
      <w:r>
        <w:rPr/>
        <w:t xml:space="preserve">tudy on the Non-compulsory </w:t>
      </w:r>
      <w:r>
        <w:rPr/>
        <w:t>a</w:t>
      </w:r>
      <w:r>
        <w:rPr/>
        <w:t xml:space="preserve">dministrative </w:t>
      </w:r>
      <w:r>
        <w:rPr/>
        <w:t>a</w:t>
      </w:r>
      <w:r>
        <w:rPr/>
        <w:t xml:space="preserve">ct </w:t>
      </w:r>
      <w:r>
        <w:rPr/>
        <w:t>a</w:t>
      </w:r>
      <w:r>
        <w:rPr/>
        <w:t xml:space="preserve">pplied in the </w:t>
      </w:r>
      <w:r>
        <w:rPr/>
        <w:t>e</w:t>
      </w:r>
      <w:r>
        <w:rPr/>
        <w:t xml:space="preserve">lectric power </w:t>
      </w:r>
      <w:r>
        <w:rPr/>
        <w:t>e</w:t>
      </w:r>
      <w:r>
        <w:rPr/>
        <w:t xml:space="preserve">mergency </w:t>
      </w:r>
      <w:r>
        <w:rPr/>
        <w:t>m</w:t>
      </w:r>
      <w:r>
        <w:rPr/>
        <w:t xml:space="preserve">anagement in Zhejiang </w:t>
      </w:r>
      <w:r>
        <w:rPr/>
        <w:t>p</w:t>
      </w:r>
      <w:r>
        <w:rPr/>
        <w:t>rovince</w:t>
      </w:r>
    </w:p>
    <w:p>
      <w:pPr>
        <w:pStyle w:val="Heading3"/>
        <w:rPr/>
      </w:pPr>
      <w:r>
        <w:rPr/>
        <w:t>2.1 Background</w:t>
      </w:r>
    </w:p>
    <w:p>
      <w:pPr>
        <w:pStyle w:val="Normal"/>
        <w:snapToGrid w:val="false"/>
        <w:ind w:firstLine="400"/>
        <w:rPr>
          <w:sz w:val="20"/>
        </w:rPr>
      </w:pPr>
      <w:r>
        <w:rPr>
          <w:sz w:val="20"/>
        </w:rPr>
        <w:t>With the rapid development of national economy, the electric supply cannot accommodate the needs. Meanwhile, the construction of Electric power lags behind and a tight supplying relationship outperforms the primary energy. It is obvious that the power supplying ability is less than sufficient and the contradiction between the supply and demand is manifesting itself. The electric power has become the biggest bottleneck for confining the social economic development of Zhejiang Province. Since the summer of the year 2003, in particular, the gap of supply and demand increases dramatically, it shifts from the seasonal and periodical shortage of electric power to the longitudinal and extensive consecutive shortage of electricity. There is a serious situation of load shedding. From July 1st 2003 to the end of that year, the only day without load shedding is the National Day (Oct 1). Entering into the year 2004, the situation of electricity shortage is becoming worse with the largest gap of shortage at more than 7 million Kw, which surpasses half of the electricity supplying capability.  The lack of electricity happens at the power outage, which arouses the daily electricity load rate of 97.8%. Besides the eleven days time slots during the spring festival, the overall province is under the state of load shedding from January to August. In 2004, the accumulated electricity lost totals 5.872 billion Kwh, accounting for 91.7% of the total in eastern China and 49.7% of the whole nation. The total electric power consumption has increased only 12.26%, which is an decrease of 10 percentage points as compared with the same period in previous year. It is an embarrassing situation that the total electricity consumption is less than not only that of eastern china but also the whole nation. Zhejiang province has been the most serious electricity lacking province for two consecutive years. Especially in 2008, factors like the increase of the coal price and the regulation of the online electric price dampen the electricity supplying institutions to be proactive and initiative in the electricity supplying industry. Meanwhile, the net work of Eastern Chinese electricity supplying department as well as the circumferences focus their attention on the preserving the electricity for the Olympic games so that they support the electricity supply in Shanghai. The mutual impact of shortage of electric power of electric sources and electric network intensifies the contradiction of electric supply and demand in the high temperature, and the largest gap of electricity amounts to more than 2 million Kw during the peak time.</w:t>
      </w:r>
    </w:p>
    <w:p>
      <w:pPr>
        <w:pStyle w:val="Normal"/>
        <w:snapToGrid w:val="false"/>
        <w:ind w:firstLine="400"/>
        <w:rPr>
          <w:sz w:val="20"/>
        </w:rPr>
      </w:pPr>
      <w:r>
        <w:rPr>
          <w:sz w:val="20"/>
        </w:rPr>
        <w:t>Aiming at the above serious situation of electric power supply, the committee and government of Zhejiang Province place the electric Emergency Management in the highest place of the agenda and propose to avoid the economic crash and social instability due to the imbalance of electric supply in the electric risk of California, U.S. under the premise of ensuring the daily usage of the electric power and maintain the stability of the electric supplying order in accordance with the regulation of living first and production second by addressing the management on both the supply side and demand side. Among countless managerial measures, we found that the electric management department in Zhejiang Province seldom adopts the countermeasures like limiting the electric price and administrative orders, but takes action from the perspective of balancing the supply and demand of electric power by the application of non-compulsory administrative actions like administrative contract and administrative subsidy with satisfactory effects.</w:t>
      </w:r>
    </w:p>
    <w:p>
      <w:pPr>
        <w:pStyle w:val="Heading3"/>
        <w:rPr/>
      </w:pPr>
      <w:r>
        <w:rPr/>
        <w:t xml:space="preserve">2.2 The </w:t>
      </w:r>
      <w:r>
        <w:rPr/>
        <w:t>a</w:t>
      </w:r>
      <w:r>
        <w:rPr/>
        <w:t xml:space="preserve">pplication of </w:t>
      </w:r>
      <w:r>
        <w:rPr/>
        <w:t>a</w:t>
      </w:r>
      <w:r>
        <w:rPr/>
        <w:t xml:space="preserve">dministrative </w:t>
      </w:r>
      <w:r>
        <w:rPr/>
        <w:t>c</w:t>
      </w:r>
      <w:r>
        <w:rPr/>
        <w:t>ontract in DSM</w:t>
      </w:r>
    </w:p>
    <w:p>
      <w:pPr>
        <w:pStyle w:val="Normal"/>
        <w:snapToGrid w:val="false"/>
        <w:ind w:firstLine="400"/>
        <w:rPr/>
      </w:pPr>
      <w:r>
        <w:rPr>
          <w:sz w:val="20"/>
        </w:rPr>
        <w:t>Administrative Contract, also called administrative agreement or agreement of public law, was defined under the impact of Administrative Contract Theory in France and Germany by the theory horizon and noticing the interpretation from the distinction of civil legislation contract. In general, administrative contract is the agreement of rights and obligations of the administrative estate and the correspondent to actualize the administrative management target in the manner of mutual consensus in accordance with the administrative laws and regulations for the purpose of implementing the public career. The largest function and effect of administrative contract can be briefly summarized into the following five aspects: to expand the involvement of the administrative activity; to realize the democratic administration; to make up the shortage of legislation; to replace the legislative regulations; to activate the state owned enterprise and the effects of state owned assets and promotes the appreciation of the state owned assets as well as promote the economic reform; To make up the shortage of public service competition and drive for the internal systematic construction, enforce the operational management of administrative organization as well as provide public service of high quality; to simply and clarify the dispute and judicial remedy</w:t>
      </w:r>
      <w:r>
        <w:rPr>
          <w:sz w:val="20"/>
          <w:vertAlign w:val="superscript"/>
        </w:rPr>
        <w:t>[1]</w:t>
      </w:r>
      <w:r>
        <w:rPr>
          <w:sz w:val="20"/>
        </w:rPr>
        <w:t>. Those five functions are the reasons of not only the existence and development of administrative contract in the administrative law system but also its extensive interest and application in the practice.</w:t>
      </w:r>
    </w:p>
    <w:p>
      <w:pPr>
        <w:pStyle w:val="Normal"/>
        <w:snapToGrid w:val="false"/>
        <w:ind w:firstLine="400"/>
        <w:rPr/>
      </w:pPr>
      <w:r>
        <w:rPr>
          <w:sz w:val="20"/>
        </w:rPr>
        <w:t xml:space="preserve">The electric power administrative department in Zhejiang Province applies successfully the measures of administrative contract and realizes the effective DSM. Through the form of administrative contract negotiation, the demand of electric power is decreases and the impact upon residential life, enterprise production, and social operation could be decreased as much as possible. Take the year 2008 as an example, the Economic and Trade Committee and Electric Industrial Bureau of Zhejiang Province predicts in accordance with the supplied electric power situation that the sequential electric consumption proposal would be implemented step by step when there appears a electronic gap of 0.6 million </w:t>
      </w:r>
      <w:r>
        <w:rPr>
          <w:sz w:val="20"/>
        </w:rPr>
        <w:t>Kw</w:t>
      </w:r>
      <w:r>
        <w:rPr>
          <w:sz w:val="20"/>
        </w:rPr>
        <w:t xml:space="preserve"> to make sure the stabilized operation of the electric network in safety. The implementation of this proposal targets on avoiding the damages brought by the load shedding by the greatest extent and abides by the sequence of staggering the peak, avoiding the peak and then shedding the load. From the perspective of measures, it changes the violent measures of switching out the electricity and guides the enterprises to cooperate with the government to realize the application of electricity in sequence through </w:t>
      </w:r>
      <w:r>
        <w:rPr>
          <w:i/>
          <w:sz w:val="20"/>
        </w:rPr>
        <w:t>the Agreement of Peaking Shift and Averting for Orderly Power Consumption</w:t>
      </w:r>
      <w:r>
        <w:rPr>
          <w:sz w:val="20"/>
        </w:rPr>
        <w:t>, which aims to lead the enterprises to cooperate with the government in realizing the orderly power consumption and decrease or even avoid the damages and lost brought about by the power risk to themselves and the society.</w:t>
      </w:r>
    </w:p>
    <w:p>
      <w:pPr>
        <w:pStyle w:val="Heading3"/>
        <w:ind w:firstLine="400"/>
        <w:rPr>
          <w:b w:val="false"/>
          <w:b w:val="false"/>
        </w:rPr>
      </w:pPr>
      <w:r>
        <w:rPr>
          <w:b w:val="false"/>
        </w:rPr>
        <w:t xml:space="preserve">(1) </w:t>
      </w:r>
      <w:r>
        <w:rPr>
          <w:b w:val="false"/>
        </w:rPr>
        <w:t xml:space="preserve">The </w:t>
      </w:r>
      <w:r>
        <w:rPr>
          <w:b w:val="false"/>
        </w:rPr>
        <w:t>c</w:t>
      </w:r>
      <w:r>
        <w:rPr>
          <w:b w:val="false"/>
        </w:rPr>
        <w:t xml:space="preserve">ontent and </w:t>
      </w:r>
      <w:r>
        <w:rPr>
          <w:b w:val="false"/>
        </w:rPr>
        <w:t>c</w:t>
      </w:r>
      <w:r>
        <w:rPr>
          <w:b w:val="false"/>
        </w:rPr>
        <w:t>haracteristics of</w:t>
      </w:r>
      <w:r>
        <w:rPr>
          <w:b w:val="false"/>
          <w:i/>
        </w:rPr>
        <w:t xml:space="preserve"> the Agreement of Peaking Shift and Averting for Orderly Power Consumption</w:t>
      </w:r>
    </w:p>
    <w:p>
      <w:pPr>
        <w:pStyle w:val="Normal"/>
        <w:snapToGrid w:val="false"/>
        <w:ind w:firstLine="400"/>
        <w:rPr/>
      </w:pPr>
      <w:r>
        <w:rPr>
          <w:i/>
          <w:sz w:val="20"/>
        </w:rPr>
        <w:t>The Agreement of Peaking Shift and Averting for Orderly Power Consumption</w:t>
      </w:r>
      <w:r>
        <w:rPr>
          <w:sz w:val="20"/>
        </w:rPr>
        <w:t xml:space="preserve"> utilized by the power managerial department in Zhejiang Province takes the specific Electric Power Bureau in varies cities (Party A) and specific power consumption enterprises(Party B) as the main body of the contract under the standardized contract format. The main content are as follows: 1) In order to support the orderly power consumption for the overall society, Party B, in accordance with its own condition, would like to shoulder the responsibility for partial mechanical shift and averting load under the precondition of self safety, and prepare the contingency plan for a mechanical power load of</w:t>
      </w:r>
      <w:r>
        <w:rPr>
          <w:sz w:val="20"/>
          <w:u w:val="single"/>
        </w:rPr>
        <w:t xml:space="preserve">    </w:t>
      </w:r>
      <w:r>
        <w:rPr>
          <w:sz w:val="20"/>
        </w:rPr>
        <w:t xml:space="preserve">Kw. </w:t>
      </w:r>
      <w:r>
        <w:rPr>
          <w:sz w:val="20"/>
        </w:rPr>
        <w:t xml:space="preserve"> </w:t>
      </w:r>
      <w:r>
        <w:rPr>
          <w:sz w:val="20"/>
        </w:rPr>
        <w:t xml:space="preserve">2) Confronting with the sudden gap of electric network, Party B should actively cooperate with the actions taken by Party A in terms of the decompression load. As Party B receives the notice sent by Party A about the contingency decompression load, Party B should, in accordance with the procedure of the contingency plan, completes the decompression load operation within 20 minutes. If the decompression of Party B does not achieves the degree of the compression, Party A would take the action of load shedding in order to make sure the safety of the network. Once the reason for the power shortage disappears, Party A would take precedence to notify party B to recover the normal state of power consumption. 3) Rewarding measures: For the users who has been facilitated with the load control equipment, the power consumption compensation would be delivered in accordance with the load of the power consumption as well as the time slot under the implementation suggestions of </w:t>
      </w:r>
      <w:r>
        <w:rPr>
          <w:i/>
          <w:sz w:val="20"/>
        </w:rPr>
        <w:t xml:space="preserve">the Notice about the Orderly Power Consumption Users Trial Electric Rate Compensation of the Users with Two Part Price </w:t>
      </w:r>
      <w:r>
        <w:rPr>
          <w:sz w:val="20"/>
        </w:rPr>
        <w:t xml:space="preserve">(Zhejiang Commercial [2005]43) as well as </w:t>
      </w:r>
      <w:r>
        <w:rPr>
          <w:i/>
          <w:sz w:val="20"/>
        </w:rPr>
        <w:t>the Notice about the Orderly Power Consumption Users Trial Electric Rate Compensation of the Users with Two Part Price</w:t>
      </w:r>
      <w:r>
        <w:rPr>
          <w:sz w:val="20"/>
        </w:rPr>
        <w:t xml:space="preserve"> (Zhejiang Electric Operation [2005]309).</w:t>
      </w:r>
    </w:p>
    <w:p>
      <w:pPr>
        <w:pStyle w:val="Normal"/>
        <w:snapToGrid w:val="false"/>
        <w:ind w:firstLine="400"/>
        <w:rPr/>
      </w:pPr>
      <w:r>
        <w:rPr>
          <w:sz w:val="20"/>
        </w:rPr>
        <w:t xml:space="preserve">Even though </w:t>
      </w:r>
      <w:r>
        <w:rPr>
          <w:i/>
          <w:sz w:val="20"/>
        </w:rPr>
        <w:t>The Agreement of Peaking Shift and Averting for Orderly Power Consumption</w:t>
      </w:r>
      <w:r>
        <w:rPr>
          <w:sz w:val="20"/>
        </w:rPr>
        <w:t xml:space="preserve"> belongs to the administrative contract from the perspective of name and content, there are still some people who are curious about its property. The electric managerial department feels to some extent hard in implementing those protocols since it does not belong to the current institutional framework. Due to the above reasons, the author holds the idea that it is necessary to states clearly about the property of the agreement as follows:</w:t>
      </w:r>
    </w:p>
    <w:p>
      <w:pPr>
        <w:pStyle w:val="Normal"/>
        <w:snapToGrid w:val="false"/>
        <w:ind w:firstLine="400"/>
        <w:rPr/>
      </w:pPr>
      <w:r>
        <w:rPr>
          <w:sz w:val="20"/>
        </w:rPr>
        <w:t xml:space="preserve">Firstly, the electric bureau, as Party A of the Contract, exists in name only. In other words, the electric bureau is not the administrative authority in the strict sense, but a state-owned enterprise that is in charge of the safety power supply, electric network construction and the provision of the electric power consumption. From this point of view, some people consider that </w:t>
      </w:r>
      <w:r>
        <w:rPr>
          <w:i/>
          <w:sz w:val="20"/>
        </w:rPr>
        <w:t>The Agreement of Peaking Shift and Averting for Orderly Power Consumption</w:t>
      </w:r>
      <w:r>
        <w:rPr>
          <w:sz w:val="20"/>
        </w:rPr>
        <w:t xml:space="preserve"> is lack of the property of the involvement of the main party as an administrative contact. The author considers that the balance of the property of the agreement should adopt the practical standard rather than the format standard. As long as the two parties share the consensus for the purpose of “realizing the administrative management for the country” or” realizing the common goal of public benefit”</w:t>
      </w:r>
      <w:r>
        <w:rPr>
          <w:sz w:val="20"/>
          <w:vertAlign w:val="superscript"/>
        </w:rPr>
        <w:t>[2]</w:t>
      </w:r>
      <w:r>
        <w:rPr>
          <w:sz w:val="20"/>
        </w:rPr>
        <w:t>, it should be considered as an administrative contract without the confinement of formality of administrative main body. This situation also exits in the western countries: in the case of judgment, the administrative court of France considers that the contract of the High express construction signed by construction enterprise and joint state-private enterprise belong to the administrative contract</w:t>
      </w:r>
      <w:r>
        <w:rPr>
          <w:sz w:val="20"/>
          <w:vertAlign w:val="superscript"/>
        </w:rPr>
        <w:t>[3]</w:t>
      </w:r>
      <w:r>
        <w:rPr>
          <w:sz w:val="20"/>
        </w:rPr>
        <w:t xml:space="preserve">. The administrative Law of Germany also considers that two natural persons could terminate the administrative contract if it is regulated in the law </w:t>
      </w:r>
      <w:r>
        <w:rPr>
          <w:sz w:val="20"/>
          <w:vertAlign w:val="superscript"/>
        </w:rPr>
        <w:t>[4]</w:t>
      </w:r>
      <w:r>
        <w:rPr>
          <w:sz w:val="20"/>
        </w:rPr>
        <w:t xml:space="preserve">. The introduction of </w:t>
      </w:r>
      <w:r>
        <w:rPr>
          <w:i/>
          <w:sz w:val="20"/>
        </w:rPr>
        <w:t xml:space="preserve">The Agreement of Peaking Shift and Averting for Orderly Power Consumption </w:t>
      </w:r>
      <w:r>
        <w:rPr>
          <w:sz w:val="20"/>
        </w:rPr>
        <w:t xml:space="preserve">has pointed out that the formation of this contract is in accordance with the spirit of </w:t>
      </w:r>
      <w:r>
        <w:rPr>
          <w:i/>
          <w:sz w:val="20"/>
        </w:rPr>
        <w:t>the Suggestion on the Electric Power Demand Management and the Orderly Power Consumption of Electric Industrial Bureau of Zhejiang Province and Economic and Trade Committee of Zhejiang Province</w:t>
      </w:r>
      <w:r>
        <w:rPr>
          <w:sz w:val="20"/>
        </w:rPr>
        <w:t xml:space="preserve"> in 2008. In order to make sure the stability of the power consumption order, and meanwhile, taking the need of non-interception of Party B into consideration, under the manner of friendly consultation and negotiation, Party A and Party B achieve the consensus that Party B should arrange the mechanical load peaking shift and averting if necessary and signed this contract for standing by the principles of both Parties. The main purpose of this consensus is to deal with the possible emergency of Electric Power by taking the public benefit of stable power supply as the privilege rather than the private benefit of each party. Therefore, this contract should be considered as the practical administrative contract.</w:t>
      </w:r>
    </w:p>
    <w:p>
      <w:pPr>
        <w:pStyle w:val="Normal"/>
        <w:snapToGrid w:val="false"/>
        <w:ind w:firstLine="400"/>
        <w:rPr/>
      </w:pPr>
      <w:r>
        <w:rPr>
          <w:sz w:val="20"/>
        </w:rPr>
        <w:t xml:space="preserve">Secondly, some people considers that even though the contract is established under the name of friendly negotiation, the enterprise that utilizes the power is short of the right of selection, and the enterprises signed </w:t>
      </w:r>
      <w:r>
        <w:rPr>
          <w:i/>
          <w:sz w:val="20"/>
        </w:rPr>
        <w:t>the Agreement of Peaking Shift and Averting for Orderly Power Consumption</w:t>
      </w:r>
      <w:r>
        <w:rPr>
          <w:sz w:val="20"/>
        </w:rPr>
        <w:t xml:space="preserve">, without any exception. Therefore, this contract is exercising administrative order in the name of administrative contract. The author considers that the enterprises signed the contract with the local electric bureau because the emergent power supply situation existed in the local area rather than the administrative coercive power. The imbalance between electric supply and demand leads to the electric power emergency, the enterprise cannot predict the gap of the electric power supply or thereafter, and even shoulder the impact of shedding load or the electric network plague on its own. Therefore, it is the optical choice for the enterprise to set up the orderly power consumption protocol by taking the advantage of the information provided by the governmental department. In accordance with the regulation of </w:t>
      </w:r>
      <w:r>
        <w:rPr>
          <w:i/>
          <w:sz w:val="20"/>
        </w:rPr>
        <w:t>The Agreement of Peaking Shift and Averting for Orderly Power Consumption</w:t>
      </w:r>
      <w:r>
        <w:rPr>
          <w:sz w:val="20"/>
        </w:rPr>
        <w:t xml:space="preserve">, the enterprise would decompress the load on specific period of peaking time, rather than to decompress without any reason. The productive operation capability could be maintained through regulating the productive time slots; the government adopts awarding measures for the confinement of the electricity and shedding load that has to take place. Therefore, </w:t>
      </w:r>
      <w:r>
        <w:rPr>
          <w:i/>
          <w:sz w:val="20"/>
        </w:rPr>
        <w:t>the Agreement of Peaking Shift and Averting for Orderly Power Consumption</w:t>
      </w:r>
      <w:r>
        <w:rPr>
          <w:sz w:val="20"/>
        </w:rPr>
        <w:t xml:space="preserve"> signed between the electric consumption enterprise and the local electric power bureau complies with the regulation in the consensus achieved in the administrative contract. It is the reasonable choice for the electric consumption enterprises and a successful method that coordinates by the government and the publics to confront with the power emergency.</w:t>
      </w:r>
    </w:p>
    <w:p>
      <w:pPr>
        <w:pStyle w:val="Heading3"/>
        <w:ind w:firstLine="400"/>
        <w:rPr>
          <w:b w:val="false"/>
          <w:b w:val="false"/>
        </w:rPr>
      </w:pPr>
      <w:r>
        <w:rPr>
          <w:b w:val="false"/>
        </w:rPr>
        <w:t>(2)</w:t>
      </w:r>
      <w:r>
        <w:rPr>
          <w:b w:val="false"/>
        </w:rPr>
        <w:t xml:space="preserve"> The </w:t>
      </w:r>
      <w:r>
        <w:rPr>
          <w:b w:val="false"/>
        </w:rPr>
        <w:t>i</w:t>
      </w:r>
      <w:r>
        <w:rPr>
          <w:b w:val="false"/>
        </w:rPr>
        <w:t xml:space="preserve">mplementation </w:t>
      </w:r>
      <w:r>
        <w:rPr>
          <w:b w:val="false"/>
        </w:rPr>
        <w:t>e</w:t>
      </w:r>
      <w:r>
        <w:rPr>
          <w:b w:val="false"/>
        </w:rPr>
        <w:t xml:space="preserve">ffects of </w:t>
      </w:r>
      <w:r>
        <w:rPr>
          <w:b w:val="false"/>
          <w:i/>
        </w:rPr>
        <w:t>the Agreement of Peaking Shift and Averting for Orderly Power Consumption</w:t>
      </w:r>
    </w:p>
    <w:p>
      <w:pPr>
        <w:pStyle w:val="Normal"/>
        <w:snapToGrid w:val="false"/>
        <w:ind w:firstLine="400"/>
        <w:rPr/>
      </w:pPr>
      <w:r>
        <w:rPr>
          <w:sz w:val="20"/>
        </w:rPr>
        <w:t xml:space="preserve">According to the incomplete statistics by the electric power operation department of the economic and trade committee in Zhejiang Province, since the implementation of </w:t>
      </w:r>
      <w:r>
        <w:rPr>
          <w:i/>
          <w:sz w:val="20"/>
        </w:rPr>
        <w:t>The Agreement of Peaking Shift and Averting for Orderly Power Consumption</w:t>
      </w:r>
      <w:r>
        <w:rPr>
          <w:sz w:val="20"/>
        </w:rPr>
        <w:t>, the rate of the performance of the contract for the power consumption enterprises has increased to 98% or above and the situation of coercive confinement of the electric power because of the breach of the contract by Party A is seldom. The shedding load phenomenon is more personalized and the measure of balancing the overall public benefit and to implement the power consumption plan under the form of protocol is cost effective in terms of the emergency management.</w:t>
      </w:r>
    </w:p>
    <w:p>
      <w:pPr>
        <w:pStyle w:val="Normal"/>
        <w:snapToGrid w:val="false"/>
        <w:ind w:firstLine="400"/>
        <w:rPr>
          <w:sz w:val="20"/>
        </w:rPr>
      </w:pPr>
      <w:r>
        <w:rPr>
          <w:sz w:val="20"/>
        </w:rPr>
        <w:t>Firstly, in terms of the vertical comparison, the administrative contract has an advantageous privilege in the application of the power emergency as compared with the coercive measures.  In the previous crisis, the government adopts the method of coercive confinement of the electric power to balance the power supply and demand, since the target of the confinement for the electric power is the line rather than the spot, adding to the fact that the delayed notice escalate the damage to the residential life and the enterprise production, the electric bureau and the governmental electric managerial department is trapped into many disputes. In other words, the lost brought about by the emergency management measures is no less than that brought about by the emergency itself. While the current operation of the electric contract has not only depended on the scientific prediction of the electric power supply and demand by the governmental managerial department, but also pre-told the enterprise to take measures as the corresponding action, which embodies the concept of public involvement in the emergency management. And the cost is far less than that aroused by the damages of the emergency. The effect is obvious. Besides, since one side of the main body for the contract is the particular enterprise with the specialized line user and the user with large amount of electric power consumption as the main stay, it, in general, asks for enterprises with a peaking shift and averting capability of 5000 Kw or above, without the involvement of small or medium sized enterprises. Therefore, the measure of emergency management is relatively limited and the influence is also limited.</w:t>
      </w:r>
    </w:p>
    <w:p>
      <w:pPr>
        <w:pStyle w:val="Normal"/>
        <w:snapToGrid w:val="false"/>
        <w:ind w:firstLine="400"/>
        <w:rPr/>
      </w:pPr>
      <w:r>
        <w:rPr>
          <w:sz w:val="20"/>
        </w:rPr>
        <w:t>Secondly, from the horizontal comparison, in terms of the application of administrative contract in the electric emergency management, the effects in Zhejiang province is obviously better than that in the California, U.S. On 27th March 2001, under the pressure of shedding load and the turn-taking confinement of electric power in the overall state, the government of California orders the representative of the Water Department, on behalf of the electric power company which is in debt to signed the long term electric purchasing contract with the electric production developer to make sure the normal use of the residential people and the industrial users. This make-up measure takes the government of California an enormous expense of US $50 billion. However, the intervention of the government never stops the process of breaking up of the PG&amp;E―</w:t>
      </w:r>
      <w:r>
        <w:rPr>
          <w:sz w:val="20"/>
        </w:rPr>
        <w:t xml:space="preserve"> </w:t>
      </w:r>
      <w:r>
        <w:rPr>
          <w:sz w:val="20"/>
        </w:rPr>
        <w:t>the Pacific Gas and Electric Co., as the largest public electric power production company on 6th April and the control on 75% of the electric network enterprises- ISO―</w:t>
      </w:r>
      <w:r>
        <w:rPr>
          <w:sz w:val="20"/>
        </w:rPr>
        <w:t xml:space="preserve"> </w:t>
      </w:r>
      <w:r>
        <w:rPr>
          <w:sz w:val="20"/>
        </w:rPr>
        <w:t xml:space="preserve">Independent System Operator still claims the grade three energy emergency. Not Until the entrance of June when the relatively cool weather and the strict electric power saving measures, does the situation tend to slow down </w:t>
      </w:r>
      <w:r>
        <w:rPr>
          <w:sz w:val="20"/>
          <w:vertAlign w:val="superscript"/>
        </w:rPr>
        <w:t>[5]</w:t>
      </w:r>
      <w:r>
        <w:rPr>
          <w:sz w:val="20"/>
        </w:rPr>
        <w:t>. Apparently, compared with the low cost and high efficiency in Zhejiang province, the direct purchasing the electric power by the government of California government is over costly and never solves or weaken the emergency from the root of the problem. The reason lies in the fact that, on the one hand, the government focuses too much on the management of supply side and overlooks the management of demand side; on the other side, the government of California intervene the emergency with administrative contract. And the electric emergency has entered into the attacking period or even the extended period according to Fink, the expert of emergency management</w:t>
      </w:r>
      <w:r>
        <w:rPr>
          <w:sz w:val="20"/>
          <w:vertAlign w:val="superscript"/>
        </w:rPr>
        <w:t xml:space="preserve"> [6]</w:t>
      </w:r>
      <w:r>
        <w:rPr>
          <w:sz w:val="20"/>
        </w:rPr>
        <w:t xml:space="preserve">. The harmful event has completed and the impact of it continues to expand and stagger. While the application of </w:t>
      </w:r>
      <w:r>
        <w:rPr>
          <w:i/>
          <w:sz w:val="20"/>
        </w:rPr>
        <w:t>the Agreement of Peaking Shift and Averting for Orderly Power Consumption</w:t>
      </w:r>
      <w:r>
        <w:rPr>
          <w:sz w:val="20"/>
        </w:rPr>
        <w:t xml:space="preserve"> by Zhejiang province leads the electric consumption enterprises to decrease the electric application power under the preparation period of the electric power emergency, so that it holds an effective and satisfactory results as compared with that in California.</w:t>
      </w:r>
    </w:p>
    <w:p>
      <w:pPr>
        <w:pStyle w:val="Heading3"/>
        <w:rPr/>
      </w:pPr>
      <w:r>
        <w:rPr/>
        <w:t xml:space="preserve">2.3 The </w:t>
      </w:r>
      <w:r>
        <w:rPr/>
        <w:t>a</w:t>
      </w:r>
      <w:r>
        <w:rPr/>
        <w:t xml:space="preserve">pplication of </w:t>
      </w:r>
      <w:r>
        <w:rPr/>
        <w:t>a</w:t>
      </w:r>
      <w:r>
        <w:rPr/>
        <w:t xml:space="preserve">dministrative </w:t>
      </w:r>
      <w:r>
        <w:rPr/>
        <w:t>s</w:t>
      </w:r>
      <w:r>
        <w:rPr/>
        <w:t>ubsidy in SSM</w:t>
      </w:r>
    </w:p>
    <w:p>
      <w:pPr>
        <w:pStyle w:val="Normal"/>
        <w:snapToGrid w:val="false"/>
        <w:ind w:firstLine="400"/>
        <w:rPr>
          <w:sz w:val="20"/>
        </w:rPr>
      </w:pPr>
      <w:r>
        <w:rPr>
          <w:sz w:val="20"/>
        </w:rPr>
        <w:t>Compared with administrative contract, the administrative subsidy is not a typical non-compulsory administrative behavior but an administrative method that promotes the administrative purpose or the interest-oriented measures brought about by the correspondents to get involved in the administration. It is similar with the administrative awarding and focuses mainly on the particular behavior of the correspondent as an affirmative encouragement. What differs is that the administrative awarding aims to promote, so that it is more flexible in terms of the pattern including the spiritual awarding; While the administrative subsidy aims to compensate the cost that used for the specific behavior so that the complete of the subsidy is not symbolized by the payment of the government but that of the commitment of the specific behavior by the correspondents. In sum, even though the theoretical arena discusses the administrative contract, administrative direction, and administrative awarding etc. as main categories of the non-compulsory administrative act. However, the above property of administrative subsidy complies with the respective attributes to the correspondents’ attitudes of the non-compulsory administrative act so that it should belong to the category of non-compulsory administrative act.</w:t>
      </w:r>
    </w:p>
    <w:p>
      <w:pPr>
        <w:pStyle w:val="Normal"/>
        <w:snapToGrid w:val="false"/>
        <w:ind w:firstLine="400"/>
        <w:rPr>
          <w:sz w:val="20"/>
        </w:rPr>
      </w:pPr>
      <w:r>
        <w:rPr>
          <w:sz w:val="20"/>
        </w:rPr>
        <w:t>Besides demand management by means of administrative contract in the emergency management in Zhejiang Province, the management of supply mainly utilizes the method of administrative subsidy. In 2008, because of the increase of the coal price, the electric producing enterprises turn out to have a negative growth and the initiative for electric production decreases, especially those thermal electric production enterprises which would not like to stop part of the mechanical components to increase the lost and damages, so that there is no full operation of electric production and there arises enormous gap of supply and demand in Hangzhou. From the perspective of implementation effects, even the local electric coal price has increased to RMB1100 / ton, a subsidy of RMB0.25 / kilowatt hour cannot compensate the lost of the enterprises. But in accordance with the introduction of the general in charge of the resources of Economic Committee in Hangzhou, the subsidy has an effect on the operation of the enterprise. In terms of the situation after the implementation, it plays an active role in lightening the tight situation of power supply. Meanwhile, the power supply bureau of Hangzhou states that the power supply has taken a turn for better without those emergencies happened as anticipated, which certifies the trial achievement of this administrative subsidy. In accordance with the cost-benefit model analysis, even though the direct subsidy to the thermal electric production would bring certain pressure to the local finance, opportunity cost of the subsidy is still less than that of no subsidy because the loss of electric crisis caused by shortage of electric supply is too huge to estimate. In terms of the benefit it brought, the action of direct subsidy to the electric production enterprise by crossing the electric network would bring effective outcome to the thermal electric production enterprises, so that it could not only ensure the normal usage of the electric power but also the daily operation of the enterprises so that the employment rate could be stabilized and the economy would be increased step by step; Meanwhile, the financial income of the government would be far more than the cost of the subsidy. According to the accumulation of the Energy Network, under the economic environment of Zhejiang Province, 1 kilowatt hour electricity could generate the GDP about RMB20 to 30, and the added value tax is RMB0.5, which means that the government could make profit of RMB0.25 if it gives a subsidy of RMB0.25. From the perspective of the horizontal comparison, in the electric emergency of California from 2000 to 2001, the payment of California government put a subsidy of USD270 / millionwatt hour (which is RMB 2.16 / kilowatt hour). Apparently, the measures of emergency intervention taken by the government of Zhejiang Province are more effective and economic as compared with the Californian government.</w:t>
      </w:r>
    </w:p>
    <w:p>
      <w:pPr>
        <w:pStyle w:val="Normal"/>
        <w:snapToGrid w:val="false"/>
        <w:ind w:firstLine="402"/>
        <w:rPr>
          <w:b/>
          <w:b/>
          <w:iCs/>
          <w:sz w:val="20"/>
        </w:rPr>
      </w:pPr>
      <w:r>
        <w:rPr>
          <w:b/>
          <w:iCs/>
          <w:sz w:val="20"/>
        </w:rPr>
      </w:r>
    </w:p>
    <w:p>
      <w:pPr>
        <w:pStyle w:val="Heading2"/>
        <w:rPr/>
      </w:pPr>
      <w:r>
        <w:rPr/>
        <w:t>3</w:t>
      </w:r>
      <w:r>
        <w:rPr/>
        <w:t xml:space="preserve"> </w:t>
      </w:r>
      <w:r>
        <w:rPr/>
        <w:t>Conclusion</w:t>
      </w:r>
    </w:p>
    <w:p>
      <w:pPr>
        <w:pStyle w:val="Heading3"/>
        <w:rPr/>
      </w:pPr>
      <w:r>
        <w:rPr/>
        <w:t xml:space="preserve">3.1 The </w:t>
      </w:r>
      <w:r>
        <w:rPr/>
        <w:t>a</w:t>
      </w:r>
      <w:r>
        <w:rPr/>
        <w:t xml:space="preserve">dministrative </w:t>
      </w:r>
      <w:r>
        <w:rPr/>
        <w:t>b</w:t>
      </w:r>
      <w:r>
        <w:rPr/>
        <w:t>ehavior</w:t>
      </w:r>
      <w:r>
        <w:rPr/>
        <w:t xml:space="preserve"> p</w:t>
      </w:r>
      <w:r>
        <w:rPr/>
        <w:t xml:space="preserve">attern and the </w:t>
      </w:r>
      <w:r>
        <w:rPr/>
        <w:t>t</w:t>
      </w:r>
      <w:r>
        <w:rPr/>
        <w:t xml:space="preserve">arget of </w:t>
      </w:r>
      <w:r>
        <w:rPr/>
        <w:t>e</w:t>
      </w:r>
      <w:r>
        <w:rPr/>
        <w:t xml:space="preserve">mergency </w:t>
      </w:r>
      <w:r>
        <w:rPr/>
        <w:t>m</w:t>
      </w:r>
      <w:r>
        <w:rPr/>
        <w:t>anagement</w:t>
      </w:r>
    </w:p>
    <w:p>
      <w:pPr>
        <w:pStyle w:val="Normal"/>
        <w:snapToGrid w:val="false"/>
        <w:ind w:firstLine="400"/>
        <w:rPr/>
      </w:pPr>
      <w:r>
        <w:rPr>
          <w:sz w:val="20"/>
        </w:rPr>
        <w:t xml:space="preserve">To examine by the concept of public service government, the government under the public emergency must be the limited government that takes the public benefit as the preliminary target. Even though we hopes to promote the government’s function in effectively dealing with various kinds of emergency and decrease the damage of public interest to the lowest point by attaching special rights to the government, but the high uncertainty of the emergent event fool our imagination. It is impossible to expect a monotonous administrative department to fulfill the maximized public interest in the emergency management of the service oriented government. Therefore, it is necessary for the government to build up a coordinative emergency management system. What is more important is that we should bring in the concept of governance and break through the traditional view that the government is the only subject of emergency management </w:t>
      </w:r>
      <w:r>
        <w:rPr>
          <w:sz w:val="20"/>
          <w:vertAlign w:val="superscript"/>
        </w:rPr>
        <w:t>[7]</w:t>
      </w:r>
      <w:r>
        <w:rPr>
          <w:sz w:val="20"/>
        </w:rPr>
        <w:t xml:space="preserve">, and looks for various kinds of public and private institutional coordination in the emergency management system. It is estimated by the effects and practices of China and many developed countries in the emergency management that the success for the government to deal with the emergent problem depends not only on the capability of the government but also on the crisis conscious and the capability of dealing with it by the public citizens and the overall society. Therefore, during the process of public management of emergency, the operational direction of the power is not always as people imagined follows the up-down process, and the government need not to apply the political authority and realize the monotonous management on the public events through the method of giving orders, making policies or implementing policies. Even under the situation of emergency, the government could and should, thought the good manner of cooperation, consultation, partnership, and deal with the intervened management of the public emergency to make sure the effective involvement in the process of emergency management and power supervision under the multi-layered, interactive operational mechanism. As is mentioned by the New Public Service Theory, the function of government in the emergency management process is neither paddling nor govern ailing </w:t>
      </w:r>
      <w:r>
        <w:rPr>
          <w:sz w:val="20"/>
          <w:vertAlign w:val="superscript"/>
        </w:rPr>
        <w:t>[8]</w:t>
      </w:r>
      <w:r>
        <w:rPr>
          <w:sz w:val="20"/>
        </w:rPr>
        <w:t>. The position of governmental function decides the government could not totally adopt the manipulative compulsory administrative behavior to achieve the service in the emergent situation, and the assessment and responsibility of legality for the governments in various acts take the extent of public interest minimization as the final measurement standard.</w:t>
      </w:r>
    </w:p>
    <w:p>
      <w:pPr>
        <w:pStyle w:val="Normal"/>
        <w:snapToGrid w:val="false"/>
        <w:ind w:firstLine="400"/>
        <w:rPr>
          <w:sz w:val="20"/>
        </w:rPr>
      </w:pPr>
      <w:r>
        <w:rPr>
          <w:sz w:val="20"/>
        </w:rPr>
        <w:t>Just as the article proposed by the U.S. president Lincoln to the state council on 4th, July, 1861 goes, whether all the countries that implement the system of republics enjoy the same and deep-seated and fatal weakness? That is the necessity of leaving for a government is over strong to the freedom of the people and over weak to the existence and maintain of its own dependence. This problem hides such a paradox: if the government continues to abide by the basic principle of democratic constitutionalism it is hard to deal with various kinds of emergency; if the government deals with the emergency management through the measure of monotonous control, those measures itself would destroy the construction of the order of the constitutionalism. The centralization and extension of the power makes the compulsory administrative act intrude the right of citizens and increases the emergency and risks of the constitutionalism, so that the government would be in a dilemma. If we jump out of the traditional mind of ruling the disorder by a strong hand, and adding some mild non-compulsory administrative measures in the public emergency management, we might achieve the win-win solution.</w:t>
      </w:r>
    </w:p>
    <w:p>
      <w:pPr>
        <w:pStyle w:val="Heading3"/>
        <w:rPr/>
      </w:pPr>
      <w:r>
        <w:rPr/>
        <w:t xml:space="preserve">3.2 The </w:t>
      </w:r>
      <w:r>
        <w:rPr/>
        <w:t>a</w:t>
      </w:r>
      <w:r>
        <w:rPr/>
        <w:t xml:space="preserve">pplication </w:t>
      </w:r>
      <w:r>
        <w:rPr/>
        <w:t>p</w:t>
      </w:r>
      <w:r>
        <w:rPr/>
        <w:t xml:space="preserve">rinciples of Non-compulsory </w:t>
      </w:r>
      <w:r>
        <w:rPr/>
        <w:t>a</w:t>
      </w:r>
      <w:r>
        <w:rPr/>
        <w:t xml:space="preserve">dministrative </w:t>
      </w:r>
      <w:r>
        <w:rPr/>
        <w:t>a</w:t>
      </w:r>
      <w:r>
        <w:rPr/>
        <w:t>ct</w:t>
      </w:r>
    </w:p>
    <w:p>
      <w:pPr>
        <w:pStyle w:val="Normal"/>
        <w:snapToGrid w:val="false"/>
        <w:ind w:firstLine="400"/>
        <w:rPr/>
      </w:pPr>
      <w:r>
        <w:rPr>
          <w:sz w:val="20"/>
        </w:rPr>
        <w:t>In terms of whether the declaration of will of government coincides with that of private party, and the will of which side’s will submit to the other when divergence occurs, the government behavior can be divided into compulsory administrative act and non-compulsory administrative act</w:t>
      </w:r>
      <w:r>
        <w:rPr>
          <w:sz w:val="20"/>
          <w:vertAlign w:val="superscript"/>
        </w:rPr>
        <w:t>[9]</w:t>
      </w:r>
      <w:r>
        <w:rPr>
          <w:sz w:val="20"/>
        </w:rPr>
        <w:t>. The non-compulsory administrative act has been increasingly favored by government of various countries, due to its distinctive mechanisms of democracy, negotiation, and benefit stimulation. The empirical analysis illustrates that the electric maintaining department of Zhejiang Province utilizes the measures of non-compulsory administrative methods like administrative contract, administrative subsidies are effective, and the success of the implementation tells us that the non-compulsory administrative act in the public emergency management must follow the following two principles:</w:t>
      </w:r>
    </w:p>
    <w:p>
      <w:pPr>
        <w:pStyle w:val="Normal"/>
        <w:snapToGrid w:val="false"/>
        <w:ind w:firstLine="400"/>
        <w:rPr/>
      </w:pPr>
      <w:r>
        <w:rPr>
          <w:sz w:val="20"/>
        </w:rPr>
        <w:t xml:space="preserve">Firstly, the implementation of non-compulsory administrative act should run through the overall emergency management process, especially focusing on the implementation of the pre-signing period in the emergency management. The preparation of emergency pre-warning period and the emergency management preparation is the first phrase of emergency management process which aims to effectively anticipate and avoid the emergent event from happening. To some extent, the anticipation of the emergent state and to prevent emergency from upgrading is more important than to deal with a single emergency. Because if the root of the emergency could be eliminated before the emergency happens, then the balanced social order could be effectively guaranteed and we could also save enormous human resources, materials and financial resources. Osborne and Gabler consider that the management of the government aims to anticipate the emergency with small amounts of the money rather than to cure with large amount of money </w:t>
      </w:r>
      <w:r>
        <w:rPr>
          <w:sz w:val="20"/>
          <w:vertAlign w:val="superscript"/>
        </w:rPr>
        <w:t>[10]</w:t>
      </w:r>
      <w:r>
        <w:rPr>
          <w:sz w:val="20"/>
        </w:rPr>
        <w:t>. Therefore, as compared with other phrases in the emergency, the pre-warning management which aims at avoiding the emergency is not only the important part of emergency management but also the economic and simple way of managing the emergency. It is extremely self-evident in the electric power emergency management, which is in essence different from the emergency brought by the natural disasters and safety accidents. Since the electric emergency brought by the serious imbalance between electric supply and demand enjoys a strong predictability in the current technical conditions, it is possible to implement effective pre-warning emergency management. During this phrase, the damages brought by the emergency are not totally outperformed, and the act of focusing on the correspondent in the process of compulsory administrative act would naturally bring about the non-cooperative and contradictory emotion from the correspondents. However, the method of non-compulsory administrative method would integrate the power of the correspondent and the government to achieve a common elimination of the hidden trouble, which is actually an ideal choice. The U.S. government also adopted non-compulsory administrative act in electric emergency, but the effects was not significant because the best opportunity in emergency pre-warning period had been missed.</w:t>
      </w:r>
    </w:p>
    <w:p>
      <w:pPr>
        <w:pStyle w:val="Normal"/>
        <w:snapToGrid w:val="false"/>
        <w:ind w:firstLine="400"/>
        <w:rPr/>
      </w:pPr>
      <w:r>
        <w:rPr>
          <w:sz w:val="20"/>
        </w:rPr>
        <w:t>Secondly, in the selection of the method of emergency management, we should run through the privilege of non-compulsory administrative act, in other words, the implementation of the adoption of compulsory administrative act should take the precondition of the ineffective and invalid non-compulsory administrative act. The Administrative Coercive Act (Drawing) issued on 12th 2005, has regulated in the article 6 that the administrative compulsory measurement should not be abused, if the implementation of a non-compulsory administrative act could achieve the administrative management purpose, then the compulsory administrative act would be forbidden. We can see that the non-compulsory administrative act is advantageous than the compulsory administrative act in terms of the legal principle. To run through this principle in the public emergency management is basing on the following two perspectives: on the one hand, the cost of the compulsory administrative act is the accumulation of the institution, membership and time, and it requires construction and operation of the corresponding institution as well as staff training in the implementation of the compulsory administration, which should be supported by the economic and political back up, especially the compulsory administrative act, which is fragile to the contradictory nature, would have to add the cost of execution. Meanwhile, the correspondent under the coercive relation could also pay enormous values for the monotonous administrative acts. Therefore, the cost of compulsory administrative act is far more than that of the non-compulsory administrative act from the perspective of the overall social capital investment, and this does not conform to the target of minimizing the public interest lost. Furthermore, the compulsory methods are not always legal. The standard of the legality of government behavior in crisis management is not simply abiding by related legalization but to achieve the effect of target and necessity-oriented. The former requires the emergency management act of the government to be able to or even beneficial to realize the target of managing the emergency management. From perspective of the above cost investment, we know that the non-compulsory administrative act is closer to the target of emergency management. The later requires the government to select the method that brought the least intrusion to the correspondent and to make sure the target and correspondent’s burden due to administrative measures conform to the principle of proportionality</w:t>
      </w:r>
      <w:r>
        <w:rPr>
          <w:sz w:val="20"/>
          <w:vertAlign w:val="superscript"/>
        </w:rPr>
        <w:t>[11]</w:t>
      </w:r>
      <w:r>
        <w:rPr>
          <w:sz w:val="20"/>
        </w:rPr>
        <w:t>. Apparently, from this point of view, we should reconsider the compulsory administrative act under the condition of the invalidity of the non-compulsory administrative act. In the electric power emergency management of Zhejiang Province, it fully embodies the privilege of the non-compulsory administrative principle under the circumstance of the correspondent (the Party B) to fail to conform the contract to take the confinement of the load shedding coercive measure as the supplementary administrative contract, which manifests the legalization and personalization of the government in the public emergency administration.</w:t>
      </w:r>
    </w:p>
    <w:p>
      <w:pPr>
        <w:pStyle w:val="Normal"/>
        <w:snapToGrid w:val="false"/>
        <w:ind w:firstLine="402"/>
        <w:rPr>
          <w:b/>
          <w:b/>
          <w:iCs/>
          <w:sz w:val="20"/>
        </w:rPr>
      </w:pPr>
      <w:r>
        <w:rPr>
          <w:b/>
          <w:i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Yu Ling</w:t>
      </w:r>
      <w:r>
        <w:rPr>
          <w:bCs/>
          <w:sz w:val="20"/>
        </w:rPr>
        <w:t>-</w:t>
      </w:r>
      <w:r>
        <w:rPr>
          <w:bCs/>
          <w:sz w:val="20"/>
        </w:rPr>
        <w:t>yun. On Administrative Contract [M].Beijing: Press of Renmin University of China, 2006</w:t>
      </w:r>
      <w:r>
        <w:rPr>
          <w:bCs/>
          <w:sz w:val="20"/>
        </w:rPr>
        <w:t xml:space="preserve">: </w:t>
      </w:r>
      <w:r>
        <w:rPr>
          <w:bCs/>
          <w:sz w:val="20"/>
        </w:rPr>
        <w:t>2-3</w:t>
      </w:r>
      <w:r>
        <w:rPr>
          <w:bCs/>
          <w:sz w:val="20"/>
        </w:rPr>
        <w:t xml:space="preserve">, </w:t>
      </w:r>
      <w:r>
        <w:rPr>
          <w:bCs/>
          <w:sz w:val="20"/>
        </w:rPr>
        <w:t>43-49 (in Chinese)</w:t>
      </w:r>
    </w:p>
    <w:p>
      <w:pPr>
        <w:pStyle w:val="Normal"/>
        <w:snapToGrid w:val="false"/>
        <w:ind w:left="300" w:hanging="300"/>
        <w:rPr/>
      </w:pPr>
      <w:r>
        <w:rPr>
          <w:bCs/>
          <w:sz w:val="20"/>
        </w:rPr>
        <w:t>[2]</w:t>
      </w:r>
      <w:r>
        <w:rPr>
          <w:bCs/>
          <w:sz w:val="20"/>
        </w:rPr>
        <w:tab/>
      </w:r>
      <w:r>
        <w:rPr>
          <w:bCs/>
          <w:sz w:val="20"/>
        </w:rPr>
        <w:t>Ying Song</w:t>
      </w:r>
      <w:r>
        <w:rPr>
          <w:bCs/>
          <w:sz w:val="20"/>
        </w:rPr>
        <w:t>-</w:t>
      </w:r>
      <w:r>
        <w:rPr>
          <w:bCs/>
          <w:sz w:val="20"/>
        </w:rPr>
        <w:t>nian. Administrative Act―</w:t>
      </w:r>
      <w:r>
        <w:rPr>
          <w:bCs/>
          <w:sz w:val="20"/>
        </w:rPr>
        <w:t xml:space="preserve"> </w:t>
      </w:r>
      <w:r>
        <w:rPr>
          <w:bCs/>
          <w:sz w:val="20"/>
        </w:rPr>
        <w:t>Theory and Practice of the Construction of Administrative Law in China [M].Beijing: Renmin Press, 1993: 586 (in Chinese)</w:t>
      </w:r>
    </w:p>
    <w:p>
      <w:pPr>
        <w:pStyle w:val="Normal"/>
        <w:snapToGrid w:val="false"/>
        <w:ind w:left="300" w:hanging="300"/>
        <w:rPr/>
      </w:pPr>
      <w:r>
        <w:rPr>
          <w:bCs/>
          <w:sz w:val="20"/>
        </w:rPr>
        <w:t>[3]</w:t>
      </w:r>
      <w:r>
        <w:rPr>
          <w:bCs/>
          <w:sz w:val="20"/>
        </w:rPr>
        <w:tab/>
      </w:r>
      <w:r>
        <w:rPr>
          <w:bCs/>
          <w:sz w:val="20"/>
        </w:rPr>
        <w:t>Wang Ming</w:t>
      </w:r>
      <w:r>
        <w:rPr>
          <w:bCs/>
          <w:sz w:val="20"/>
        </w:rPr>
        <w:t>-</w:t>
      </w:r>
      <w:r>
        <w:rPr>
          <w:bCs/>
          <w:sz w:val="20"/>
        </w:rPr>
        <w:t>yang. Administrative Law in France [M].</w:t>
      </w:r>
      <w:r>
        <w:rPr>
          <w:bCs/>
          <w:sz w:val="20"/>
        </w:rPr>
        <w:t xml:space="preserve"> </w:t>
      </w:r>
      <w:r>
        <w:rPr>
          <w:bCs/>
          <w:sz w:val="20"/>
        </w:rPr>
        <w:t>Beijing: Press of China University of Political Science and Law, 1997: 199-202, 179-180 (in Chinese)</w:t>
      </w:r>
    </w:p>
    <w:p>
      <w:pPr>
        <w:pStyle w:val="Normal"/>
        <w:snapToGrid w:val="false"/>
        <w:ind w:left="300" w:hanging="300"/>
        <w:rPr/>
      </w:pPr>
      <w:r>
        <w:rPr>
          <w:bCs/>
          <w:sz w:val="20"/>
        </w:rPr>
        <w:t>[4]</w:t>
      </w:r>
      <w:r>
        <w:rPr>
          <w:bCs/>
          <w:sz w:val="20"/>
        </w:rPr>
        <w:tab/>
      </w:r>
      <w:r>
        <w:rPr>
          <w:bCs/>
          <w:sz w:val="20"/>
        </w:rPr>
        <w:t xml:space="preserve">Wu </w:t>
      </w:r>
      <w:r>
        <w:rPr>
          <w:bCs/>
          <w:sz w:val="20"/>
        </w:rPr>
        <w:t>G</w:t>
      </w:r>
      <w:r>
        <w:rPr>
          <w:bCs/>
          <w:sz w:val="20"/>
        </w:rPr>
        <w:t>eng.</w:t>
      </w:r>
      <w:r>
        <w:rPr>
          <w:bCs/>
          <w:sz w:val="20"/>
        </w:rPr>
        <w:t xml:space="preserve"> </w:t>
      </w:r>
      <w:r>
        <w:rPr>
          <w:bCs/>
          <w:sz w:val="20"/>
        </w:rPr>
        <w:t>Theory and Application of Administrative Law</w:t>
      </w:r>
      <w:r>
        <w:rPr>
          <w:bCs/>
          <w:sz w:val="20"/>
        </w:rPr>
        <w:t xml:space="preserve"> </w:t>
      </w:r>
      <w:r>
        <w:rPr>
          <w:bCs/>
          <w:sz w:val="20"/>
        </w:rPr>
        <w:t>[M].Taibei: Sanmin Book Bureau, 1996: 362 (in Chinese)</w:t>
      </w:r>
    </w:p>
    <w:p>
      <w:pPr>
        <w:pStyle w:val="Normal"/>
        <w:snapToGrid w:val="false"/>
        <w:ind w:left="300" w:hanging="300"/>
        <w:rPr/>
      </w:pPr>
      <w:r>
        <w:rPr>
          <w:bCs/>
          <w:sz w:val="20"/>
        </w:rPr>
        <w:t>[5]</w:t>
      </w:r>
      <w:r>
        <w:rPr>
          <w:bCs/>
          <w:sz w:val="20"/>
        </w:rPr>
        <w:tab/>
      </w:r>
      <w:r>
        <w:rPr>
          <w:bCs/>
          <w:sz w:val="20"/>
        </w:rPr>
        <w:t>Liu Bao</w:t>
      </w:r>
      <w:r>
        <w:rPr>
          <w:bCs/>
          <w:sz w:val="20"/>
        </w:rPr>
        <w:t>-</w:t>
      </w:r>
      <w:r>
        <w:rPr>
          <w:bCs/>
          <w:sz w:val="20"/>
        </w:rPr>
        <w:t>hua, Wang Dong</w:t>
      </w:r>
      <w:r>
        <w:rPr>
          <w:bCs/>
          <w:sz w:val="20"/>
        </w:rPr>
        <w:t>-</w:t>
      </w:r>
      <w:r>
        <w:rPr>
          <w:bCs/>
          <w:sz w:val="20"/>
        </w:rPr>
        <w:t>rong, Shu An</w:t>
      </w:r>
      <w:r>
        <w:rPr>
          <w:bCs/>
          <w:sz w:val="20"/>
        </w:rPr>
        <w:t>-</w:t>
      </w:r>
      <w:r>
        <w:rPr>
          <w:bCs/>
          <w:sz w:val="20"/>
        </w:rPr>
        <w:t>jie. Recognition to the Electric Power Emergency in California [J].Nanjing: Atomization of Electric System2007,</w:t>
      </w:r>
      <w:r>
        <w:rPr>
          <w:bCs/>
          <w:sz w:val="20"/>
        </w:rPr>
        <w:t>(</w:t>
      </w:r>
      <w:r>
        <w:rPr>
          <w:bCs/>
          <w:sz w:val="20"/>
        </w:rPr>
        <w:t>7</w:t>
      </w:r>
      <w:r>
        <w:rPr>
          <w:bCs/>
          <w:sz w:val="20"/>
        </w:rPr>
        <w:t>)</w:t>
      </w:r>
      <w:r>
        <w:rPr>
          <w:bCs/>
          <w:sz w:val="20"/>
        </w:rPr>
        <w:t>: 1-5 (in Chinese)</w:t>
      </w:r>
    </w:p>
    <w:p>
      <w:pPr>
        <w:pStyle w:val="Normal"/>
        <w:snapToGrid w:val="false"/>
        <w:ind w:left="300" w:hanging="300"/>
        <w:rPr/>
      </w:pPr>
      <w:r>
        <w:rPr>
          <w:bCs/>
          <w:sz w:val="20"/>
        </w:rPr>
        <w:t>[6]</w:t>
      </w:r>
      <w:r>
        <w:rPr>
          <w:bCs/>
          <w:sz w:val="20"/>
        </w:rPr>
        <w:tab/>
      </w:r>
      <w:r>
        <w:rPr>
          <w:bCs/>
          <w:sz w:val="20"/>
        </w:rPr>
        <w:t>Xue Lan, Zhang Qiang, Zhong Kai</w:t>
      </w:r>
      <w:r>
        <w:rPr>
          <w:bCs/>
          <w:sz w:val="20"/>
        </w:rPr>
        <w:t>-</w:t>
      </w:r>
      <w:r>
        <w:rPr>
          <w:bCs/>
          <w:sz w:val="20"/>
        </w:rPr>
        <w:t>bin.</w:t>
      </w:r>
      <w:r>
        <w:rPr>
          <w:bCs/>
          <w:sz w:val="20"/>
        </w:rPr>
        <w:t xml:space="preserve"> </w:t>
      </w:r>
      <w:r>
        <w:rPr>
          <w:bCs/>
          <w:sz w:val="20"/>
        </w:rPr>
        <w:t>Emergency Management―</w:t>
      </w:r>
      <w:r>
        <w:rPr>
          <w:bCs/>
          <w:sz w:val="20"/>
        </w:rPr>
        <w:t xml:space="preserve"> </w:t>
      </w:r>
      <w:r>
        <w:rPr>
          <w:bCs/>
          <w:sz w:val="20"/>
        </w:rPr>
        <w:t>Challenges Confronted by China in the Transitional Period [M].</w:t>
      </w:r>
      <w:r>
        <w:rPr>
          <w:bCs/>
          <w:sz w:val="20"/>
        </w:rPr>
        <w:t xml:space="preserve"> </w:t>
      </w:r>
      <w:r>
        <w:rPr>
          <w:bCs/>
          <w:sz w:val="20"/>
        </w:rPr>
        <w:t>Beijing: Press of Qinghua University, 2003: 31 (in Chinese)</w:t>
      </w:r>
    </w:p>
    <w:p>
      <w:pPr>
        <w:pStyle w:val="Normal"/>
        <w:snapToGrid w:val="false"/>
        <w:ind w:left="300" w:hanging="300"/>
        <w:rPr/>
      </w:pPr>
      <w:r>
        <w:rPr>
          <w:bCs/>
          <w:sz w:val="20"/>
        </w:rPr>
        <w:t>[7]</w:t>
      </w:r>
      <w:r>
        <w:rPr>
          <w:bCs/>
          <w:sz w:val="20"/>
        </w:rPr>
        <w:tab/>
      </w:r>
      <w:r>
        <w:rPr>
          <w:bCs/>
          <w:sz w:val="20"/>
        </w:rPr>
        <w:t>James Rocinor</w:t>
      </w:r>
      <w:r>
        <w:rPr>
          <w:bCs/>
          <w:sz w:val="20"/>
          <w:lang w:val="en"/>
        </w:rPr>
        <w:t>（</w:t>
      </w:r>
      <w:r>
        <w:rPr>
          <w:bCs/>
          <w:sz w:val="20"/>
        </w:rPr>
        <w:t>Translated by Zhang Sheng</w:t>
      </w:r>
      <w:r>
        <w:rPr>
          <w:bCs/>
          <w:sz w:val="20"/>
        </w:rPr>
        <w:t>-</w:t>
      </w:r>
      <w:r>
        <w:rPr>
          <w:bCs/>
          <w:sz w:val="20"/>
        </w:rPr>
        <w:t>jun</w:t>
      </w:r>
      <w:r>
        <w:rPr>
          <w:bCs/>
          <w:sz w:val="20"/>
          <w:lang w:val="en"/>
        </w:rPr>
        <w:t>）</w:t>
      </w:r>
      <w:r>
        <w:rPr>
          <w:bCs/>
          <w:sz w:val="20"/>
        </w:rPr>
        <w:t>.Non-Governmental Governance [M].Nanchang: People’s Press of Jiangxi, 2004: 5-6 (in Chinese)</w:t>
      </w:r>
    </w:p>
    <w:p>
      <w:pPr>
        <w:pStyle w:val="Normal"/>
        <w:snapToGrid w:val="false"/>
        <w:ind w:left="300" w:hanging="300"/>
        <w:rPr/>
      </w:pPr>
      <w:r>
        <w:rPr>
          <w:bCs/>
          <w:sz w:val="20"/>
        </w:rPr>
        <w:t>[8]</w:t>
      </w:r>
      <w:r>
        <w:rPr>
          <w:bCs/>
          <w:sz w:val="20"/>
        </w:rPr>
        <w:tab/>
      </w:r>
      <w:r>
        <w:rPr>
          <w:bCs/>
          <w:sz w:val="20"/>
        </w:rPr>
        <w:t>Jennit Denhart, Robert Denhart</w:t>
      </w:r>
      <w:r>
        <w:rPr>
          <w:bCs/>
          <w:sz w:val="20"/>
        </w:rPr>
        <w:t>（</w:t>
      </w:r>
      <w:r>
        <w:rPr>
          <w:bCs/>
          <w:sz w:val="20"/>
        </w:rPr>
        <w:t>Translated by Dinghuang</w:t>
      </w:r>
      <w:r>
        <w:rPr>
          <w:bCs/>
          <w:sz w:val="20"/>
        </w:rPr>
        <w:t>）</w:t>
      </w:r>
      <w:r>
        <w:rPr>
          <w:bCs/>
          <w:sz w:val="20"/>
        </w:rPr>
        <w:t>.New Public Service―</w:t>
      </w:r>
      <w:r>
        <w:rPr>
          <w:bCs/>
          <w:sz w:val="20"/>
        </w:rPr>
        <w:t xml:space="preserve"> </w:t>
      </w:r>
      <w:r>
        <w:rPr>
          <w:bCs/>
          <w:sz w:val="20"/>
        </w:rPr>
        <w:t>To Serve Instead of Manipulate[M].</w:t>
      </w:r>
      <w:r>
        <w:rPr>
          <w:bCs/>
          <w:sz w:val="20"/>
        </w:rPr>
        <w:t xml:space="preserve"> </w:t>
      </w:r>
      <w:r>
        <w:rPr>
          <w:bCs/>
          <w:sz w:val="20"/>
        </w:rPr>
        <w:t>Beijing: Press of Renmin University of China, 2004: 42-163 (in Chinese)</w:t>
      </w:r>
    </w:p>
    <w:p>
      <w:pPr>
        <w:pStyle w:val="Normal"/>
        <w:snapToGrid w:val="false"/>
        <w:ind w:left="300" w:hanging="300"/>
        <w:rPr/>
      </w:pPr>
      <w:r>
        <w:rPr>
          <w:bCs/>
          <w:sz w:val="20"/>
        </w:rPr>
        <w:t>[9]</w:t>
      </w:r>
      <w:r>
        <w:rPr>
          <w:bCs/>
          <w:sz w:val="20"/>
        </w:rPr>
        <w:tab/>
      </w:r>
      <w:r>
        <w:rPr>
          <w:bCs/>
          <w:sz w:val="20"/>
        </w:rPr>
        <w:t>Tian Wen</w:t>
      </w:r>
      <w:r>
        <w:rPr>
          <w:bCs/>
          <w:sz w:val="20"/>
        </w:rPr>
        <w:t>-</w:t>
      </w:r>
      <w:r>
        <w:rPr>
          <w:bCs/>
          <w:sz w:val="20"/>
        </w:rPr>
        <w:t>li.</w:t>
      </w:r>
      <w:r>
        <w:rPr>
          <w:bCs/>
          <w:sz w:val="20"/>
        </w:rPr>
        <w:t xml:space="preserve"> </w:t>
      </w:r>
      <w:r>
        <w:rPr>
          <w:bCs/>
          <w:sz w:val="20"/>
        </w:rPr>
        <w:t>Research on the Non-compulsory Administrative Act and Its Legalized Path</w:t>
      </w:r>
      <w:r>
        <w:rPr>
          <w:bCs/>
          <w:sz w:val="20"/>
        </w:rPr>
        <w:t xml:space="preserve"> </w:t>
      </w:r>
      <w:r>
        <w:rPr>
          <w:bCs/>
          <w:sz w:val="20"/>
        </w:rPr>
        <w:t>[M].Beijing: Press of Intellectual Property Right, 2008: 62-67 (in Chinese)</w:t>
      </w:r>
    </w:p>
    <w:p>
      <w:pPr>
        <w:pStyle w:val="Normal"/>
        <w:snapToGrid w:val="false"/>
        <w:ind w:left="400" w:hanging="400"/>
        <w:rPr/>
      </w:pPr>
      <w:r>
        <w:rPr>
          <w:bCs/>
          <w:sz w:val="20"/>
        </w:rPr>
        <w:t>[10]</w:t>
      </w:r>
      <w:r>
        <w:rPr>
          <w:bCs/>
          <w:sz w:val="20"/>
        </w:rPr>
        <w:tab/>
      </w:r>
      <w:r>
        <w:rPr>
          <w:bCs/>
          <w:sz w:val="20"/>
        </w:rPr>
        <w:t>David Ausburn, Turd Gabbler</w:t>
      </w:r>
      <w:r>
        <w:rPr>
          <w:bCs/>
          <w:sz w:val="20"/>
          <w:lang w:val="en"/>
        </w:rPr>
        <w:t>（</w:t>
      </w:r>
      <w:r>
        <w:rPr>
          <w:bCs/>
          <w:sz w:val="20"/>
        </w:rPr>
        <w:t>Translated by Zhou Dunyi</w:t>
      </w:r>
      <w:r>
        <w:rPr>
          <w:bCs/>
          <w:sz w:val="20"/>
          <w:lang w:val="en"/>
        </w:rPr>
        <w:t>）</w:t>
      </w:r>
      <w:r>
        <w:rPr>
          <w:bCs/>
          <w:sz w:val="20"/>
        </w:rPr>
        <w:t>.Reform of the Government―</w:t>
      </w:r>
      <w:r>
        <w:rPr>
          <w:bCs/>
          <w:sz w:val="20"/>
        </w:rPr>
        <w:t xml:space="preserve"> </w:t>
      </w:r>
      <w:r>
        <w:rPr>
          <w:bCs/>
          <w:sz w:val="20"/>
        </w:rPr>
        <w:t>How Does the Enterprise culture Influence the Public Operation Department [M].Shanghai: Shanghai Translation Publishing House, 1996: 205 (in Chinese)</w:t>
      </w:r>
    </w:p>
    <w:p>
      <w:pPr>
        <w:pStyle w:val="Normal"/>
        <w:snapToGrid w:val="false"/>
        <w:ind w:left="400" w:hanging="400"/>
        <w:rPr/>
      </w:pPr>
      <w:r>
        <w:rPr>
          <w:bCs/>
          <w:sz w:val="20"/>
        </w:rPr>
        <w:t>[11]</w:t>
      </w:r>
      <w:r>
        <w:rPr>
          <w:bCs/>
          <w:sz w:val="20"/>
        </w:rPr>
        <w:tab/>
      </w:r>
      <w:r>
        <w:rPr>
          <w:bCs/>
          <w:sz w:val="20"/>
        </w:rPr>
        <w:t>Cheng Zhong</w:t>
      </w:r>
      <w:r>
        <w:rPr>
          <w:bCs/>
          <w:sz w:val="20"/>
        </w:rPr>
        <w:t>-</w:t>
      </w:r>
      <w:r>
        <w:rPr>
          <w:bCs/>
          <w:sz w:val="20"/>
        </w:rPr>
        <w:t>mo. General Legal Principle of Administrative Laws [M].Taibei: Sanmin Book Bureau, 1997: 107 (in Chinese)</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6:36: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