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Analysis of Dilemma for Constructing Local Service-Oriented Governments in China</w:t>
      </w:r>
    </w:p>
    <w:p>
      <w:pPr>
        <w:pStyle w:val="TextBody"/>
        <w:ind w:firstLine="400"/>
        <w:rPr/>
      </w:pPr>
      <w:r>
        <w:rPr/>
      </w:r>
    </w:p>
    <w:p>
      <w:pPr>
        <w:pStyle w:val="E"/>
        <w:rPr/>
      </w:pPr>
      <w:r>
        <w:rPr/>
        <w:t>1. GUO Fang-fang  2. ZHANG Zhen</w:t>
      </w:r>
    </w:p>
    <w:p>
      <w:pPr>
        <w:pStyle w:val="E"/>
        <w:rPr/>
      </w:pPr>
      <w:r>
        <w:rPr/>
        <w:t>School</w:t>
      </w:r>
      <w:r>
        <w:rPr/>
        <w:t xml:space="preserve"> </w:t>
      </w:r>
      <w:r>
        <w:rPr/>
        <w:t>of</w:t>
      </w:r>
      <w:r>
        <w:rPr/>
        <w:t xml:space="preserve"> Political Science and Public Administration, University of Electronic Science and Technology of China</w:t>
      </w:r>
      <w:r>
        <w:rPr/>
        <w:t>,</w:t>
      </w:r>
      <w:r>
        <w:rPr/>
        <w:t xml:space="preserve"> Chengdu,</w:t>
      </w:r>
      <w:r>
        <w:rPr/>
        <w:t xml:space="preserve"> P.R.</w:t>
      </w:r>
      <w:r>
        <w:rPr/>
        <w:t xml:space="preserve"> </w:t>
      </w:r>
      <w:r>
        <w:rPr/>
        <w:t>China,</w:t>
      </w:r>
      <w:r>
        <w:rPr/>
        <w:t xml:space="preserve"> 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G</w:t>
      </w:r>
      <w:r>
        <w:rPr>
          <w:sz w:val="20"/>
        </w:rPr>
        <w:t>overnment transformation is the goal and direction of political development and administrative reform in China, interest conflict among locals has becoming one of the central contradiction that commonly focused by society with the continuous society contradiction and problems. As for constructing local service government, transforming government function, strengthening function of public service, improving administrative tests, every aspects of our society demand more and more than before. While constructing local service government is not only our reasonable choice to resolve interest conflict among locals but also our value orientation to realize gov</w:t>
      </w:r>
      <w:r>
        <w:rPr>
          <w:sz w:val="20"/>
        </w:rPr>
        <w:t>ernment</w:t>
      </w:r>
      <w:r>
        <w:rPr>
          <w:sz w:val="20"/>
        </w:rPr>
        <w:t xml:space="preserve"> transformation. General secretary XI Jin</w:t>
      </w:r>
      <w:r>
        <w:rPr>
          <w:sz w:val="20"/>
        </w:rPr>
        <w:t>-</w:t>
      </w:r>
      <w:r>
        <w:rPr>
          <w:sz w:val="20"/>
        </w:rPr>
        <w:t>ping also said that we cannot judge a hero simply by the growth rate of GDP, but emphasizing the concept of “people-oriented”, regarding the following contents as judg</w:t>
      </w:r>
      <w:r>
        <w:rPr>
          <w:sz w:val="20"/>
        </w:rPr>
        <w:t>e</w:t>
      </w:r>
      <w:r>
        <w:rPr>
          <w:sz w:val="20"/>
        </w:rPr>
        <w:t>men</w:t>
      </w:r>
      <w:r>
        <w:rPr>
          <w:sz w:val="20"/>
        </w:rPr>
        <w:t>t</w:t>
      </w:r>
      <w:r>
        <w:rPr>
          <w:sz w:val="20"/>
        </w:rPr>
        <w:t xml:space="preserve"> which can assess performance of governments at all levels, such as people’s live</w:t>
      </w:r>
      <w:r>
        <w:rPr>
          <w:sz w:val="20"/>
        </w:rPr>
        <w:t xml:space="preserve">lihood, </w:t>
      </w:r>
      <w:r>
        <w:rPr>
          <w:sz w:val="20"/>
        </w:rPr>
        <w:t>social progress, ecological benefit, service level etc, improving public service level of local government, perfecting public service system and promoting the construction of our local public service government. In order to boost the construction of local service government, accelerate the development of socialism democracy, theoretical analysis is used for this thesis. Besides we carry out analysising of causes by analysising the social background and significant of local government transformation, pointing out the reality problems that existed in local service government, so according to our society problems and the truth condition of China’s local development, we proposed some suggestion that constructing local service government from the following fields: Management concept, public service, financial security, performance assessment, non-government sector and so on.</w:t>
      </w:r>
    </w:p>
    <w:p>
      <w:pPr>
        <w:pStyle w:val="Normal"/>
        <w:snapToGrid w:val="false"/>
        <w:ind w:left="1259" w:hanging="1259"/>
        <w:rPr>
          <w:sz w:val="20"/>
        </w:rPr>
      </w:pPr>
      <w:r>
        <w:rPr>
          <w:b/>
          <w:szCs w:val="21"/>
        </w:rPr>
        <w:t>Key words</w:t>
      </w:r>
      <w:bookmarkStart w:id="0" w:name="OLE_LINK8"/>
      <w:bookmarkStart w:id="1" w:name="OLE_LINK7"/>
      <w:r>
        <w:rPr>
          <w:b/>
          <w:sz w:val="20"/>
        </w:rPr>
        <w:t xml:space="preserve">  </w:t>
      </w:r>
      <w:bookmarkEnd w:id="0"/>
      <w:bookmarkEnd w:id="1"/>
      <w:r>
        <w:rPr>
          <w:sz w:val="20"/>
        </w:rPr>
        <w:t>G</w:t>
      </w:r>
      <w:r>
        <w:rPr>
          <w:sz w:val="20"/>
        </w:rPr>
        <w:t>overnment transformation,</w:t>
      </w:r>
      <w:r>
        <w:rPr>
          <w:sz w:val="20"/>
        </w:rPr>
        <w:t xml:space="preserve"> L</w:t>
      </w:r>
      <w:r>
        <w:rPr>
          <w:sz w:val="20"/>
        </w:rPr>
        <w:t xml:space="preserve">ocal service government, </w:t>
      </w:r>
      <w:r>
        <w:rPr>
          <w:sz w:val="20"/>
        </w:rPr>
        <w:t>R</w:t>
      </w:r>
      <w:r>
        <w:rPr>
          <w:sz w:val="20"/>
        </w:rPr>
        <w:t xml:space="preserve">eality problems, </w:t>
      </w:r>
      <w:r>
        <w:rPr>
          <w:sz w:val="20"/>
        </w:rPr>
        <w:t>S</w:t>
      </w:r>
      <w:r>
        <w:rPr>
          <w:sz w:val="20"/>
        </w:rPr>
        <w:t>trategy analysis</w:t>
      </w:r>
    </w:p>
    <w:p>
      <w:pPr>
        <w:pStyle w:val="TextBody"/>
        <w:ind w:firstLine="400"/>
        <w:rPr>
          <w:sz w:val="20"/>
        </w:rPr>
      </w:pPr>
      <w:r>
        <w:rPr>
          <w:sz w:val="20"/>
        </w:rPr>
      </w:r>
    </w:p>
    <w:p>
      <w:pPr>
        <w:pStyle w:val="Heading2"/>
        <w:rPr/>
      </w:pPr>
      <w:r>
        <w:rPr/>
        <w:t xml:space="preserve">1 </w:t>
      </w:r>
      <w:r>
        <w:rPr/>
        <w:t>Theoretical significance</w:t>
      </w:r>
    </w:p>
    <w:p>
      <w:pPr>
        <w:pStyle w:val="TextBody"/>
        <w:ind w:firstLine="400"/>
        <w:rPr/>
      </w:pPr>
      <w:r>
        <w:rPr>
          <w:rFonts w:eastAsia="楷体_GB2312"/>
          <w:szCs w:val="21"/>
        </w:rPr>
        <w:t>O</w:t>
      </w:r>
      <w:r>
        <w:rPr>
          <w:rFonts w:eastAsia="楷体_GB2312"/>
          <w:szCs w:val="21"/>
        </w:rPr>
        <w:t xml:space="preserve">n November 2003, </w:t>
      </w:r>
      <w:r>
        <w:rPr/>
        <w:t>China Institute for Development and Reform held a government reform of the international seminar about building a service-oriented government. This conference carried on the Chinese transition period background and government transition related question, thoroughly inquired into that. What is more, the aim, assignment and resource of government transformation has come up. Therefrom, government transformation has come become the main research, which in turn attracted widespread attention and research all sectors of society. Only under perfect market economic can the system for static structure and pattern dynamic behavior be transformed integrally. It is not simple to repair present management system, and not ordinary to change government model adjusted with new community economy.</w:t>
      </w:r>
    </w:p>
    <w:p>
      <w:pPr>
        <w:pStyle w:val="TextBody"/>
        <w:ind w:firstLine="400"/>
        <w:rPr/>
      </w:pPr>
      <w:r>
        <w:rPr/>
        <w:t>As the number of regional conflicts increases, the attitude of local government transformation enhances, it is the important value orientation for constructing service local government. There are many influencing factors and promoting. The author thinks that can explain it from the following aspects. Firstly, local constructions continue to grow rapidly. With the development of society and economy, many problems arise, such as: The growing of social problems and conflicts</w:t>
      </w:r>
      <w:r>
        <w:rPr/>
        <w:t>’</w:t>
      </w:r>
      <w:r>
        <w:rPr/>
        <w:t xml:space="preserve"> number, the increasing of people</w:t>
      </w:r>
      <w:r>
        <w:rPr/>
        <w:t>’</w:t>
      </w:r>
      <w:r>
        <w:rPr/>
        <w:t>s democratic awareness, the enhancing of people</w:t>
      </w:r>
      <w:r>
        <w:rPr/>
        <w:t>’</w:t>
      </w:r>
      <w:r>
        <w:rPr/>
        <w:t>s need to the local government transformation. Nowadays, more and more people require local government to insist on implementing market-driven policies, strengthening local government</w:t>
      </w:r>
      <w:r>
        <w:rPr/>
        <w:t>’</w:t>
      </w:r>
      <w:r>
        <w:rPr/>
        <w:t>s service and duty consciousness, guaranteeing people</w:t>
      </w:r>
      <w:r>
        <w:rPr/>
        <w:t>’</w:t>
      </w:r>
      <w:r>
        <w:rPr/>
        <w:t>s rights and establishing the service-oriented local government system. Secondly, there is a demand for all-round transformation of the society. Today, with the increasingly deepening reform in socialist market economy, social structure rationalization gradually, the strengthening step by step of the masses</w:t>
      </w:r>
      <w:r>
        <w:rPr/>
        <w:t>’</w:t>
      </w:r>
      <w:r>
        <w:rPr/>
        <w:t xml:space="preserve"> democratic consciousness and the diversifying in public service, many conflicts and issues in various development exist in society. But there must be a deep connections between the problems and operation</w:t>
      </w:r>
      <w:r>
        <w:rPr/>
        <w:t>’</w:t>
      </w:r>
      <w:r>
        <w:rPr/>
        <w:t>s troubles. Therefore, the thorough transformation of economic and society reforming make local authority to transform and revolution from administration to service-oriented. Finally , the pressure of regional development be out of balance. For a long time, the source that be out of balance consist in primarily taking economy construction as the central task and pursuing economic benefits. Below are some expressions, economic and social model is dysfunctional and the unbalanced development between the urban and the rural, unbalance between the rich and the poor, the unbalance of area development and so on. These aspects claim that government has to transform, build service-oriented government, persist human-based ideological, safeguard and improve livelihoods. What is more, it is necessary to furnish with effective public service and improve the quality of public service protect public benefits. Thus through analyses of the background area, the article focuses on establishing local service oriented government. In addition, the article also analyses some issues that appeared in the process of constructing it. Meanwhile, many reasonable proposal has been offered.</w:t>
      </w:r>
    </w:p>
    <w:p>
      <w:pPr>
        <w:pStyle w:val="L"/>
        <w:rPr/>
      </w:pPr>
      <w:r>
        <w:rPr/>
      </w:r>
    </w:p>
    <w:p>
      <w:pPr>
        <w:pStyle w:val="Heading2"/>
        <w:rPr/>
      </w:pPr>
      <w:r>
        <w:rPr/>
        <w:t xml:space="preserve">2 </w:t>
      </w:r>
      <w:r>
        <w:rPr/>
        <w:t>Theoretical foundation of constructing service-oriented government in China</w:t>
      </w:r>
    </w:p>
    <w:p>
      <w:pPr>
        <w:pStyle w:val="TextBody"/>
        <w:ind w:firstLine="400"/>
        <w:rPr/>
      </w:pPr>
      <w:r>
        <w:rPr/>
        <w:t>Constructing service-oriented government is the ultimate goal of China’s government transformation. Theoretical support is required for every transformation or reform. The development and improvement of new public management theory and public service theory have laid a theoretical foundation for transformation of Chinese government and construction of service-oriented government, which plays as guidance for Chinese government transformation and administrative reform, enables all walks of life to have in-depth and comprehensive understanding of government transformation and service-oriented government and promotes the construction of service-oriented government in China. Meanwhile, democratic liberation ideas with Chinese characteristics developed under guidance of Marxism have provided intrinsic spiritual motivation for establishing public service-oriented government in China.</w:t>
      </w:r>
    </w:p>
    <w:p>
      <w:pPr>
        <w:pStyle w:val="Heading3"/>
        <w:rPr/>
      </w:pPr>
      <w:r>
        <w:rPr/>
        <w:t>2.1 New public management theory</w:t>
      </w:r>
    </w:p>
    <w:p>
      <w:pPr>
        <w:pStyle w:val="TextBody"/>
        <w:ind w:firstLine="400"/>
        <w:rPr/>
      </w:pPr>
      <w:r>
        <w:rPr/>
        <w:t xml:space="preserve">With the uprising and development of government remolding movement in western countries in the 1980s and 1990s, new public management theory began to sweep over all European and American countries. Moreover, it plays a more and more obvious leading role in contemporary government reform and administrative practice and its practice pattern has become a basic trend of reform and development for governments of many countries. Meanwhile, it introduces new thoughts for government administrative reform of many countries in the world and works as a demonstration for government transformation of many countries. In </w:t>
      </w:r>
      <w:r>
        <w:rPr>
          <w:i/>
        </w:rPr>
        <w:t>Reinventing Government</w:t>
      </w:r>
      <w:r>
        <w:rPr/>
        <w:t xml:space="preserve"> by David Osborne, entrepreneurial government theory is proposed and a definite statement of new public management theory is made. According to David Osborne, government is a mechanism for people to make public decisions and dispensable for social existence and development; without an effective government, the civilized society can not operate effectively. The core idea of new public management theory is at the helm instead of pulling an oar. Moreover, the government should stress customer consciousness and service consciousness as well as introduction of competitive mechanism so as to improve administrative efficiency. In addition to that, the government should attach importance to market regulation mechanism and make the market participate in allocation of public social resources through various ways. New public management theory has caused profound impact on </w:t>
      </w:r>
      <w:r>
        <w:rPr/>
        <w:t xml:space="preserve">the </w:t>
      </w:r>
      <w:r>
        <w:rPr/>
        <w:t>construction of local service-oriented government in China through guiding Chinese local governments to enhance construction of government responsibilities, change government functions, increase administrative efficiency, perfect government administrative management system and speed up transformation.</w:t>
      </w:r>
    </w:p>
    <w:p>
      <w:pPr>
        <w:pStyle w:val="Heading3"/>
        <w:rPr/>
      </w:pPr>
      <w:r>
        <w:rPr/>
        <w:t>2.2 New public service theory</w:t>
      </w:r>
    </w:p>
    <w:p>
      <w:pPr>
        <w:pStyle w:val="TextBody"/>
        <w:ind w:firstLine="400"/>
        <w:rPr/>
      </w:pPr>
      <w:r>
        <w:rPr/>
        <w:t xml:space="preserve">New public service theory emerges upon reflection and criticisms on new public management theory. However, new public service theory is not a complete substitute of new public management theory. The two theories can co-exist and bring their advantages and characteristics into play for guiding construction of service-oriented government and reforming government administration. The most representative theories in new public service theory primarily include: </w:t>
      </w:r>
      <w:r>
        <w:rPr/>
        <w:t>D</w:t>
      </w:r>
      <w:r>
        <w:rPr/>
        <w:t>emocratic citizenship theory, community and civil society theory, organizational humanism, new public administration and post-modern public administration. The basic idea of new public service theory is that government function is to serve instead of controlling, that government should provide public services for communities and civil society and work together with private and non-profitable organizations as subjects of social governance to overcome difficulties and problems faced by communities, hat government is to service citizens instead of customers, that government should pay attention to needs and interests of citizens, safeguard their rights, increase democracy and initiative of their participation and enhance their recognition of communities, and that government should guarantee the leading position of public interests, safeguard public interests and enhance the concept of public interests through dialogues since public interests are fundamental value goals. These new public service ideas play a positive referential and guiding role for establishing service-oriented government. It requires the government to be people-oriented and pay attention to all-round development of people so as to maximize public interests and promote the construction of harmonious society in China.</w:t>
      </w:r>
    </w:p>
    <w:p>
      <w:pPr>
        <w:pStyle w:val="Heading3"/>
        <w:rPr/>
      </w:pPr>
      <w:r>
        <w:rPr/>
        <w:t>2.3 Democratic service ideas</w:t>
      </w:r>
    </w:p>
    <w:p>
      <w:pPr>
        <w:pStyle w:val="TextBody"/>
        <w:ind w:firstLine="400"/>
        <w:rPr/>
      </w:pPr>
      <w:r>
        <w:rPr/>
        <w:t>The democratic service ideas of Chinese Communist Party have been developed through summarizing practice experience at different stages in China. They have theoretical guidance significance for Chinese government transformation and construction of public service-oriented government. Democratic service ideas of Chinese Communist Party primarily include government public function principle of Marxism, MAO Ze</w:t>
      </w:r>
      <w:r>
        <w:rPr/>
        <w:t>-</w:t>
      </w:r>
      <w:r>
        <w:rPr/>
        <w:t>dong’s idea of serving the people, DENG Xiao</w:t>
      </w:r>
      <w:r>
        <w:rPr/>
        <w:t>-</w:t>
      </w:r>
      <w:r>
        <w:rPr/>
        <w:t>ping’s idea of leading is to serve, the thought of “Three Represents”, scientific outlook on development and idea of construction of the harmonious society. According to government public function principle of Marxism, government’s basic functions include political rule function and public function or public affair management function. In a socialist country, the government should meet needs of social public, fulfill public functions like social security and achieve reasonable distribution of gross social products; MAO Ze</w:t>
      </w:r>
      <w:r>
        <w:rPr/>
        <w:t>-</w:t>
      </w:r>
      <w:r>
        <w:rPr/>
        <w:t>dong’s idea of serving the people, along with DENG Xiao</w:t>
      </w:r>
      <w:r>
        <w:rPr/>
        <w:t>-</w:t>
      </w:r>
      <w:r>
        <w:rPr/>
        <w:t>ping’s idea of leading is to serve, the thought of “Three Represents”, scientific outlook on development and idea of construction of the harmonious society, are sinicized summaries of fundamental principles of Marxism. Guided by those ideas, the government has constantly enhanced its consciousness of serving the people and adhered to be people-oriented and the basic principle that the government must function by the mandate of the people, empathize with the feelings of the people and work for the well-being of the people so as to actually make the government a servant of the people, do practical things that are beneficiary to the people and safeguard fundamental interests of the people</w:t>
      </w:r>
      <w:r>
        <w:rPr/>
        <w:t>. Thus,</w:t>
      </w:r>
      <w:r>
        <w:rPr/>
        <w:t xml:space="preserve"> people’s enthusiasm and initiative to participate</w:t>
      </w:r>
      <w:r>
        <w:rPr/>
        <w:t xml:space="preserve"> will be brought into play</w:t>
      </w:r>
      <w:r>
        <w:rPr/>
        <w:t>, democratic consciousness of the public</w:t>
      </w:r>
      <w:r>
        <w:rPr/>
        <w:t xml:space="preserve"> will be improved</w:t>
      </w:r>
      <w:r>
        <w:rPr/>
        <w:t xml:space="preserve"> and relations among social interest subjects</w:t>
      </w:r>
      <w:r>
        <w:rPr/>
        <w:t xml:space="preserve"> will be coordinated</w:t>
      </w:r>
      <w:r>
        <w:rPr/>
        <w:t xml:space="preserve"> as effective interest relations </w:t>
      </w:r>
      <w:r>
        <w:rPr/>
        <w:t xml:space="preserve">are </w:t>
      </w:r>
      <w:r>
        <w:rPr/>
        <w:t xml:space="preserve">conducive to improvement of management efficiency. </w:t>
      </w:r>
    </w:p>
    <w:p>
      <w:pPr>
        <w:pStyle w:val="L"/>
        <w:rPr/>
      </w:pPr>
      <w:r>
        <w:rPr/>
      </w:r>
    </w:p>
    <w:p>
      <w:pPr>
        <w:pStyle w:val="Heading2"/>
        <w:rPr>
          <w:sz w:val="20"/>
        </w:rPr>
      </w:pPr>
      <w:r>
        <w:rPr/>
        <w:t>3 Practical problems in constructing local service-oriented governments in China</w:t>
      </w:r>
    </w:p>
    <w:p>
      <w:pPr>
        <w:pStyle w:val="TextBody"/>
        <w:ind w:firstLine="400"/>
        <w:rPr/>
      </w:pPr>
      <w:r>
        <w:rPr/>
        <w:t xml:space="preserve">Since the 17th CPC National Congress, China has been speeding up administrative system reform of governments of all levels and constructing local service-oriented governments. In recent years, certain progress has been made for the construction of local service-oriented governments. However, many practical problems remain unsolved, such as lagged concept of local government, low socialized level of public services, incomplete local government system, slow development of social civil organizations and inconsistent public interest relations. All of those problems will hinder the construction and development of local service-oriented governments. </w:t>
      </w:r>
    </w:p>
    <w:p>
      <w:pPr>
        <w:pStyle w:val="Heading3"/>
        <w:rPr/>
      </w:pPr>
      <w:r>
        <w:rPr/>
        <w:t xml:space="preserve">3.1 Absence of service consciousness in local governments </w:t>
      </w:r>
    </w:p>
    <w:p>
      <w:pPr>
        <w:pStyle w:val="TextBody"/>
        <w:ind w:firstLine="400"/>
        <w:rPr>
          <w:b/>
          <w:b/>
        </w:rPr>
      </w:pPr>
      <w:r>
        <w:rPr/>
        <w:t xml:space="preserve">A service-oriented government refers to a government that has been established according to civil will through legal procedures under the whole framework of social democratic order and guidance of social standard and citizen standard ideas for serving the people. It regards serving the society and the people as basic tenets for the existence, operation and development of the government. Local governments are supposed to be public-oriented while adhering to the public service idea of improving service quality and efficiency so as to function by the mandate of the people, empathize with the feelings of the people and work for the well-being of the people. In the actual process of establishing local service-oriented governments, however, local governments show a lack of service consciousness, managing and controlling social affairs with compulsive administrative means in the process of management. Consequently, the government’s role as a server is not presented. Meanwhile, due to impact from traditional official standard and government standard ideas, government is center of various works in the process of government management, which makes it impossible to have public demands met and overlook of the nature of government service. When executing some specific duties, some government officials consider themselves as social rulers consciously and unconsciously, never regarding serving the people as work orientation. In order to establish service-oriented governments, therefore, service consciousness of the governments should be enhanced and service levels of local governments should be increased. If ideas of government staffs can not be changed fundamentally, the establishment of service-oriented government will be difficult to proceed. </w:t>
      </w:r>
    </w:p>
    <w:p>
      <w:pPr>
        <w:pStyle w:val="Heading3"/>
        <w:rPr/>
      </w:pPr>
      <w:r>
        <w:rPr/>
        <w:t>3.2 Lagged marketization of public services and</w:t>
      </w:r>
      <w:r>
        <w:rPr/>
        <w:t xml:space="preserve"> a</w:t>
      </w:r>
      <w:r>
        <w:rPr/>
        <w:t xml:space="preserve"> low level of socialization</w:t>
      </w:r>
    </w:p>
    <w:p>
      <w:pPr>
        <w:pStyle w:val="TextBody"/>
        <w:ind w:firstLine="400"/>
        <w:rPr/>
      </w:pPr>
      <w:r>
        <w:rPr/>
        <w:t xml:space="preserve">With the development of market economic system, the marketization and socialization of public services should also be advanced constantly. Since the government is in a monopoly position in the area of public service, marketization of public services requires the government to introduce a market competition mechanism into the area of public service so as to encourage and support social organizations to provide public services and public products, enrich forms of public services, achieve effective and reasonable allocation of public service resources and improve quality of public services. Socialization of public services emphasizes return of social value of public services and maintenance of social public interests. As so far concerned, however, some local governments in China are lagging behind in marketization of public services; moreover, the depth and width of marketization are inadequate, level of socialization of public services is low and absence of government public liabilities is likely to happen in the process of marketization and socialization. In terms of social security, though some social organizations have been introduced in and the area of public service is open to social organization, the degree of open is relatively low, the number of social organizations that can enter the area is small and socialization level of local governments’ public services is low. Since local governments lay emphasis on economic construction, invest more in economic development and less in area of public service, the inadequate financial support for public services has resulted in low efficiency of supplying public services and weak function of social self-management. These factors have significantly affected the construction of local service-oriented governments. </w:t>
      </w:r>
    </w:p>
    <w:p>
      <w:pPr>
        <w:pStyle w:val="Heading3"/>
        <w:rPr/>
      </w:pPr>
      <w:r>
        <w:rPr/>
        <w:t>3.3 Incomplete financial system of local governments</w:t>
      </w:r>
    </w:p>
    <w:p>
      <w:pPr>
        <w:pStyle w:val="TextBody"/>
        <w:ind w:firstLine="400"/>
        <w:rPr/>
      </w:pPr>
      <w:r>
        <w:rPr/>
        <w:t xml:space="preserve">Since financial support is a precondition and foundation for constructing local service-oriented governments, a complete financial system will directly affect the construction of service-oriented government. In general, China’s financial systems are featured with: Particular emphasis on economic construction and financial system with division of urban and rural. In terms of financial investment, the government attaches great importance to economic construction and regards development of local economy as an important indicator of government performance. As with investment in urban and rural areas, the gap is too big to benefit harmonious and stable development of social economy. As market system becomes mature constantly, problems like incomplete financial system of local governments have manifested themselves. Primarily, they are presented by following aspects. First, unreasonable structure of fiscal expenditure. As expenditures of China’s local governments concerned, more financial capital has been invested in economic construction while less in public services, which implies unreasonable financial expenditure. Second, unbalanced configuration of inter-governmental authority and financial power. The asymmetric configuration of inter-governmental authority and financial power, along with the over centralization of financial power and over decentralization of authority to local governments, will result in absence of normal financing channels and heavy financial debts for the government. On the other hand, rights and responsibilities of local governments are asymmetric; meanwhile, county and township governments are supposed to undertake the supplying of public products like rural education, but those governments have only limited financial power to deal with many things. To sum up, the incomplete financial system of governments is to a great extent restricting the construction of local service-oriented governments. </w:t>
      </w:r>
    </w:p>
    <w:p>
      <w:pPr>
        <w:pStyle w:val="Heading3"/>
        <w:rPr/>
      </w:pPr>
      <w:r>
        <w:rPr/>
        <w:t xml:space="preserve">3.4 Incomplete government performance evaluation mechanism </w:t>
      </w:r>
    </w:p>
    <w:p>
      <w:pPr>
        <w:pStyle w:val="TextBody"/>
        <w:ind w:firstLine="400"/>
        <w:rPr/>
      </w:pPr>
      <w:r>
        <w:rPr/>
        <w:t>Government performance management and evaluation means comprehensive analysis of and comment on work efficiency, management ability, service quality, public liabilities and public satisfaction of</w:t>
      </w:r>
      <w:r>
        <w:rPr/>
        <w:t xml:space="preserve"> </w:t>
      </w:r>
      <w:r>
        <w:rPr/>
        <w:t xml:space="preserve">public government departments of all levels as well as evaluation and grading division of performance presented by investment and output in the process of management by means of scientific approaches, criterions and procedures. A service-oriented government attaches great importance to government performance evaluation while stressing quality and effect of government services and provision of quality services for the public. In short, a complete government performance evaluation system is indispensable to construct local service-oriented governments. Currently, performance management and evaluation mechanisms of some local governments are very incomplete and rigid economic indexes like economic growth and investment scale are often regarded as criterions for evaluating government performance while indexes like government public services and ecological protection are overlooked; </w:t>
      </w:r>
      <w:r>
        <w:rPr/>
        <w:t>M</w:t>
      </w:r>
      <w:r>
        <w:rPr/>
        <w:t>oreover, the content of performance evaluation is simplex, subjects of performance evaluation is strong in subjective consciousness and likely to be affected by personal factors and there is a lack of hard data support for or scientific analysis of government performance evaluation; government staffs have weak consciousness towards their service liability, simply claiming responsibility for higher authorities and no responsibility for lower authorities and stressing complete obedience to higher authorities while overlooking criterions of organizational objectives and master status of the public. Undoubtedly, the incomplete government performance management mechanism will affect the construction of local service-oriented governments.</w:t>
      </w:r>
    </w:p>
    <w:p>
      <w:pPr>
        <w:pStyle w:val="L"/>
        <w:rPr/>
      </w:pPr>
      <w:r>
        <w:rPr/>
      </w:r>
    </w:p>
    <w:p>
      <w:pPr>
        <w:pStyle w:val="Heading2"/>
        <w:rPr>
          <w:sz w:val="20"/>
        </w:rPr>
      </w:pPr>
      <w:r>
        <w:rPr/>
        <w:t>4</w:t>
      </w:r>
      <w:r>
        <w:rPr/>
        <w:t xml:space="preserve"> </w:t>
      </w:r>
      <w:r>
        <w:rPr/>
        <w:t>Analysis of reasons for practical problems in the process of constructing local service-oriented governments in China</w:t>
      </w:r>
    </w:p>
    <w:p>
      <w:pPr>
        <w:pStyle w:val="TextBody"/>
        <w:ind w:firstLine="400"/>
        <w:rPr>
          <w:b/>
          <w:b/>
        </w:rPr>
      </w:pPr>
      <w:r>
        <w:rPr/>
        <w:t xml:space="preserve">Through analyzing practical problems in the process of constructing local service-oriented governments in China and taking development reality of local governments in China into account, this paper has made an analysis of reasons for problems existing in local service-oriented governments. In summary, primary reasons include following ones. </w:t>
      </w:r>
    </w:p>
    <w:p>
      <w:pPr>
        <w:pStyle w:val="Heading3"/>
        <w:rPr/>
      </w:pPr>
      <w:r>
        <w:rPr/>
        <w:t>4.1 Impact from traditional feudal thoughts</w:t>
      </w:r>
    </w:p>
    <w:p>
      <w:pPr>
        <w:pStyle w:val="TextBody"/>
        <w:ind w:firstLine="400"/>
        <w:rPr/>
      </w:pPr>
      <w:r>
        <w:rPr/>
        <w:t xml:space="preserve">China has gone through long-term feudal autocratic governance which has given rise to the traditional idea of feudal autocracy as well as deep-rooted thought of “official standard”, sense of hierarchy and “special privilege” mentality. These feudal ideas have to certain extent hindered the construction of local service-oriented governments. Though China has entered a new society and period, the idea of democratic service management and legal concepts still can not completely become the guiding thoughts for constructing service-oriented government so far as current development of local governments concerned. In the process of constructing local service-oriented governments, local governments show a lack of social public service consciousness and the thought of official standard remains typical in local governments. In actual work, interests of governments are give priority to while those of society and people are overlooked, which has added resistance to the construction of local service-oriented governments. Due to impact from traditional feudal ideas, the mind of government staffs is not open enough, which is especially true in public officials of some places. Moreover, some government staffs have weak consciousness in being a public servant, service and liabilities, tending to overlook interests of the people, having bad service attitude and showing low overall quality. To sum up, the construction of civil service team is urgent to be enhanced. When practicing service-oriented government, general public have insufficient understanding of government positioning due to impact from traditional obsession of hierarchy and “special privilege” mentality. Consequently, they are unable to correctly understand the service role of the government and the public have weak democratic awareness, sense of participation and consciousness of master. </w:t>
      </w:r>
    </w:p>
    <w:p>
      <w:pPr>
        <w:pStyle w:val="Heading3"/>
        <w:rPr/>
      </w:pPr>
      <w:r>
        <w:rPr/>
        <w:t>4.2 Incomplete system and mechanism</w:t>
      </w:r>
    </w:p>
    <w:p>
      <w:pPr>
        <w:pStyle w:val="TextBody"/>
        <w:ind w:firstLine="400"/>
        <w:rPr/>
      </w:pPr>
      <w:r>
        <w:rPr/>
        <w:t xml:space="preserve">Since the reform and opening-up, China has constantly practiced institutional reforms to transform government functions, enhance regulation of power, prevent heterization of public power and provide institutional guarantee for achieving publicity of the government. Though systems and institutions are constantly being reformed, a considerable number of problems on institutional construction are existent in Chinese local governments, such as a low degree of flexibility, poor adaptability and incomplete institutional construction. Incomplete systems and institutions will directly affect the construction of service-oriented government. Meanwhile, institutional design is unscientific and unsystematic and institutional loopholes are existent. For example, the high tolerance for discretion is likely to result in potential abuse of power and misconducts. Due to the incomplete system of local governments for supervising and administrative behaviors in making decisions, absence of supervision has been resulted in and power supervision becomes a mere formality. In other words, a supervision mechanism with inadequate restriction is likely to give rise to corruption. Meanwhile, power operation mechanism of government departments is lacking of flexibility, making it impossible to adapt to changes to social environment and social needs. Moreover, the low degrees of openness and transparency of the operational mechanism will lead to the phenomenon of “black box operation” which is to the detriment of the government’s good image among the public and will affect credibility of the government. In terms of institutional innovation, both the consciousness of innovation and innovation capacity fall short. These factors have to a great extent hindered the construction of local service-oriented governments. </w:t>
      </w:r>
    </w:p>
    <w:p>
      <w:pPr>
        <w:pStyle w:val="Heading3"/>
        <w:rPr/>
      </w:pPr>
      <w:r>
        <w:rPr/>
        <w:t>4.3 Slow transformation of local government functions</w:t>
      </w:r>
    </w:p>
    <w:p>
      <w:pPr>
        <w:pStyle w:val="TextBody"/>
        <w:ind w:firstLine="400"/>
        <w:rPr/>
      </w:pPr>
      <w:r>
        <w:rPr/>
        <w:t xml:space="preserve">In the process of transforming government functions in China, local governments relatively lag behind regarding functional transformation as government functions do not change timely with changes of local objective environments, long time is to be taken for functional transformation and the transformation is incomplete. For a long term, Chinese local governments have constantly enhance their economic construction function and regarded economic indexes as standards for measuring government performance. With the development of local service-oriented government, the society havs stronger demands for public service function. So far as current functional transformation of Chinese local governments concerned, however, local governments are weak in areas of public service function and social management function. To sum up, local governments are incapable of providing public services for the society and that is to the detriment of the construction of local service-oriented government. Moreover, functional structure of local government departments is unreasonable, functional division between different departments is indefinite and department functions are overlapping, which is likely to result in shifting of responsibilities and incomplete supervision over fulfilling of functions. In addition to that, there is no an effective mechanism to restrict fulfilling of government functions, which has led to slow transformation of government functions. Consequently, the slow transformation of local functions has given rise to various complicated problems in the construction of local service-oriented governments and severely hindered the construction of local service-oriented government. Hence, it is necessary to speed up the functional transformation of local governments and construct local service-oriented governments. </w:t>
      </w:r>
    </w:p>
    <w:p>
      <w:pPr>
        <w:pStyle w:val="Heading3"/>
        <w:rPr/>
      </w:pPr>
      <w:r>
        <w:rPr/>
        <w:t>4.4 Immature theoretical researches</w:t>
      </w:r>
    </w:p>
    <w:p>
      <w:pPr>
        <w:pStyle w:val="TextBody"/>
        <w:ind w:firstLine="400"/>
        <w:rPr/>
      </w:pPr>
      <w:r>
        <w:rPr/>
        <w:t>In recent years, China’s theoretical circle has intensified the research of service-oriented government and its practice and gained significant development regarding theory on the construction of service-oriented government. Nevertheless, the theoretical research in China is premature so far, which has directly affected the construction of local service-oriented government. Without guidance from mature and complete theory, local governments of all levels are relatively lagging behind with respect to carrying out of actual work. Currently, concept, nature, features and functional positioning of service-oriented government are not well comprehended, different areas are varying in reality and policy measures and practiced research ideas applied in the process of constructing local service-</w:t>
      </w:r>
      <w:r>
        <w:rPr/>
        <w:t xml:space="preserve"> </w:t>
      </w:r>
      <w:r>
        <w:rPr/>
        <w:t>oriented governments are premature, which has led to non-standard planning for constructing local service-oriented governments. In some places, the governments have understood the construction of local service-oriented governments in a superficial way or in a wrong way. For example, some local governments have put the center of economic construction in opposition to the construction of service-oriented government, dealt with actual work perfunctorily, over emphasized formalism and unfulfilled relevant theories and ideas in the construction of local service-oriented governments. Hence, construction of local service-oriented government requires to enhance theoretical research constantly, to develop mature and complete theoretical guidance in actual work by giving consideration to realities of various areas and to speed up the construction of local service-oriented governments.</w:t>
      </w:r>
    </w:p>
    <w:p>
      <w:pPr>
        <w:pStyle w:val="L"/>
        <w:rPr/>
      </w:pPr>
      <w:r>
        <w:rPr/>
      </w:r>
    </w:p>
    <w:p>
      <w:pPr>
        <w:pStyle w:val="Heading2"/>
        <w:rPr/>
      </w:pPr>
      <w:r>
        <w:rPr/>
        <w:t>5</w:t>
      </w:r>
      <w:r>
        <w:rPr/>
        <w:t xml:space="preserve"> </w:t>
      </w:r>
      <w:r>
        <w:rPr>
          <w:spacing w:val="-2"/>
        </w:rPr>
        <w:t>Analysis of countermeasures for constructing local service-oriented governments</w:t>
      </w:r>
      <w:r>
        <w:rPr/>
        <w:t xml:space="preserve"> in China</w:t>
      </w:r>
    </w:p>
    <w:p>
      <w:pPr>
        <w:pStyle w:val="TextBody"/>
        <w:ind w:firstLine="400"/>
        <w:rPr>
          <w:b/>
          <w:b/>
        </w:rPr>
      </w:pPr>
      <w:r>
        <w:rPr/>
        <w:t>Through analyzing practical problems for constructing local service-oriented governments and the reasons, this paper has put forward countermeasures and suggestions for constructing local service-</w:t>
      </w:r>
      <w:r>
        <w:rPr/>
        <w:t xml:space="preserve"> </w:t>
      </w:r>
      <w:r>
        <w:rPr/>
        <w:t xml:space="preserve">oriented governments. Completion of countermeasures can be stated from two aspects: First, from within government, the construction of local service-oriented governments should be enhanced regarding service consciousness, marketization of public services, financial system of local governments and government performance evaluation; </w:t>
      </w:r>
      <w:r>
        <w:rPr/>
        <w:t>S</w:t>
      </w:r>
      <w:r>
        <w:rPr/>
        <w:t xml:space="preserve">econd, from outside government, motivation for constructing service-oriented government should be provided through speeding up the development of social civil organizations and strengthening the interactive relation between the government and the society. </w:t>
      </w:r>
    </w:p>
    <w:p>
      <w:pPr>
        <w:pStyle w:val="Heading3"/>
        <w:rPr/>
      </w:pPr>
      <w:r>
        <w:rPr/>
        <w:t>5.1 Develop</w:t>
      </w:r>
      <w:r>
        <w:rPr/>
        <w:t>ing</w:t>
      </w:r>
      <w:r>
        <w:rPr/>
        <w:t xml:space="preserve"> a service ideology that regards the society and people as standard</w:t>
      </w:r>
    </w:p>
    <w:p>
      <w:pPr>
        <w:pStyle w:val="TextBody"/>
        <w:ind w:firstLine="400"/>
        <w:rPr>
          <w:b/>
          <w:b/>
        </w:rPr>
      </w:pPr>
      <w:r>
        <w:rPr/>
        <w:t xml:space="preserve">Construction of local service-oriented government is to develop the service ideology of “people standard”, that is, the government should regard serving the people as starting point and ultimate goal of all work and establish a positive interactive relation between the government and the society and a close relation between the government and the people. For that end, local governments should weaken their regulatory ideology and enhance service ideology. In order to change from government standard to society standard, local governments should return their power to the society, facilitate social development and serve the society; meanwhile, develop the service ideology of “people standard” within local governments while training and improving service consciousness and public servant consciousness of government staffs so as to make them actually realize that the people are real masters to be served and they are only servers whose basic responsibility is safeguarding people’s rights and providing public services for the society. Ideological barriers in the process of constructing local service-oriented governments can only be overcome completely when the service ideology that “all government departments are service departments, all government posts are service, all civil servants are servers for the people and the fundamental responsibility of the government is to provide services for the society” is firmly established, the thought of official standard is completely overturned and service consciousness is improved. </w:t>
      </w:r>
    </w:p>
    <w:p>
      <w:pPr>
        <w:pStyle w:val="Heading3"/>
        <w:rPr/>
      </w:pPr>
      <w:r>
        <w:rPr/>
        <w:t>5</w:t>
      </w:r>
      <w:r>
        <w:rPr/>
        <w:t>.2 Promot</w:t>
      </w:r>
      <w:r>
        <w:rPr/>
        <w:t>ing</w:t>
      </w:r>
      <w:r>
        <w:rPr/>
        <w:t xml:space="preserve"> marketization and socialization of public services</w:t>
      </w:r>
    </w:p>
    <w:p>
      <w:pPr>
        <w:pStyle w:val="TextBody"/>
        <w:ind w:firstLine="400"/>
        <w:rPr/>
      </w:pPr>
      <w:r>
        <w:rPr/>
        <w:t xml:space="preserve">In China, levels of marketization and socialization of local government public services are relatively low, public services provided by local government departments are often low in efficiency, the market competition mechanism is incomplete, the depth and width for the marketization of public services are not enough and the sense of public liability is absent in the government. To change the situation, following work should be done: </w:t>
      </w:r>
      <w:r>
        <w:rPr/>
        <w:t>F</w:t>
      </w:r>
      <w:r>
        <w:rPr/>
        <w:t xml:space="preserve">irst, cultivate a market mechanism for public services, that is, introduce market competition mechanism into the field of public service. Since local governments are very limited in providing public services, they should step out from the field of micro production of public services gradually and return to the position of macro regulation which is capable of fixing marketing failure. Second, intensify public service function of local governments. In the marketization of public services, the government should undertake responsibilities and play roles like policy maker, system provider and supplier of public services; </w:t>
      </w:r>
      <w:r>
        <w:rPr/>
        <w:t>M</w:t>
      </w:r>
      <w:r>
        <w:rPr/>
        <w:t xml:space="preserve">eanwhile, encourage private capitals to invest in social public services through preferential policies and contract outsourcing so as to safeguard people’s right of free choice, enhance public liability of the government and increase effectiveness of local service-oriented governments. Finally, complete relevant laws and regulations. marketization and socialization of public services requires a good legal and institutional system. Hence, provide institutional guarantee for public services of local governments through completing the public service legal system, vigorously promoting legal construction for marketization of public services, intensifying regulation and supervision over public services and avoiding random management by government administrative departments. </w:t>
      </w:r>
    </w:p>
    <w:p>
      <w:pPr>
        <w:pStyle w:val="Heading3"/>
        <w:rPr/>
      </w:pPr>
      <w:r>
        <w:rPr/>
        <w:t>5</w:t>
      </w:r>
      <w:r>
        <w:rPr/>
        <w:t>.3 Complet</w:t>
      </w:r>
      <w:r>
        <w:rPr/>
        <w:t>ing</w:t>
      </w:r>
      <w:r>
        <w:rPr/>
        <w:t xml:space="preserve"> financial system of local governments</w:t>
      </w:r>
    </w:p>
    <w:p>
      <w:pPr>
        <w:pStyle w:val="TextBody"/>
        <w:ind w:firstLine="400"/>
        <w:rPr>
          <w:b/>
          <w:b/>
        </w:rPr>
      </w:pPr>
      <w:r>
        <w:rPr/>
        <w:t xml:space="preserve">Since public finance of the government is material guarantee for the construction of local service-oriented government, a complete and reasonable government financial system is conducive to the construction of service-oriented government. A complete local government management can be elaborated from following aspects: </w:t>
      </w:r>
      <w:r>
        <w:rPr/>
        <w:t>F</w:t>
      </w:r>
      <w:r>
        <w:rPr/>
        <w:t xml:space="preserve">irst, optimize financial expenditure structure of local government. Local governments should give consideration to investment in economic construction and public service construction at the same time. In the process of constructing service-oriented government, the government should reasonably adjust its financial expenditure, especially investment in areas like grass-rooted education, medical security and old-age security so as to provide abundant financial support for grass-rooted public service construction. Second, reasonably divide authority and financial power. Because affairs under administration of local governments are complicated and financial power of government departments is relatively limited, local governments should decentralize their authority gradually and outsource some hard-to-handle and complicated affairs so as to lower administration costs of local governments and increase administration efficiency of the government. In the process of optimizing and weakening authority, financial power of local governments should be enhanced gradually so as to promote integration of power and responsibility; </w:t>
      </w:r>
      <w:r>
        <w:rPr/>
        <w:t>M</w:t>
      </w:r>
      <w:r>
        <w:rPr/>
        <w:t xml:space="preserve">eanwhile, complete financial system of local government, optimize and transfer means of payment and promote equalization of public services so as to achieve unification of authority and financial power of local governments. </w:t>
      </w:r>
    </w:p>
    <w:p>
      <w:pPr>
        <w:pStyle w:val="Heading3"/>
        <w:rPr/>
      </w:pPr>
      <w:r>
        <w:rPr/>
        <w:t>5.4 Complet</w:t>
      </w:r>
      <w:r>
        <w:rPr/>
        <w:t>ing</w:t>
      </w:r>
      <w:r>
        <w:rPr/>
        <w:t xml:space="preserve"> local government performance evaluation mechanism and system</w:t>
      </w:r>
    </w:p>
    <w:p>
      <w:pPr>
        <w:pStyle w:val="TextBody"/>
        <w:ind w:firstLine="400"/>
        <w:rPr/>
      </w:pPr>
      <w:r>
        <w:rPr/>
        <w:t xml:space="preserve">A complete government performance evaluation mechanism is conducive to improvement of effectiveness of government services and fundamental guarantee for the construction of local service-oriented governments. First, complete local government performance evaluation index system. When setting government performance evaluation indexes, the government should give consideration to political index, economic index, social index, humanistic index and ecological environment index instead of simply emphasizing economic development index. In government performance, economic performance is external presentation of local government performance evaluation index system while social performance is value goal and political performance is the core requirement. Second, define subjects of local government performance evaluation. In terms of evaluation of government performance evaluation, clarify the subject position of the public and social organization so as to promote diversification of subjects of government performance evaluation subjects, enhance effects of social supervision and guarantee openness, transparency, fairness and democracy of performance evaluation; meanwhile, establish a local government accountability system to improve responsibility consciousness and service capacity of government staffs. Finally, improve the way of local government performance evaluation. Make use of modern information technology to establish a network information service platform for government performance evaluation so as to intensify communication and dialogues between the government and the public and promote openness of political affairs; meanwhile, establish a local government performance evaluation model and develop a local government performance evaluation software system to increase accuracy and efficiency of performance evaluation. </w:t>
      </w:r>
    </w:p>
    <w:p>
      <w:pPr>
        <w:pStyle w:val="TextBody"/>
        <w:ind w:firstLine="400"/>
        <w:rPr/>
      </w:pPr>
      <w:r>
        <w:rPr/>
      </w:r>
    </w:p>
    <w:p>
      <w:pPr>
        <w:pStyle w:val="Heading2"/>
        <w:rPr>
          <w:sz w:val="20"/>
        </w:rPr>
      </w:pPr>
      <w:r>
        <w:rPr/>
        <w:t>6 Conclusion</w:t>
      </w:r>
      <w:r>
        <w:rPr/>
        <w:t>s</w:t>
      </w:r>
    </w:p>
    <w:p>
      <w:pPr>
        <w:pStyle w:val="TextBody"/>
        <w:ind w:firstLine="400"/>
        <w:rPr/>
      </w:pPr>
      <w:r>
        <w:rPr/>
        <w:t xml:space="preserve">Transformation of local governments is an inevitable choice for relieving social conflicts and promoting social progress. On the other hand, construction of local service-oriented governments is an objective requirement for the transformation of local governments as well as urgent requirement for developing social economy. When constructing local service-oriented governments in China, we can refer to successful experience of local government transformation in western countries for certain practice guidance for the construction of local service-oriented governments in China. Meanwhile, establish consciousness of scientific innovation in both theory and concept by basing on fundamental realities of socialist market economy development in China; </w:t>
      </w:r>
      <w:r>
        <w:rPr/>
        <w:t>E</w:t>
      </w:r>
      <w:r>
        <w:rPr/>
        <w:t>xplore courageously in practice and carry out the construction of local public service-oriented governments under new ideas and mentality so as to find a way with Chinese characteristics for constructing local service-oriented governments. This paper, by basing on the background of local government transformation, has pointed out problems existent in the construction of local service-oriented governments and made a systematic analysis of the reasons. Moreover, this paper has put forward countermeasures and suggestions for the construction of local service-oriented governments under guidance of institutional theory so as to speed up the construction of local service-oriented governments. Under the macro background of construction of harmonious socialist society, a democratic, rule-by-law, incorruptible and effective service-oriented government will certainly be developed and completed through long-term and unremitting local government reform</w:t>
      </w:r>
      <w:r>
        <w:rPr/>
        <w:t>.</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t>S</w:t>
      </w:r>
      <w:r>
        <w:rPr/>
        <w:t>ee China (hainan) Institute for Reform and Development. The Construction of Public Service-</w:t>
      </w:r>
      <w:r>
        <w:rPr/>
        <w:t xml:space="preserve"> </w:t>
      </w:r>
      <w:r>
        <w:rPr/>
        <w:t>oriented Government. China Economic Publishing House, 2004:</w:t>
      </w:r>
      <w:r>
        <w:rPr/>
        <w:t xml:space="preserve"> </w:t>
      </w:r>
      <w:r>
        <w:rPr/>
        <w:t>3.10.</w:t>
      </w:r>
    </w:p>
    <w:p>
      <w:pPr>
        <w:pStyle w:val="Style13"/>
        <w:ind w:left="300" w:hanging="300"/>
        <w:rPr/>
      </w:pPr>
      <w:r>
        <w:rPr/>
        <w:t>[2]</w:t>
      </w:r>
      <w:r>
        <w:rPr/>
        <w:tab/>
      </w:r>
      <w:r>
        <w:rPr/>
        <w:t>DING Huang. The history of western administrative theory [M]. Wuhan university press, 2012 (3): 395.</w:t>
      </w:r>
    </w:p>
    <w:p>
      <w:pPr>
        <w:pStyle w:val="Style13"/>
        <w:ind w:left="300" w:hanging="300"/>
        <w:rPr/>
      </w:pPr>
      <w:r>
        <w:rPr/>
        <w:t>[3]</w:t>
      </w:r>
      <w:r>
        <w:rPr/>
        <w:tab/>
      </w:r>
      <w:r>
        <w:rPr/>
        <w:t>KONG Fan</w:t>
      </w:r>
      <w:r>
        <w:rPr/>
        <w:t>-</w:t>
      </w:r>
      <w:r>
        <w:rPr/>
        <w:t>river. The Construction and Development of the Local Service-oriented Government of New Practice. Journal of Jiangnan Social Institute, 2012-60.</w:t>
      </w:r>
    </w:p>
    <w:p>
      <w:pPr>
        <w:pStyle w:val="Style13"/>
        <w:ind w:left="300" w:hanging="300"/>
        <w:rPr/>
      </w:pPr>
      <w:r>
        <w:rPr/>
        <w:t>[4]</w:t>
      </w:r>
      <w:r>
        <w:rPr/>
        <w:tab/>
      </w:r>
      <w:r>
        <w:rPr/>
        <w:t>MA Jian-zhen. Build Efficient Government, to Optimize the Entrepreneurial Environment-nanjing Local Service-oriented Government Construction Practice and Thinking [J].</w:t>
      </w:r>
      <w:r>
        <w:rPr/>
        <w:t xml:space="preserve"> </w:t>
      </w:r>
      <w:r>
        <w:rPr/>
        <w:t>Nanjing Social Science, 2004 (2).</w:t>
      </w:r>
    </w:p>
    <w:p>
      <w:pPr>
        <w:pStyle w:val="Style13"/>
        <w:ind w:left="300" w:hanging="300"/>
        <w:rPr/>
      </w:pPr>
      <w:r>
        <w:rPr/>
        <w:t>[5]</w:t>
      </w:r>
      <w:r>
        <w:rPr/>
        <w:tab/>
        <w:t>H</w:t>
      </w:r>
      <w:r>
        <w:rPr/>
        <w:t>iller sl. Some Thoughts on Optimization of Government Performance Evaluation [J]. Journal of Theoretical Exploration, 2009 (1).</w:t>
      </w:r>
    </w:p>
    <w:p>
      <w:pPr>
        <w:pStyle w:val="Style13"/>
        <w:ind w:left="300" w:hanging="300"/>
        <w:rPr/>
      </w:pPr>
      <w:r>
        <w:rPr/>
        <w:t>[6]</w:t>
      </w:r>
      <w:r>
        <w:rPr/>
        <w:tab/>
      </w:r>
      <w:r>
        <w:rPr/>
        <w:t>LIU Hou</w:t>
      </w:r>
      <w:r>
        <w:rPr/>
        <w:t>-</w:t>
      </w:r>
      <w:r>
        <w:rPr/>
        <w:t>jin. The Transformation of Our Government Logical Path with Dynamic Analysis [J]. Journal of Shanghai School of Administration, 2008</w:t>
      </w:r>
      <w:r>
        <w:rPr/>
        <w:t xml:space="preserve"> </w:t>
      </w:r>
      <w:r>
        <w:rPr/>
        <w:t>(7).</w:t>
      </w:r>
    </w:p>
    <w:p>
      <w:pPr>
        <w:pStyle w:val="Style13"/>
        <w:ind w:left="300" w:hanging="300"/>
        <w:rPr/>
      </w:pPr>
      <w:r>
        <w:rPr/>
        <w:t>[7]</w:t>
      </w:r>
      <w:r>
        <w:rPr/>
        <w:tab/>
        <w:t>W</w:t>
      </w:r>
      <w:r>
        <w:rPr/>
        <w:t>ANG Zhi</w:t>
      </w:r>
      <w:r>
        <w:rPr/>
        <w:t>-</w:t>
      </w:r>
      <w:r>
        <w:rPr/>
        <w:t>zhi. Try to Talk about the Government’s Target of Transformation Patterns [J]. Journal</w:t>
      </w:r>
      <w:r>
        <w:rPr>
          <w:szCs w:val="21"/>
        </w:rPr>
        <w:t xml:space="preserve"> of Jinyang, 2005 (1).</w:t>
      </w:r>
    </w:p>
    <w:p>
      <w:pPr>
        <w:pStyle w:val="Style13"/>
        <w:ind w:left="300" w:hanging="300"/>
        <w:rPr>
          <w:rFonts w:eastAsia="楷体_GB2312"/>
          <w:szCs w:val="21"/>
        </w:rPr>
      </w:pPr>
      <w:r>
        <w:rPr>
          <w:rFonts w:eastAsia="楷体_GB2312"/>
          <w:szCs w:val="21"/>
        </w:rPr>
        <w:t>[8]</w:t>
      </w:r>
      <w:r>
        <w:rPr>
          <w:rFonts w:eastAsia="楷体_GB2312"/>
          <w:szCs w:val="21"/>
        </w:rPr>
        <w:tab/>
      </w:r>
      <w:r>
        <w:rPr>
          <w:rFonts w:eastAsia="楷体_GB2312"/>
          <w:szCs w:val="21"/>
        </w:rPr>
        <w:t>FAN</w:t>
      </w:r>
      <w:r>
        <w:rPr>
          <w:rFonts w:eastAsia="楷体_GB2312"/>
          <w:szCs w:val="21"/>
        </w:rPr>
        <w:t xml:space="preserve"> </w:t>
      </w:r>
      <w:r>
        <w:rPr>
          <w:rFonts w:eastAsia="楷体_GB2312"/>
          <w:szCs w:val="21"/>
        </w:rPr>
        <w:t>Jian</w:t>
      </w:r>
      <w:r>
        <w:rPr>
          <w:rFonts w:eastAsia="楷体_GB2312"/>
          <w:szCs w:val="21"/>
        </w:rPr>
        <w:t>-</w:t>
      </w:r>
      <w:r>
        <w:rPr>
          <w:rFonts w:eastAsia="楷体_GB2312"/>
          <w:szCs w:val="21"/>
        </w:rPr>
        <w:t>Fei, PU Pu</w:t>
      </w:r>
      <w:r>
        <w:rPr>
          <w:rFonts w:eastAsia="楷体_GB2312"/>
          <w:szCs w:val="21"/>
        </w:rPr>
        <w:t>-</w:t>
      </w:r>
      <w:r>
        <w:rPr>
          <w:rFonts w:eastAsia="楷体_GB2312"/>
          <w:szCs w:val="21"/>
        </w:rPr>
        <w:t>li. Good governance: The Government Transformation Insurmountable Path Selection [J]. Journal of Fujian Theory Study, 2011 (11).</w:t>
      </w:r>
    </w:p>
    <w:p>
      <w:pPr>
        <w:pStyle w:val="Style13"/>
        <w:ind w:left="300" w:hanging="300"/>
        <w:rPr>
          <w:rFonts w:eastAsia="楷体_GB2312"/>
          <w:szCs w:val="21"/>
        </w:rPr>
      </w:pPr>
      <w:r>
        <w:rPr>
          <w:rFonts w:eastAsia="楷体_GB2312"/>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Heading7Char">
    <w:name w:val="Heading 7 Char"/>
    <w:basedOn w:val="Style5"/>
    <w:qFormat/>
    <w:rPr>
      <w:rFonts w:eastAsia="楷体_GB2312"/>
      <w:b/>
      <w:color w:val="000000"/>
      <w:kern w:val="2"/>
      <w:sz w:val="18"/>
      <w:lang w:val="en-US" w:eastAsia="zh-CN" w:bidi="ar-SA"/>
    </w:rPr>
  </w:style>
  <w:style w:type="character" w:styleId="FootnoteCharacters">
    <w:name w:val="Footnote Characters"/>
    <w:basedOn w:val="Style5"/>
    <w:qFormat/>
    <w:rPr>
      <w:vertAlign w:val="superscript"/>
    </w:rPr>
  </w:style>
  <w:style w:type="character" w:styleId="FootnoteTextChar">
    <w:name w:val="Footnote Text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Char">
    <w:name w:val="脚注文本 Char"/>
    <w:basedOn w:val="Style5"/>
    <w:qFormat/>
    <w:rPr>
      <w:rFonts w:eastAsia="宋体;SimSun"/>
      <w:kern w:val="2"/>
      <w:sz w:val="18"/>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公式中"/>
    <w:basedOn w:val="TextBody"/>
    <w:qFormat/>
    <w:pPr>
      <w:ind w:hanging="0"/>
      <w:jc w:val="center"/>
      <w:textAlignment w:val="center"/>
    </w:pPr>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L">
    <w:name w:val="正文文本L"/>
    <w:basedOn w:val="TextBody"/>
    <w:qFormat/>
    <w:pPr>
      <w:ind w:hanging="0"/>
      <w:jc w:val="left"/>
    </w:pPr>
    <w:rPr/>
  </w:style>
  <w:style w:type="paragraph" w:styleId="Style10">
    <w:name w:val="表格文字"/>
    <w:basedOn w:val="TextBody"/>
    <w:qFormat/>
    <w:pPr>
      <w:ind w:hanging="0"/>
      <w:jc w:val="center"/>
    </w:pPr>
    <w:rPr>
      <w:sz w:val="15"/>
    </w:rPr>
  </w:style>
  <w:style w:type="paragraph" w:styleId="Style11">
    <w:name w:val="题注"/>
    <w:basedOn w:val="Normal"/>
    <w:next w:val="Normal"/>
    <w:qFormat/>
    <w:pPr>
      <w:snapToGrid w:val="false"/>
      <w:spacing w:before="60" w:after="120"/>
      <w:jc w:val="center"/>
    </w:pPr>
    <w:rPr>
      <w:b/>
      <w:sz w:val="18"/>
    </w:rPr>
  </w:style>
  <w:style w:type="paragraph" w:styleId="Style12">
    <w:name w:val="小图题"/>
    <w:basedOn w:val="Style11"/>
    <w:qFormat/>
    <w:pPr>
      <w:spacing w:before="0" w:after="0"/>
    </w:pPr>
    <w:rPr>
      <w:b w:val="false"/>
    </w:rPr>
  </w:style>
  <w:style w:type="paragraph" w:styleId="Style13">
    <w:name w:val="文献参考"/>
    <w:basedOn w:val="Normal"/>
    <w:qFormat/>
    <w:pPr>
      <w:snapToGrid w:val="false"/>
      <w:ind w:left="200" w:hanging="200"/>
    </w:pPr>
    <w:rPr>
      <w:bCs/>
      <w:sz w:val="20"/>
    </w:rPr>
  </w:style>
  <w:style w:type="paragraph" w:styleId="E">
    <w:name w:val="正文文本E"/>
    <w:basedOn w:val="TextBody"/>
    <w:qFormat/>
    <w:pPr>
      <w:ind w:hanging="0"/>
      <w:jc w:val="center"/>
    </w:pPr>
    <w:rPr/>
  </w:style>
  <w:style w:type="paragraph" w:styleId="Style14">
    <w:name w:val="图片"/>
    <w:basedOn w:val="E"/>
    <w:qFormat/>
    <w:pPr/>
    <w:rPr/>
  </w:style>
  <w:style w:type="paragraph" w:styleId="Style15">
    <w:name w:val="公式右"/>
    <w:basedOn w:val="Style7"/>
    <w:qFormat/>
    <w:pPr>
      <w:jc w:val="right"/>
    </w:pPr>
    <w:rPr/>
  </w:style>
  <w:style w:type="paragraph" w:styleId="Style16">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6"/>
    <w:next w:val="Style16"/>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文档结构图"/>
    <w:basedOn w:val="Normal"/>
    <w:qFormat/>
    <w:pPr>
      <w:shd w:fill="000080" w:val="clear"/>
    </w:pPr>
    <w:rPr/>
  </w:style>
  <w:style w:type="paragraph" w:styleId="R">
    <w:name w:val="正文文本R"/>
    <w:basedOn w:val="TextBody"/>
    <w:qFormat/>
    <w:pPr>
      <w:ind w:hanging="0"/>
      <w:jc w:val="right"/>
    </w:pPr>
    <w:rPr/>
  </w:style>
  <w:style w:type="paragraph" w:styleId="Style18">
    <w:name w:val="样式 表格文字 + 六号"/>
    <w:basedOn w:val="Style10"/>
    <w:qFormat/>
    <w:pPr/>
    <w:rPr>
      <w:bCs w:val="false"/>
      <w:kern w:val="0"/>
      <w:sz w:val="15"/>
    </w:rPr>
  </w:style>
  <w:style w:type="paragraph" w:styleId="Style19">
    <w:name w:val="表格说明"/>
    <w:basedOn w:val="TextBody"/>
    <w:qFormat/>
    <w:pPr>
      <w:ind w:firstLine="360"/>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20">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1">
    <w:name w:val="批注框文本 Char Char"/>
    <w:basedOn w:val="Normal"/>
    <w:qFormat/>
    <w:pPr/>
    <w:rPr>
      <w:sz w:val="18"/>
    </w:rPr>
  </w:style>
  <w:style w:type="paragraph" w:styleId="Style2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8:20: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