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On Haze Control of Local Governments from the Perspective of Network Governance</w:t>
      </w:r>
    </w:p>
    <w:p>
      <w:pPr>
        <w:pStyle w:val="TextBody"/>
        <w:ind w:firstLine="400"/>
        <w:rPr/>
      </w:pPr>
      <w:r>
        <w:rPr/>
      </w:r>
    </w:p>
    <w:p>
      <w:pPr>
        <w:pStyle w:val="E"/>
        <w:rPr/>
      </w:pPr>
      <w:r>
        <w:rPr/>
        <w:t xml:space="preserve">1. ZHU Xiao-ning  2. </w:t>
      </w:r>
      <w:bookmarkStart w:id="0" w:name="_GoBack"/>
      <w:bookmarkEnd w:id="0"/>
      <w:r>
        <w:rPr/>
        <w:t>LU Yan</w:t>
      </w:r>
    </w:p>
    <w:p>
      <w:pPr>
        <w:pStyle w:val="E"/>
        <w:rPr>
          <w:rFonts w:eastAsia="黑体;SimHei"/>
        </w:rPr>
      </w:pPr>
      <w:r>
        <w:rPr/>
        <w:t>School of Political Science and Public Administration, University of Electronic Science and 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Haze pollution has become a national concern, and it has brought about</w:t>
      </w:r>
      <w:r>
        <w:rPr>
          <w:sz w:val="20"/>
        </w:rPr>
        <w:t xml:space="preserve"> </w:t>
      </w:r>
      <w:r>
        <w:rPr>
          <w:sz w:val="20"/>
        </w:rPr>
        <w:t>much environmental pollution.</w:t>
      </w:r>
      <w:r>
        <w:rPr>
          <w:sz w:val="20"/>
        </w:rPr>
        <w:t xml:space="preserve"> </w:t>
      </w:r>
      <w:r>
        <w:rPr>
          <w:sz w:val="20"/>
        </w:rPr>
        <w:t>As it is closely related to the survival, development, and daily life of people, it is an urgent task for the government to control it. For now,</w:t>
      </w:r>
      <w:r>
        <w:rPr>
          <w:sz w:val="20"/>
        </w:rPr>
        <w:t xml:space="preserve"> </w:t>
      </w:r>
      <w:r>
        <w:rPr>
          <w:sz w:val="20"/>
        </w:rPr>
        <w:t>the Chinese government’s haze control faces several problems, including scattered governance subjects, lack of channels for public participation, difficulty of coordinating the interests of different subjects, and the imperfect laws and regulations for haze control.</w:t>
      </w:r>
      <w:r>
        <w:rPr>
          <w:sz w:val="20"/>
        </w:rPr>
        <w:t xml:space="preserve"> </w:t>
      </w:r>
      <w:r>
        <w:rPr>
          <w:sz w:val="20"/>
        </w:rPr>
        <w:t>In this context, network governance provides a new comprehensive approach to the government’s haze control. In this paper, the study focuses on</w:t>
      </w:r>
      <w:r>
        <w:rPr>
          <w:sz w:val="20"/>
        </w:rPr>
        <w:t xml:space="preserve"> </w:t>
      </w:r>
      <w:r>
        <w:rPr>
          <w:sz w:val="20"/>
        </w:rPr>
        <w:t>the application of network governance</w:t>
      </w:r>
      <w:r>
        <w:rPr>
          <w:sz w:val="20"/>
        </w:rPr>
        <w:t xml:space="preserve"> </w:t>
      </w:r>
      <w:r>
        <w:rPr>
          <w:sz w:val="20"/>
        </w:rPr>
        <w:t>in local governments’ haze control behaviors, so as to resolve this serious environmental pollution problem more effectively.</w:t>
      </w:r>
    </w:p>
    <w:p>
      <w:pPr>
        <w:pStyle w:val="Normal"/>
        <w:snapToGrid w:val="false"/>
        <w:ind w:left="1202" w:hanging="1202"/>
        <w:rPr>
          <w:sz w:val="20"/>
        </w:rPr>
      </w:pPr>
      <w:r>
        <w:rPr>
          <w:b/>
          <w:szCs w:val="21"/>
        </w:rPr>
        <w:t>Key words</w:t>
      </w:r>
      <w:bookmarkStart w:id="1" w:name="OLE_LINK8"/>
      <w:bookmarkStart w:id="2" w:name="OLE_LINK7"/>
      <w:r>
        <w:rPr>
          <w:b/>
          <w:sz w:val="20"/>
        </w:rPr>
        <w:t xml:space="preserve">  </w:t>
      </w:r>
      <w:bookmarkEnd w:id="1"/>
      <w:bookmarkEnd w:id="2"/>
      <w:r>
        <w:rPr>
          <w:sz w:val="20"/>
        </w:rPr>
        <w:t>Haze pollution, Network governance, Haze control, Government behaviors in haze control</w:t>
      </w:r>
    </w:p>
    <w:p>
      <w:pPr>
        <w:pStyle w:val="TextBody"/>
        <w:ind w:firstLine="400"/>
        <w:rPr>
          <w:sz w:val="20"/>
        </w:rPr>
      </w:pPr>
      <w:r>
        <w:rPr>
          <w:sz w:val="20"/>
        </w:rPr>
      </w:r>
    </w:p>
    <w:p>
      <w:pPr>
        <w:pStyle w:val="Heading2"/>
        <w:rPr/>
      </w:pPr>
      <w:r>
        <w:rPr/>
        <w:t>1 Introduction</w:t>
      </w:r>
    </w:p>
    <w:p>
      <w:pPr>
        <w:pStyle w:val="TextBody"/>
        <w:ind w:firstLine="400"/>
        <w:rPr/>
      </w:pPr>
      <w:r>
        <w:rPr/>
        <w:t>With the development of the industrial economy and the advancement of urbanization, haze has become more and more serious in China. Large-scale haze has been shrouding the central and eastern regions in China since 2013. In February 2014, when he was inspecting Beijing, XI Jin-ping said that “the priority to address the haze pollution and improve air quality is to control the PM2.5;it is essential to take important measures such as reducing coal use, strengthening car control, adjusting industrial structure, strengthening the management, making joint efforts in prevention and control, and governing the pollution by law; focus should be placed on key areas and indicator-based assessment should be conducted strictly; supervision over environmental law enforcement should be strengthened, and the accountability system should be carefully implemented”</w:t>
      </w:r>
      <w:r>
        <w:rPr>
          <w:vertAlign w:val="superscript"/>
        </w:rPr>
        <w:t>[1]</w:t>
      </w:r>
      <w:r>
        <w:rPr/>
        <w:t xml:space="preserve">. </w:t>
      </w:r>
      <w:r>
        <w:rPr>
          <w:iCs/>
        </w:rPr>
        <w:t>Under the Dome,</w:t>
      </w:r>
      <w:r>
        <w:rPr/>
        <w:t xml:space="preserve"> a self-funded documentary film about the haze produced by CHAI Jing, a former female journalist in CCTV, was broadcast on the internet in February 2015. She vividly interpreted components and harms of haze to the public through her personal experience, field investigations, reference to literature and interviewing experts. The documentary film aroused serious public concern about haze. Haze pollution can increase the chances for people to suffer from diseases. More than half of the Chinese cities have been hit by haze, and the sales of various haze-resistant products grow with the PM2.5. All these indicate that haze control has become a hot issue that the Chinese people are concerned about.</w:t>
      </w:r>
    </w:p>
    <w:p>
      <w:pPr>
        <w:pStyle w:val="L"/>
        <w:rPr/>
      </w:pPr>
      <w:r>
        <w:rPr/>
      </w:r>
    </w:p>
    <w:p>
      <w:pPr>
        <w:pStyle w:val="Heading2"/>
        <w:rPr/>
      </w:pPr>
      <w:r>
        <w:rPr/>
        <w:t>2 Network governance and haze control</w:t>
      </w:r>
    </w:p>
    <w:p>
      <w:pPr>
        <w:pStyle w:val="Heading3"/>
        <w:rPr/>
      </w:pPr>
      <w:r>
        <w:rPr/>
        <w:t>2.1 Definition of network governance</w:t>
      </w:r>
    </w:p>
    <w:p>
      <w:pPr>
        <w:pStyle w:val="TextBody"/>
        <w:ind w:firstLine="400"/>
        <w:rPr/>
      </w:pPr>
      <w:r>
        <w:rPr/>
        <w:t>Professor CHEN Zhen-ming pointed out that network governance can be studied from three approaches, namely government management, civil society, and collaboration network. Among them, the third approach can be regarded as “the integration of the first two approaches within the framework of network management”</w:t>
      </w:r>
      <w:r>
        <w:rPr>
          <w:vertAlign w:val="superscript"/>
        </w:rPr>
        <w:t>[2]</w:t>
      </w:r>
      <w:r>
        <w:rPr/>
        <w:t>. He thought that network governance refers to “the process in which various subjects including government departments and non-government departments (the private sector, the third sector or individual citizens) collaborate with each other, share public power in an interdependent environment, and jointly manage public affairs in order to achieve and increase public interest”</w:t>
      </w:r>
      <w:r>
        <w:rPr>
          <w:vertAlign w:val="superscript"/>
        </w:rPr>
        <w:t>[3]</w:t>
      </w:r>
      <w:r>
        <w:rPr/>
        <w:t>.According to this, network governance can be defined as a process in which the government develops networked relationships with non-government departments, enterprises, third party organizations, and citizens while dealing with increasingly complex public affairs to meet public demand and better serve the public through sharing information resources and learning from each other in governing public affairs creatively on the basis of trust and coordination until a service-oriented government is fully built.</w:t>
      </w:r>
    </w:p>
    <w:p>
      <w:pPr>
        <w:pStyle w:val="Heading3"/>
        <w:rPr/>
      </w:pPr>
      <w:r>
        <w:rPr/>
        <w:t>2.2 Characteristics of network governance</w:t>
      </w:r>
    </w:p>
    <w:p>
      <w:pPr>
        <w:pStyle w:val="Heading4"/>
        <w:ind w:firstLine="402"/>
        <w:rPr>
          <w:color w:val="000000"/>
        </w:rPr>
      </w:pPr>
      <w:r>
        <w:rPr>
          <w:color w:val="000000"/>
        </w:rPr>
        <w:t>2.2.1 Diversified subjects</w:t>
      </w:r>
    </w:p>
    <w:p>
      <w:pPr>
        <w:pStyle w:val="TextBody"/>
        <w:ind w:firstLine="400"/>
        <w:rPr/>
      </w:pPr>
      <w:r>
        <w:rPr/>
        <w:t>Traditionally, power over air pollution control is mastered by environmental protection departments which follow a top-down management pattern. To control haze pollution, the resources and knowledge possessed by local governments are not sufficient to address environmental and ecological problems. Thus, the government needs to utilize external forces and resources, since the traditional mode depending on the government solely is no longer applicable to the universal problem of haze control. Network governance is operated on the basis of mutual trust and positive cooperation among the government, enterprises, the third party, and citizens. The normal operation of the entire network organization relies on the resources and forces in the civil society, or essentially the governance relies on various forms of social network organization systems developed to address the problems and deal with affairs</w:t>
      </w:r>
      <w:r>
        <w:rPr>
          <w:vertAlign w:val="superscript"/>
        </w:rPr>
        <w:t>[4]</w:t>
      </w:r>
      <w:r>
        <w:rPr/>
        <w:t>. In these all-round systems, members of different organizations exchange information and resources through consultation, dialogue, and negotiation and develop interdependent and mutually trusted relationships. These relationships are totally different from the market-oriented price mechanism or the hierarchical government authority because all the parties involved are beneficiaries who work for the common governance goals. In general, it is a diversified group of subjects for haze control.</w:t>
      </w:r>
    </w:p>
    <w:p>
      <w:pPr>
        <w:pStyle w:val="TextBody"/>
        <w:ind w:firstLine="400"/>
        <w:rPr/>
      </w:pPr>
      <w:r>
        <w:rPr/>
        <w:t>The diversified system of subjects includes both vertical and horizontal dimensions. From the vertical dimension, it is a power system based on government authority to get government departments and civil servants involved in haze control. From the horizontal dimension, it involves the government, the public sector, the private sector and citizens with the horizontal distribution of power and building of horizontal partnership. For increasingly complex and serious environmental pollutions such as haze, the government, enterprises, the third parties and citizens are all major parties in the control. Similar to the computer network, the structure of network governance is a kind of net-like relationship as different parties form multilateral relations with each other. Each subject is independent as well as interdependent with each other, eventually forming the vertical system of subjects who strive to achieve the governance targets by carrying out activities in full swing through mutual cooperation</w:t>
      </w:r>
      <w:r>
        <w:rPr>
          <w:vertAlign w:val="superscript"/>
        </w:rPr>
        <w:t>[5]</w:t>
      </w:r>
      <w:r>
        <w:rPr/>
        <w:t>.</w:t>
      </w:r>
    </w:p>
    <w:p>
      <w:pPr>
        <w:pStyle w:val="Heading4"/>
        <w:ind w:firstLine="402"/>
        <w:rPr/>
      </w:pPr>
      <w:r>
        <w:rPr>
          <w:color w:val="000000"/>
        </w:rPr>
        <w:t>2.2.2 On</w:t>
      </w:r>
      <w:r>
        <w:rPr>
          <w:color w:val="000000"/>
        </w:rPr>
        <w:t xml:space="preserve"> </w:t>
      </w:r>
      <w:r>
        <w:rPr>
          <w:color w:val="000000"/>
        </w:rPr>
        <w:t xml:space="preserve">going process and dynamics of network governance  </w:t>
      </w:r>
    </w:p>
    <w:p>
      <w:pPr>
        <w:pStyle w:val="TextBody"/>
        <w:ind w:firstLine="400"/>
        <w:rPr/>
      </w:pPr>
      <w:r>
        <w:rPr/>
        <w:t>In network governance,each party works continuously, negotiates interactively, and influences each other, which is an ongoing process. Complexity and uncertainty of environmental change and the ambiguity of organizational boundaries drive constant interactions and collaborations between the nodes in the network structure in order to secure the overall interest and ultimately maximize their own benefits. Driven by the strong desire for benefit maximization, all parties or the network nodes will make full use of their resources and technical advantages to develop a responsive decision-making system that involves all social circles. Members of the network will try to exploit their advantages for network governance. The formation of the network improves the ability of its members to cope with uncertainty and crisis and offers individuals certain advantages in</w:t>
      </w:r>
      <w:r>
        <w:rPr/>
        <w:t xml:space="preserve"> </w:t>
      </w:r>
      <w:r>
        <w:rPr/>
        <w:t>obtaining interests that independent actions would not provide. Besides, due to the complexity and variableness of the environment and the constant adjustment of the interest demand, the structure of network governance is by no means static but a dynamic process of continuous change instead. This variable nature requires all the parties to strengthen trust and cooperation, increase the interaction frequency, fully share resources and information, and establish coordination mechanisms to yield strong learning effects and promote continuous innovation. For the government, the network governance provides the government with more alternative partners and allows the government to select suitable ones based on its governance goals as the network is continuously adjusted. Network governance is not only a top-down arrangement of government authority but an approach for the members to solve complex problems through joint learning on the basis of mutual understanding. In terms of the development process, various resources are organically integrated in network governance for a common goal. The focus is to build a communication and coordination mechanism and a mechanism of responsibility division with mutual trust based on the driving forces and demands of different parties in a seemingly isolated system. In this system, the key role of the government is the formulation of network rules with dynamic environmental changes. For network governance, the governance path should be selected dynamically, and the government should use its authority to regulate the behaviors of each party and improve the relevant policy and regulation system.</w:t>
      </w:r>
    </w:p>
    <w:p>
      <w:pPr>
        <w:pStyle w:val="Heading4"/>
        <w:ind w:firstLine="402"/>
        <w:rPr>
          <w:color w:val="000000"/>
        </w:rPr>
      </w:pPr>
      <w:r>
        <w:rPr>
          <w:color w:val="000000"/>
        </w:rPr>
        <w:t>2.2.3 Cooperative and mutually beneficial action strategies</w:t>
      </w:r>
    </w:p>
    <w:p>
      <w:pPr>
        <w:pStyle w:val="TextBody"/>
        <w:ind w:firstLine="400"/>
        <w:rPr/>
      </w:pPr>
      <w:r>
        <w:rPr/>
        <w:t>The goal of cooperation in network governance is to benefit all parties, and its smooth implementation relies on the collaboration and cooperation of all parties. Cooperative haze control is conducted by multiple stakeholders, and the cooperative mode of network governance can only be achieved when the overall interests outweigh the individual interests. Controlling environmental pollutions caused by haze is the common goal for different parties. For the subjects, they can participate in haze control more rationally through equal communication and negotiation. In order to reduce opportunistic behavior, each party may be restricted in the network of interest they are concerned about, and their behavior modes and governance abilities can be constantly improved through information communication, resource sharing, mutual learning, and experience accumulation. The suggestion is to optimize the structure of network governance and rely on the core advantages of each party to develop a whole with complementary strengths and organic coordination under the best dynamic and reasonable structure. This structure is expected to bring tremendous power like nuclear fusion and helps achieve mutual benefit which is more than the sum of private benefits.</w:t>
      </w:r>
    </w:p>
    <w:p>
      <w:pPr>
        <w:pStyle w:val="Heading4"/>
        <w:ind w:firstLine="402"/>
        <w:rPr>
          <w:color w:val="000000"/>
        </w:rPr>
      </w:pPr>
      <w:r>
        <w:rPr>
          <w:color w:val="000000"/>
        </w:rPr>
        <w:t>2.2.4 Repositioning the role of government</w:t>
      </w:r>
    </w:p>
    <w:p>
      <w:pPr>
        <w:pStyle w:val="TextBody"/>
        <w:ind w:firstLine="400"/>
        <w:rPr/>
      </w:pPr>
      <w:r>
        <w:rPr/>
        <w:t xml:space="preserve">Based on the network governance,the government should pay full attention to the public affairs closely related to people’s life, establish the value that puts the public interest at the top priority, and promote social stability and harmony. As a server, the government should rely on external forces for haze control, create an environment and conditions for the governance of other parties, formulate relevant systems to guide them to get involved actively, provide them with convenient services, and encourage them to fully exploit their power. Network governance involves central and local governments, other public authorities, and third party public organizations, community organizations, private enterprises and citizens. The public power is distributed horizontally among these parties with consequent decentralized responsibilities. Even if the governance fails, the responsibilities would be shared by all parties. Thus, it is important for the government to formulate relevant policies and systems to define the rights and obligations of different parties. In practice, local governments should strengthen the administrative accountability system and seriously ascertain the responsibilities for violations, dereliction of duty, and inaction. The government should also perfect the information disclosure and voluntarily accept the supervision of the public. To sum up, network governance emphasizes all-round and comprehensive cooperation among multiple parties. Under the network governance, local governments should be participants, servers, promoters, representatives of public interests, and advocates the honesty and responsibility consciousness. </w:t>
      </w:r>
    </w:p>
    <w:p>
      <w:pPr>
        <w:pStyle w:val="TextBody"/>
        <w:ind w:firstLine="400"/>
        <w:rPr/>
      </w:pPr>
      <w:r>
        <w:rPr/>
      </w:r>
    </w:p>
    <w:p>
      <w:pPr>
        <w:pStyle w:val="Heading2"/>
        <w:rPr/>
      </w:pPr>
      <w:r>
        <w:rPr/>
        <w:t>3 Status quo and existing problems of haze control by the government</w:t>
      </w:r>
    </w:p>
    <w:p>
      <w:pPr>
        <w:pStyle w:val="TextBody"/>
        <w:ind w:firstLine="400"/>
        <w:rPr/>
      </w:pPr>
      <w:r>
        <w:rPr/>
        <w:t>The report to the 18</w:t>
      </w:r>
      <w:r>
        <w:rPr>
          <w:vertAlign w:val="superscript"/>
        </w:rPr>
        <w:t>th</w:t>
      </w:r>
      <w:r>
        <w:rPr/>
        <w:t xml:space="preserve"> CPC National Congress proposed to “build China into a beautiful country”, putting ecological progress promotion to an unprecedentedly strategic height. The new government is committed to “declaring wars on pollutions like on poverty”. In recent years, as haze pollution is increasingly serious, an air quality monitoring network and a forecast early warning platform have been established, and the air pollution emergency response mechanism has been improved. Laws and regulations associated with haze control have been enacted. Secondly, local governments also have issued various haze control measures to strictly control pollution sources, adjust the energy structure, promote the development of new-type and high-tech industries, and foster environmental protection enterprises. In addition, the government departments have revised the air indicator evaluation system and perfected the information disclosure mechanism. Now, the government has made some progress in taking actions against haze control. “APCE blue” was one of the examples. Though haze control requires the</w:t>
      </w:r>
      <w:r>
        <w:rPr/>
        <w:t xml:space="preserve"> </w:t>
      </w:r>
      <w:r>
        <w:rPr/>
        <w:t>unified participation, parties involved in haze control</w:t>
      </w:r>
      <w:r>
        <w:rPr/>
        <w:t xml:space="preserve"> </w:t>
      </w:r>
      <w:r>
        <w:rPr/>
        <w:t>which is led by the government are scattered, uncoordinated, and incomplete, which is analyzed as follows.</w:t>
      </w:r>
    </w:p>
    <w:p>
      <w:pPr>
        <w:pStyle w:val="Heading3"/>
        <w:rPr/>
      </w:pPr>
      <w:r>
        <w:rPr/>
        <w:t>3.1 Scattered subjects in haze control</w:t>
      </w:r>
    </w:p>
    <w:p>
      <w:pPr>
        <w:pStyle w:val="TextBody"/>
        <w:ind w:firstLine="400"/>
        <w:rPr/>
      </w:pPr>
      <w:r>
        <w:rPr/>
        <w:t>As joint forces are not formed among local governments, they fight against pollution in a scattered and fragmented manner. Driven by local protectionism, local governments attach importance to regional economic benefits and ignore the protection of ecological environment. Haze control is a kind of public goods, and problems like “free-riding” and “common pool” exist among local governments. Some government officials ignore the control of air pollution to achieve the short-term economic performance. As a result, they fail to give full play to the advantages and shirk responsibilities. Haze control is to eliminate the negative external effects brought by public goods, and it requires local governments to participate in governance, cooperate with each other, build trust mechanism and coordination mechanism, and solve a series of problems caused by haze control through joint efforts.</w:t>
      </w:r>
    </w:p>
    <w:p>
      <w:pPr>
        <w:pStyle w:val="Heading3"/>
        <w:rPr/>
      </w:pPr>
      <w:r>
        <w:rPr/>
        <w:t>3.2 Lack of channels for social participation in haze control</w:t>
      </w:r>
    </w:p>
    <w:p>
      <w:pPr>
        <w:pStyle w:val="TextBody"/>
        <w:ind w:firstLine="400"/>
        <w:rPr/>
      </w:pPr>
      <w:r>
        <w:rPr/>
        <w:t>The practice of public administration has suggested that it is completely unfeasible to build a versatile government to deal with public affairs. However, in the haze control in China, the Chinese government is the only center and subject, without the participation of the private sector, the third sector and the public. Although the government hopes to strengthen public participation in the haze control so as to attract social capital and give full play to the roles of the private sector, the third sector and the public, the rights and obligations for citizens to participate in haze control and directly interact with the government are unequal. This inequality lies in the fact that the public and the third party have little influence on public policy making as the pressure groups and thus their enthusiasm and initiative are hardly aroused. Even if the passive citizens do participate, it is not favorable to the optimal allocation of social capital. In addition, the information asymmetry makes it hard for the public to perform comprehensive supervision. Even if they are willing to participate in haze control, they are not able to take real actions and thus would become indifferent. Eventually, they are excluded from the process. Moreover, the formal and large nongovernmental environmental protection organizations, which could have been external supervisory forces, are not independent enough. Although they have high enthusiasm and are somewhat professional, they are limited in number and have weak management ability. Thus, it is difficult for them to effectively supervise the haze control of the government as independent parties.</w:t>
      </w:r>
    </w:p>
    <w:p>
      <w:pPr>
        <w:pStyle w:val="Heading3"/>
        <w:rPr/>
      </w:pPr>
      <w:r>
        <w:rPr/>
        <w:t>3.3 Coordination of interests among subjects of haze control</w:t>
      </w:r>
    </w:p>
    <w:p>
      <w:pPr>
        <w:pStyle w:val="TextBody"/>
        <w:ind w:firstLine="400"/>
        <w:rPr/>
      </w:pPr>
      <w:r>
        <w:rPr/>
        <w:t>Haze control involves different stakeholders who</w:t>
      </w:r>
      <w:r>
        <w:rPr/>
        <w:t xml:space="preserve"> </w:t>
      </w:r>
      <w:r>
        <w:rPr/>
        <w:t>fulfill different functions and pursue different benefit goals. For example, in order to reduce car exhaust, the government would surely introduce policies to encourage auto manufacturers to prevent excessive emissions with their technological advantages, which would inevitably increase the costs of manufacturers and users. In addition, in practice, the government has to weigh the paradox that high pollution usually brings high economic earnings to enterprises. With considerations to local economic benefits, local governments find it hard to regulate enterprises strictly by law. It is hard to coordinate the interests of enterprises and local governments. In addition, cost of collecting accurate pollution discharge information increases</w:t>
      </w:r>
      <w:r>
        <w:rPr/>
        <w:t xml:space="preserve"> </w:t>
      </w:r>
      <w:r>
        <w:rPr/>
        <w:t>the cost for policy implementation. The high standard of governance resulted from the high expectations of the public also aggravates the difficulty of task completion and prolongs the time of completion. Finally, the government has introduced regulations to prevent citizens from using fireworks which are sources of haze pollution. However, the public responds negatively, believing that setting off fireworks is a tradition for generations. Thus, coordinating the interests of different parties involved in haze control is a key part in</w:t>
      </w:r>
      <w:r>
        <w:rPr/>
        <w:t xml:space="preserve"> </w:t>
      </w:r>
      <w:r>
        <w:rPr/>
        <w:t>haze control.</w:t>
      </w:r>
    </w:p>
    <w:p>
      <w:pPr>
        <w:pStyle w:val="Heading3"/>
        <w:rPr/>
      </w:pPr>
      <w:r>
        <w:rPr/>
        <w:t>3.4 Insufficient policies and regulations on haze control</w:t>
      </w:r>
    </w:p>
    <w:p>
      <w:pPr>
        <w:pStyle w:val="TextBody"/>
        <w:ind w:firstLine="400"/>
        <w:rPr/>
      </w:pPr>
      <w:r>
        <w:rPr/>
        <w:t xml:space="preserve">First of all, there are only a few rigid policies on haze control, which is unfavorable to timely and effective prevention of many environmental violations. In 2015, the latest revision of </w:t>
      </w:r>
      <w:r>
        <w:rPr>
          <w:i/>
        </w:rPr>
        <w:t>Environmental Protection Law of the People’s Republic of China</w:t>
      </w:r>
      <w:r>
        <w:rPr/>
        <w:t xml:space="preserve"> was formally implemented. It intensifies the punishment for environmental illegal activities. However, the effects still remain to be seen. Secondly, haze control information disclosure system is not complete. Local governments are likely to fabricate false data and exaggerate the effects of haze control out of the considerations for their political performance. Thus, the true performance of haze control by the governments can hardly be guaranteed. Although the Chinese government has made certain efforts to improve the information disclosure system, the specific process of environmental governance is still not transparent. Finally, there is insufficient legal guarantee for haze control. Faced with the problems in governance, the current environmental public interest litigation system in China still has many defects which hinder the public and environmental groups to take civil litigations and administrative litigations on environmental issues and make it hard for the public to truly supervise the government’s fulfillment of duties.</w:t>
      </w:r>
    </w:p>
    <w:p>
      <w:pPr>
        <w:pStyle w:val="TextBody"/>
        <w:ind w:firstLine="400"/>
        <w:rPr/>
      </w:pPr>
      <w:r>
        <w:rPr/>
      </w:r>
    </w:p>
    <w:p>
      <w:pPr>
        <w:pStyle w:val="Heading2"/>
        <w:rPr/>
      </w:pPr>
      <w:r>
        <w:rPr/>
        <w:t>4 Measures for local governments to control haze by network governance</w:t>
      </w:r>
    </w:p>
    <w:p>
      <w:pPr>
        <w:pStyle w:val="Heading3"/>
        <w:rPr/>
      </w:pPr>
      <w:r>
        <w:rPr/>
        <w:t>4.1 Optimizing the governance structures</w:t>
      </w:r>
    </w:p>
    <w:p>
      <w:pPr>
        <w:pStyle w:val="TextBody"/>
        <w:ind w:firstLine="400"/>
        <w:rPr>
          <w:b/>
          <w:b/>
        </w:rPr>
      </w:pPr>
      <w:r>
        <w:rPr/>
        <w:t>Governance structures must be matched organically. As the subject of public administration, the government should establish a government-dominated diversified governance structure. A highly authoritative regional coordination committee can be established and important leaders can serve as its members. It may convene regular haze control meetings and coordinate the strategic choices about haze control among different local governments. The regional coordination committee can have a subordinate standing executive committee which is responsible for other daily affairs other than convening meetings. The regional coordination committee is expected to perform its essential role, fully utilize the resources in the region, and mobilize social forces to control haze pollution</w:t>
      </w:r>
      <w:r>
        <w:rPr>
          <w:vertAlign w:val="superscript"/>
        </w:rPr>
        <w:t>[6]</w:t>
      </w:r>
      <w:r>
        <w:rPr/>
        <w:t>. The government is the core of urban haze control. In the distribution system of governance rights and responsibilities, the government should establish an official accountability system to realize reasonable power distribution. Next, it should also foster an equal and open governance environment,so that the advantages of different parties can come into full play and the efficiency and effects of haze control can be improved when they act on the basis of equality and openness. Especially for local governments, they must not be separated from society or be superior over other organizations; instead, they should be interdependent with other organizations for joint control. Classification of rights and responsibilities of different governing parties is the premise to build a pluralistic mode of haze control. Mutually beneficial partnership should be built on the basis of each party’s development driving force; the system and organizational structure should be improved and optimized; the coordination mechanism should be strengthened to avoid further deterioration of environmental pollution due to lack of cooperation among the governing parties. The government needs to fully support and participate in the haze control. Local governments and enterprises should play important roles in local haze control which also demands the involvement and effort of other parties. As the demander of haze control, the public can supervise the government by themselves or through the community, entrust the environmental groups or organizations with the power to participate in the process and have dialogues with the government as collectives through cooperation within and between the organizations. They can protect their rights and interests with their professional knowledge and reduce the cost of public supervision. In addition, the government should pay attention to improving the status of environmental protection organizations and increase the haze control efficiency through the specialization of environmental protection organizations to achieve universal involvement in haze control.</w:t>
      </w:r>
    </w:p>
    <w:p>
      <w:pPr>
        <w:pStyle w:val="Heading3"/>
        <w:rPr/>
      </w:pPr>
      <w:r>
        <w:rPr/>
        <w:t>4.2 Clarifying the rights and responsibilities of haze control subjects</w:t>
      </w:r>
    </w:p>
    <w:p>
      <w:pPr>
        <w:pStyle w:val="TextBody"/>
        <w:ind w:firstLine="400"/>
        <w:rPr/>
      </w:pPr>
      <w:r>
        <w:rPr/>
        <w:t>Network governance emphasizes continuity and process. There is a lack of channels for social participation in the haze control dominated by the Chinese government. As a result, the control is fragmented and isolated. The first step to solve this problem is to clearly define the rights and responsibilities of each party and avoid ambiguity of responsibility boundaries. When the practical interests of the governing parties are guaranteed, they would participate in the ongoing and dynamic process of haze control in an orderly way</w:t>
      </w:r>
      <w:r>
        <w:rPr>
          <w:vertAlign w:val="superscript"/>
        </w:rPr>
        <w:t>[7]</w:t>
      </w:r>
      <w:r>
        <w:rPr/>
        <w:t>. Firstly, the role of the government must be accurately positioned. Government departments must enforce laws impartially with their political authority and guide other public authorities, third party organizations, the private sector, and citizens to participate in haze control. Social organizations, in particular, play an important role in urban haze control; however, they</w:t>
      </w:r>
      <w:r>
        <w:rPr/>
        <w:t xml:space="preserve"> </w:t>
      </w:r>
      <w:r>
        <w:rPr/>
        <w:t xml:space="preserve">develop very slowly, which requires the government to support and encourage their growth appropriately. Secondly, the rights and responsibilities of enterprises must be defined clearly. The concepts of preventing pollution and reducing energy consumption must always run through haze control actions, and the enterprises should build good images of environmental protection. They should pursue the maximization of social benefits while pursuing the maximization of private interest. Next, environmental protection departments must be given real power to ensure the smooth implementation of haze control activities. Meanwhile, they should also strengthen the universal promotion and education campaigns about controlling haze pollution sources and imparting knowledge about haze pollution control so as to substantially increase the ecological awareness of the public and attract more people to participate in haze control. The parties should learn from each other, keep making innovations and make full use of their advantages to achieve practical effects of haze control. </w:t>
      </w:r>
    </w:p>
    <w:p>
      <w:pPr>
        <w:pStyle w:val="Heading3"/>
        <w:rPr/>
      </w:pPr>
      <w:r>
        <w:rPr/>
        <w:t>4.3 Building mechanisms to coordinate the interests of different parties</w:t>
      </w:r>
    </w:p>
    <w:p>
      <w:pPr>
        <w:pStyle w:val="TextBody"/>
        <w:ind w:firstLine="400"/>
        <w:rPr/>
      </w:pPr>
      <w:r>
        <w:rPr/>
        <w:t>As different parties participate in the haze control which is led by the government out of different motivations and interest demands, building good interest coordination mechanisms is the key to network governance. The mechanisms include incentive mechanism, benefit sharing mechanism and interest compensation mechanism. The government is the core but not the only party in haze control. Controlling haze is the duty of local governments. Thus, though citizens and the third parties are willing to control haze, it is still necessary for local governments to increase publicity and encourage more people and third-party groups to get involved in haze control actively in various ways. In addition, local governments should streamline administration and delegate power to allow all parties to participate in haze control equally. Since haze pollution affects the survival and development of all people, all citizens have the duty to make their contributions. Moreover, the government should build an interest litigation mechanism so that the subjects can ask for interest compensation from relevant departments through appropriate legal means if their interests are undermined.</w:t>
      </w:r>
    </w:p>
    <w:p>
      <w:pPr>
        <w:pStyle w:val="Heading3"/>
        <w:rPr/>
      </w:pPr>
      <w:r>
        <w:rPr/>
        <w:t>4.4 Improving policy and legal systems</w:t>
      </w:r>
    </w:p>
    <w:p>
      <w:pPr>
        <w:pStyle w:val="TextBody"/>
        <w:ind w:firstLine="400"/>
        <w:rPr/>
      </w:pPr>
      <w:r>
        <w:rPr/>
        <w:t>Systematic environmental policy support should be provided to effectively alleviate the haze problem. Areas that are seriously hit by haze pollution in China are undergoing large-scale industrial structure upgrading. As one of the emerging industries, the environmental protection industry is facing a new historical opportunity. Local governments should draw on the experience of the relevant provinces and cities and allow for the development of their environmental protection industry to make systematic planning and introduce and implement corresponding special policies as soon as possible. Secondly, the information disclosure system should be perfected to increase the transparency of the current control results, strengthen social supervision, and enhance public understanding. Finally, punishment for polluting enterprises should be intensified. Enterprises causing serious pollutions must be seriously punished and urged to treat these pollutions. Relevant laws and regulations should be developed to guarantee the channels for citizens to report polluting enterprises to the authorities. A rigid legal system is the guarantee for haze control and it should be established and enforced by the government.</w:t>
      </w:r>
    </w:p>
    <w:p>
      <w:pPr>
        <w:pStyle w:val="L"/>
        <w:rPr/>
      </w:pPr>
      <w:r>
        <w:rPr/>
      </w:r>
    </w:p>
    <w:p>
      <w:pPr>
        <w:pStyle w:val="Heading2"/>
        <w:rPr/>
      </w:pPr>
      <w:r>
        <w:rPr/>
        <w:t>5 Conclusions</w:t>
      </w:r>
    </w:p>
    <w:p>
      <w:pPr>
        <w:pStyle w:val="TextBody"/>
        <w:ind w:firstLine="400"/>
        <w:rPr/>
      </w:pPr>
      <w:r>
        <w:rPr/>
        <w:t>Clean air is the basic condition for human health and well-being. However, as industrialization and modernization are accelerated, the increasingly serious air pollution causes serious harms to human health. Haze pollution can be transmitted across regions to affect multiple administrative areas. The resources and economic bases of different regions and the externalities of haze control make the control of regional air pollution harder, indicating the conflict between development and environmental protection in China. On the one hand, as a developing country, China has to strongly develop its economy; on the other hand, it has taken effective measures to cope with the increasingly serious environmental pollutions and degradation. Meanwhile, the local management system and arrangement of environmental protection followed by local governments</w:t>
      </w:r>
      <w:r>
        <w:rPr/>
        <w:t xml:space="preserve"> </w:t>
      </w:r>
      <w:r>
        <w:rPr/>
        <w:t>are no longer suitable to address the air pollution that can be transmitted across regions. The barrier of fragmented administration</w:t>
      </w:r>
      <w:r>
        <w:rPr/>
        <w:t xml:space="preserve"> </w:t>
      </w:r>
      <w:r>
        <w:rPr/>
        <w:t>should be eliminated to build a networked pollution control mechanism that engages local governments, the market, society, and social organizations. In this approach, the government, enterprises, the third party and citizens can jointly participate in the networked control process, so that the government and social parties can form positive interactions to explore new approaches to cooperation among multiple parties in haze control</w:t>
      </w:r>
      <w:r>
        <w:rPr>
          <w:vertAlign w:val="superscript"/>
        </w:rPr>
        <w:t>[8]</w:t>
      </w:r>
      <w:r>
        <w:rPr/>
        <w:t>. Haze control cannot be done in a short period of time. Its effects need to be guaranteed by a more reasonable policy system. Only when social parties participate in remedying the defects of current governance actions</w:t>
      </w:r>
      <w:r>
        <w:rPr/>
        <w:t xml:space="preserve"> </w:t>
      </w:r>
      <w:r>
        <w:rPr/>
        <w:t>more widely, can policies be developed systematically within the framework of network governance and problems be evaluated and corrected to improve the efficiency of haze control. Although the haze pollution is serious and hard to tackle, it can be controlled fundamentally as long as each party’s advantages are made full use of. By then, the goal to build China into a beautiful socialist country with Chinese characteristics will be realized.</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r>
      <w:r>
        <w:rPr/>
        <w:t>For Blue Sky:</w:t>
      </w:r>
      <w:r>
        <w:rPr/>
        <w:t xml:space="preserve"> </w:t>
      </w:r>
      <w:r>
        <w:rPr/>
        <w:t>Orient SundarResponds to Government Call by Popularizing Energy-Saving Windows and Doors [J]. China Construction Metal Structure, 2015-04-15 (in Chinese)</w:t>
      </w:r>
    </w:p>
    <w:p>
      <w:pPr>
        <w:pStyle w:val="Style13"/>
        <w:ind w:left="300" w:hanging="300"/>
        <w:rPr/>
      </w:pPr>
      <w:r>
        <w:rPr/>
        <w:t>[2]</w:t>
      </w:r>
      <w:r>
        <w:rPr/>
        <w:tab/>
      </w:r>
      <w:r>
        <w:rPr/>
        <w:t>ZHU Xing-feng. On Innovation of Social Management</w:t>
      </w:r>
      <w:r>
        <w:rPr/>
        <w:t xml:space="preserve"> </w:t>
      </w:r>
      <w:r>
        <w:rPr/>
        <w:t>from the Perspective of Cooperative Network Governance [J]</w:t>
      </w:r>
      <w:r>
        <w:rPr/>
        <w:t>.</w:t>
      </w:r>
      <w:r>
        <w:rPr/>
        <w:t xml:space="preserve"> Economic Research Guide, 2013 (in Chinese)</w:t>
      </w:r>
    </w:p>
    <w:p>
      <w:pPr>
        <w:pStyle w:val="Style13"/>
        <w:ind w:left="300" w:hanging="300"/>
        <w:rPr/>
      </w:pPr>
      <w:r>
        <w:rPr/>
        <w:t>[3]</w:t>
      </w:r>
      <w:r>
        <w:rPr/>
        <w:tab/>
      </w:r>
      <w:r>
        <w:rPr/>
        <w:t>YAO Liang, LIU Bo, WANG Ying-Luo. On Local Government Network Governance and the Construction of Harmonious Society [J]</w:t>
      </w:r>
      <w:r>
        <w:rPr/>
        <w:t>.</w:t>
      </w:r>
      <w:r>
        <w:rPr/>
        <w:t xml:space="preserve"> Chinese Administration, 2009-11-01 (in Chinese)</w:t>
      </w:r>
    </w:p>
    <w:p>
      <w:pPr>
        <w:pStyle w:val="Style13"/>
        <w:ind w:left="300" w:hanging="300"/>
        <w:rPr/>
      </w:pPr>
      <w:r>
        <w:rPr/>
        <w:t>[4]</w:t>
      </w:r>
      <w:r>
        <w:rPr/>
        <w:tab/>
      </w:r>
      <w:r>
        <w:rPr/>
        <w:t>LIU Yu-jie. On</w:t>
      </w:r>
      <w:r>
        <w:rPr/>
        <w:t xml:space="preserve"> </w:t>
      </w:r>
      <w:r>
        <w:rPr/>
        <w:t>Preschool Education Service from the Perspective of Network Governance [D]</w:t>
      </w:r>
      <w:r>
        <w:rPr/>
        <w:t>.</w:t>
      </w:r>
      <w:r>
        <w:rPr/>
        <w:t xml:space="preserve"> Liaoning University, 2013-05-01 (in Chinese)</w:t>
      </w:r>
    </w:p>
    <w:p>
      <w:pPr>
        <w:pStyle w:val="Style13"/>
        <w:ind w:left="300" w:hanging="300"/>
        <w:rPr/>
      </w:pPr>
      <w:r>
        <w:rPr/>
        <w:t>[5]</w:t>
      </w:r>
      <w:r>
        <w:rPr/>
        <w:tab/>
      </w:r>
      <w:r>
        <w:rPr/>
        <w:t>LI Mo-han. Network Governance: A New-Type Governance Model [D]. Donghua University, 2010-12-01 (in Chinese)</w:t>
      </w:r>
    </w:p>
    <w:p>
      <w:pPr>
        <w:pStyle w:val="Style13"/>
        <w:ind w:left="300" w:hanging="300"/>
        <w:rPr/>
      </w:pPr>
      <w:r>
        <w:rPr/>
        <w:t>[6]</w:t>
      </w:r>
      <w:r>
        <w:rPr/>
        <w:tab/>
      </w:r>
      <w:r>
        <w:rPr/>
        <w:t>WANG Hui-qin, HE Yi-ping</w:t>
      </w:r>
      <w:r>
        <w:rPr/>
        <w:t>.</w:t>
      </w:r>
      <w:r>
        <w:rPr/>
        <w:t xml:space="preserve"> Construction of Haze Control</w:t>
      </w:r>
      <w:r>
        <w:rPr/>
        <w:t xml:space="preserve"> </w:t>
      </w:r>
      <w:r>
        <w:rPr/>
        <w:t>Mechanism</w:t>
      </w:r>
      <w:r>
        <w:rPr/>
        <w:t xml:space="preserve"> </w:t>
      </w:r>
      <w:r>
        <w:rPr/>
        <w:t>Based on Synergetic Theory [J]. Journal of North China Electric Power University: Social Sciences, 2014-08-20 (in Chinese)</w:t>
      </w:r>
    </w:p>
    <w:p>
      <w:pPr>
        <w:pStyle w:val="Style13"/>
        <w:ind w:left="300" w:hanging="300"/>
        <w:rPr/>
      </w:pPr>
      <w:r>
        <w:rPr/>
        <w:t>[7]</w:t>
      </w:r>
      <w:r>
        <w:rPr/>
        <w:tab/>
      </w:r>
      <w:r>
        <w:rPr/>
        <w:t>LIU Bo, WANG Li-li, YAO Liang. A Comparative Study of Holistic Governance and Network Governance [J]</w:t>
      </w:r>
      <w:r>
        <w:rPr/>
        <w:t>.</w:t>
      </w:r>
      <w:r>
        <w:rPr/>
        <w:t xml:space="preserve"> Comparative Economic and Social Systems, 2011-10-15 (in Chinese)</w:t>
      </w:r>
    </w:p>
    <w:p>
      <w:pPr>
        <w:pStyle w:val="Style13"/>
        <w:ind w:left="300" w:hanging="300"/>
        <w:rPr/>
      </w:pPr>
      <w:r>
        <w:rPr/>
        <w:t>[8]</w:t>
      </w:r>
      <w:r>
        <w:rPr/>
        <w:tab/>
      </w:r>
      <w:r>
        <w:rPr/>
        <w:t>TIAN Wen-wei. Management of Trans-Boundary Water Pollution Based on Synergetic Theory [D]</w:t>
      </w:r>
      <w:r>
        <w:rPr/>
        <w:t>.</w:t>
      </w:r>
      <w:r>
        <w:rPr/>
        <w:t xml:space="preserve"> Wuhan University of Science and Master's thesis, 2012-05-10 (in Chinese)</w:t>
      </w:r>
    </w:p>
    <w:p>
      <w:pPr>
        <w:pStyle w:val="Style13"/>
        <w:ind w:left="300" w:hanging="30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Heading3Char">
    <w:name w:val="Heading 3 Char"/>
    <w:basedOn w:val="Style5"/>
    <w:qFormat/>
    <w:rPr>
      <w:rFonts w:eastAsia="宋体;SimSun"/>
      <w:b/>
      <w:kern w:val="2"/>
      <w:lang w:val="en-US" w:eastAsia="zh-CN" w:bidi="ar-SA"/>
    </w:rPr>
  </w:style>
  <w:style w:type="character" w:styleId="Heading4Char">
    <w:name w:val="Heading 4 Char"/>
    <w:basedOn w:val="Style5"/>
    <w:qFormat/>
    <w:rPr>
      <w:rFonts w:eastAsia="宋体;SimSun"/>
      <w:b/>
      <w:color w:val="000000"/>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0T07:42: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