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snapToGrid w:val="false"/>
        <w:jc w:val="center"/>
        <w:rPr>
          <w:b/>
          <w:b/>
          <w:sz w:val="28"/>
        </w:rPr>
      </w:pPr>
      <w:r>
        <w:rPr>
          <w:b/>
          <w:sz w:val="28"/>
        </w:rPr>
        <w:t>A Study on Government’s Response to Network Public Opinion Based on the Dimension of Governance</w:t>
      </w:r>
    </w:p>
    <w:p>
      <w:pPr>
        <w:pStyle w:val="Normal"/>
        <w:tabs>
          <w:tab w:val="clear" w:pos="420"/>
          <w:tab w:val="left" w:pos="540" w:leader="none"/>
        </w:tabs>
        <w:jc w:val="center"/>
        <w:rPr>
          <w:b/>
          <w:b/>
          <w:sz w:val="20"/>
        </w:rPr>
      </w:pPr>
      <w:r>
        <w:rPr>
          <w:b/>
          <w:sz w:val="20"/>
        </w:rPr>
      </w:r>
    </w:p>
    <w:p>
      <w:pPr>
        <w:pStyle w:val="Normal"/>
        <w:tabs>
          <w:tab w:val="clear" w:pos="420"/>
          <w:tab w:val="left" w:pos="540" w:leader="none"/>
        </w:tabs>
        <w:snapToGrid w:val="false"/>
        <w:jc w:val="center"/>
        <w:rPr>
          <w:sz w:val="20"/>
        </w:rPr>
      </w:pPr>
      <w:r>
        <w:rPr>
          <w:sz w:val="20"/>
        </w:rPr>
        <w:t>QUE Tian-shu</w:t>
      </w:r>
    </w:p>
    <w:p>
      <w:pPr>
        <w:pStyle w:val="Normal"/>
        <w:tabs>
          <w:tab w:val="clear" w:pos="420"/>
          <w:tab w:val="left" w:pos="540" w:leader="none"/>
        </w:tabs>
        <w:snapToGrid w:val="false"/>
        <w:jc w:val="center"/>
        <w:rPr/>
      </w:pPr>
      <w:r>
        <w:rPr>
          <w:sz w:val="20"/>
        </w:rPr>
        <w:t xml:space="preserve">Institute of Political Science, East China University of Political Science and Law, </w:t>
      </w:r>
      <w:r>
        <w:rPr>
          <w:sz w:val="20"/>
        </w:rPr>
        <w:br/>
      </w:r>
      <w:r>
        <w:rPr>
          <w:sz w:val="20"/>
        </w:rPr>
        <w:t>Shanghai, P.R. China, 201620</w:t>
      </w:r>
    </w:p>
    <w:p>
      <w:pPr>
        <w:pStyle w:val="Normal"/>
        <w:rPr>
          <w:b/>
          <w:b/>
          <w:sz w:val="20"/>
        </w:rPr>
      </w:pPr>
      <w:r>
        <w:rPr>
          <w:b/>
          <w:sz w:val="20"/>
        </w:rPr>
      </w:r>
    </w:p>
    <w:p>
      <w:pPr>
        <w:pStyle w:val="Normal"/>
        <w:snapToGrid w:val="false"/>
        <w:rPr/>
      </w:pPr>
      <w:r>
        <w:rPr>
          <w:b/>
          <w:sz w:val="20"/>
        </w:rPr>
        <w:t xml:space="preserve">Abstract </w:t>
      </w:r>
      <w:r>
        <w:rPr>
          <w:sz w:val="20"/>
        </w:rPr>
        <w:t xml:space="preserve"> The rise and in-depth development of the network public opinion impose a higher requirement on our government’s administrative capacity-building. Whether government correctly responds to network public opinion in time has become a significant and realistic topic which is related to social stability and national security. In China’s current context, in the face of burgeoning network public opinion, ideas are divided on how government should respond to network public opinion, there are two distinct value dimensions: to exert rigid control characterize</w:t>
      </w:r>
      <w:bookmarkStart w:id="0" w:name="_GoBack"/>
      <w:bookmarkEnd w:id="0"/>
      <w:r>
        <w:rPr>
          <w:sz w:val="20"/>
        </w:rPr>
        <w:t>d by blockade and cut-off or to launch flexible governance characterized by holding equal dialogue and giving judicious guidance according to the circumstance. The situation in recent years shows that government’s rigid control on network public opinion fall into the plight which is difficult to alleviate. On the basis of studying the status quo and the current problems of government’s response to network public opinion, this paper argues that government’s response to network public opinion should change from imposing rigid control to launch flexible governance by means of enhancing the information literacy training for government officials, building scientifically network public opinion response mechanism and strengthening the management system of network public opinion and institutional building.</w:t>
      </w:r>
    </w:p>
    <w:p>
      <w:pPr>
        <w:pStyle w:val="Normal"/>
        <w:snapToGrid w:val="false"/>
        <w:rPr/>
      </w:pPr>
      <w:r>
        <w:rPr>
          <w:b/>
          <w:bCs/>
          <w:sz w:val="20"/>
        </w:rPr>
        <w:t>Key words</w:t>
      </w:r>
      <w:r>
        <w:rPr>
          <w:sz w:val="20"/>
        </w:rPr>
        <w:t xml:space="preserve">  Network </w:t>
      </w:r>
      <w:r>
        <w:rPr>
          <w:sz w:val="20"/>
        </w:rPr>
        <w:t>p</w:t>
      </w:r>
      <w:r>
        <w:rPr>
          <w:sz w:val="20"/>
        </w:rPr>
        <w:t xml:space="preserve">ublic </w:t>
      </w:r>
      <w:r>
        <w:rPr>
          <w:sz w:val="20"/>
        </w:rPr>
        <w:t>o</w:t>
      </w:r>
      <w:r>
        <w:rPr>
          <w:sz w:val="20"/>
        </w:rPr>
        <w:t xml:space="preserve">pinion, Government </w:t>
      </w:r>
      <w:r>
        <w:rPr>
          <w:sz w:val="20"/>
        </w:rPr>
        <w:t>r</w:t>
      </w:r>
      <w:r>
        <w:rPr>
          <w:sz w:val="20"/>
        </w:rPr>
        <w:t>esponse, Rigid control</w:t>
      </w:r>
      <w:r>
        <w:rPr>
          <w:rFonts w:eastAsia="Times New Roman"/>
          <w:sz w:val="20"/>
        </w:rPr>
        <w:t xml:space="preserve">, </w:t>
      </w:r>
      <w:r>
        <w:rPr>
          <w:sz w:val="20"/>
        </w:rPr>
        <w:t>Governance</w:t>
      </w:r>
    </w:p>
    <w:p>
      <w:pPr>
        <w:pStyle w:val="Normal"/>
        <w:ind w:firstLine="400"/>
        <w:rPr>
          <w:sz w:val="20"/>
        </w:rPr>
      </w:pPr>
      <w:r>
        <w:rPr>
          <w:sz w:val="20"/>
        </w:rPr>
      </w:r>
    </w:p>
    <w:p>
      <w:pPr>
        <w:pStyle w:val="Heading2"/>
        <w:rPr/>
      </w:pPr>
      <w:r>
        <w:rPr/>
        <w:t>1 Introduction</w:t>
      </w:r>
    </w:p>
    <w:p>
      <w:pPr>
        <w:pStyle w:val="Normal"/>
        <w:snapToGrid w:val="false"/>
        <w:ind w:firstLine="400"/>
        <w:rPr>
          <w:sz w:val="20"/>
        </w:rPr>
      </w:pPr>
      <w:r>
        <w:rPr>
          <w:sz w:val="20"/>
        </w:rPr>
        <w:t>A series of scientific and technological innovations would bring great change to human life throughout human history. Since the 1990s, Internet-centered information technology has been burgeoning, significant innovations emerge constantly. Today, the Internet has a high degree of penetration in politics, economy and culture, while gradually changes human’s conventional mode of producing, learning and lifestyle. Politics is an important realm for human, there is no doubt that the Internet has a high degree of penetration in politics is increasingly changing political life of mankind. Since the reform and opening up, China’s modernization has got amazing achievement, there is a rapid growth in wealth, pluralistic stakeholders continue to emerge, what is followed is the rising appeal for participating politics and expressing interest. At the same time, the channels of realistic participating politics and expressing interest are constrained and their effect is limited, which means it is difficult to meet the public’s growing need of interest expression and political participation. The convenience, sharing, openness and grassroots of the Internet make it easy to be a good technology platform for the rise and development of network public opinion. In this context, network public opinion has been developing rapidly in China in recent years. The rise and in-depth development of network public opinion imposes a higher demand on our government’s administrative capacity-building. Whether the government could be able to make correct response to network public opinion timely has become a significant and realistic topic related to social stability and national security.</w:t>
      </w:r>
    </w:p>
    <w:p>
      <w:pPr>
        <w:pStyle w:val="Normal"/>
        <w:snapToGrid w:val="false"/>
        <w:ind w:firstLine="400"/>
        <w:rPr>
          <w:sz w:val="20"/>
        </w:rPr>
      </w:pPr>
      <w:r>
        <w:rPr>
          <w:sz w:val="20"/>
        </w:rPr>
      </w:r>
    </w:p>
    <w:p>
      <w:pPr>
        <w:pStyle w:val="Heading2"/>
        <w:rPr/>
      </w:pPr>
      <w:r>
        <w:rPr/>
        <w:t xml:space="preserve">2 The origin of governance on network public opinion and government response </w:t>
      </w:r>
    </w:p>
    <w:p>
      <w:pPr>
        <w:pStyle w:val="Normal"/>
        <w:snapToGrid w:val="false"/>
        <w:ind w:firstLine="400"/>
        <w:rPr/>
      </w:pPr>
      <w:r>
        <w:rPr>
          <w:sz w:val="20"/>
        </w:rPr>
        <w:t>Since the reform and opening up, China has been gaining rapid economic growth, there is a sharp increase in wealth, the planned economy system has been gradually replaced by the socialist market economy, social interest relationship and interest structure are becoming more and more complicated, stakeholders also become increasingly pluralistic. In this case, it is inevitable that pluralistic political expression and interest expression arise. The channels of committing political participation and interest expression within the framework of current political structure are constrained and their effect is limited. Even we could say that the framework of the realistic political structure does not has the capacity of effectively accommodating political participation and interest expression conducted by multi-stakeholder ,with time passing ,it would form a “dammed lake(</w:t>
      </w:r>
      <w:r>
        <w:rPr>
          <w:i/>
          <w:sz w:val="20"/>
        </w:rPr>
        <w:t>yan se hu</w:t>
      </w:r>
      <w:r>
        <w:rPr>
          <w:sz w:val="20"/>
        </w:rPr>
        <w:t>)” of political expression and interest expression. The network public opinion appears to be a new way of dredging such a “dammed lake”. The anonymity, convenience, rapidity and wide coverage of the Internet make it easy to commit interest expression. Cyberspace is virtual, however, it is linked closely to the realistic society. In this way, network political participation would be motivated, network public opinion becomes extremely active. The rise of netizens and the emergence of citizen journalist have pushed China’s public administration into the era of spotlight and public microphone. This imposes a higher demand on the government’s administrative capacity-building. However, in the face of the “choppy” network public opinion, many government departments and officials failed to change the thinking, attitude and behavior in time so that they were unable to adapt quickly to the change brought about by the Internet to public administration. Therefore, while some government departments and officials are in the face of network public opinion, they tend to treat it with indifference and resistance, as a result, they also continue to use the conventional means of imposing rigid control to respond to network public opinion. Imposing strong suppression on network public opinion not only could not achieve what the government wishes, but also would play a role in escalating the contradiction and conflict between the government and society.</w:t>
      </w:r>
    </w:p>
    <w:p>
      <w:pPr>
        <w:pStyle w:val="Normal"/>
        <w:snapToGrid w:val="false"/>
        <w:ind w:firstLine="400"/>
        <w:rPr/>
      </w:pPr>
      <w:r>
        <w:rPr>
          <w:sz w:val="20"/>
        </w:rPr>
        <w:t>Therefore, it is time for the government to shift the way of coping with network public opinion. The best way of responding to network public opinion is to “nurture it”, the most desirable way is to promote mutual understanding between the government and the public through equal dialogue so as to reach consensus, and then gradually appease the pressure of network public opinion. Li Zi and Ji Alin pointed out that the reason why the government imposed rigid control on the Internet fell into dilemma was, to a large extent, to ignore the unique characteristics of the network society and impose improper control. Coping with network public opinion by means of blockading, its result was not difficult to imagine. Compared with imposing rigid control, launching flexible governance on network public opinion could give rise to potential convincing to the netizens, which would make a contribution to turn the will of the government into the conscious action of the netizens</w:t>
      </w:r>
      <w:r>
        <w:rPr>
          <w:sz w:val="20"/>
        </w:rPr>
        <w:t xml:space="preserve"> </w:t>
      </w:r>
      <w:r>
        <w:rPr>
          <w:sz w:val="20"/>
        </w:rPr>
        <w:t>(Li Zi, Ji Alin, 2010</w:t>
      </w:r>
      <w:r>
        <w:rPr>
          <w:sz w:val="20"/>
          <w:vertAlign w:val="superscript"/>
        </w:rPr>
        <w:t>[1]</w:t>
      </w:r>
      <w:r>
        <w:rPr>
          <w:sz w:val="20"/>
        </w:rPr>
        <w:t>). In this way, governance on network public opinion rises in response to the proper time and condition.</w:t>
      </w:r>
    </w:p>
    <w:p>
      <w:pPr>
        <w:pStyle w:val="Normal"/>
        <w:snapToGrid w:val="false"/>
        <w:ind w:firstLine="400"/>
        <w:rPr/>
      </w:pPr>
      <w:r>
        <w:rPr>
          <w:sz w:val="20"/>
        </w:rPr>
        <w:t>Government response is a hot topic in the realm of public administration in recent years, it originated the evolution and development of value and idea on public administration and drew wide attention of the academic cycle. When we mention government response, we have to talk about the theory of “new public service” and its major representative figures</w:t>
      </w:r>
      <w:r>
        <w:rPr>
          <w:rFonts w:cs="宋体;SimSun" w:ascii="宋体;SimSun" w:hAnsi="宋体;SimSun"/>
          <w:sz w:val="20"/>
        </w:rPr>
        <w:t>—</w:t>
      </w:r>
      <w:r>
        <w:rPr>
          <w:sz w:val="20"/>
        </w:rPr>
        <w:t xml:space="preserve">Robert B. Denhardt and Janet V. Denhardt. The basic idea of </w:t>
      </w:r>
      <w:r>
        <w:rPr>
          <w:i/>
          <w:sz w:val="20"/>
        </w:rPr>
        <w:t>the new public service</w:t>
      </w:r>
      <w:r>
        <w:rPr>
          <w:sz w:val="20"/>
        </w:rPr>
        <w:t xml:space="preserve"> is that all citizens are the owner the state, government and even all state-owned assets. Therefore, the basic function of the government is to respond to citizens’ appeal and service for the citizens not to “steer” or “paddle”. The rise of the theory of </w:t>
      </w:r>
      <w:r>
        <w:rPr>
          <w:i/>
          <w:sz w:val="20"/>
        </w:rPr>
        <w:t>new public service</w:t>
      </w:r>
      <w:r>
        <w:rPr>
          <w:sz w:val="20"/>
        </w:rPr>
        <w:t xml:space="preserve"> has promoted the transformation of government response mode. “First of all, government response reflects a sort of relationship, that is to say, it is a process of the government making response necessary to what the citizens are concerned. In this process, interacting between the government and the citizens arose. On the one hand, the citizens show what they are concerned through certain channels, which would have impact on administration. On the other hand, the government makes response to the opinion of the citizens as feedback, by doing that can the government improve public governance” (Chen Xin, 2012</w:t>
      </w:r>
      <w:r>
        <w:rPr>
          <w:sz w:val="20"/>
          <w:vertAlign w:val="superscript"/>
        </w:rPr>
        <w:t>[2]</w:t>
      </w:r>
      <w:r>
        <w:rPr>
          <w:sz w:val="20"/>
        </w:rPr>
        <w:t>). He Zu-kun who proposed government response as an independent academic issue for the first time said: “government response is a process which the government makes positive and sensitive response to the issues and demands raised by the public in public administration (He Zu-kun, 2000</w:t>
      </w:r>
      <w:r>
        <w:rPr>
          <w:sz w:val="20"/>
          <w:vertAlign w:val="superscript"/>
        </w:rPr>
        <w:t>[3]</w:t>
      </w:r>
      <w:r>
        <w:rPr>
          <w:sz w:val="20"/>
        </w:rPr>
        <w:t>).”</w:t>
      </w:r>
      <w:r>
        <w:rPr>
          <w:sz w:val="20"/>
        </w:rPr>
        <w:t xml:space="preserve"> </w:t>
      </w:r>
      <w:r>
        <w:rPr>
          <w:sz w:val="20"/>
        </w:rPr>
        <w:t>Grover Starling, an American scholar, gave the most classic definition of government response: Government response means that the government makes a timely response to the public’s interest expression and takes active measures to solve the problem. The majority of general public is in favor of the government characterized by being flexible, consistent, stable, honest, responsible, the government must quickly understand the needs of the public, including not only making response to previous interest expression, but also gaining an advantage and taking perspective steps to solve those problems. Government response emphasizes the importance of responding timely and positively, the government official should appear on the scene as it is happening as well as ask the public for advice, make explanation for policy and answer questions of the public (Starling, 2003</w:t>
      </w:r>
      <w:r>
        <w:rPr>
          <w:sz w:val="20"/>
          <w:vertAlign w:val="superscript"/>
        </w:rPr>
        <w:t>[4]</w:t>
      </w:r>
      <w:r>
        <w:rPr>
          <w:sz w:val="20"/>
        </w:rPr>
        <w:t>).</w:t>
      </w:r>
    </w:p>
    <w:p>
      <w:pPr>
        <w:pStyle w:val="Normal"/>
        <w:snapToGrid w:val="false"/>
        <w:ind w:firstLine="400"/>
        <w:rPr/>
      </w:pPr>
      <w:r>
        <w:rPr>
          <w:sz w:val="20"/>
        </w:rPr>
        <w:t>Government response is closely linked to the improvement of public administration, which is also its background and formation as an academic issue. First of all, the further development of democracy needs the transformation of the ideas and ways of public administration and the public authority to make responsible for the society. “Responsible politics is one of essential features of modern democratic politics (Zhang Xian-ming, 2000</w:t>
      </w:r>
      <w:r>
        <w:rPr>
          <w:sz w:val="20"/>
          <w:vertAlign w:val="superscript"/>
        </w:rPr>
        <w:t>[5]</w:t>
      </w:r>
      <w:r>
        <w:rPr>
          <w:sz w:val="20"/>
        </w:rPr>
        <w:t>).” In general, modern states implement representative democracy, namely, the representative body which is composed of representatives voted by the voter controls political power. In representative democracy, the voters authorize the power of administrating state to the government, but the ownership of the state is still for the whole people. Therefore, the government makes response to people’s voice and appeal is an inevitable demand to be responsible for the people. Second, with the development of market economy, relative independent civil society also arises. By this way, the civil society tends to be separated from the state. The bureaucracy-dominated top-down public administration is increasingly incapable of adapting to the complicated situation in modern society. The government is not exclusive body of managing public affairs, the two-way interaction between the government and civil society has gradually come into being. It is necessary for the government to understand pluralistic interest expression in order to make response proactively. Finally, modern technology, especially the rapid advancement of information technology, provides a convenient platform for citizens to express their demand. The citizens could have a good understanding of the way and process of the operation of public power by means of government response, which would facilitate the citizens to supervise the government (Chen Xin, 2012</w:t>
      </w:r>
      <w:r>
        <w:rPr>
          <w:sz w:val="20"/>
          <w:vertAlign w:val="superscript"/>
        </w:rPr>
        <w:t>[6]</w:t>
      </w:r>
      <w:r>
        <w:rPr>
          <w:sz w:val="20"/>
        </w:rPr>
        <w:t>). The huge advancement of network technology greatly facilitate the citizen to express their opinion, which poses great pressure of public opinion on the government, it forces objectively the government to respond to network public opinion.</w:t>
      </w:r>
    </w:p>
    <w:p>
      <w:pPr>
        <w:pStyle w:val="Normal"/>
        <w:snapToGrid w:val="false"/>
        <w:ind w:firstLine="400"/>
        <w:rPr>
          <w:sz w:val="20"/>
        </w:rPr>
      </w:pPr>
      <w:r>
        <w:rPr>
          <w:sz w:val="20"/>
        </w:rPr>
      </w:r>
    </w:p>
    <w:p>
      <w:pPr>
        <w:pStyle w:val="Heading2"/>
        <w:rPr/>
      </w:pPr>
      <w:r>
        <w:rPr/>
        <w:t>3 The political implication of the government making response to network public opinion</w:t>
      </w:r>
    </w:p>
    <w:p>
      <w:pPr>
        <w:pStyle w:val="Normal"/>
        <w:snapToGrid w:val="false"/>
        <w:ind w:firstLine="400"/>
        <w:rPr/>
      </w:pPr>
      <w:r>
        <w:rPr>
          <w:sz w:val="20"/>
        </w:rPr>
        <w:t>China is now in the transformation from agricultural society to industrial society, a variety of social issues are emerging, China is a huge country with the population of 1.3 billion, its modernization scale is unprecedented. Corruption, polarization, social injustice, moral anomie, bureaucratism and formalism are shocking, which result in social disintegration. Under conventional political control, the exposure of these problems is greatly constrained and told by a limited number of people. However, in the context of emerging network public opinion, this situation has greatly changed. Because of the diffusion of information technology, everyone may be become a publisher of information in cyberspace, everyone could post message that he knows on the Internet and share with other people. The convenience, sharing</w:t>
      </w:r>
      <w:r>
        <w:rPr>
          <w:rFonts w:ascii="宋体;SimSun" w:hAnsi="宋体;SimSun" w:cs="宋体;SimSun"/>
          <w:sz w:val="20"/>
        </w:rPr>
        <w:t>，</w:t>
      </w:r>
      <w:r>
        <w:rPr>
          <w:sz w:val="20"/>
        </w:rPr>
        <w:t>openness of the Internet makes it easy to post message, which generates explosive growing of information on the Internet and high-speed flow of information. All kinds of social ills could be exposed in cyberspace, which would contribute to the “choppy” network public opinion. The emergence of network public opinion needs the government to make active response.</w:t>
      </w:r>
    </w:p>
    <w:p>
      <w:pPr>
        <w:pStyle w:val="Normal"/>
        <w:snapToGrid w:val="false"/>
        <w:ind w:firstLine="400"/>
        <w:rPr/>
      </w:pPr>
      <w:r>
        <w:rPr>
          <w:sz w:val="20"/>
        </w:rPr>
        <w:t>First, the government makes response to network public opinion is an inevitable requirement of achieving democracy. Being responsible government is an important part of achieving democracy. The government is responsible for serving for the public. A basic requirement of becoming responsible government is to respond to interest expression of the public proactively. The network public opinion reflects the realistic interest expression in society and is the formation and aggregation of interest demands of the public. That the channels of committing interest expression are constrained and their effect is limited has greatly promoted the rising of the network public opinion. Therefore, if government was indifferent to network public opinion and treated it with negative attitude, to some extent, the government would not be accountable for the public, responsible government would not arise. Only the government make proactive response to what the public are concerned, including network public opinion in time and really safeguard citizens’ right to know</w:t>
      </w:r>
      <w:r>
        <w:rPr>
          <w:rFonts w:ascii="宋体;SimSun" w:hAnsi="宋体;SimSun" w:cs="宋体;SimSun"/>
          <w:sz w:val="20"/>
        </w:rPr>
        <w:t>，</w:t>
      </w:r>
      <w:r>
        <w:rPr>
          <w:sz w:val="20"/>
        </w:rPr>
        <w:t>the value of democratic politics could be demonstrated.</w:t>
      </w:r>
    </w:p>
    <w:p>
      <w:pPr>
        <w:pStyle w:val="Normal"/>
        <w:snapToGrid w:val="false"/>
        <w:ind w:firstLine="400"/>
        <w:rPr/>
      </w:pPr>
      <w:r>
        <w:rPr>
          <w:sz w:val="20"/>
        </w:rPr>
        <w:t>Second, the government makes response to network public opinion serves the purpose of making public policy-making become democratic and scientific. Modern society becomes more and more complex, the administration of social public affairs also becomes more complicated than before. From the point of view of modern management, decision-making is an important part of management. Similarly, the decision-making of the government is the essential step of the process of administrating social and public affairs. Making right decision needs to have a large number of accurate and timely information as a guarantee. Network public opinion is such a wonderful platform for gathering feedback information regarding to social and public affairs. Although network public opinion is mixed with a lot of false and emotional information, it is undeniable that a large number of netizens are well-educated. There is also a great deal of objective, rational analysis and advice on social and public affairs in network public opinion. Therefore, the government makes response to network public opinion and absorbs network public sentiment are conducive to promote the government’s public policy-making process to become more democratic and scientific. If government’s public policy-making would gather useful message on the Internet, it would also contribute to the implementation of government’s decisions.</w:t>
      </w:r>
    </w:p>
    <w:p>
      <w:pPr>
        <w:pStyle w:val="Normal"/>
        <w:snapToGrid w:val="false"/>
        <w:ind w:firstLine="400"/>
        <w:rPr>
          <w:sz w:val="20"/>
        </w:rPr>
      </w:pPr>
      <w:r>
        <w:rPr>
          <w:sz w:val="20"/>
        </w:rPr>
        <w:t>Finally, that the government responds to network public opinion would facilitate the citizens to supervise and restrict public power. To accept public supervision and restraint is an important part of the process of public administrating. The citizens have right to supervise and constrain the public power. Without supervision and restraint from the public, the officials at all levels prone to commit corruption, malpractice and serious bureaucracy, which would depart from public interest. To some extent, supervising and constraining the government officials by network public opinion could regulate the behavior of the government and its officials. Meanwhile, network public opinion conduces to promote the transparency and opening of the operation of the public power, which enable the public to supervise and constrain the government timely. That the government proactively responds to network public opinion let the public have a good understanding of social and public affairs, it would create objective conditions for the public to supervise and constrain the government and its officials.</w:t>
      </w:r>
    </w:p>
    <w:p>
      <w:pPr>
        <w:pStyle w:val="Normal"/>
        <w:snapToGrid w:val="false"/>
        <w:ind w:firstLine="400"/>
        <w:rPr>
          <w:sz w:val="20"/>
        </w:rPr>
      </w:pPr>
      <w:r>
        <w:rPr>
          <w:sz w:val="20"/>
        </w:rPr>
      </w:r>
    </w:p>
    <w:p>
      <w:pPr>
        <w:pStyle w:val="Heading2"/>
        <w:rPr/>
      </w:pPr>
      <w:r>
        <w:rPr/>
        <w:t>4 The status quo and problems that the government makes response to network public opinion</w:t>
      </w:r>
    </w:p>
    <w:p>
      <w:pPr>
        <w:pStyle w:val="Normal"/>
        <w:snapToGrid w:val="false"/>
        <w:ind w:firstLine="400"/>
        <w:rPr>
          <w:sz w:val="20"/>
        </w:rPr>
      </w:pPr>
      <w:r>
        <w:rPr>
          <w:sz w:val="20"/>
        </w:rPr>
        <w:t>The network public opinion was born for a short term but achieved rapid development. The influence of network public opinion began to be well known after Sun Zhi-gang event and the SARS crisis in 2003. At first, the government was disgusted with network public opinion and did nothing to respond to network public opinion. With the escalation of the network public opinion, the government began to change its tune, and then began to take measures to respond to network public opinion. After a period of exploration, the government has gradually explored some ways of making response to network public opinion.</w:t>
      </w:r>
    </w:p>
    <w:p>
      <w:pPr>
        <w:pStyle w:val="Heading3"/>
        <w:rPr/>
      </w:pPr>
      <w:r>
        <w:rPr/>
        <w:t>4.1 The effect of government making response to network public opinion has been reinforcing</w:t>
      </w:r>
    </w:p>
    <w:p>
      <w:pPr>
        <w:pStyle w:val="Normal"/>
        <w:snapToGrid w:val="false"/>
        <w:ind w:firstLine="400"/>
        <w:rPr>
          <w:sz w:val="20"/>
        </w:rPr>
      </w:pPr>
      <w:r>
        <w:rPr>
          <w:sz w:val="20"/>
        </w:rPr>
        <w:t>The rapid escalation of network public opinion imposes great pressure on the government and its officials. Many government departments or officials pay the price due to treat network of public opinion with indifference in recent years, such as be criticized by the government at the higher level or involved officials were demoted or removed from office. A lot of lessons should be learned from these cases of the government making response to network public opinion. After a short period of being disgusted with the network public opinion, the timing and efficiency of the government and its officials responding to network public opinion have undergone significant change. The government could make response to network public opinion as soon as possible, its effect is significantly improved. To a certain extent, many cases show that the government can take actions which are expected by the public, such as remove involved officials from office and release the relevant messages.</w:t>
      </w:r>
    </w:p>
    <w:p>
      <w:pPr>
        <w:pStyle w:val="Heading3"/>
        <w:rPr/>
      </w:pPr>
      <w:r>
        <w:rPr/>
        <w:t>4.2 The government has explored more ways to make response to network public opinion</w:t>
      </w:r>
    </w:p>
    <w:p>
      <w:pPr>
        <w:pStyle w:val="Normal"/>
        <w:snapToGrid w:val="false"/>
        <w:ind w:firstLine="400"/>
        <w:rPr/>
      </w:pPr>
      <w:r>
        <w:rPr>
          <w:sz w:val="20"/>
        </w:rPr>
        <w:t>After drawing on some lessons from dealing with SARS crisis in 2003, the government at all levels began to establish spokesperson system to hold press conference at fixed time aimed at releasing relevant messages which the public are concerned as a way of responding to public opinion, especially network public opinion. Over 45000 government portal websites in China have been opened to public up to 2009, the government portal website system which covers the central, provincial, city, county, township level has been established (Cui Xue-min, 2011</w:t>
      </w:r>
      <w:r>
        <w:rPr>
          <w:sz w:val="20"/>
          <w:vertAlign w:val="superscript"/>
        </w:rPr>
        <w:t>[7]</w:t>
      </w:r>
      <w:r>
        <w:rPr>
          <w:sz w:val="20"/>
        </w:rPr>
        <w:t>). These government portal websites give wide publicity to policies of the party and government and provide a platform for the public to understand the public affairs. Especially with the explosive growth in the number of micro-blog (Chinese version of Twitter) users, the strong ability of setting agenda and spreading information like virus of micro-blog starts to be well known to the government and its officials. Therefore, some government departments opened the administrative micro-blog (</w:t>
      </w:r>
      <w:r>
        <w:rPr>
          <w:i/>
          <w:sz w:val="20"/>
        </w:rPr>
        <w:t>zhengwu weibo</w:t>
      </w:r>
      <w:r>
        <w:rPr>
          <w:sz w:val="20"/>
        </w:rPr>
        <w:t>) and some officials opened personal micro-blog. There were certificated 1708 administrative micro-blogs and 720 official’s personal micro-blogs all over China up to March 20, 2011(Chen Xin, 2012</w:t>
      </w:r>
      <w:r>
        <w:rPr>
          <w:sz w:val="20"/>
          <w:vertAlign w:val="superscript"/>
        </w:rPr>
        <w:t>[8]</w:t>
      </w:r>
      <w:r>
        <w:rPr>
          <w:sz w:val="20"/>
        </w:rPr>
        <w:t>). The government officials also use this platform to respond to network public opinion proactively while release information on public administration.</w:t>
      </w:r>
    </w:p>
    <w:p>
      <w:pPr>
        <w:pStyle w:val="Heading3"/>
        <w:rPr/>
      </w:pPr>
      <w:r>
        <w:rPr/>
        <w:t>4.3 The government is becoming more and more active to respond to network public opinion</w:t>
      </w:r>
    </w:p>
    <w:p>
      <w:pPr>
        <w:pStyle w:val="Normal"/>
        <w:snapToGrid w:val="false"/>
        <w:ind w:firstLine="400"/>
        <w:rPr>
          <w:sz w:val="20"/>
        </w:rPr>
      </w:pPr>
      <w:r>
        <w:rPr>
          <w:sz w:val="20"/>
        </w:rPr>
        <w:t>In the context that the network political participation is becoming more efficient, the government is also becoming more and more active to respond to network public opinion. In recent years, some government officials at different levels communicate with the netizens on the Internet, the interaction between the government officials and the netizens tends to be more frequent. At the same time, with the development of the network new media, some government departments also start to use network new media such as micro-blog to respond to network public opinion. The change of the thinking of government officials and the development of information technology has diversified the way of the government making response to network public opinion, which make the government be more active to make response to network public opinion.</w:t>
      </w:r>
    </w:p>
    <w:p>
      <w:pPr>
        <w:pStyle w:val="Normal"/>
        <w:snapToGrid w:val="false"/>
        <w:ind w:firstLine="400"/>
        <w:rPr>
          <w:sz w:val="20"/>
        </w:rPr>
      </w:pPr>
      <w:r>
        <w:rPr>
          <w:sz w:val="20"/>
        </w:rPr>
        <w:t>Existing problems and shortcomings of the government making response to network public opinion is mainly concentrated in two aspects as follows: First, the way of the government making response. Those ways of the government making response to network public opinion have lagged behind before the booming network public opinion. At first, the government treated network public opinion with being silent, and then started to make response negatively. The government does not use diverse means to make response to network public opinion, the oppositional thinking of the government officials is deep-rooted. Once some officials realize that they are in face of adverse network public opinion, they tend to prevaricate or be silent, even some take extreme action such as blockading Internet connection. The problem is that once the government does something like that, it would lead the government to lose initiative in the process of coping with network public opinion. This indicates that the government still attached much too importance on imposing rigid control on society and ignore the citizens’ right to supervise and constrain the public power while the government officials neglect public good and interest expression of the citizens, to a large extent, it could restrain the public’s political participation and escalate the conflict between the government and the citizens, it would also undermine the ability of the government making response. The second is the problems with the mechanism of making response. First of all, at the level of the operating mechanism, since the central government launched the “Government Online” project since, the government at all levels mostly opened portal website to provide a lot of government information. The objective reality is that the government just post message on the government portal website and the frequency of posting message is relatively low. Besides, two-way interaction between the government and the netizens is still less, it means that the government does not make good use of the Internet as a good platform for making response to network public opinion. What’s more, the institutionalization level of the government responding to network public opinion is low. Though the network public opinion trends to become more powerful, the government makes response to network public opinion more or less, the ways and effect of making response reflects the distinctive regional difference and personal style of the officials.</w:t>
      </w:r>
    </w:p>
    <w:p>
      <w:pPr>
        <w:pStyle w:val="Normal"/>
        <w:snapToGrid w:val="false"/>
        <w:ind w:firstLine="400"/>
        <w:rPr>
          <w:sz w:val="20"/>
        </w:rPr>
      </w:pPr>
      <w:r>
        <w:rPr>
          <w:sz w:val="20"/>
        </w:rPr>
      </w:r>
    </w:p>
    <w:p>
      <w:pPr>
        <w:pStyle w:val="Heading2"/>
        <w:rPr/>
      </w:pPr>
      <w:r>
        <w:rPr/>
        <w:t xml:space="preserve">5 Some advices for the government to make response to network public opinion </w:t>
      </w:r>
    </w:p>
    <w:p>
      <w:pPr>
        <w:pStyle w:val="Normal"/>
        <w:snapToGrid w:val="false"/>
        <w:ind w:firstLine="400"/>
        <w:rPr>
          <w:sz w:val="20"/>
        </w:rPr>
      </w:pPr>
      <w:r>
        <w:rPr>
          <w:sz w:val="20"/>
        </w:rPr>
        <w:t>It can be seen that the government has made progress in responding to network public opinion after analyzing the status quo of the government responding to network public opinion, but it still has a long way to go to meet the public’s expectation. An examination of the problems with the government making response to network public opinion and some available cases show that the government makes response to network public opinion is still characterized by imposing rigid administrative control. The government officials are overconfident on the effect of imposing rigid administrative control in response to network public opinion, which is helpless to ease the pressure of network public opinion, it is essentially self-deceiving. To the contrary, it would undermine the public’s trust in government and its officials, which could cause a crisis of confidence in public power, it would not do good to seek for a suitable solution to those problems. Therefore, it is imminently urgent that the government initiates equal dialogue-oriented flexible governance on network public opinion. Launching flexible governance is another way and thinking of the government responding to network public opinion, by doing that can the government deal with the network public opinion properly and relieve the pressure of network public opinion, and then get out of the dilemma which caused by imposing rigid administrative control towards network public opinion. To build mechanisms of initiating flexible governance on network public opinion, the government should start by taking different steps at the micro, meso, and macro level.</w:t>
      </w:r>
    </w:p>
    <w:p>
      <w:pPr>
        <w:pStyle w:val="Heading3"/>
        <w:rPr/>
      </w:pPr>
      <w:r>
        <w:rPr/>
        <w:t>5.1 Above all, enhance the ability and information literacy of government officials responding to network public opinion at the micro level</w:t>
      </w:r>
    </w:p>
    <w:p>
      <w:pPr>
        <w:pStyle w:val="Normal"/>
        <w:snapToGrid w:val="false"/>
        <w:ind w:firstLine="400"/>
        <w:rPr>
          <w:b/>
          <w:b/>
          <w:i/>
          <w:i/>
          <w:sz w:val="20"/>
        </w:rPr>
      </w:pPr>
      <w:r>
        <w:rPr>
          <w:sz w:val="20"/>
        </w:rPr>
        <w:t xml:space="preserve">There is no doubt that the government officials play an important role in the process of the government making response to network public opinion, the officials make contact with the public </w:t>
      </w:r>
      <w:r>
        <w:rPr>
          <w:rFonts w:cs="Times" w:ascii="Times" w:hAnsi="Times"/>
          <w:spacing w:val="-4"/>
          <w:sz w:val="20"/>
        </w:rPr>
        <w:t>directly, they are responsible for integrating and transmitting interest demands as well as communicating</w:t>
      </w:r>
      <w:r>
        <w:rPr>
          <w:sz w:val="20"/>
        </w:rPr>
        <w:t xml:space="preserve"> public policy message. Their words and deeds, style of working and ability affect the effect of the government responding to network public opinion. To achieve the shift of the government making response to network public opinion from imposing rigid control to initiate flexible governance, the government officials are needed to change some ways of working and thinking and make no spare efforts to improve the capacity and information literacy required by initiating flexible governance on network public opinion. A major change brought about by the rapid development of information technology is to undermine the traditional bureaucratic hierarchy and provide a highly efficient technology platform for conducting dialogue and exchange between the public and government officials. On the other hand, the development of network public opinion also means that network supervision, network politics, network inquiry tend to increasing severe. The words and behavior of the government officials are likely to be exposed on the Internet. In this case, if the government officials follow the traditional bureaucratic way of thinking and behaving to respond to network public opinion, thus it would lead to significant negative impact. In recent years, some officials who committed misdeed or even corruption become a different kind of “star” on the Internet, which drew widespread attention from a larger number of netizens. To some extent, it would undermine the political authority of the ruling party and the prestige and credibility of the government, which would result in mistrust between the public and the government, mutual complaint, even resentment. In recent years, some events on the Internet have attracted great attention, such as “Zhou Tiger event”</w:t>
      </w:r>
      <w:r>
        <w:rPr>
          <w:rFonts w:ascii="宋体;SimSun" w:hAnsi="宋体;SimSun" w:cs="宋体;SimSun"/>
          <w:sz w:val="20"/>
        </w:rPr>
        <w:t>，“</w:t>
      </w:r>
      <w:r>
        <w:rPr>
          <w:sz w:val="20"/>
        </w:rPr>
        <w:t>Duo Mao Mao”, “Hangzhou Drag Racing Case”. At the era of the Internet, for the purpose of launching flexible governance on network opinion, the government officials should study and research network public opinion proactively and face up to the challenges for public administration brought about by network public opinion, and strive to seize the opportunities of improving public service. Higher requirements on the quality of the government officials arise because of the development of network public opinion. On the one hand, the government should be able to find problems by accessing the Internet, that is to say, the government could detect and pay enough attention to the interest expression of the public. On the other hand, the government ought to be capable of dealing with network public opinion correctly and responding to the interest demand of netizens.</w:t>
      </w:r>
    </w:p>
    <w:p>
      <w:pPr>
        <w:pStyle w:val="Heading3"/>
        <w:rPr/>
      </w:pPr>
      <w:r>
        <w:rPr/>
        <w:t>5.2 Scientifically build up the mechanisms for responding to network public opinion at the meso level</w:t>
      </w:r>
    </w:p>
    <w:p>
      <w:pPr>
        <w:pStyle w:val="Normal"/>
        <w:snapToGrid w:val="false"/>
        <w:ind w:firstLine="402"/>
        <w:rPr>
          <w:b/>
          <w:b/>
          <w:i/>
          <w:i/>
          <w:sz w:val="20"/>
        </w:rPr>
      </w:pPr>
      <w:r>
        <w:rPr>
          <w:b/>
          <w:i/>
          <w:sz w:val="20"/>
        </w:rPr>
        <w:t> </w:t>
      </w:r>
      <w:r>
        <w:rPr>
          <w:sz w:val="20"/>
        </w:rPr>
        <w:t>Institutionalizing existing effective methods and measures of the government responding to network public opinion is an important part of building up the mechanisms for launching flexible governance on network public opinion. If the government still took blind and passive actions to respond to network opinion, thus the terrible result could be imagined. It is necessary to scientifically build up the mechanisms for responding to network public opinion on the basis of summarizing and drawing on the experiences and lessons of the previous government’s response to network public opinion. Building up the mechanisms for responding to network public opinion should start from three aspects as follows: first, establish the mechanism of handling network public opinion which especially could make timely, rapid and appropriate response to network public opinion. After a period of interacting with network public opinion, the government has gradually explored some ways of responding to network public opinion. However, in terms of practice and effect, a lot of ways and means are temporary, lash-up, passive and less scientific, which lead to be ineffective. Building up the mechanisms for handling network public opinion need the government to design pre-arranged plan based on lessons learned from past experience in order to avoid make unprepared response to network public opinion. The second is to establish the mechanism of releasing information which the public are concerned to gain the initiative in network public opinion. Some cases of the government responding to network public opinion, the timely news release which the public are concern is the key to quell the pressure of network public opinion. If the government was in hesitation to disclose the information regarding to some social events, which would lead rumors to circulate rapidly and mislead the public easily, it could give rise a crisis of confidence on the government. Releasing the comprehensive information timely which the public are concern is a step necessary took by the government so as to prevent the rumors from further circulating as much as possible and guiding network public opinion. Third, establish sensitive and efficient mechanism of gathering, analyzing and handling information in order to know the hot topic as much as possible in network public opinion for the purpose of making preparation for dealing with network public opinion. The formation, escalation and appeasement of network public opinion are a complete process. In this process, if the government timely could detect the symptom of a trend and acquire the relevant information, it would be helpful for the government to respond to network public opinion. At the same time, those government departments and its officials who ignore or make inappropriate response to network public opinion must be held accountable for that. By establishing the long-term effective accountability of dealing with network public opinion can government departments and its officials enhance the capacity of making appropriate response to network public opinion.</w:t>
      </w:r>
    </w:p>
    <w:p>
      <w:pPr>
        <w:pStyle w:val="Heading3"/>
        <w:rPr/>
      </w:pPr>
      <w:r>
        <w:rPr/>
        <w:t>5.3 Strengthen the system and institution construction of governing network public opinion at the macro level</w:t>
      </w:r>
    </w:p>
    <w:p>
      <w:pPr>
        <w:pStyle w:val="Normal"/>
        <w:snapToGrid w:val="false"/>
        <w:ind w:firstLine="400"/>
        <w:rPr>
          <w:sz w:val="20"/>
        </w:rPr>
      </w:pPr>
      <w:r>
        <w:rPr>
          <w:sz w:val="20"/>
        </w:rPr>
        <w:t>Strengthening the system and institution construction of governing network public opinion is to prevent the awkward situation of catching one and losing another in the process of the government making response to network public opinion from happening and make the actions taken by the government to make response to network public opinion be closely coordinated. The system and institution construction of governing network public opinion should begin with three aspects as follows: First, the legislative body should make relevant laws and regulations based on the status of network public opinion and government’s response to network public opinion. From the current situation, China’s laws and regulations on governing network public opinion are disperse, which, to some extent, constrain to improve the level of rule of law in terms of governing network public opinion. Second, it is necessary to launch public administration system reform. The overall changes in China’s society have put new demands on public administration reform and innovation. One of the main features of modern public administration is the combination of servicing and controlling with focusing on public service. To build service-oriented government is a goal of the reform of public administration system. Service-oriented government needs the government to have a strong ability of responding. The government is the trust of the public interest and shoulders great responsibility. Public sector and public affairs administrators must respond to the demands of the citizens, defend and realize the public interest, which are its political responsibility. Third, promote the political structural reform. What should be noted is that a great deal of social contradiction and conflict are accumulated quickly in China’s social transformation and institutional transition, certain factors further result in the escalation of social contradiction and conflict and strong dissatisfaction with the status quo of the society. The resentment generated by the dissatisfaction with society flock to cyberspace quickly. The fundamental reason is that the reform of the political structural system, especially administrative system reform, has lagged behind the economic and social reform. The current political structural system failed to adapt itself to changing rapidly economic and social conditions and effectively deal with the contradiction and conflict arose in the development of current economy and society, as a result, there is tension between the political structural system and society. To a large extent, limited and inefficient political participation has constrained citizens’ political expression, which resulting in the public’s dissatisfaction with the political structural system. Therefore, to expand citizens’ well-organized political participation is an important goal of political structural reform. To cope with the challenges facing the government at the era of the Internet, the key is to empower NGOs and citizens while the ruling party continues to promote the political structural reform in order to push forward the development of democracy.    </w:t>
      </w:r>
    </w:p>
    <w:p>
      <w:pPr>
        <w:pStyle w:val="Normal"/>
        <w:snapToGrid w:val="false"/>
        <w:ind w:firstLine="400"/>
        <w:rPr>
          <w:sz w:val="20"/>
        </w:rPr>
      </w:pPr>
      <w:r>
        <w:rPr>
          <w:sz w:val="20"/>
        </w:rPr>
      </w:r>
    </w:p>
    <w:p>
      <w:pPr>
        <w:pStyle w:val="Heading2"/>
        <w:rPr/>
      </w:pPr>
      <w:r>
        <w:rPr/>
        <w:t>6 Conclusion</w:t>
      </w:r>
      <w:r>
        <w:rPr/>
        <w:t>s</w:t>
      </w:r>
    </w:p>
    <w:p>
      <w:pPr>
        <w:pStyle w:val="Normal"/>
        <w:snapToGrid w:val="false"/>
        <w:ind w:firstLine="400"/>
        <w:rPr>
          <w:sz w:val="20"/>
        </w:rPr>
      </w:pPr>
      <w:r>
        <w:rPr>
          <w:sz w:val="20"/>
        </w:rPr>
        <w:t>The advancement of information technology makes it more convenient, faster and more effective for the public to commit interest expression and political participation. If the situation that the channels of expressing interest and participating in politics are restricted and their effect is also not conspicuous could not be changed in a short term, the further escalation of network public opinion would tend to be unavoidable. After a period of the government interacting with network public opinion, the rigid control model characterized by being silent and blockading has gradually formed. A growing number of cases show that the government makes response to network public opinion by means of imposing rigid control not only could not quell network public opinion, but also would provoke a greater tide of network public opinion, which easily result in confrontation and conflict between the government and the network public opinion. Therefore, it is time to adjust the rigid control model to get out of the plight caused by it. Speaking up should be encouraged not stopped. In the context that the government makes response to network public opinion, what should be done is to shift imposing rigid control on network public opinion to launch governance on it. Launching governance on network public opinion characterized by holding equal dialog would enable the government to respond effectively to network public opinion, which would in turn create a favorable network public opinion for public administration. Meanwhile, Responding to network public opinion by means of initiating flexible governance enables the government to change negative psychological status which views the network public opinion as challenge even threat and to recognize that the government can make use of the advantages and opportunities introduced by network public opinion to launch public administration in turn and to further promote the construction of service-oriented government.</w:t>
      </w:r>
    </w:p>
    <w:p>
      <w:pPr>
        <w:pStyle w:val="Normal"/>
        <w:snapToGrid w:val="false"/>
        <w:ind w:firstLine="400"/>
        <w:rPr>
          <w:sz w:val="20"/>
        </w:rPr>
      </w:pPr>
      <w:r>
        <w:rPr>
          <w:sz w:val="20"/>
        </w:rPr>
      </w:r>
    </w:p>
    <w:p>
      <w:pPr>
        <w:pStyle w:val="5"/>
        <w:rPr/>
      </w:pPr>
      <w:r>
        <w:rPr/>
        <w:t>Reference</w:t>
      </w:r>
      <w:r>
        <w:rPr/>
        <w:t>s</w:t>
      </w:r>
    </w:p>
    <w:p>
      <w:pPr>
        <w:pStyle w:val="Normal"/>
        <w:snapToGrid w:val="false"/>
        <w:ind w:left="300" w:hanging="300"/>
        <w:rPr>
          <w:sz w:val="20"/>
        </w:rPr>
      </w:pPr>
      <w:r>
        <w:rPr>
          <w:sz w:val="20"/>
        </w:rPr>
        <w:t>[1]</w:t>
      </w:r>
      <w:r>
        <w:rPr>
          <w:sz w:val="20"/>
        </w:rPr>
        <w:tab/>
      </w:r>
      <w:r>
        <w:rPr>
          <w:sz w:val="20"/>
        </w:rPr>
        <w:t>Li Ci, Ji A-lin. Initiating Flexible Management: An Effective Way of Getting Out of the Dilemma of Network Public Opinion Management for the Government</w:t>
      </w:r>
      <w:r>
        <w:rPr>
          <w:sz w:val="20"/>
        </w:rPr>
        <w:t xml:space="preserve"> </w:t>
      </w:r>
      <w:r>
        <w:rPr>
          <w:sz w:val="20"/>
        </w:rPr>
        <w:t>[J]. Journal of Hubei Administration Institute, 2010(6) (in Chinese)</w:t>
      </w:r>
    </w:p>
    <w:p>
      <w:pPr>
        <w:pStyle w:val="Normal"/>
        <w:snapToGrid w:val="false"/>
        <w:ind w:left="300" w:hanging="300"/>
        <w:rPr>
          <w:sz w:val="20"/>
        </w:rPr>
      </w:pPr>
      <w:r>
        <w:rPr>
          <w:sz w:val="20"/>
        </w:rPr>
        <w:t>[2]</w:t>
      </w:r>
      <w:r>
        <w:rPr>
          <w:sz w:val="20"/>
        </w:rPr>
        <w:tab/>
      </w:r>
      <w:r>
        <w:rPr>
          <w:sz w:val="20"/>
        </w:rPr>
        <w:t>Chen Xin. Government Response from the Perspective of Democracy: Connotation, Dilemma and Practice Path</w:t>
      </w:r>
      <w:r>
        <w:rPr>
          <w:sz w:val="20"/>
        </w:rPr>
        <w:t xml:space="preserve"> </w:t>
      </w:r>
      <w:r>
        <w:rPr>
          <w:sz w:val="20"/>
        </w:rPr>
        <w:t>[J]. Lanzhou Academic Journal, 2012(3) (in Chinese)</w:t>
      </w:r>
    </w:p>
    <w:p>
      <w:pPr>
        <w:pStyle w:val="Normal"/>
        <w:snapToGrid w:val="false"/>
        <w:ind w:left="300" w:hanging="300"/>
        <w:rPr>
          <w:sz w:val="20"/>
        </w:rPr>
      </w:pPr>
      <w:r>
        <w:rPr>
          <w:sz w:val="20"/>
        </w:rPr>
        <w:t>[3]</w:t>
      </w:r>
      <w:r>
        <w:rPr>
          <w:sz w:val="20"/>
        </w:rPr>
        <w:tab/>
      </w:r>
      <w:r>
        <w:rPr>
          <w:sz w:val="20"/>
        </w:rPr>
        <w:t>He Zu-kun. Pay Attention to Government Response. Chinese Public Administration, 2000(7) (in Chinese)</w:t>
      </w:r>
    </w:p>
    <w:p>
      <w:pPr>
        <w:pStyle w:val="Normal"/>
        <w:snapToGrid w:val="false"/>
        <w:ind w:left="300" w:hanging="300"/>
        <w:rPr>
          <w:sz w:val="20"/>
        </w:rPr>
      </w:pPr>
      <w:r>
        <w:rPr>
          <w:sz w:val="20"/>
        </w:rPr>
        <w:t>[4]</w:t>
      </w:r>
      <w:r>
        <w:rPr>
          <w:sz w:val="20"/>
        </w:rPr>
        <w:tab/>
      </w:r>
      <w:r>
        <w:rPr>
          <w:sz w:val="20"/>
        </w:rPr>
        <w:t>Grover Starling. Chen Xian(Translat</w:t>
      </w:r>
      <w:r>
        <w:rPr>
          <w:sz w:val="20"/>
        </w:rPr>
        <w:t>or</w:t>
      </w:r>
      <w:r>
        <w:rPr>
          <w:sz w:val="20"/>
        </w:rPr>
        <w:t>). Managing the Public Sector</w:t>
      </w:r>
      <w:r>
        <w:rPr>
          <w:sz w:val="20"/>
        </w:rPr>
        <w:t xml:space="preserve"> </w:t>
      </w:r>
      <w:r>
        <w:rPr>
          <w:sz w:val="20"/>
        </w:rPr>
        <w:t>[M]. Shanghai: Shanghai Translation Publishing House, 2003 (in Chinese)</w:t>
      </w:r>
    </w:p>
    <w:p>
      <w:pPr>
        <w:pStyle w:val="Normal"/>
        <w:snapToGrid w:val="false"/>
        <w:ind w:left="300" w:hanging="300"/>
        <w:rPr>
          <w:sz w:val="20"/>
        </w:rPr>
      </w:pPr>
      <w:r>
        <w:rPr>
          <w:sz w:val="20"/>
        </w:rPr>
        <w:t>[5]</w:t>
      </w:r>
      <w:r>
        <w:rPr>
          <w:sz w:val="20"/>
        </w:rPr>
        <w:tab/>
      </w:r>
      <w:r>
        <w:rPr>
          <w:sz w:val="20"/>
        </w:rPr>
        <w:t>Zhang Xian-ming. On Political Responsibility: A Perspective of Theory of Democracy. Changchun: JiLin University press, 2000: 6 (in Chinese)</w:t>
      </w:r>
    </w:p>
    <w:p>
      <w:pPr>
        <w:pStyle w:val="Normal"/>
        <w:snapToGrid w:val="false"/>
        <w:ind w:left="300" w:hanging="300"/>
        <w:rPr>
          <w:sz w:val="20"/>
        </w:rPr>
      </w:pPr>
      <w:r>
        <w:rPr>
          <w:sz w:val="20"/>
        </w:rPr>
        <w:t>[6]</w:t>
      </w:r>
      <w:r>
        <w:rPr>
          <w:sz w:val="20"/>
        </w:rPr>
        <w:tab/>
      </w:r>
      <w:r>
        <w:rPr>
          <w:sz w:val="20"/>
        </w:rPr>
        <w:t>Chen Xin. Government Response From the Perspective of Democracy: Connotation, Dilemma and Practice Path [J]. Lanzhou Academic Journal, 2012(3) (in Chinese)</w:t>
      </w:r>
    </w:p>
    <w:p>
      <w:pPr>
        <w:pStyle w:val="Normal"/>
        <w:snapToGrid w:val="false"/>
        <w:ind w:left="300" w:hanging="300"/>
        <w:rPr>
          <w:sz w:val="20"/>
        </w:rPr>
      </w:pPr>
      <w:r>
        <w:rPr>
          <w:sz w:val="20"/>
        </w:rPr>
        <w:t>[7]</w:t>
      </w:r>
      <w:r>
        <w:rPr>
          <w:sz w:val="20"/>
        </w:rPr>
        <w:tab/>
      </w:r>
      <w:r>
        <w:rPr>
          <w:sz w:val="20"/>
        </w:rPr>
        <w:t>Cui Xue-min. Administrative Micro-blog in China: Status Quo, Problems and Advices</w:t>
      </w:r>
      <w:r>
        <w:rPr>
          <w:sz w:val="20"/>
        </w:rPr>
        <w:t xml:space="preserve"> </w:t>
      </w:r>
      <w:r>
        <w:rPr>
          <w:sz w:val="20"/>
        </w:rPr>
        <w:t>[J]. Journal for Party and Administrative Cadres, 2011(11) (in Chinese)</w:t>
      </w:r>
    </w:p>
    <w:p>
      <w:pPr>
        <w:pStyle w:val="Normal"/>
        <w:snapToGrid w:val="false"/>
        <w:ind w:left="300" w:hanging="300"/>
        <w:rPr/>
      </w:pPr>
      <w:r>
        <w:rPr>
          <w:sz w:val="20"/>
        </w:rPr>
        <w:t>[8]</w:t>
      </w:r>
      <w:r>
        <w:rPr>
          <w:sz w:val="20"/>
        </w:rPr>
        <w:tab/>
      </w:r>
      <w:r>
        <w:rPr>
          <w:sz w:val="20"/>
        </w:rPr>
        <w:t>Chen Xin. Micro</w:t>
      </w:r>
      <w:r>
        <w:rPr>
          <w:sz w:val="20"/>
        </w:rPr>
        <w:t>b</w:t>
      </w:r>
      <w:r>
        <w:rPr>
          <w:sz w:val="20"/>
        </w:rPr>
        <w:t>log in Politics and the Government Response Patterns Transformation</w:t>
      </w:r>
      <w:r>
        <w:rPr>
          <w:sz w:val="20"/>
        </w:rPr>
        <w:t xml:space="preserve"> </w:t>
      </w:r>
      <w:r>
        <w:rPr>
          <w:sz w:val="20"/>
        </w:rPr>
        <w:t>[J]. The Journal of Shanghai Administration Institute, 2012(1)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5: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