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NGO Participating in the Supply of </w:t>
      </w:r>
      <w:r>
        <w:rPr/>
        <w:br/>
      </w:r>
      <w:r>
        <w:rPr/>
        <w:t>Community Public Service</w:t>
      </w:r>
    </w:p>
    <w:p>
      <w:pPr>
        <w:pStyle w:val="Normal"/>
        <w:snapToGrid w:val="false"/>
        <w:ind w:firstLine="400"/>
        <w:rPr>
          <w:sz w:val="20"/>
        </w:rPr>
      </w:pPr>
      <w:r>
        <w:rPr>
          <w:sz w:val="20"/>
        </w:rPr>
      </w:r>
    </w:p>
    <w:p>
      <w:pPr>
        <w:pStyle w:val="Normal"/>
        <w:snapToGrid w:val="false"/>
        <w:jc w:val="center"/>
        <w:rPr>
          <w:sz w:val="20"/>
        </w:rPr>
      </w:pPr>
      <w:r>
        <w:rPr>
          <w:sz w:val="20"/>
          <w:szCs w:val="24"/>
        </w:rPr>
        <w:t>1. LI Wen-bin  2. TAN Xin</w:t>
      </w:r>
    </w:p>
    <w:p>
      <w:pPr>
        <w:pStyle w:val="Normal"/>
        <w:snapToGrid w:val="false"/>
        <w:jc w:val="center"/>
        <w:rPr>
          <w:sz w:val="20"/>
          <w:szCs w:val="24"/>
        </w:rPr>
      </w:pPr>
      <w:r>
        <w:rPr>
          <w:sz w:val="20"/>
          <w:szCs w:val="24"/>
        </w:rPr>
        <w:t>1</w:t>
      </w:r>
      <w:r>
        <w:rPr>
          <w:sz w:val="20"/>
          <w:szCs w:val="24"/>
        </w:rPr>
        <w:t>.</w:t>
      </w:r>
      <w:r>
        <w:rPr>
          <w:sz w:val="20"/>
          <w:szCs w:val="24"/>
        </w:rPr>
        <w:t xml:space="preserve"> School of Public Administration, South China University of Technology, P.R. China, 510640</w:t>
      </w:r>
    </w:p>
    <w:p>
      <w:pPr>
        <w:pStyle w:val="Normal"/>
        <w:snapToGrid w:val="false"/>
        <w:jc w:val="center"/>
        <w:rPr>
          <w:rFonts w:eastAsia="黑体;SimHei"/>
          <w:sz w:val="20"/>
        </w:rPr>
      </w:pPr>
      <w:r>
        <w:rPr>
          <w:sz w:val="20"/>
          <w:szCs w:val="24"/>
        </w:rPr>
        <w:t>2</w:t>
      </w:r>
      <w:r>
        <w:rPr>
          <w:sz w:val="20"/>
          <w:szCs w:val="24"/>
        </w:rPr>
        <w:t>.</w:t>
      </w:r>
      <w:r>
        <w:rPr>
          <w:sz w:val="20"/>
          <w:szCs w:val="24"/>
        </w:rPr>
        <w:t xml:space="preserve"> School of Economics, Jinan University, P.R. China, 51064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In China, the public services in the community are traditionally provided by the local government directly. Yet there exist some weaknesses in this manner, such as the heavy burden on government, less efficient and poor responsiveness as well. For the purpose of improving the efficiency and effectiveness of community public service supply, the government is exploring a new model of cooperation supply with NGOs. However, for some institutional reasons, the relationship between the two sides cannot be straightened out, and opportunism becomes the main feature of NGOs and government relations. That is, government is trying to integrate NGOs into its administrative structure with administrative authority, while the coexistence of characteristics of the independence of NGOs and government-dependent trait leads to their opportunism coping strategies. This delicate relationship weakens the effect</w:t>
      </w:r>
      <w:r>
        <w:rPr>
          <w:kern w:val="0"/>
          <w:sz w:val="20"/>
        </w:rPr>
        <w:t>s</w:t>
      </w:r>
      <w:r>
        <w:rPr>
          <w:kern w:val="0"/>
          <w:sz w:val="20"/>
        </w:rPr>
        <w:t xml:space="preserve"> of cooperation supply model of community services. To improve the effect</w:t>
      </w:r>
      <w:r>
        <w:rPr>
          <w:kern w:val="0"/>
          <w:sz w:val="20"/>
        </w:rPr>
        <w:t>s</w:t>
      </w:r>
      <w:r>
        <w:rPr>
          <w:kern w:val="0"/>
          <w:sz w:val="20"/>
        </w:rPr>
        <w:t xml:space="preserve"> of the providing of public services by NGOs and government cooperation, we must rationalize the relationship between two sides, build partnerships, and the government can build the partnerships with NGOs through ways like indicators purchasing, commissioned operation, financial assistance, and jointly project building in the supply of community public service.</w:t>
      </w:r>
    </w:p>
    <w:p>
      <w:pPr>
        <w:pStyle w:val="Normal"/>
        <w:snapToGrid w:val="false"/>
        <w:rPr>
          <w:kern w:val="0"/>
          <w:sz w:val="20"/>
        </w:rPr>
      </w:pPr>
      <w:r>
        <w:rPr>
          <w:b/>
          <w:szCs w:val="21"/>
        </w:rPr>
        <w:t>Key words</w:t>
      </w:r>
      <w:bookmarkStart w:id="0" w:name="OLE_LINK8"/>
      <w:bookmarkStart w:id="1" w:name="OLE_LINK7"/>
      <w:r>
        <w:rPr>
          <w:b/>
          <w:sz w:val="20"/>
        </w:rPr>
        <w:t xml:space="preserve">  </w:t>
      </w:r>
      <w:bookmarkEnd w:id="0"/>
      <w:bookmarkEnd w:id="1"/>
      <w:r>
        <w:rPr>
          <w:kern w:val="0"/>
          <w:sz w:val="20"/>
        </w:rPr>
        <w:t>NGO</w:t>
      </w:r>
      <w:r>
        <w:rPr>
          <w:kern w:val="0"/>
          <w:sz w:val="20"/>
        </w:rPr>
        <w:t>,</w:t>
      </w:r>
      <w:r>
        <w:rPr>
          <w:kern w:val="0"/>
          <w:sz w:val="20"/>
        </w:rPr>
        <w:t xml:space="preserve"> Community public service</w:t>
      </w:r>
      <w:r>
        <w:rPr>
          <w:kern w:val="0"/>
          <w:sz w:val="20"/>
        </w:rPr>
        <w:t>,</w:t>
      </w:r>
      <w:r>
        <w:rPr>
          <w:kern w:val="0"/>
          <w:sz w:val="20"/>
        </w:rPr>
        <w:t xml:space="preserve"> Dependence and utilization</w:t>
      </w:r>
      <w:r>
        <w:rPr>
          <w:kern w:val="0"/>
          <w:sz w:val="20"/>
        </w:rPr>
        <w:t>,</w:t>
      </w:r>
      <w:r>
        <w:rPr>
          <w:kern w:val="0"/>
          <w:sz w:val="20"/>
        </w:rPr>
        <w:t xml:space="preserve"> Loose and alienation</w:t>
      </w:r>
    </w:p>
    <w:p>
      <w:pPr>
        <w:pStyle w:val="Normal"/>
        <w:snapToGrid w:val="false"/>
        <w:rPr>
          <w:kern w:val="0"/>
          <w:sz w:val="20"/>
        </w:rPr>
      </w:pPr>
      <w:r>
        <w:rPr>
          <w:kern w:val="0"/>
          <w:sz w:val="20"/>
        </w:rPr>
      </w:r>
    </w:p>
    <w:p>
      <w:pPr>
        <w:pStyle w:val="Heading2"/>
        <w:rPr/>
      </w:pPr>
      <w:r>
        <w:rPr/>
        <w:t>1 Introduction</w:t>
      </w:r>
    </w:p>
    <w:p>
      <w:pPr>
        <w:pStyle w:val="Normal"/>
        <w:snapToGrid w:val="false"/>
        <w:ind w:firstLine="400"/>
        <w:rPr/>
      </w:pPr>
      <w:r>
        <w:rPr>
          <w:sz w:val="20"/>
        </w:rPr>
        <w:t>A prominent manifestation of the traditional model of administration in China is the unipolar of public power allocation</w:t>
      </w:r>
      <w:r>
        <w:rPr>
          <w:sz w:val="20"/>
          <w:vertAlign w:val="superscript"/>
        </w:rPr>
        <w:t>[1]</w:t>
      </w:r>
      <w:r>
        <w:rPr>
          <w:sz w:val="20"/>
        </w:rPr>
        <w:t>, the society autonomy capability is also immature. In a pressure-based control structure, the feasibility of “community autonomy” under the government continues to explore and develop in various attempting governance models, while the structure of “cooperation” between government and non-governmental in the community management do not get full official attention and recognition for a long time</w:t>
      </w:r>
      <w:r>
        <w:rPr>
          <w:sz w:val="20"/>
          <w:vertAlign w:val="superscript"/>
        </w:rPr>
        <w:t>[2]</w:t>
      </w:r>
      <w:r>
        <w:rPr>
          <w:sz w:val="20"/>
        </w:rPr>
        <w:t>. Since the new century, with the advance of political reform and social stratification, more and more NGOs have begun to undertake some of the functions that government transfers, and got involved in the management of public affairs in society, playing an increasingly important role. As an important social force, the NGO has its own advantages when participating in the management of public affairs, especially its voluntary nature, non-governmental nature, mutual aid nature and public good characteristics, which makes itself more closely linked with the community, more easily to respond to the appeal of the grassroots, and better meet the needs of social development. Simultaneously, local government is delegating authority to the community, nurturing social organizations, and promoting cooperation with NGOs. These problems objectively lead to the internal needs of cooperation between government and NGOs’, as well as the policy requirements of how to promote and supervise the development of NGOs. However, in the practice of reform, there are still many problems in the development of China’s NGOs: such as a lot of NGOs are seriously dependent on the government while weak in autonomy capability; second, the government delegates little authority to society, NGOs hardly have any autonomous space and develop slowly, so it is difficult for NGOs to play their due role. Therefore, to research the problems and causes of cooperation between government and NGO in supply of public service profoundly, put forward countermeasures and suggestions to improve the relation between NGO and government, as well as improving the supply of community public service utility, has important practical and theoretical significance on the innovation of china’s public service supply mode and NGO development. This essay mainly studies the following issues: firstly, the local government in Guangzhou shows what kind of selective strategy in the mode of cooperation with the NGOs, what strategy do the NGOs choose? Secondly, both of them expand what kind of interaction method? Finally, what characteristics presented in such cooperation way? This paper uses the Youth Center, which is a NGO set by the government of Jingtai Street in Baiyun District in Guangzhou as a case, analyzes the background of the establishment of the NGO and their relationship, generates the relation structure of dependence and utilization, loose and alienation by revealing the complexity and subtlety trait of the relations between the Youth Center and the government in supplying community service and its operating process.</w:t>
      </w:r>
    </w:p>
    <w:p>
      <w:pPr>
        <w:pStyle w:val="Normal"/>
        <w:snapToGrid w:val="false"/>
        <w:ind w:firstLine="400"/>
        <w:rPr>
          <w:sz w:val="20"/>
        </w:rPr>
      </w:pPr>
      <w:r>
        <w:rPr>
          <w:sz w:val="20"/>
        </w:rPr>
      </w:r>
    </w:p>
    <w:p>
      <w:pPr>
        <w:pStyle w:val="Heading2"/>
        <w:rPr/>
      </w:pPr>
      <w:r>
        <w:rPr/>
        <w:t>2 Dependence and utilization</w:t>
      </w:r>
    </w:p>
    <w:p>
      <w:pPr>
        <w:pStyle w:val="Normal"/>
        <w:snapToGrid w:val="false"/>
        <w:ind w:firstLine="400"/>
        <w:rPr/>
      </w:pPr>
      <w:r>
        <w:rPr>
          <w:sz w:val="20"/>
        </w:rPr>
        <w:t>Government is the main resource provider for the early operation of Youth Centers. Government hopes to build a platform to integrate social resources for it to provide public services, thereby reducing their burden, as well as activating the vitality of social organization. However, based on such a point, the government assigned too much task to the Youth Center. Most of the related governing units of the Youth Center are non-profit organizations, one of their motives to participate Youth Center is chasing profit. They expect to get profits from the government, particularly hoping to undertake some items purchased by government. Therefore, the relationship between the two is one of mutual advantage. Since the Youth Centers mainly funded from government, they have a certain level of dependency on government, while the government holds certain control force on the Youth Center. According to the national survey, the Youth Centers funded mainly from government appropriation</w:t>
      </w:r>
      <w:r>
        <w:rPr>
          <w:sz w:val="20"/>
          <w:vertAlign w:val="superscript"/>
        </w:rPr>
        <w:t>[3]</w:t>
      </w:r>
      <w:r>
        <w:rPr>
          <w:sz w:val="20"/>
        </w:rPr>
        <w:t>. Based on Guangdong Province League Committee survey, competing for the support of the Party and government leaders is the fundamental guarantee of the Youth Centers’ building</w:t>
      </w:r>
      <w:r>
        <w:rPr>
          <w:sz w:val="20"/>
          <w:vertAlign w:val="superscript"/>
        </w:rPr>
        <w:t>[4]</w:t>
      </w:r>
      <w:r>
        <w:rPr>
          <w:sz w:val="20"/>
        </w:rPr>
        <w:t>. The survey concluded that: the construction of the Youth Centers needs certain facilities, funds, manpower and material, all these above can’t be provided by the Communist Youth League alone, only by getting support from the Party and government leaders and relevant departments can meet the Youth Centers’ building needs. Among the various Youth Center building modes, the one which operating well is that getting Party and government leaders’ great attention, these leaders recognize that the establishment of the Youth Centers is not furnished, but can be achieved to lead the youth, activate the youth, and serve the youth. The more support the Party and government leaders provide, the better the Youth Centers develop. Jingtai Youth Center is no exception. In the early stage of establishment, most of the Youth Center operation resources come from government, including the venue and start-up capital, so Youth Center has a strong dependence on government when it comes to the access of getting resources. Unfortunately, the Jingtai Youth Center does not get the government’s continued support. After the establishment of Youth Center, it undertakes a number of work items from Party and government authorities, such as carrying out helping disabled and the poor program, mental health services, etc., got certain funds and policy support, but there are only a few projects or funds, intermittently and cannot be sustained, hence, the government is actually difficult to become a totally dependent object of the Youth Center.</w:t>
      </w:r>
      <w:r>
        <w:rPr>
          <w:color w:val="FF0000"/>
          <w:sz w:val="20"/>
        </w:rPr>
        <w:t xml:space="preserve"> </w:t>
      </w:r>
      <w:r>
        <w:rPr>
          <w:sz w:val="20"/>
        </w:rPr>
        <w:t>At an early stage, each governing unit still holds relatively high enthusiasm with the thought that government would give continued investment to center and entrust center a number of projects with funds. For instance, the piano and calligraphy training center, first actively plan for the project hoping that government can provide capital investment, but government could not meet such needs, in turn, it wants to run public welfare projects with the help of governing unit. As a result, the enthusiasm of governing units drops. They send staff to center to help in the beginning, but completely retire in the last two years. Nowadays, the center becomes a nominal platform of government and civil society organization, which entirely supported by Communist Youth League.</w:t>
      </w:r>
    </w:p>
    <w:p>
      <w:pPr>
        <w:pStyle w:val="Normal"/>
        <w:snapToGrid w:val="false"/>
        <w:ind w:firstLine="400"/>
        <w:rPr>
          <w:sz w:val="20"/>
        </w:rPr>
      </w:pPr>
      <w:r>
        <w:rPr>
          <w:sz w:val="20"/>
        </w:rPr>
        <w:t>In accordance with the constitution, both the center and government have clear roles in the division of labor, that is, government is the guide of center to provide guidance and support, not to interfere with the daily operation of center, at the same time, the center independently conduct service work, directly face the needs of service object. However, the current situation is that the government gives little follow-up financial support or government purchases items in the actual operation except providing start-up funds and venues in the beginning. Since the government wants to use civil power to share the public service work, it assigns certain youth task to the center. In the original design of the system, government hopes the center to consolidate social forces to participate in community youth service, develop cooperation partnership between government and governing units, and the partner units can send people and materials to participate in the construction and management of Youth Center, co-organize various activities and projects; government also takes the partners as Youth Center franchisees and promoters, gives full play of their significant role in project leading, image displaying and other aspects. The Youth Center hold a number of activities at the early stage, such as carrying out vocal training with Golden Sheep Piano, some workers and instruments are provided by the Piano to participate in the building and management of Youth Center, this practice has improved the artistic level of community young people and promoted community cultural construction. Then the Piano suggest that government could devote more money to continue the community vocal training, making it a public service to improve the taste of community arts with Jingtai characteristics and Jingtai brand, but the government politely refused, which resulting in the enthusiasm of the Piano gradually diminishing, at last, this activity has to be stopped. The training of Calligraphy Association also faces the same situation. Therefore, since the government does not have matching funds, the governing units and members of the center gradually get lack of enthusiasm for these community projects, related activities are also difficult to sustain. As can be seen, under the current financing system, the government input is much too less, social fundraising is scattered, and NGOs have financial constraints, so it is unrealistic to entirely depend on the NGOs to undertake the public projects.</w:t>
      </w:r>
    </w:p>
    <w:p>
      <w:pPr>
        <w:pStyle w:val="Normal"/>
        <w:tabs>
          <w:tab w:val="clear" w:pos="420"/>
          <w:tab w:val="left" w:pos="415" w:leader="none"/>
        </w:tabs>
        <w:snapToGrid w:val="false"/>
        <w:ind w:firstLine="400"/>
        <w:rPr/>
      </w:pPr>
      <w:r>
        <w:rPr>
          <w:sz w:val="20"/>
        </w:rPr>
        <w:tab/>
        <w:t>However, the intensity of government investment in the Youth Center can also cause different dependence and utilization relationship. The Jingtai Center case shows that government’s control is weak but has strong sense of utilization. While the government control to NGOs may be stronger in other places. For example, the case of Shanghai Sunshine Community Youth Affairs Centre demonstrates that there is a dependence and control relationship between government and the Youth Center</w:t>
      </w:r>
      <w:r>
        <w:rPr>
          <w:sz w:val="20"/>
          <w:vertAlign w:val="superscript"/>
        </w:rPr>
        <w:t>[5]</w:t>
      </w:r>
      <w:r>
        <w:rPr>
          <w:sz w:val="20"/>
        </w:rPr>
        <w:t>. Shanghai Sunshine Community Youth Affairs Centre gets most of the resources from government in the early days of its operation, for example, the Director-General of the center is originally served by government officials, so the Sunshine Center has a strong dependence on government as to the access to resources, which also causes the government to control it. In accordance with the contract, both of them have a clear division of role, that is, government provides services for the community youth through purchasing the services of Sunshine Center. However, government takes strong intervention in addition to providing financial resources and decision-making in the actual operation, such as interfering with the center evaluation, etc. Since the center's fund and resources mainly come from government, the more it depends on government resources, the stronger the government controls the operation of center. The significance of government providing resources determines that Sunshine Center highly depends on government, which results in a series of negative impact, such as bureaucratic and other problems.</w:t>
      </w:r>
    </w:p>
    <w:p>
      <w:pPr>
        <w:pStyle w:val="Normal"/>
        <w:snapToGrid w:val="false"/>
        <w:ind w:firstLine="400"/>
        <w:rPr>
          <w:sz w:val="20"/>
        </w:rPr>
      </w:pPr>
      <w:r>
        <w:rPr>
          <w:sz w:val="20"/>
        </w:rPr>
      </w:r>
    </w:p>
    <w:p>
      <w:pPr>
        <w:pStyle w:val="Heading2"/>
        <w:rPr/>
      </w:pPr>
      <w:r>
        <w:rPr/>
        <w:t>3 Loose and alienation</w:t>
      </w:r>
    </w:p>
    <w:p>
      <w:pPr>
        <w:pStyle w:val="Normal"/>
        <w:snapToGrid w:val="false"/>
        <w:ind w:firstLine="400"/>
        <w:rPr>
          <w:sz w:val="20"/>
        </w:rPr>
      </w:pPr>
      <w:r>
        <w:rPr>
          <w:sz w:val="20"/>
        </w:rPr>
        <w:t>The sense of mutual use leads to both sides lacking the motivation to put into resources, both of them want the other to pay more resources, so the Youth Center’s governing units pray for government resources, the government hopes to reduce its burden or shape the image of itself by operation of Youth Center. As a result, the Youth Center becomes a loose, virtual formalism NGO in the actual operation, the degree of influence depends on government’s strong domination and the enthusiasm of rotating governing units. If government strongly promotes or require, the department or officer of Youth Center will coordinate passively, or the rotating governing units have certain social responsibility and enthusiasm, be willing to spend time and invest resources in youth work, thus youth work can be carried out. Otherwise, most of the Youth Center business will be for-profit projects, because governing units lack enthusiasm for unprofitable public projects. On this side, it also reflects the phenomenon of “voluntary failure”. The positioning of Youth Center is a NGO organization rooted in the community, contacting the youth and serving the youth, its purpose and institutions pattern decides that the center must adhere to achieving public interest objectives as highest standards.</w:t>
      </w:r>
    </w:p>
    <w:p>
      <w:pPr>
        <w:pStyle w:val="Normal"/>
        <w:snapToGrid w:val="false"/>
        <w:ind w:firstLine="400"/>
        <w:rPr/>
      </w:pPr>
      <w:r>
        <w:rPr>
          <w:sz w:val="20"/>
        </w:rPr>
        <w:t>Currently, however, the basic economic conditions for Youth Centers’ own survival and development can be addressed mainly by getting revenue from for-profit project. The project that Youth Center carried out, including chess training, taekwondo, computer training, calligraphy training, hosting of minors, music training,</w:t>
      </w:r>
      <w:r>
        <w:rPr>
          <w:sz w:val="20"/>
        </w:rPr>
        <w:t xml:space="preserve"> </w:t>
      </w:r>
      <w:r>
        <w:rPr>
          <w:sz w:val="20"/>
        </w:rPr>
        <w:t>are almost entirely for-profit projects, some profitable services are also carried out in the community. About this case, a director in charge said: “Our main business is getting profit, to pay the rent, utilities and labor, we have to get profit from business, and only in this way can we survive and work in line with the government.” Now there only left NGO projects like Yoshinori and free clinic activities carried out in a week, relying on the advantages of resources adjacent to the University of Chinese Medicine, but these activities are basically organized by the Communist Youth League, Youth Center is rarely involved. The current Work Committee does not mince words, saying that now Youth Center mainly has for-profit projects, Yoshinori and free clinic are the only remaining NGO projects. What’s more, the two projects have returned to the Youth League working committee, and it is the same with the period of no Youth Centers. The original intention of using Youth Centers to integrate civil power to carry out socialized youth service is not achieved.</w:t>
      </w:r>
    </w:p>
    <w:p>
      <w:pPr>
        <w:pStyle w:val="Normal"/>
        <w:snapToGrid w:val="false"/>
        <w:ind w:firstLine="400"/>
        <w:rPr>
          <w:sz w:val="20"/>
        </w:rPr>
      </w:pPr>
      <w:r>
        <w:rPr>
          <w:sz w:val="20"/>
        </w:rPr>
        <w:t>Thence, here comes alienation in the Youth Centers, that is, the original goal is to integrate social forces engaged in public welfare, but in fact the governing units finally depart from the original commitment, and go away from the public welfare. What’s more, they pursue private interests with the public-spirited brand on. Under the situation of lacking profit-driving causes, there is only government alone promoting the public projects of Youth Center. Taking the large free clinic activity as example, it is basically done by the Communist Youth League of streets; the staff of Youth Center is just symbolic participation. The result is, the Youth Center becomes an empty existence; government has to independently assume the public welfare that originally hoping to cooperate with society.</w:t>
      </w:r>
    </w:p>
    <w:p>
      <w:pPr>
        <w:pStyle w:val="Normal"/>
        <w:snapToGrid w:val="false"/>
        <w:ind w:firstLine="400"/>
        <w:rPr/>
      </w:pPr>
      <w:r>
        <w:rPr>
          <w:sz w:val="20"/>
        </w:rPr>
        <w:t>The reason why Youth Centers alienate for profit institutions is that government lacks public input and Youth Centers have weak financial situation. But this is only one direction that Youth Centers alienate for; another direction is to be the subsidiary bodies of government, becoming the implementing agency of government, or a leg of government. Shanghai Sunshine Community Youth Affairs Centre is a good example. As mentioned above, the center’s operating funds and office equipment mainly derived from government, and then government interferes with the daily operations of center and forms a strong control power to center. This leads to the dependence on government and degradation of the center’s financial autonomy and operational autonomy, moreover the center’s competitiveness for project declines, in turn, it depends more on government projects investment. Such control and attachment relation leads to the bureaucratic and administrative tendency of Sunshine Center, it deviates from the NGO’s organizational goals, and becomes a subsidiary body of government, alienating from Non-Government organization to prevail-government organization. While Hangzhou Youth Centre presents another profitable trend. There is study showing that “With the growing of Youth Centers, relying solely on financial allocations, or relying solely on their own limited resources has been far from being able to meet sustainable development needs”, in order to develop, “Youth Centers should actively introduce social resources, explore social operating mechanism of the center, broadly absorb units to join in, and encourage public sectors, schools, enterprises and other units, as well as young entrepreneurs and social celebrities to support the construction of Youth Centers together, for the purpose of sustainable development of Youth Centers</w:t>
      </w:r>
      <w:r>
        <w:rPr>
          <w:sz w:val="20"/>
          <w:vertAlign w:val="superscript"/>
        </w:rPr>
        <w:t>[6]</w:t>
      </w:r>
      <w:r>
        <w:rPr>
          <w:sz w:val="20"/>
        </w:rPr>
        <w:t>.</w:t>
      </w:r>
    </w:p>
    <w:p>
      <w:pPr>
        <w:pStyle w:val="Normal"/>
        <w:snapToGrid w:val="false"/>
        <w:ind w:firstLine="400"/>
        <w:rPr>
          <w:sz w:val="20"/>
        </w:rPr>
      </w:pPr>
      <w:r>
        <w:rPr>
          <w:sz w:val="20"/>
        </w:rPr>
        <w:t>Since the dependence and utilization relationship pattern between Youth Centers and government, by inference, it is easy to form two major outcomes in the NGOs established mainly by government: First, if the government is strong enough to lead to NGOs seriously depending on government resources, then the civil nature of NGOs will be dissipated and lose its independence, just to be bureaucracy institutions or government implementing offices, for instance, Shanghai Sunshine Community Youth Affairs Centre, it relies heavily on government’s input, finally becomes the offices of government to control juvenile delinquency, rather than organization which carries out youth crime prevention activity independently; Second, if the government gives small investment to NGOs, or even allow them to run their own courses, then the NGOs’ NGO nature will be weakened, their ability to undertake public projects be reduced, just exist in form, or turn into profit organizations, just as the Jingtai Youth Center which has this tendency.</w:t>
      </w:r>
    </w:p>
    <w:p>
      <w:pPr>
        <w:pStyle w:val="Normal"/>
        <w:snapToGrid w:val="false"/>
        <w:ind w:firstLine="402"/>
        <w:rPr>
          <w:b/>
          <w:b/>
          <w:sz w:val="20"/>
        </w:rPr>
      </w:pPr>
      <w:r>
        <w:rPr>
          <w:b/>
          <w:sz w:val="20"/>
        </w:rPr>
      </w:r>
    </w:p>
    <w:p>
      <w:pPr>
        <w:pStyle w:val="Heading2"/>
        <w:rPr/>
      </w:pPr>
      <w:r>
        <w:rPr/>
        <w:t>4 Conclusion</w:t>
      </w:r>
      <w:r>
        <w:rPr/>
        <w:t>s</w:t>
      </w:r>
      <w:r>
        <w:rPr>
          <w:kern w:val="0"/>
        </w:rPr>
        <w:t xml:space="preserve"> </w:t>
      </w:r>
    </w:p>
    <w:p>
      <w:pPr>
        <w:pStyle w:val="Normal"/>
        <w:snapToGrid w:val="false"/>
        <w:ind w:firstLine="400"/>
        <w:rPr>
          <w:kern w:val="0"/>
          <w:sz w:val="20"/>
        </w:rPr>
      </w:pPr>
      <w:r>
        <w:rPr>
          <w:kern w:val="0"/>
          <w:sz w:val="20"/>
        </w:rPr>
        <w:t>First of all, government and NGOs’ “cooperation” is permeated with the differentiation of rights and power integration. Government supports the development of NGOs by decentralization, and tries to achieve cooperation by way of commission. However, in the process of cooperation between the two, NGOs are in the unequal status with government, they have to accept the government’s power integration. In this way NGOs become a subsidiary body of government, and form dependencies on government in place and funds. Secondly, government’s position of authority is reflected in the process of leading NGOs’ cultivation and development by means of social integration and administrative intervention. As the representative of national forces, government takes advantage of its authority and administrative resources to cultivate NGOs and integrate their operation into its own administrative structure. Finally, in the relationship pattern between government and NGOs, China has the characteristic of the “State Corporatism” in form, that is, in the relationship between government and NGOs, the government does have a dominant position which highlights the authority of public power and its dominant position.</w:t>
      </w:r>
    </w:p>
    <w:p>
      <w:pPr>
        <w:pStyle w:val="Normal"/>
        <w:snapToGrid w:val="false"/>
        <w:ind w:firstLine="402"/>
        <w:rPr>
          <w:b/>
          <w:b/>
          <w:kern w:val="0"/>
          <w:sz w:val="20"/>
        </w:rPr>
      </w:pPr>
      <w:r>
        <w:rPr>
          <w:b/>
          <w:kern w:val="0"/>
          <w:sz w:val="20"/>
        </w:rPr>
      </w:r>
    </w:p>
    <w:p>
      <w:pPr>
        <w:pStyle w:val="5"/>
        <w:rPr/>
      </w:pPr>
      <w:r>
        <w:rPr/>
        <w:t>Reference</w:t>
      </w:r>
      <w:r>
        <w:rPr/>
        <w:t>s</w:t>
      </w:r>
    </w:p>
    <w:p>
      <w:pPr>
        <w:pStyle w:val="Normal"/>
        <w:snapToGrid w:val="false"/>
        <w:ind w:left="300" w:hanging="300"/>
        <w:rPr>
          <w:sz w:val="20"/>
        </w:rPr>
      </w:pPr>
      <w:r>
        <w:rPr>
          <w:sz w:val="20"/>
        </w:rPr>
        <w:t>[1]</w:t>
      </w:r>
      <w:r>
        <w:rPr>
          <w:sz w:val="20"/>
        </w:rPr>
        <w:tab/>
      </w:r>
      <w:r>
        <w:rPr>
          <w:sz w:val="20"/>
        </w:rPr>
        <w:t>Xu Yong. Transformation of Governance and Competitive-Corporatism</w:t>
      </w:r>
      <w:r>
        <w:rPr>
          <w:sz w:val="20"/>
        </w:rPr>
        <w:t xml:space="preserve"> </w:t>
      </w:r>
      <w:r>
        <w:rPr>
          <w:sz w:val="20"/>
        </w:rPr>
        <w:t>[J].</w:t>
      </w:r>
      <w:r>
        <w:rPr>
          <w:sz w:val="20"/>
        </w:rPr>
        <w:t xml:space="preserve"> </w:t>
      </w:r>
      <w:r>
        <w:rPr>
          <w:sz w:val="20"/>
        </w:rPr>
        <w:t>Open Times,</w:t>
      </w:r>
      <w:r>
        <w:rPr>
          <w:sz w:val="20"/>
        </w:rPr>
        <w:t xml:space="preserve"> </w:t>
      </w:r>
      <w:r>
        <w:rPr>
          <w:sz w:val="20"/>
        </w:rPr>
        <w:t>2001</w:t>
      </w:r>
      <w:r>
        <w:rPr>
          <w:sz w:val="20"/>
        </w:rPr>
        <w:t xml:space="preserve"> </w:t>
      </w:r>
      <w:r>
        <w:rPr>
          <w:sz w:val="20"/>
        </w:rPr>
        <w:t>(7):</w:t>
      </w:r>
      <w:r>
        <w:rPr>
          <w:sz w:val="20"/>
        </w:rPr>
        <w:t xml:space="preserve"> </w:t>
      </w:r>
      <w:r>
        <w:rPr>
          <w:sz w:val="20"/>
        </w:rPr>
        <w:t>26-33</w:t>
      </w:r>
      <w:r>
        <w:rPr>
          <w:sz w:val="20"/>
        </w:rPr>
        <w:t xml:space="preserve"> </w:t>
      </w:r>
      <w:r>
        <w:rPr>
          <w:bCs/>
          <w:sz w:val="20"/>
        </w:rPr>
        <w:t>(in Chinese)</w:t>
      </w:r>
    </w:p>
    <w:p>
      <w:pPr>
        <w:pStyle w:val="Normal"/>
        <w:snapToGrid w:val="false"/>
        <w:ind w:left="300" w:hanging="300"/>
        <w:rPr>
          <w:sz w:val="20"/>
        </w:rPr>
      </w:pPr>
      <w:r>
        <w:rPr>
          <w:sz w:val="20"/>
        </w:rPr>
        <w:t>[2]</w:t>
      </w:r>
      <w:r>
        <w:rPr>
          <w:sz w:val="20"/>
        </w:rPr>
        <w:tab/>
      </w:r>
      <w:r>
        <w:rPr>
          <w:sz w:val="20"/>
        </w:rPr>
        <w:t>Yu Nan, Zhang Hui. Autonomy and Jointnomy: the Community Governance Model under “Corporatism” Perspective [J]. Theory and Reform, 2006 (6):</w:t>
      </w:r>
      <w:r>
        <w:rPr>
          <w:sz w:val="20"/>
        </w:rPr>
        <w:t xml:space="preserve"> </w:t>
      </w:r>
      <w:r>
        <w:rPr>
          <w:sz w:val="20"/>
        </w:rPr>
        <w:t>15-18</w:t>
      </w:r>
      <w:r>
        <w:rPr>
          <w:sz w:val="20"/>
        </w:rPr>
        <w:t xml:space="preserve"> </w:t>
      </w:r>
      <w:r>
        <w:rPr>
          <w:bCs/>
          <w:sz w:val="20"/>
        </w:rPr>
        <w:t>(in Chinese)</w:t>
      </w:r>
    </w:p>
    <w:p>
      <w:pPr>
        <w:pStyle w:val="Normal"/>
        <w:snapToGrid w:val="false"/>
        <w:ind w:left="300" w:hanging="300"/>
        <w:rPr>
          <w:sz w:val="20"/>
        </w:rPr>
      </w:pPr>
      <w:r>
        <w:rPr>
          <w:sz w:val="20"/>
        </w:rPr>
        <w:t>[3]</w:t>
      </w:r>
      <w:r>
        <w:rPr>
          <w:sz w:val="20"/>
        </w:rPr>
        <w:tab/>
      </w:r>
      <w:r>
        <w:rPr>
          <w:sz w:val="20"/>
        </w:rPr>
        <w:t>Research Group of “Urban Youth Center Building Research Report”. Research Report on Urban Youth Center Building [J]. China Youth Study, 2006 (6):</w:t>
      </w:r>
      <w:r>
        <w:rPr>
          <w:sz w:val="20"/>
        </w:rPr>
        <w:t xml:space="preserve"> </w:t>
      </w:r>
      <w:r>
        <w:rPr>
          <w:sz w:val="20"/>
        </w:rPr>
        <w:t>54-57</w:t>
      </w:r>
      <w:r>
        <w:rPr>
          <w:sz w:val="20"/>
        </w:rPr>
        <w:t xml:space="preserve"> </w:t>
      </w:r>
      <w:r>
        <w:rPr>
          <w:bCs/>
          <w:sz w:val="20"/>
        </w:rPr>
        <w:t>(in Chinese)</w:t>
      </w:r>
    </w:p>
    <w:p>
      <w:pPr>
        <w:pStyle w:val="Normal"/>
        <w:snapToGrid w:val="false"/>
        <w:ind w:left="300" w:hanging="300"/>
        <w:rPr>
          <w:sz w:val="20"/>
        </w:rPr>
      </w:pPr>
      <w:r>
        <w:rPr>
          <w:sz w:val="20"/>
        </w:rPr>
        <w:t>[4]</w:t>
      </w:r>
      <w:r>
        <w:rPr>
          <w:sz w:val="20"/>
        </w:rPr>
        <w:tab/>
      </w:r>
      <w:r>
        <w:rPr>
          <w:sz w:val="20"/>
        </w:rPr>
        <w:t>Research Group of Youth Research Center of Guangdong Province. Discussion of Guangdong Youth Center Model [J]. Journal of Guangdong Youth Leaders College, 2008 (3): 39-42</w:t>
      </w:r>
      <w:r>
        <w:rPr>
          <w:sz w:val="20"/>
        </w:rPr>
        <w:t xml:space="preserve"> </w:t>
      </w:r>
      <w:r>
        <w:rPr>
          <w:bCs/>
          <w:sz w:val="20"/>
        </w:rPr>
        <w:t>(in Chinese)</w:t>
      </w:r>
    </w:p>
    <w:p>
      <w:pPr>
        <w:pStyle w:val="Normal"/>
        <w:snapToGrid w:val="false"/>
        <w:ind w:left="300" w:hanging="300"/>
        <w:rPr>
          <w:sz w:val="20"/>
        </w:rPr>
      </w:pPr>
      <w:r>
        <w:rPr>
          <w:sz w:val="20"/>
        </w:rPr>
        <w:t>[5]</w:t>
      </w:r>
      <w:r>
        <w:rPr>
          <w:sz w:val="20"/>
        </w:rPr>
        <w:tab/>
      </w:r>
      <w:r>
        <w:rPr>
          <w:sz w:val="20"/>
        </w:rPr>
        <w:t>Li Yuan. Study on the Relation between NGO and Government [D]. Master’s Thesis of Shanghai Jiao Tong University, 2008</w:t>
      </w:r>
      <w:r>
        <w:rPr>
          <w:sz w:val="20"/>
        </w:rPr>
        <w:t xml:space="preserve"> </w:t>
      </w:r>
      <w:r>
        <w:rPr>
          <w:bCs/>
          <w:sz w:val="20"/>
        </w:rPr>
        <w:t>(in Chinese)</w:t>
      </w:r>
    </w:p>
    <w:p>
      <w:pPr>
        <w:pStyle w:val="Normal"/>
        <w:snapToGrid w:val="false"/>
        <w:ind w:left="300" w:hanging="300"/>
        <w:rPr>
          <w:sz w:val="20"/>
        </w:rPr>
      </w:pPr>
      <w:r>
        <w:rPr>
          <w:sz w:val="20"/>
        </w:rPr>
        <w:t>[6]</w:t>
      </w:r>
      <w:r>
        <w:rPr>
          <w:sz w:val="20"/>
        </w:rPr>
        <w:tab/>
      </w:r>
      <w:r>
        <w:rPr>
          <w:sz w:val="20"/>
        </w:rPr>
        <w:t>Lin Yan. Study on Public Satisfaction of Community NGO Service Quality [D].</w:t>
      </w:r>
      <w:r>
        <w:rPr>
          <w:sz w:val="20"/>
        </w:rPr>
        <w:t xml:space="preserve"> </w:t>
      </w:r>
      <w:r>
        <w:rPr>
          <w:sz w:val="20"/>
        </w:rPr>
        <w:t>Master’s Thesis of Zhejiang University, 2006</w:t>
      </w:r>
      <w:r>
        <w:rPr>
          <w:sz w:val="20"/>
        </w:rPr>
        <w:t xml:space="preserve"> </w:t>
      </w:r>
      <w:r>
        <w:rPr>
          <w:bCs/>
          <w:sz w:val="20"/>
        </w:rPr>
        <w:t>(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2: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