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llenges and Countermeasures on Reform of Local Government Official Vehicles System</w:t>
      </w:r>
      <w:r>
        <w:rPr/>
        <w:t xml:space="preserve">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1.YANG Dai-ping  2.GU Xiao-hua  3.WANG Yang</w:t>
      </w:r>
    </w:p>
    <w:p>
      <w:pPr>
        <w:pStyle w:val="Normal"/>
        <w:autoSpaceDE w:val="false"/>
        <w:snapToGrid w:val="false"/>
        <w:jc w:val="center"/>
        <w:rPr>
          <w:sz w:val="20"/>
        </w:rPr>
      </w:pPr>
      <w:r>
        <w:rPr>
          <w:sz w:val="20"/>
        </w:rPr>
        <w:t xml:space="preserve">1 School of Arts </w:t>
      </w:r>
      <w:r>
        <w:rPr>
          <w:rFonts w:cs="宋体;SimSun"/>
          <w:sz w:val="20"/>
        </w:rPr>
        <w:t>and</w:t>
      </w:r>
      <w:r>
        <w:rPr>
          <w:sz w:val="20"/>
        </w:rPr>
        <w:t xml:space="preserve"> Law</w:t>
      </w:r>
      <w:r>
        <w:rPr>
          <w:rFonts w:cs="宋体;SimSun"/>
          <w:sz w:val="20"/>
        </w:rPr>
        <w:t xml:space="preserve">, </w:t>
      </w:r>
      <w:r>
        <w:rPr>
          <w:sz w:val="20"/>
        </w:rPr>
        <w:t>Sichuan Radio and TV University</w:t>
      </w:r>
      <w:r>
        <w:rPr>
          <w:rFonts w:cs="宋体;SimSun"/>
          <w:sz w:val="20"/>
        </w:rPr>
        <w:t xml:space="preserve">, </w:t>
      </w:r>
      <w:r>
        <w:rPr>
          <w:sz w:val="20"/>
        </w:rPr>
        <w:t>Chengdu</w:t>
      </w:r>
      <w:r>
        <w:rPr>
          <w:rFonts w:cs="宋体;SimSun"/>
          <w:sz w:val="20"/>
        </w:rPr>
        <w:t xml:space="preserve">, </w:t>
      </w:r>
      <w:r>
        <w:rPr>
          <w:sz w:val="20"/>
        </w:rPr>
        <w:t>P.R. China, 610073</w:t>
      </w:r>
    </w:p>
    <w:p>
      <w:pPr>
        <w:pStyle w:val="Normal"/>
        <w:autoSpaceDE w:val="false"/>
        <w:snapToGrid w:val="false"/>
        <w:jc w:val="center"/>
        <w:rPr>
          <w:sz w:val="20"/>
        </w:rPr>
      </w:pPr>
      <w:r>
        <w:rPr>
          <w:sz w:val="20"/>
        </w:rPr>
        <w:t xml:space="preserve">2 School of Arts </w:t>
      </w:r>
      <w:r>
        <w:rPr>
          <w:rFonts w:cs="宋体;SimSun"/>
          <w:sz w:val="20"/>
        </w:rPr>
        <w:t>and</w:t>
      </w:r>
      <w:r>
        <w:rPr>
          <w:sz w:val="20"/>
        </w:rPr>
        <w:t xml:space="preserve"> Law</w:t>
      </w:r>
      <w:r>
        <w:rPr>
          <w:rFonts w:cs="宋体;SimSun"/>
          <w:sz w:val="20"/>
        </w:rPr>
        <w:t xml:space="preserve">, </w:t>
      </w:r>
      <w:r>
        <w:rPr>
          <w:sz w:val="20"/>
        </w:rPr>
        <w:t>t</w:t>
      </w:r>
      <w:r>
        <w:rPr>
          <w:sz w:val="20"/>
        </w:rPr>
        <w:t>he Open University of China</w:t>
      </w:r>
      <w:r>
        <w:rPr>
          <w:rFonts w:cs="宋体;SimSun"/>
          <w:sz w:val="20"/>
        </w:rPr>
        <w:t xml:space="preserve">, </w:t>
      </w:r>
      <w:r>
        <w:rPr>
          <w:sz w:val="20"/>
        </w:rPr>
        <w:t>Beijing</w:t>
      </w:r>
      <w:r>
        <w:rPr>
          <w:rFonts w:cs="宋体;SimSun"/>
          <w:sz w:val="20"/>
        </w:rPr>
        <w:t xml:space="preserve">, </w:t>
      </w:r>
      <w:r>
        <w:rPr>
          <w:sz w:val="20"/>
        </w:rPr>
        <w:t>P.R. China, 100031</w:t>
      </w:r>
    </w:p>
    <w:p>
      <w:pPr>
        <w:pStyle w:val="Normal"/>
        <w:autoSpaceDE w:val="false"/>
        <w:snapToGrid w:val="false"/>
        <w:jc w:val="center"/>
        <w:rPr>
          <w:rFonts w:eastAsia="黑体;SimHei"/>
          <w:sz w:val="20"/>
        </w:rPr>
      </w:pPr>
      <w:r>
        <w:rPr>
          <w:sz w:val="20"/>
        </w:rPr>
        <w:t>3</w:t>
      </w:r>
      <w:r>
        <w:rPr>
          <w:sz w:val="20"/>
        </w:rPr>
        <w:t xml:space="preserve"> School of Arts </w:t>
      </w:r>
      <w:r>
        <w:rPr>
          <w:rFonts w:cs="宋体;SimSun"/>
          <w:sz w:val="20"/>
        </w:rPr>
        <w:t>and</w:t>
      </w:r>
      <w:r>
        <w:rPr>
          <w:sz w:val="20"/>
        </w:rPr>
        <w:t xml:space="preserve"> Law</w:t>
      </w:r>
      <w:r>
        <w:rPr>
          <w:rFonts w:cs="宋体;SimSun"/>
          <w:sz w:val="20"/>
        </w:rPr>
        <w:t xml:space="preserve">, </w:t>
      </w:r>
      <w:r>
        <w:rPr>
          <w:sz w:val="20"/>
        </w:rPr>
        <w:t xml:space="preserve">Jiangsu Open </w:t>
      </w:r>
      <w:r>
        <w:rPr>
          <w:sz w:val="20"/>
        </w:rPr>
        <w:t>University</w:t>
      </w:r>
      <w:r>
        <w:rPr>
          <w:sz w:val="20"/>
        </w:rPr>
        <w:t xml:space="preserve">, Nanjing, </w:t>
      </w:r>
      <w:r>
        <w:rPr>
          <w:sz w:val="20"/>
        </w:rPr>
        <w:t xml:space="preserve">P.R. China, </w:t>
      </w:r>
      <w:r>
        <w:rPr>
          <w:sz w:val="20"/>
        </w:rPr>
        <w:t>2</w:t>
      </w:r>
      <w:r>
        <w:rPr>
          <w:sz w:val="20"/>
        </w:rPr>
        <w:t>1003</w:t>
      </w:r>
      <w:r>
        <w:rPr>
          <w:sz w:val="20"/>
        </w:rPr>
        <w:t>6</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On July 2014, the central government clearly identified the schedule and road-map of official vehicles reform</w:t>
      </w:r>
      <w:r>
        <w:rPr>
          <w:bCs/>
          <w:sz w:val="20"/>
        </w:rPr>
        <w:t xml:space="preserve"> and a nationwide reform on official vehicles officially started. There are many realistic problems in the reform of local government official vehicles. </w:t>
      </w:r>
      <w:r>
        <w:rPr>
          <w:bCs/>
          <w:sz w:val="20"/>
        </w:rPr>
        <w:t>I</w:t>
      </w:r>
      <w:r>
        <w:rPr>
          <w:bCs/>
          <w:sz w:val="20"/>
        </w:rPr>
        <w:t xml:space="preserve">n the light of actual circumstance of the official vehicles in China, we shall learn from the mature experience of other countries, employ modern information technology, integrate public resources and refine the reform scheme of local government official vehicles system. </w:t>
      </w:r>
      <w:r>
        <w:rPr>
          <w:bCs/>
          <w:sz w:val="20"/>
        </w:rPr>
        <w:t>I</w:t>
      </w:r>
      <w:r>
        <w:rPr>
          <w:bCs/>
          <w:sz w:val="20"/>
        </w:rPr>
        <w:t>n this way, the administration cost can be controlled effectively and the reform will succeed.</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Official </w:t>
      </w:r>
      <w:r>
        <w:rPr>
          <w:sz w:val="20"/>
        </w:rPr>
        <w:t>v</w:t>
      </w:r>
      <w:r>
        <w:rPr>
          <w:sz w:val="20"/>
        </w:rPr>
        <w:t>ehicles</w:t>
      </w:r>
      <w:r>
        <w:rPr>
          <w:sz w:val="20"/>
        </w:rPr>
        <w:t xml:space="preserve">, </w:t>
      </w:r>
      <w:r>
        <w:rPr>
          <w:sz w:val="20"/>
        </w:rPr>
        <w:t xml:space="preserve">Official </w:t>
      </w:r>
      <w:r>
        <w:rPr>
          <w:sz w:val="20"/>
        </w:rPr>
        <w:t>v</w:t>
      </w:r>
      <w:r>
        <w:rPr>
          <w:sz w:val="20"/>
        </w:rPr>
        <w:t xml:space="preserve">ehicles </w:t>
      </w:r>
      <w:r>
        <w:rPr>
          <w:sz w:val="20"/>
        </w:rPr>
        <w:t>s</w:t>
      </w:r>
      <w:r>
        <w:rPr>
          <w:sz w:val="20"/>
        </w:rPr>
        <w:t>ystem</w:t>
      </w:r>
      <w:r>
        <w:rPr>
          <w:sz w:val="20"/>
        </w:rPr>
        <w:t>, The subsidy system, Reserved vehicles</w:t>
      </w:r>
    </w:p>
    <w:p>
      <w:pPr>
        <w:pStyle w:val="Normal"/>
        <w:snapToGrid w:val="false"/>
        <w:ind w:firstLine="400"/>
        <w:rPr>
          <w:sz w:val="20"/>
        </w:rPr>
      </w:pPr>
      <w:r>
        <w:rPr>
          <w:sz w:val="20"/>
        </w:rPr>
      </w:r>
    </w:p>
    <w:p>
      <w:pPr>
        <w:pStyle w:val="Normal"/>
        <w:snapToGrid w:val="false"/>
        <w:ind w:firstLine="400"/>
        <w:rPr/>
      </w:pPr>
      <w:r>
        <w:rPr>
          <w:bCs/>
          <w:sz w:val="20"/>
        </w:rPr>
        <w:t xml:space="preserve">Since the reform and opening-up, issues on official vehicles have gradually become a “difficult disease” for the government. A comprehensive and thorough reform on official vehicles is conducive to constructing an honest and clean government, cutting down expenses and efficiently allocating resources. From July 2014, the central government started a new round of top-down reforms on official vehicles. Now is in the advancing stage of the reform of local government official vehicles, which is also the critical and hard period of the whole official vehicles reform. The achievements of the current stage are directly related to the success of the reform in China. A top design has been accomplished from the national level, yet local governments still face many challenges in practical implementation. </w:t>
      </w:r>
    </w:p>
    <w:p>
      <w:pPr>
        <w:pStyle w:val="Normal"/>
        <w:snapToGrid w:val="false"/>
        <w:ind w:firstLine="400"/>
        <w:rPr>
          <w:bCs/>
          <w:sz w:val="20"/>
        </w:rPr>
      </w:pPr>
      <w:r>
        <w:rPr>
          <w:bCs/>
          <w:sz w:val="20"/>
        </w:rPr>
      </w:r>
    </w:p>
    <w:p>
      <w:pPr>
        <w:pStyle w:val="Heading2"/>
        <w:rPr/>
      </w:pPr>
      <w:r>
        <w:rPr/>
        <w:t>1 Background</w:t>
      </w:r>
    </w:p>
    <w:p>
      <w:pPr>
        <w:pStyle w:val="Heading3"/>
        <w:rPr>
          <w:bCs/>
        </w:rPr>
      </w:pPr>
      <w:r>
        <w:rPr/>
        <w:t>1.1 Official vehicles and official vehicles system</w:t>
      </w:r>
    </w:p>
    <w:p>
      <w:pPr>
        <w:pStyle w:val="Normal"/>
        <w:snapToGrid w:val="false"/>
        <w:ind w:firstLine="400"/>
        <w:rPr>
          <w:sz w:val="20"/>
        </w:rPr>
      </w:pPr>
      <w:r>
        <w:rPr>
          <w:bCs/>
          <w:sz w:val="20"/>
        </w:rPr>
        <w:t xml:space="preserve">In accordance with the “Regulations on Allocation and Use of Official Vehicles for the Party and Government Organizations”, official vehicles refer to the vehicles which are used to handle official business by the Party and government organs. They are classified into the following groups: Official vehicles for general use, for law enforcement, for special professional skill, for leaders and other uses under the stipulation. Official vehicles for general use refer to those for handling the official activities such as official business, confidential communications, emergency services, etc.. Official vehicles for law enforcement refer to those dedicated vehicles which are used for handling a case, supervising, auditing, tax collecting &amp; managing, etc.. Official vehicles for special professional skill refer to those vehicles which are installed with special professional equipments and used for communication command, technical detection, criminal investigation, rescue and relief work, inspection and quarantine, environment monitoring, rescue and engineering technology, etc. Official vehicles for leaders refer to those which are used for leaders to handle public affairs. </w:t>
      </w:r>
      <w:r>
        <w:rPr>
          <w:sz w:val="20"/>
        </w:rPr>
        <w:t xml:space="preserve">Official vehicles system is a general term of rules and regulations on the use and management of official vehicles. The system not only stipulates the subject scope of using official vehicles, allocation of official vehicles as well as their subsequent management, but also includes a series of legal norms and reward and punishment regulations on procurement and management of official vehicles during their operation. The original intention of official vehicles and the system is to facilitate all levels of staffs of Party and government organs or institutions to handle the normal public activities and increase their work efficiency. However, after </w:t>
      </w:r>
      <w:r>
        <w:rPr>
          <w:bCs/>
          <w:sz w:val="20"/>
        </w:rPr>
        <w:t>the reform and opening-up, many problems appeared in the practical use and management of official vehicles, such as illegal allocation, using the official vehicles for private purposes, etc. Official vehicles even become an important source for corruption. Since 1993, our country has set related policies for many times and carried out official vehicles system reform (official vehicles reform for short).</w:t>
      </w:r>
    </w:p>
    <w:p>
      <w:pPr>
        <w:pStyle w:val="Heading3"/>
        <w:rPr/>
      </w:pPr>
      <w:r>
        <w:rPr/>
        <w:t xml:space="preserve">1.2 A New round of official vehicles reform </w:t>
      </w:r>
    </w:p>
    <w:p>
      <w:pPr>
        <w:pStyle w:val="Normal"/>
        <w:snapToGrid w:val="false"/>
        <w:ind w:firstLine="400"/>
        <w:rPr/>
      </w:pPr>
      <w:r>
        <w:rPr>
          <w:sz w:val="20"/>
        </w:rPr>
        <w:t xml:space="preserve">Despite the fact that the official vehicles reform has been conducted more than 20 years, the actual effect is not ideal and the reform is still not perfect. Previous reforms have explored through practice within a small range, which was short of the top design and overall planning. Previous reforms were bottom-up reform performed by local governments on their own way, thus lacked momentum and were hampered by vested interests. All kinds of information were not transparent. High amount of cash subsidies in some areas, disguised as a means of power welfare, have been seriously criticized by people. What’s worse, some people use official vehicles while getting the subsidy. </w:t>
      </w:r>
    </w:p>
    <w:p>
      <w:pPr>
        <w:pStyle w:val="Normal"/>
        <w:snapToGrid w:val="false"/>
        <w:ind w:firstLine="400"/>
        <w:rPr/>
      </w:pPr>
      <w:r>
        <w:rPr>
          <w:sz w:val="20"/>
        </w:rPr>
        <w:t>Official vehicles reform has become a good breakthrough point to curb government corruption, reduce administrative costs, improve administrative efficiency, establish government authority and increase the affinity between the Government and the people. At present, our reform has entered into the deep waters. Comprehensive reform on official vehicles is an important mission for constructing a low-cost and green government. Thus the Party Central Committee and the State Council issued two files on July 16</w:t>
      </w:r>
      <w:r>
        <w:rPr>
          <w:sz w:val="20"/>
          <w:vertAlign w:val="superscript"/>
        </w:rPr>
        <w:t xml:space="preserve">th </w:t>
      </w:r>
      <w:r>
        <w:rPr>
          <w:sz w:val="20"/>
        </w:rPr>
        <w:t xml:space="preserve">2014, namely “Guiding Opinions on Comprehensively Promoting the Official Vehicles Reform” and “Reform Program on Central and State Organs Official Vehicles System”, clearly showing the schedule and road-map of the national top-down official vehicles reform, which was the beginning of the reform among the </w:t>
      </w:r>
      <w:r>
        <w:rPr>
          <w:bCs/>
          <w:sz w:val="20"/>
        </w:rPr>
        <w:t>Party and government organs</w:t>
      </w:r>
      <w:r>
        <w:rPr>
          <w:sz w:val="20"/>
        </w:rPr>
        <w:t xml:space="preserve"> as well as their affiliated institutions. On January 25</w:t>
      </w:r>
      <w:r>
        <w:rPr>
          <w:sz w:val="20"/>
          <w:vertAlign w:val="superscript"/>
        </w:rPr>
        <w:t>th</w:t>
      </w:r>
      <w:r>
        <w:rPr>
          <w:sz w:val="20"/>
        </w:rPr>
        <w:t xml:space="preserve"> 2015,</w:t>
      </w:r>
      <w:r>
        <w:rPr>
          <w:sz w:val="20"/>
        </w:rPr>
        <w:t xml:space="preserve"> </w:t>
      </w:r>
      <w:r>
        <w:rPr>
          <w:sz w:val="20"/>
        </w:rPr>
        <w:t xml:space="preserve">some official vehicles were put for auction, which marks official vehicles reform at the central level took a substantial step forward. Local governments are also intensively developing and starting their official vehicles reform program. According to the “Reform Program on Central and State Organs Official Vehicles System”, official vehicles reform will be completed among local Party and government organs by the end of 2015. </w:t>
      </w:r>
    </w:p>
    <w:p>
      <w:pPr>
        <w:pStyle w:val="Normal"/>
        <w:snapToGrid w:val="false"/>
        <w:ind w:firstLine="400"/>
        <w:rPr/>
      </w:pPr>
      <w:r>
        <w:rPr>
          <w:sz w:val="20"/>
        </w:rPr>
        <w:t xml:space="preserve">Due to some specific reasons like the tight schedule, the deep degree of reform, the wide range of reform, insufficient experience and large differences of situation and so on, this round of reform still has many practical problems arrangement of drivers, vehicle disposal, subsidy standard, transport support, conditions for reserved vehicles, and management of centralized vehicles etc.Therefore it’s still quite necessary to execute the reform step by step after considerate thoughts.  </w:t>
      </w:r>
    </w:p>
    <w:p>
      <w:pPr>
        <w:pStyle w:val="Normal"/>
        <w:snapToGrid w:val="false"/>
        <w:ind w:firstLine="400"/>
        <w:rPr>
          <w:sz w:val="20"/>
        </w:rPr>
      </w:pPr>
      <w:r>
        <w:rPr>
          <w:sz w:val="20"/>
        </w:rPr>
      </w:r>
    </w:p>
    <w:p>
      <w:pPr>
        <w:pStyle w:val="Heading2"/>
        <w:rPr/>
      </w:pPr>
      <w:r>
        <w:rPr/>
        <w:t xml:space="preserve">2 Current situation and problems of local government official vehicles Reform </w:t>
      </w:r>
    </w:p>
    <w:p>
      <w:pPr>
        <w:pStyle w:val="Normal"/>
        <w:snapToGrid w:val="false"/>
        <w:ind w:firstLine="400"/>
        <w:rPr/>
      </w:pPr>
      <w:r>
        <w:rPr>
          <w:sz w:val="20"/>
        </w:rPr>
        <w:t>Relative to the official vehicles reform at the central level, local government official vehicles reform is facing some specific difficulties such as dispersion of vehicles and regions, different economic levels and natural conditions, imperfect roads and public transportation facilities within the administrative areas, lack of time, and so on. There is less than six months from the set time stipulated in the road-map of official vehicles reform, but most local governments are still in the wait-and-see stage without a concrete reform program and take no action. By May 2015, only reform programs of Guangdong and Shanxi achieved a written reply from the Central Official Vehicles Reform Office</w:t>
      </w:r>
      <w:r>
        <w:rPr>
          <w:sz w:val="20"/>
          <w:vertAlign w:val="superscript"/>
        </w:rPr>
        <w:t>[1]</w:t>
      </w:r>
      <w:r>
        <w:rPr>
          <w:sz w:val="20"/>
        </w:rPr>
        <w:t xml:space="preserve">. Besides, relatively less specific and successful experiences can be referenced by local government official vehicles reform. Previous pilot reform had diversified programs (such as monetary reform, half-monetary reform, reduce official vehicles, centralized deployment of vehicles and reinforce vehicles management, etc.), however, little effect has been achieved. In the process of formulating and implementing policies, different regions have great differences and different disadvantages. Pilot reform hasn’t achieved an ideal demonstration effect. The above difficulties are also testing the creativity, wisdom and courage of the decision-making departments. By further combing the current situation of local government official vehicles reform, there are mainly the following concrete challenges: </w:t>
      </w:r>
    </w:p>
    <w:p>
      <w:pPr>
        <w:pStyle w:val="Heading3"/>
        <w:rPr/>
      </w:pPr>
      <w:r>
        <w:rPr/>
        <w:t>2.1 How to determine the subsidy standard</w:t>
      </w:r>
    </w:p>
    <w:p>
      <w:pPr>
        <w:pStyle w:val="Normal"/>
        <w:snapToGrid w:val="false"/>
        <w:ind w:firstLine="400"/>
        <w:rPr/>
      </w:pPr>
      <w:r>
        <w:rPr>
          <w:sz w:val="20"/>
        </w:rPr>
        <w:t>According to regulations in the “Guiding Opinions on Comprehensively Promoting the Official Vehicles Reform”, local transportation subsidy shall not exceed 130% of that of the central and state organs, setting an upper limit of monetary subsidy and complying with the principles for the Party and government organs to practice strict economy, reduce administrative costs, curb corruption and fattening oneself by power. In the same time, the “Guiding Opinions” also puts forward that the subsidy standard shall take the following factors into consideration “cost of business trip, economic development level, social tolerance, administrative area, natural geographical environment, times and distance of business trip, administrative level and actual responsibilities”, but all these factors are qualitative indicators instead of quantitative ones. Without quantitative indicators, it’s very hard to determine the percentage of subsidy standard. Besides, is it scientific and reasonable to determine the subsidy standard according to administrative level?</w:t>
      </w:r>
      <w:r>
        <w:rPr>
          <w:sz w:val="20"/>
          <w:vertAlign w:val="superscript"/>
        </w:rPr>
        <w:t xml:space="preserve"> [2]</w:t>
      </w:r>
      <w:r>
        <w:rPr>
          <w:sz w:val="20"/>
        </w:rPr>
        <w:t xml:space="preserve"> Will there be a situation like the administrative staffs with high attendance rate don’t have enough subsidies while staffs with low attendance rate get a disguised form of welfare? The above-said situation will influence the working enthusiasm. As a result, staffs who shall have done errands don’t do anymore and staff who shall have gone to grassroots don’t go anymore. Especially in some remote regions, such as some rural areas and border county areas, where the jurisdictions are large and population is widely scattered, shall we change the subsidy mode and increase the subsidy?</w:t>
      </w:r>
    </w:p>
    <w:p>
      <w:pPr>
        <w:pStyle w:val="Heading3"/>
        <w:rPr/>
      </w:pPr>
      <w:r>
        <w:rPr/>
        <w:t>2.2 Arrangement of redundant drivers</w:t>
      </w:r>
    </w:p>
    <w:p>
      <w:pPr>
        <w:pStyle w:val="Normal"/>
        <w:snapToGrid w:val="false"/>
        <w:ind w:firstLine="400"/>
        <w:rPr/>
      </w:pPr>
      <w:r>
        <w:rPr>
          <w:sz w:val="20"/>
        </w:rPr>
        <w:t>First, how to resettle the redundant drivers? In the official vehicles reform, two kinds of personnel will be influenced severely, i.e. leaders and drivers. Persons who sit in the car will lose face while persons who drive the car will lose their jobs. According to the estimation of Ministry of Finance, this reform involves 800,000 official vehicles, which are the job issues of hundreds of thousands of drivers. To ensure the local social stability and success of the “vehicles reform”, it’s a vital segment to properly arrange redundant drivers, especially the numerous temporary drivers. Second, prevent drivers for leaders from taking advantage of arrangement to become a “butterfly cocoon”</w:t>
      </w:r>
      <w:r>
        <w:rPr>
          <w:sz w:val="20"/>
          <w:vertAlign w:val="superscript"/>
        </w:rPr>
        <w:t xml:space="preserve"> [3]</w:t>
      </w:r>
      <w:r>
        <w:rPr>
          <w:sz w:val="20"/>
        </w:rPr>
        <w:t>. In this reform, quite a number of canceled vehicles belong to powerful departments and leaders, whose drivers have been providing service for so many years, yet they are going to lose their jobs because of the reform. As a reward, these leaders might use their power to help their drivers magically transform from temporary workers into workers, from workers to cadres, from drivers to leaders. This kind of transformation might complete in one night, which is very easy for some powerful leaders. Among the corruption cases of leading cadres investigated in the last few years, we’ve found that many cadres promote their drivers through violations, illegal and fraud means. According to the notification by Jiangxi Commission for Discipline Inspection in 2013, HU Jian</w:t>
      </w:r>
      <w:r>
        <w:rPr>
          <w:sz w:val="20"/>
        </w:rPr>
        <w:t>-</w:t>
      </w:r>
      <w:r>
        <w:rPr>
          <w:sz w:val="20"/>
        </w:rPr>
        <w:t>yong, County Clerk of Yudu County in Ganzhou, promoted his driver to be the deputy director of county government office for reward when he was transferred to Yudu County from the head of Xingguo County in Ganzhou</w:t>
      </w:r>
      <w:r>
        <w:rPr>
          <w:sz w:val="20"/>
          <w:vertAlign w:val="superscript"/>
        </w:rPr>
        <w:t>[4]</w:t>
      </w:r>
      <w:r>
        <w:rPr>
          <w:sz w:val="20"/>
        </w:rPr>
        <w:t xml:space="preserve">.  </w:t>
      </w:r>
    </w:p>
    <w:p>
      <w:pPr>
        <w:pStyle w:val="Heading3"/>
        <w:rPr/>
      </w:pPr>
      <w:r>
        <w:rPr/>
        <w:t>2.3 Vehicle disposal needs further improvement in terms of some details</w:t>
      </w:r>
    </w:p>
    <w:p>
      <w:pPr>
        <w:pStyle w:val="Normal"/>
        <w:snapToGrid w:val="false"/>
        <w:ind w:firstLine="400"/>
        <w:rPr/>
      </w:pPr>
      <w:r>
        <w:rPr>
          <w:sz w:val="20"/>
        </w:rPr>
        <w:t xml:space="preserve">After the official vehicles reform, a large number of official vehicles will be disposed. At present, central government adopts the means of public auction, which is open and transparent in various aspects including putting the vehicles in storage in earlier stage, evaluation of the bidding third-party professional organization, vehicle information disclosure and marketization of the auction process. Open and transparent auction shall be the basic principle that local governments comply with in official vehicle disposal. Nonetheless, there are still some problems in the implementation process of the auction mechanism and some concrete details need further improvement. First, if the publication scope of auction information is narrow, there will be a higher risk of abortive auction or the condition that only “insiders” bid. Second, professional level of assessors determines the disposal quality of the subject matter. If the assessment is too high, there will be no person participating in the bidding and even the credibility of auction will be lowered. If the assessment is too low, national asset will be sacrificed and thus cause loss of the national asset. Third, there are still problems of information asymmetry of used cars. The risk of information asymmetry is the key to used car sales, so if this problem is solved, the quality of trading will be greatly improved. </w:t>
      </w:r>
    </w:p>
    <w:p>
      <w:pPr>
        <w:pStyle w:val="Heading3"/>
        <w:rPr/>
      </w:pPr>
      <w:r>
        <w:rPr/>
        <w:t>2.4 Identification and management of reserved vehicles</w:t>
      </w:r>
    </w:p>
    <w:p>
      <w:pPr>
        <w:pStyle w:val="Normal"/>
        <w:snapToGrid w:val="false"/>
        <w:ind w:firstLine="400"/>
        <w:rPr/>
      </w:pPr>
      <w:r>
        <w:rPr>
          <w:sz w:val="20"/>
        </w:rPr>
        <w:t>Identification and management of reserved vehicles means to set the standard to decide which vehicles can be reserved and which cannot as well as the quantity of reserved vehicles. Canceling official vehicles for general use is regarded as a fundamental solution (like taking away the firewood from under the cauldron) of official vehicles reform, aiming at slashing the number of official vehicles fundamentally. The “Guiding Opinions” points out that the Party and government organs at all levels sh</w:t>
      </w:r>
      <w:r>
        <w:rPr>
          <w:spacing w:val="-2"/>
          <w:sz w:val="20"/>
        </w:rPr>
        <w:t xml:space="preserve">all cancel official vehicles for general use, “reserve necessary vehicles for </w:t>
      </w:r>
      <w:r>
        <w:rPr>
          <w:bCs/>
          <w:spacing w:val="-2"/>
          <w:sz w:val="20"/>
        </w:rPr>
        <w:t>confidential communications,</w:t>
      </w:r>
      <w:r>
        <w:rPr>
          <w:bCs/>
          <w:sz w:val="20"/>
        </w:rPr>
        <w:t xml:space="preserve"> emergency services and special professional technology, compliant vehicles for law enforcement as well as other vehicles.</w:t>
      </w:r>
      <w:r>
        <w:rPr>
          <w:sz w:val="20"/>
        </w:rPr>
        <w:t xml:space="preserve">” First, “Other vehicles” is a somehow vague word, so is certain “fuzzy region” left? Is it possible that some local governments and departments try to put the “reserved” official vehicles that shall have been canceled into the “fuzzy region”? When stipulating the concrete programs, have the local governments defined the scope of “other vehicles” precisely? Is the standard workable? Second, are the reserved guarantee vehicles equal to special cars? Will they be used by some leaders for private use? All the above are confronting problems after the reform.  </w:t>
      </w:r>
    </w:p>
    <w:p>
      <w:pPr>
        <w:pStyle w:val="Heading3"/>
        <w:rPr/>
      </w:pPr>
      <w:r>
        <w:rPr/>
        <w:t xml:space="preserve">2.5 How to guarantee normal business trip and administrative efficiency? </w:t>
      </w:r>
    </w:p>
    <w:p>
      <w:pPr>
        <w:pStyle w:val="Normal"/>
        <w:snapToGrid w:val="false"/>
        <w:ind w:firstLine="400"/>
        <w:rPr>
          <w:sz w:val="20"/>
        </w:rPr>
      </w:pPr>
      <w:r>
        <w:rPr>
          <w:bCs/>
          <w:sz w:val="20"/>
        </w:rPr>
        <w:t>For most convenient areas with perfect transport facilities, public transport is an economical and efficient choice. But for some areas with large jurisdictions, harsh natural environment, poor transport and especially frequent natural disasters, how to guarantee normal business trip and administrative efficiency after the reform? Moreover, how to deal with accidents during the business trip? If civil servants themselves are injured, certainly they will be treated as industrial injury. But what if their private cars and other property are damaged? What if they cause bodily injury or property damage to others? Shall these losses and situations be included in the scope of national compensation? There is no related provision about the above problems.</w:t>
      </w:r>
    </w:p>
    <w:p>
      <w:pPr>
        <w:pStyle w:val="Heading3"/>
        <w:rPr/>
      </w:pPr>
      <w:r>
        <w:rPr/>
        <w:t>2.6 Are support mechanisms sound?</w:t>
      </w:r>
    </w:p>
    <w:p>
      <w:pPr>
        <w:pStyle w:val="Normal"/>
        <w:snapToGrid w:val="false"/>
        <w:ind w:firstLine="400"/>
        <w:rPr>
          <w:bCs/>
          <w:sz w:val="20"/>
        </w:rPr>
      </w:pPr>
      <w:r>
        <w:rPr>
          <w:bCs/>
          <w:sz w:val="20"/>
        </w:rPr>
        <w:t xml:space="preserve">The evaluation feedback mechanism on the effect of the official vehicles reform, </w:t>
      </w:r>
      <w:hyperlink r:id="rId2">
        <w:r>
          <w:rPr>
            <w:rStyle w:val="InternetLink"/>
            <w:bCs/>
            <w:sz w:val="20"/>
          </w:rPr>
          <w:t>information</w:t>
        </w:r>
      </w:hyperlink>
      <w:r>
        <w:rPr>
          <w:bCs/>
          <w:sz w:val="20"/>
        </w:rPr>
        <w:t xml:space="preserve"> </w:t>
      </w:r>
      <w:hyperlink r:id="rId3">
        <w:r>
          <w:rPr>
            <w:rStyle w:val="InternetLink"/>
            <w:bCs/>
            <w:sz w:val="20"/>
          </w:rPr>
          <w:t>disclosure</w:t>
        </w:r>
      </w:hyperlink>
      <w:r>
        <w:rPr>
          <w:bCs/>
          <w:sz w:val="20"/>
        </w:rPr>
        <w:t xml:space="preserve"> </w:t>
      </w:r>
      <w:hyperlink r:id="rId4">
        <w:r>
          <w:rPr>
            <w:rStyle w:val="InternetLink"/>
            <w:bCs/>
            <w:sz w:val="20"/>
          </w:rPr>
          <w:t>system</w:t>
        </w:r>
      </w:hyperlink>
      <w:r>
        <w:rPr>
          <w:bCs/>
          <w:sz w:val="20"/>
        </w:rPr>
        <w:t xml:space="preserve"> in the process of the reform and supervisory mechanism, are they sound or not? As a top-down administrative decision, the decision-maker, performer, object and even the assessor of the reform is the whole government bureaucratic system. What evaluation feedback mechanism shall be established so as to ensure the justice and objectiveness of the reform? Even though central government has </w:t>
      </w:r>
      <w:hyperlink r:id="rId5">
        <w:r>
          <w:rPr>
            <w:rStyle w:val="InternetLink"/>
            <w:bCs/>
            <w:sz w:val="20"/>
          </w:rPr>
          <w:t>steadfast</w:t>
        </w:r>
      </w:hyperlink>
      <w:r>
        <w:rPr>
          <w:bCs/>
          <w:sz w:val="20"/>
        </w:rPr>
        <w:t xml:space="preserve"> </w:t>
      </w:r>
      <w:hyperlink r:id="rId6">
        <w:r>
          <w:rPr>
            <w:rStyle w:val="InternetLink"/>
            <w:bCs/>
            <w:sz w:val="20"/>
          </w:rPr>
          <w:t>determination</w:t>
        </w:r>
      </w:hyperlink>
      <w:r>
        <w:rPr>
          <w:bCs/>
          <w:sz w:val="20"/>
        </w:rPr>
        <w:t xml:space="preserve">, the reform involves different government organs, institutions as well as state-owned enterprises. How to evaluate the effect of the reform among these units? So far we haven’t developed a set of complete, concrete and actionable evaluation methods, which means it is impossible to evaluate the effect of the reform in a fair and scientific way. Due to the asymmetric information, the blocked supervision channels, the inadequate relevant laws and regulations, etc. the masses have no access to know specific operation details of the reform. Thereby, various procedures of the reform can’t be fundamentally constrained. Without specific real-time information disclosure and supervision &amp; accountability mechanism for the implementation process and effect of the reform programs in various regions, the long-term sustained development of official vehicles reform will be effected, reform distortion or alienation may be caused and thus the original intention of the reform can not be achieved. </w:t>
      </w:r>
      <w:r>
        <w:rPr>
          <w:sz w:val="20"/>
        </w:rPr>
        <w:t xml:space="preserve">   </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3 Theory basis of local government official vehicles reform </w:t>
      </w:r>
    </w:p>
    <w:p>
      <w:pPr>
        <w:pStyle w:val="Heading3"/>
        <w:rPr/>
      </w:pPr>
      <w:r>
        <w:rPr/>
        <w:t>3.1 The public choice theory</w:t>
      </w:r>
    </w:p>
    <w:p>
      <w:pPr>
        <w:pStyle w:val="Normal"/>
        <w:snapToGrid w:val="false"/>
        <w:ind w:firstLine="400"/>
        <w:rPr>
          <w:sz w:val="20"/>
        </w:rPr>
      </w:pPr>
      <w:r>
        <w:rPr>
          <w:bCs/>
          <w:sz w:val="20"/>
        </w:rPr>
        <w:t xml:space="preserve">The validity of government comes from its representation of public interest. The public choice theory suggests that government organs and their staff have their own special interests. As rational “economic man”, they will seek to maximize their own interests without the effective supervision and restraint. Excessive pursuit of self-interest will harm the public interest, while rational pursuit of self-interest is an effective incentive to government action. Canceling official vehicles allocation system is helpful to prevent officers from encroaching public interest for pursuit of their own interest. Meanwhile, open, rational and scientific monetary transport subsidy is an effective means to stimulate administrative staff. </w:t>
      </w:r>
    </w:p>
    <w:p>
      <w:pPr>
        <w:pStyle w:val="Heading3"/>
        <w:rPr/>
      </w:pPr>
      <w:r>
        <w:rPr/>
        <w:t>3.2 The new public management theory</w:t>
      </w:r>
    </w:p>
    <w:p>
      <w:pPr>
        <w:pStyle w:val="Normal"/>
        <w:snapToGrid w:val="false"/>
        <w:ind w:firstLine="400"/>
        <w:rPr>
          <w:sz w:val="20"/>
        </w:rPr>
      </w:pPr>
      <w:r>
        <w:rPr>
          <w:bCs/>
          <w:sz w:val="20"/>
        </w:rPr>
        <w:t>The new public management theory advocates introducing a market mechanism and public mechanism to government organs so as to lower administrative costs and improve administrative efficiency. Governments shall consider administrative benefits while doing the expenditure budget and try to get a higher administrative efficiency with minimum cost. In the meanwhile, the new public management theory emphasizes that the government shall treat the public as customers, strive to meet and respond customers’ needs, and improve service quality so as to save the costs of government services and enhance their administrative efficiency</w:t>
      </w:r>
      <w:r>
        <w:rPr>
          <w:sz w:val="20"/>
        </w:rPr>
        <w:t xml:space="preserve"> </w:t>
      </w:r>
      <w:r>
        <w:rPr>
          <w:bCs/>
          <w:sz w:val="20"/>
        </w:rPr>
        <w:t>ultimately. The official vehicles reform caters the national voice for curbing corruption and sharing reform achievement, which is helpful to reduce administrative costs, improve administrative efficiency and shape the thrifty style of work.</w:t>
      </w:r>
    </w:p>
    <w:p>
      <w:pPr>
        <w:pStyle w:val="Heading3"/>
        <w:rPr/>
      </w:pPr>
      <w:r>
        <w:rPr/>
        <w:t xml:space="preserve">3.3 The Rent-seeking theory </w:t>
      </w:r>
    </w:p>
    <w:p>
      <w:pPr>
        <w:pStyle w:val="Normal"/>
        <w:snapToGrid w:val="false"/>
        <w:ind w:firstLine="400"/>
        <w:rPr/>
      </w:pPr>
      <w:r>
        <w:rPr>
          <w:bCs/>
          <w:sz w:val="20"/>
        </w:rPr>
        <w:t xml:space="preserve">Rent-seeking means that the governments intervene and regulate economic activity by use of administrative power, which will impede market competition and create chances for some privileged person to obtain excess income. During the reform, the governments dominate official vehicles auction, arrangement of drivers and other related issues, which involve significant economic benefits. Therefore, governments shall avoid the possible rent-seeking from the mechanism design in order to solve the above problems. The condition for rent-seeking is the system or policy that restricts market entry or competition, which is often related to government intervention and privileges. </w:t>
      </w:r>
      <w:r>
        <w:rPr>
          <w:sz w:val="20"/>
        </w:rPr>
        <w:t>Under government intervention, if it is difficult to seek profit, the profit-seeking staff will conduct rent-seeking activities and obtain additional benefits. Therefore, in the reform, government shall introduce vigorous competition mechanism and provide the transparent information, rather than, get involved in the market and allocate resources by the use of administrative power.</w:t>
      </w:r>
    </w:p>
    <w:p>
      <w:pPr>
        <w:pStyle w:val="Normal"/>
        <w:snapToGrid w:val="false"/>
        <w:ind w:firstLine="400"/>
        <w:rPr>
          <w:sz w:val="20"/>
        </w:rPr>
      </w:pPr>
      <w:r>
        <w:rPr>
          <w:sz w:val="20"/>
        </w:rPr>
      </w:r>
    </w:p>
    <w:p>
      <w:pPr>
        <w:pStyle w:val="Heading2"/>
        <w:rPr/>
      </w:pPr>
      <w:r>
        <w:rPr/>
        <w:t xml:space="preserve">4 Suggestions on resolving the challenges faced by local government official vehicles reform  </w:t>
      </w:r>
    </w:p>
    <w:p>
      <w:pPr>
        <w:pStyle w:val="Normal"/>
        <w:snapToGrid w:val="false"/>
        <w:ind w:firstLine="400"/>
        <w:rPr/>
      </w:pPr>
      <w:r>
        <w:rPr>
          <w:sz w:val="20"/>
        </w:rPr>
        <w:t xml:space="preserve">The purpose of the official vehicles reform is not to cancel them, but to be helpful in many aspects, such as to practice thrift, lower administrative cost, improve administrative efficiency, eliminate some privileges, reflect equality between the officials and the public, change the work style of governments and establish a good governmental image. In order to achieve convenient and reasonable business trip, economical and containable transportation fees, regulated and transparent vehicles management, scientific and effective </w:t>
      </w:r>
      <w:r>
        <w:rPr>
          <w:bCs/>
          <w:sz w:val="20"/>
        </w:rPr>
        <w:t xml:space="preserve">supervision &amp; accountability mechanism and </w:t>
      </w:r>
      <w:r>
        <w:rPr>
          <w:sz w:val="20"/>
        </w:rPr>
        <w:t>basically</w:t>
      </w:r>
      <w:r>
        <w:rPr>
          <w:bCs/>
          <w:sz w:val="20"/>
        </w:rPr>
        <w:t xml:space="preserve"> form </w:t>
      </w:r>
      <w:r>
        <w:rPr>
          <w:sz w:val="20"/>
        </w:rPr>
        <w:t xml:space="preserve">a new type of official vehicles system that is suitable for Chinese national conditions, local governments shall complete the following aspects: </w:t>
      </w:r>
    </w:p>
    <w:p>
      <w:pPr>
        <w:pStyle w:val="Heading3"/>
        <w:rPr/>
      </w:pPr>
      <w:r>
        <w:rPr/>
        <w:t>4.1 The budget management optimization</w:t>
      </w:r>
    </w:p>
    <w:p>
      <w:pPr>
        <w:pStyle w:val="Normal"/>
        <w:snapToGrid w:val="false"/>
        <w:ind w:firstLine="400"/>
        <w:rPr>
          <w:dstrike/>
          <w:sz w:val="20"/>
        </w:rPr>
      </w:pPr>
      <w:r>
        <w:rPr>
          <w:sz w:val="20"/>
        </w:rPr>
        <w:t xml:space="preserve">Budget management is an ex-ante constraint mechanism. The official vehicles reform needs to base on a hierarchical budget system. The </w:t>
      </w:r>
      <w:hyperlink r:id="rId7">
        <w:r>
          <w:rPr>
            <w:rStyle w:val="InternetLink"/>
            <w:sz w:val="20"/>
          </w:rPr>
          <w:t>financial</w:t>
        </w:r>
      </w:hyperlink>
      <w:r>
        <w:rPr>
          <w:sz w:val="20"/>
        </w:rPr>
        <w:t xml:space="preserve"> </w:t>
      </w:r>
      <w:hyperlink r:id="rId8">
        <w:r>
          <w:rPr>
            <w:rStyle w:val="InternetLink"/>
            <w:sz w:val="20"/>
          </w:rPr>
          <w:t>expense</w:t>
        </w:r>
      </w:hyperlink>
      <w:r>
        <w:rPr>
          <w:sz w:val="20"/>
        </w:rPr>
        <w:t xml:space="preserve"> shall be determined according to functions, the number of public servants and expenditure proportion. First, procurement of reserved vehicles shall be under severe control. Local governments shall carry out the budget restraint of central government on reserved vehicles strictly and improve the clarity and transparency of the budget and final account of the official vehicles and make sure information about official vehicles are open to the public. Second, budget approval procedures shall be strictly implemented. The procurement and maintenance of vehicles as well as distribution of subsidies, annual budget and pre-approval shall be conducted based on the department conditions, function level, attendance rate and the number of people. The budget items shall be refined. The budget and actual expenditures shall be compared at the end of the year. The exceeded amount shall be borne by each department respectively while the balance could either be transformed to the next year or exchanged with some incentive measures.  </w:t>
      </w:r>
    </w:p>
    <w:p>
      <w:pPr>
        <w:pStyle w:val="Heading3"/>
        <w:rPr/>
      </w:pPr>
      <w:r>
        <w:rPr/>
        <w:t xml:space="preserve">4.2 The subsidy system needs a detailed design </w:t>
      </w:r>
    </w:p>
    <w:p>
      <w:pPr>
        <w:pStyle w:val="Style9"/>
        <w:snapToGrid w:val="false"/>
        <w:ind w:firstLine="400"/>
        <w:rPr/>
      </w:pPr>
      <w:r>
        <w:rPr/>
        <w:t>In addition to consulting the national standard, local subsidy shall be distributed according to local conditions and guaranteed their usages are earmarked. Meanwhile, public servants at the front-</w:t>
      </w:r>
      <w:r>
        <w:rPr/>
        <w:t xml:space="preserve"> </w:t>
      </w:r>
      <w:r>
        <w:rPr/>
        <w:t xml:space="preserve">lines are busy yet low-paid whose treatment shall be improved through reasonable mechanisms on salary, performance bonus and service evaluation. It would be better to think over the supporting compensation reform comprehensively and systematically to reduce the resistance of the reform. The subsidy standard shall not be made simply based on administrative levels with no flexibility. Attendance rate of every department shall be considered. An overall plan and fine quantitative indicators shall be formulated for those organs &amp; departments with great attendant differences. The individuals with high attendance rate shall get the flexible subsidy. The usage and range of the subsidies shall be specified clearly and definitely. The scope of within-city trip and long-distance trip shall be defined and linked to the method on travel expenses made by Ministry of Finance. For example, trips within administrative area are regarded as official duties while those outside the area as business trips. As for some large administrative areas, they can be defined by kilometers, i.e. trips within some kilometers are regarded as official duties while those exceeding the specified kilometers as business trips. Other concrete standards can also be developed so as to ensure the civil affairs. </w:t>
      </w:r>
    </w:p>
    <w:p>
      <w:pPr>
        <w:pStyle w:val="Heading3"/>
        <w:rPr/>
      </w:pPr>
      <w:r>
        <w:rPr/>
        <w:t>4.3 Down-to-earth arrangement of drivers</w:t>
      </w:r>
    </w:p>
    <w:p>
      <w:pPr>
        <w:pStyle w:val="Normal"/>
        <w:snapToGrid w:val="false"/>
        <w:ind w:firstLine="400"/>
        <w:rPr/>
      </w:pPr>
      <w:r>
        <w:rPr>
          <w:sz w:val="20"/>
        </w:rPr>
        <w:t>“</w:t>
      </w:r>
      <w:r>
        <w:rPr>
          <w:sz w:val="20"/>
        </w:rPr>
        <w:t xml:space="preserve">Conducive to social stability” shall be taken as one of the criterion in the official vehicles reform. Losing job would be a blow to the driver himself, but also to his family. Proper arrangement is essential to stability. For those drivers who has reached or approached to retiring age, retirement (or retirement in advance) can be arranged in line with the policies and their social securities shall be assured. For those qualified drivers, distribution with subsidies can be adopted and encourage them to take other post after training. For those who are willing to resign and find a job by themselves, procedures shall be handled in accordance with the policies and proper assistance shall be provided to them. Ideological work shall be conducted to every driver in details and their actual difficulties after the reform shall be really resolved. At the same time, job appointment, post assessment as well as investigation work shall be well implemented to prohibit some leaders from illegally arranging drivers with their power. </w:t>
      </w:r>
    </w:p>
    <w:p>
      <w:pPr>
        <w:pStyle w:val="Heading3"/>
        <w:rPr/>
      </w:pPr>
      <w:r>
        <w:rPr/>
        <w:t xml:space="preserve">4.4 Innovation on official vehicles auction mechanism  </w:t>
      </w:r>
    </w:p>
    <w:p>
      <w:pPr>
        <w:pStyle w:val="Normal"/>
        <w:snapToGrid w:val="false"/>
        <w:ind w:firstLine="400"/>
        <w:rPr/>
      </w:pPr>
      <w:r>
        <w:rPr>
          <w:sz w:val="20"/>
        </w:rPr>
        <w:t>In the process of vehicles disposal, black box operation shall be prohibited so as to avoid that vehicles are disposed unofficially or sold at a sacrifice, or any loss of the state-owned assets occurs. Hence, fine procedures and precise arrangement shall be required. Above all, the mode of official vehicles auction shall be innovated and the market shall play a decisive role. The auctions shall be handed over to professional companies with their auction results and disposition of the proceeds shall be open to the public. When disposing official vehicles, the governments shall strictly abide by the Auction Law. A notice is required before an auction, the supervision from the Administrative Department of Industry and Commerce is required during an auction, and related services are to be provided after the auction. In this way, benefits of the buyer and the seller can be guaranteed even though any incidents occur. The innovated auction mechanism can adopt online auction like Taobao, through which, contract rate and value-added ratio are raised. Price-competition mechanism can effectively prevent the scalpers from manipulating price</w:t>
      </w:r>
      <w:r>
        <w:rPr>
          <w:sz w:val="20"/>
          <w:vertAlign w:val="superscript"/>
        </w:rPr>
        <w:t>[5]</w:t>
      </w:r>
      <w:r>
        <w:rPr>
          <w:sz w:val="20"/>
        </w:rPr>
        <w:t xml:space="preserve">. Meanwhile, a multilevel circulation channel shall be established as so many official vehicles enter into the market. Second-hand dealers are encouraged to participate in the auctions, and an insurance mechanism shall be brought in so as to minimize the influences of information asymmetry. In addition, the professional service level shall be enhanced in order to assign the vehicles to those people and organs who really need them. </w:t>
      </w:r>
    </w:p>
    <w:p>
      <w:pPr>
        <w:pStyle w:val="Heading3"/>
        <w:rPr/>
      </w:pPr>
      <w:r>
        <w:rPr/>
        <w:t>4.5</w:t>
      </w:r>
      <w:r>
        <w:rPr/>
        <w:t xml:space="preserve"> </w:t>
      </w:r>
      <w:r>
        <w:rPr/>
        <w:t>Refine the range of reserved vehicles and enhance their management</w:t>
      </w:r>
    </w:p>
    <w:p>
      <w:pPr>
        <w:pStyle w:val="Normal"/>
        <w:snapToGrid w:val="false"/>
        <w:ind w:firstLine="400"/>
        <w:rPr/>
      </w:pPr>
      <w:r>
        <w:rPr>
          <w:sz w:val="20"/>
        </w:rPr>
        <w:t>As to the situation that it would be inconvenient to cancel official vehicles due to environmental limitation or work needs, local governments shall take a full investigation, establish operable evaluation standards, refine related regulations, check strictly and avoid any distortion of the concept. The reserved vehicles shall be managed uniformly and their statistics shall be checked and filed. A daily management system shall be established, mainly covering refueling, insurance, inspection and maintenance, procurement, as well as the appointed insurance and refueling systems. Advanced technologies such as GPS could be brought in to strictly monitor the service conditions, hence, avoid using the vehicles for private purposes</w:t>
      </w:r>
      <w:r>
        <w:rPr>
          <w:sz w:val="20"/>
          <w:vertAlign w:val="superscript"/>
        </w:rPr>
        <w:t>[6]</w:t>
      </w:r>
      <w:r>
        <w:rPr>
          <w:sz w:val="20"/>
        </w:rPr>
        <w:t xml:space="preserve">. In order to strengthen social supervision, except for vehicles with special confidentiality, other official vehicles shall be marked with obvious and unified identifications. In this way, a long-term transparent mechanism with formal management will be established. </w:t>
      </w:r>
    </w:p>
    <w:p>
      <w:pPr>
        <w:pStyle w:val="Heading3"/>
        <w:rPr/>
      </w:pPr>
      <w:r>
        <w:rPr/>
        <w:t>4.6 Reasonable choices for ensuring normal business trips</w:t>
      </w:r>
    </w:p>
    <w:p>
      <w:pPr>
        <w:pStyle w:val="Normal"/>
        <w:snapToGrid w:val="false"/>
        <w:ind w:firstLine="400"/>
        <w:rPr/>
      </w:pPr>
      <w:r>
        <w:rPr>
          <w:sz w:val="20"/>
        </w:rPr>
        <w:t>First, business trips for general use are changed from physical assurance to active choices by the officials, which mean to use public transportation more frequently. Socialization and marketization security are put into practice to allocate resources reasonably and efficiently. Business trips can be ensured by public transportation such as metro or bus, or through market resources like service outsourcing, pay per view, and car rental system like Didi Dache (Honk Honk Hail a Cab). For example, the Great Britain has adopted a car-sharing model. Rental contracts are signed with the car rental companies by bidding on market. Seats are reserved to government staff in a fixed time period while the cars could be rented by the public for the rest of time. If the staff use their own private cars, subsidies are paid based on traveling mileage. However in this condition, systems of registration in advance, time budget, subsidy standard and process supervision shall be optimized</w:t>
      </w:r>
      <w:r>
        <w:rPr>
          <w:sz w:val="20"/>
          <w:vertAlign w:val="superscript"/>
        </w:rPr>
        <w:t>[7]</w:t>
      </w:r>
      <w:r>
        <w:rPr>
          <w:sz w:val="20"/>
        </w:rPr>
        <w:t>. Second, local public transport facilities shall be completed to provide a fundamental guarantee for normal business trips. For example, official businesses are encouraged to be handled by bicycle in Sweden. There are public bicycles and special parking lot at each region. Moreover, a management system is specially used to record the service conditions</w:t>
      </w:r>
      <w:r>
        <w:rPr>
          <w:sz w:val="20"/>
          <w:vertAlign w:val="superscript"/>
        </w:rPr>
        <w:t>[8]</w:t>
      </w:r>
      <w:r>
        <w:rPr>
          <w:sz w:val="20"/>
        </w:rPr>
        <w:t xml:space="preserve">. Third, laws and regulations related to accidents occurring to official vehicles shall be perfected. Buy some insurance to avoid economic disputes.  </w:t>
      </w:r>
    </w:p>
    <w:p>
      <w:pPr>
        <w:pStyle w:val="Heading3"/>
        <w:rPr/>
      </w:pPr>
      <w:r>
        <w:rPr/>
        <w:t>4.7 Perfect the supervision mechanism and supporting reforms</w:t>
      </w:r>
    </w:p>
    <w:p>
      <w:pPr>
        <w:pStyle w:val="Style9"/>
        <w:snapToGrid w:val="false"/>
        <w:ind w:firstLine="400"/>
        <w:rPr/>
      </w:pPr>
      <w:r>
        <w:rPr/>
        <w:t>There are mainly two aspects for the supervision of official vehicles reform: One is about whether the reform program has been implemented; the other is about whether the daily use of official vehicles, the business trips and the distribution of subsidies are in compliance with the requirements.</w:t>
      </w:r>
      <w:r>
        <w:rPr/>
        <w:t xml:space="preserve"> </w:t>
      </w:r>
      <w:r>
        <w:rPr/>
        <w:t>The superior departments shall constantly take charge of the daily management of official vehicles. What’s more, the Commission of Discipline Inspection could supervise by random or secret inspections. No matter passive or active, monitoring from the public shall be essential. It is an objective requirement for the publicity and transparency of government affairs, and also a demand for the public to fully play their roles and enrich the monitoring levels. In a word, the monitoring mechanism for official vehicles shall reveal the design thought of “managed by the superiors, inspected by the Commission and monitored by the public”, thereby forming a multi-level and all-dimensional monitoring system. Meanwhile, an accountability mechanism shall also be adopted to trace the accountability severely when problems are found during the monitoring. The further advanced government information publicity and the judicial reform make the government account books open and transparent, understandable and auditable. Let the public replace the central governments to monitor the expenditures of official vehicles. Besides, public servants’ illegal behaviors shall be actionable and the government and court shall be able to accept and deal with this kind of reports and prosecutions. In this way, the budget would be carried out in the right direction and the official vehicles consumption as well as other unnecessary governmental expenditures can be controlled effectively and constantly.</w:t>
      </w:r>
    </w:p>
    <w:p>
      <w:pPr>
        <w:pStyle w:val="Heading3"/>
        <w:rPr/>
      </w:pPr>
      <w:r>
        <w:rPr/>
        <w:t>4.8 Establish a sound evaluation system for official vehicles reform</w:t>
      </w:r>
    </w:p>
    <w:p>
      <w:pPr>
        <w:pStyle w:val="Normal"/>
        <w:snapToGrid w:val="false"/>
        <w:ind w:firstLine="400"/>
        <w:rPr/>
      </w:pPr>
      <w:r>
        <w:rPr>
          <w:sz w:val="20"/>
        </w:rPr>
        <w:t>No doubt the reform program is important, but its implementation effect is a more important key to the success. A sound evaluation system shall be established for the official vehicles reform to dynamically evaluate the effect of reform among each department and give timely feedback,</w:t>
      </w:r>
      <w:r>
        <w:rPr>
          <w:sz w:val="20"/>
        </w:rPr>
        <w:t xml:space="preserve"> </w:t>
      </w:r>
      <w:r>
        <w:rPr>
          <w:sz w:val="20"/>
        </w:rPr>
        <w:t xml:space="preserve">which can provide an objective basis for modification &amp; assessment. The evaluation system indicators shall at least include the following contents: (1) </w:t>
      </w:r>
      <w:r>
        <w:rPr>
          <w:sz w:val="20"/>
        </w:rPr>
        <w:t>W</w:t>
      </w:r>
      <w:r>
        <w:rPr>
          <w:sz w:val="20"/>
        </w:rPr>
        <w:t xml:space="preserve">hether the expenditures of official transport have been reduced after the reform and what is the decrease range; (2) </w:t>
      </w:r>
      <w:r>
        <w:rPr>
          <w:sz w:val="20"/>
        </w:rPr>
        <w:t>W</w:t>
      </w:r>
      <w:r>
        <w:rPr>
          <w:sz w:val="20"/>
        </w:rPr>
        <w:t xml:space="preserve">hether the administrative efficiency has been raised and what is the increasing rate; (3) </w:t>
      </w:r>
      <w:r>
        <w:rPr>
          <w:sz w:val="20"/>
        </w:rPr>
        <w:t>T</w:t>
      </w:r>
      <w:r>
        <w:rPr>
          <w:sz w:val="20"/>
        </w:rPr>
        <w:t xml:space="preserve">he satisfaction of the stakeholders; (4) </w:t>
      </w:r>
      <w:r>
        <w:rPr>
          <w:sz w:val="20"/>
        </w:rPr>
        <w:t>W</w:t>
      </w:r>
      <w:r>
        <w:rPr>
          <w:sz w:val="20"/>
        </w:rPr>
        <w:t xml:space="preserve">hether the officials’ work styles have been improved after the reform; (5) </w:t>
      </w:r>
      <w:r>
        <w:rPr>
          <w:sz w:val="20"/>
        </w:rPr>
        <w:t>W</w:t>
      </w:r>
      <w:r>
        <w:rPr>
          <w:sz w:val="20"/>
        </w:rPr>
        <w:t xml:space="preserve">hether the satisfaction of the public and the reputation of governments have been improved. Benchmarking management could be conducted when implementing the evaluation, i.e. set targets and manage the evaluation taking units with equivalent conditions as benchmarking objects. </w:t>
      </w:r>
    </w:p>
    <w:p>
      <w:pPr>
        <w:pStyle w:val="Heading3"/>
        <w:rPr/>
      </w:pPr>
      <w:r>
        <w:rPr/>
        <w:t xml:space="preserve">4.9 Reinforce ideological education and establish a work style of green trip without ostentation   </w:t>
      </w:r>
    </w:p>
    <w:p>
      <w:pPr>
        <w:pStyle w:val="Normal"/>
        <w:snapToGrid w:val="false"/>
        <w:ind w:firstLine="400"/>
        <w:rPr/>
      </w:pPr>
      <w:r>
        <w:rPr>
          <w:sz w:val="20"/>
        </w:rPr>
        <w:t xml:space="preserve">Ideological education shall be constantly enhanced during the reform. Through special education activities of “three strict and three practical” deployed by the central government, local governments shall try to resolve the problem of “no strict and no practical” and strengthen the conscious thinking and behavior of leaders at all levels. Furthermore, local governments shall promote reform through deepening the “four style” renovation and educational practice activities of the Party’s mass line policy. Meanwhile, the concept of environmental protection shall be vigorously promoted to construct a work style of green trip without ostentation. </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The official vehicles reform is not only a demand for reducing administrative cost and financial burdens and constructing a conservation-minded government, but also an urge to respond to the public, to stop the corruption on the wheels, to push the officials change their work styles, and to set up a clean image for the Party and government organs. This reform has specified objects, unified routines, fixed time, policies in position, clear procedures, top-down demonstration effect and unprecedented promotion efforts. But as People’s Daily has said, “the reform is a complicated and systematic program, which requires planning and coordination as well as concerted efforts. If both the initiatives of the central and local governments could be mobilized well, the relationship between governments and market could be handled well, and the new and old systems could be connected well, the concerted efforts can be motivated and implemented. Then a profound and well-done job would be achieved”.</w:t>
      </w:r>
      <w:r>
        <w:rPr>
          <w:sz w:val="20"/>
          <w:vertAlign w:val="superscript"/>
        </w:rPr>
        <w:t xml:space="preserve"> [9]</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tab/>
        <w:t>SUN Hong</w:t>
      </w:r>
      <w:r>
        <w:rPr>
          <w:sz w:val="20"/>
        </w:rPr>
        <w:t>-</w:t>
      </w:r>
      <w:r>
        <w:rPr>
          <w:sz w:val="20"/>
        </w:rPr>
        <w:t xml:space="preserve">wei. Official Vehicles Reform of Shanxi Province: Canceling 25585 </w:t>
      </w:r>
      <w:r>
        <w:rPr>
          <w:sz w:val="20"/>
        </w:rPr>
        <w:t>O</w:t>
      </w:r>
      <w:r>
        <w:rPr>
          <w:sz w:val="20"/>
        </w:rPr>
        <w:t>fficial Vehicles and the Car Subsidy is at Least 550 Yuan /Month[EB/OL]. http://www.sxdaily.com.cn/n/2015/</w:t>
      </w:r>
      <w:r>
        <w:rPr>
          <w:sz w:val="20"/>
        </w:rPr>
        <w:t xml:space="preserve"> </w:t>
      </w:r>
      <w:r>
        <w:rPr>
          <w:sz w:val="20"/>
        </w:rPr>
        <w:t>0529/</w:t>
      </w:r>
      <w:r>
        <w:rPr>
          <w:sz w:val="20"/>
        </w:rPr>
        <w:t xml:space="preserve"> </w:t>
      </w:r>
      <w:r>
        <w:rPr>
          <w:sz w:val="20"/>
        </w:rPr>
        <w:t xml:space="preserve">c324-5688446-1.html (in Chinese)  </w:t>
      </w:r>
    </w:p>
    <w:p>
      <w:pPr>
        <w:pStyle w:val="Normal"/>
        <w:snapToGrid w:val="false"/>
        <w:ind w:left="300" w:hanging="300"/>
        <w:rPr/>
      </w:pPr>
      <w:r>
        <w:rPr>
          <w:sz w:val="20"/>
        </w:rPr>
        <w:t>[2]</w:t>
        <w:tab/>
        <w:t>LIU Bin, QIAN Hao</w:t>
      </w:r>
      <w:r>
        <w:rPr>
          <w:sz w:val="20"/>
        </w:rPr>
        <w:t>-</w:t>
      </w:r>
      <w:r>
        <w:rPr>
          <w:sz w:val="20"/>
        </w:rPr>
        <w:t xml:space="preserve">ping, TAN Chang. Official Vehicles Reform from Top to Bottom Fully Open, Didn’t the Departmental Cadres User Government Car? [N]. Southern Weekly. Current Situation Version on July 17th 2014 (in Chinese)  </w:t>
      </w:r>
    </w:p>
    <w:p>
      <w:pPr>
        <w:pStyle w:val="Normal"/>
        <w:snapToGrid w:val="false"/>
        <w:ind w:left="300" w:hanging="300"/>
        <w:rPr/>
      </w:pPr>
      <w:r>
        <w:rPr>
          <w:sz w:val="20"/>
        </w:rPr>
        <w:t>[3]</w:t>
        <w:tab/>
        <w:t>G</w:t>
      </w:r>
      <w:r>
        <w:rPr>
          <w:spacing w:val="-2"/>
          <w:sz w:val="20"/>
        </w:rPr>
        <w:t>UO Yuan</w:t>
      </w:r>
      <w:r>
        <w:rPr>
          <w:spacing w:val="-2"/>
          <w:sz w:val="20"/>
        </w:rPr>
        <w:t>-</w:t>
      </w:r>
      <w:r>
        <w:rPr>
          <w:spacing w:val="-2"/>
          <w:sz w:val="20"/>
        </w:rPr>
        <w:t xml:space="preserve">peng. Beware </w:t>
      </w:r>
      <w:r>
        <w:rPr>
          <w:spacing w:val="-2"/>
          <w:sz w:val="20"/>
        </w:rPr>
        <w:t>D</w:t>
      </w:r>
      <w:r>
        <w:rPr>
          <w:spacing w:val="-2"/>
          <w:sz w:val="20"/>
        </w:rPr>
        <w:t xml:space="preserve">rivers for </w:t>
      </w:r>
      <w:r>
        <w:rPr>
          <w:spacing w:val="-2"/>
          <w:sz w:val="20"/>
        </w:rPr>
        <w:t>L</w:t>
      </w:r>
      <w:r>
        <w:rPr>
          <w:spacing w:val="-2"/>
          <w:sz w:val="20"/>
        </w:rPr>
        <w:t xml:space="preserve">eaders from </w:t>
      </w:r>
      <w:r>
        <w:rPr>
          <w:spacing w:val="-2"/>
          <w:sz w:val="20"/>
        </w:rPr>
        <w:t>G</w:t>
      </w:r>
      <w:r>
        <w:rPr>
          <w:spacing w:val="-2"/>
          <w:sz w:val="20"/>
        </w:rPr>
        <w:t xml:space="preserve">overnment Car </w:t>
      </w:r>
      <w:r>
        <w:rPr>
          <w:spacing w:val="-2"/>
          <w:sz w:val="20"/>
        </w:rPr>
        <w:t>R</w:t>
      </w:r>
      <w:r>
        <w:rPr>
          <w:spacing w:val="-2"/>
          <w:sz w:val="20"/>
        </w:rPr>
        <w:t xml:space="preserve">eform to </w:t>
      </w:r>
      <w:r>
        <w:rPr>
          <w:spacing w:val="-2"/>
          <w:sz w:val="20"/>
        </w:rPr>
        <w:t>B</w:t>
      </w:r>
      <w:r>
        <w:rPr>
          <w:spacing w:val="-2"/>
          <w:sz w:val="20"/>
        </w:rPr>
        <w:t>ecome a “Butterfly</w:t>
      </w:r>
      <w:r>
        <w:rPr>
          <w:sz w:val="20"/>
        </w:rPr>
        <w:t xml:space="preserve"> cocoon”. [EB/OL]. http://opinion.people.com.cn/n/2014/0717/c1003-25295043.html (in Chinese)</w:t>
      </w:r>
    </w:p>
    <w:p>
      <w:pPr>
        <w:pStyle w:val="Normal"/>
        <w:snapToGrid w:val="false"/>
        <w:ind w:left="300" w:hanging="300"/>
        <w:rPr/>
      </w:pPr>
      <w:r>
        <w:rPr>
          <w:sz w:val="20"/>
        </w:rPr>
        <w:t>[4]</w:t>
        <w:tab/>
        <w:t>CHU Chao</w:t>
      </w:r>
      <w:r>
        <w:rPr>
          <w:sz w:val="20"/>
        </w:rPr>
        <w:t>-</w:t>
      </w:r>
      <w:r>
        <w:rPr>
          <w:sz w:val="20"/>
        </w:rPr>
        <w:t>xin, HU Xin, HAN Xue</w:t>
      </w:r>
      <w:r>
        <w:rPr>
          <w:sz w:val="20"/>
        </w:rPr>
        <w:t>-</w:t>
      </w:r>
      <w:r>
        <w:rPr>
          <w:sz w:val="20"/>
        </w:rPr>
        <w:t xml:space="preserve">feng. Things about Drivers of Leaders[N]. Southern Weekly. Current Situation Version on July 10th 2014 (in Chinese)  </w:t>
      </w:r>
    </w:p>
    <w:p>
      <w:pPr>
        <w:pStyle w:val="Normal"/>
        <w:snapToGrid w:val="false"/>
        <w:ind w:left="300" w:hanging="300"/>
        <w:rPr/>
      </w:pPr>
      <w:r>
        <w:rPr>
          <w:sz w:val="20"/>
        </w:rPr>
        <w:t>[5]</w:t>
        <w:tab/>
        <w:t xml:space="preserve">ZHU Kai. Official Vehicles Reform may </w:t>
      </w:r>
      <w:r>
        <w:rPr>
          <w:sz w:val="20"/>
        </w:rPr>
        <w:t>W</w:t>
      </w:r>
      <w:r>
        <w:rPr>
          <w:sz w:val="20"/>
        </w:rPr>
        <w:t xml:space="preserve">ish to </w:t>
      </w:r>
      <w:r>
        <w:rPr>
          <w:sz w:val="20"/>
        </w:rPr>
        <w:t>I</w:t>
      </w:r>
      <w:r>
        <w:rPr>
          <w:sz w:val="20"/>
        </w:rPr>
        <w:t xml:space="preserve">ntroduce Taobao </w:t>
      </w:r>
      <w:r>
        <w:rPr>
          <w:sz w:val="20"/>
        </w:rPr>
        <w:t>A</w:t>
      </w:r>
      <w:r>
        <w:rPr>
          <w:sz w:val="20"/>
        </w:rPr>
        <w:t xml:space="preserve">uction[N]. Securities Times, A3 Version on July 19th, 2014 (in Chinese)  </w:t>
      </w:r>
    </w:p>
    <w:p>
      <w:pPr>
        <w:pStyle w:val="Normal"/>
        <w:snapToGrid w:val="false"/>
        <w:ind w:left="300" w:hanging="300"/>
        <w:rPr/>
      </w:pPr>
      <w:r>
        <w:rPr>
          <w:sz w:val="20"/>
        </w:rPr>
        <w:t>[6]</w:t>
        <w:tab/>
        <w:t xml:space="preserve">LONG Wei. GPS New Uses: </w:t>
      </w:r>
      <w:r>
        <w:rPr>
          <w:sz w:val="20"/>
        </w:rPr>
        <w:t>C</w:t>
      </w:r>
      <w:r>
        <w:rPr>
          <w:sz w:val="20"/>
        </w:rPr>
        <w:t>urb ‘corruption on the Bus’[N]. Beijing Times, the 1st Version on October 11th, 2013 (in Chinese)</w:t>
      </w:r>
    </w:p>
    <w:p>
      <w:pPr>
        <w:pStyle w:val="Normal"/>
        <w:snapToGrid w:val="false"/>
        <w:ind w:left="300" w:hanging="300"/>
        <w:rPr>
          <w:sz w:val="20"/>
        </w:rPr>
      </w:pPr>
      <w:r>
        <w:rPr>
          <w:sz w:val="20"/>
        </w:rPr>
        <w:t>[7]</w:t>
        <w:tab/>
        <w:t xml:space="preserve">BAI Yang (Reporter of People’s Daily in the UK).Business Trip: How to Safeguard in Various Countries (Reporters’ observation) [N]. People’s Daily, the 23rd Version on December 3rd, 2014 (in Chinese)  </w:t>
      </w:r>
    </w:p>
    <w:p>
      <w:pPr>
        <w:pStyle w:val="Normal"/>
        <w:snapToGrid w:val="false"/>
        <w:ind w:left="300" w:hanging="300"/>
        <w:rPr/>
      </w:pPr>
      <w:r>
        <w:rPr>
          <w:sz w:val="20"/>
        </w:rPr>
        <w:t>[8]</w:t>
        <w:tab/>
        <w:t>SHANG Lu (Reporter of People’s Daily in Sweden).</w:t>
      </w:r>
      <w:r>
        <w:rPr>
          <w:sz w:val="20"/>
        </w:rPr>
        <w:t xml:space="preserve"> </w:t>
      </w:r>
      <w:r>
        <w:rPr>
          <w:sz w:val="20"/>
        </w:rPr>
        <w:t>Business Trip: How to Safeguard in Various Countries (Reporters’ observation) [N]. People’s Daily, the 23rd Version on December 3rd</w:t>
      </w:r>
      <w:r>
        <w:rPr>
          <w:sz w:val="20"/>
        </w:rPr>
        <w:t>，</w:t>
      </w:r>
      <w:r>
        <w:rPr>
          <w:sz w:val="20"/>
        </w:rPr>
        <w:t xml:space="preserve">2014 (in Chinese)  </w:t>
      </w:r>
    </w:p>
    <w:p>
      <w:pPr>
        <w:pStyle w:val="Normal"/>
        <w:snapToGrid w:val="false"/>
        <w:ind w:left="300" w:hanging="300"/>
        <w:rPr>
          <w:bCs/>
          <w:sz w:val="20"/>
        </w:rPr>
      </w:pPr>
      <w:r>
        <w:rPr>
          <w:sz w:val="20"/>
        </w:rPr>
        <w:t>[9]</w:t>
        <w:tab/>
        <w:t xml:space="preserve">Commentator of the Newspaper. Ensure the Official Vehicles Reform Succeed [N]. People’s Daily, the 6th Version on July 17th ,2014 (in Chinese)  </w:t>
      </w:r>
    </w:p>
    <w:p>
      <w:pPr>
        <w:pStyle w:val="Normal"/>
        <w:snapToGrid w:val="false"/>
        <w:ind w:left="300" w:hanging="300"/>
        <w:rPr>
          <w:bCs/>
          <w:sz w:val="20"/>
        </w:rPr>
      </w:pPr>
      <w:r>
        <w:rPr>
          <w:bCs/>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8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
    <w:name w:val="纯文本 Char"/>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1">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3Char">
    <w:name w:val="标题 3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3">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Style14">
    <w:name w:val="普通文字"/>
    <w:basedOn w:val="Normal"/>
    <w:qFormat/>
    <w:pPr/>
    <w:rPr>
      <w:rFonts w:eastAsia="Times New Roman"/>
      <w:b/>
      <w:kern w:val="0"/>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dministrator/AppData/Local/Yodao/DeskDict/frame/20150722095644/javascript:void(0)%3B" TargetMode="External"/><Relationship Id="rId3" Type="http://schemas.openxmlformats.org/officeDocument/2006/relationships/hyperlink" Target="../../Administrator/AppData/Local/Yodao/DeskDict/frame/20150722095644/javascript:void(0)%3B" TargetMode="External"/><Relationship Id="rId4" Type="http://schemas.openxmlformats.org/officeDocument/2006/relationships/hyperlink" Target="../../Administrator/AppData/Local/Yodao/DeskDict/frame/20150722095644/javascript:void(0)%3B" TargetMode="External"/><Relationship Id="rId5" Type="http://schemas.openxmlformats.org/officeDocument/2006/relationships/hyperlink" Target="../../Administrator/AppData/Local/Yodao/DeskDict/frame/20150722095644/javascript:void(0)%3B" TargetMode="External"/><Relationship Id="rId6" Type="http://schemas.openxmlformats.org/officeDocument/2006/relationships/hyperlink" Target="../../Administrator/AppData/Local/Yodao/DeskDict/frame/20150722095644/javascript:void(0)%3B" TargetMode="External"/><Relationship Id="rId7" Type="http://schemas.openxmlformats.org/officeDocument/2006/relationships/hyperlink" Target="../../Administrator/AppData/Local/Yodao/DeskDict/frame/20150722095644/javascript:void(0)%3B" TargetMode="External"/><Relationship Id="rId8" Type="http://schemas.openxmlformats.org/officeDocument/2006/relationships/hyperlink" Target="../../Administrator/AppData/Local/Yodao/DeskDict/frame/20150722095644/javascript:void(0)%3B"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28:00Z</dcterms:modified>
  <cp:revision>6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