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f Township Democratic Political Construction from Perspective of Social Management Innovation</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G</w:t>
      </w:r>
      <w:r>
        <w:rPr>
          <w:sz w:val="20"/>
        </w:rPr>
        <w:t>OU</w:t>
      </w:r>
      <w:r>
        <w:rPr>
          <w:sz w:val="20"/>
        </w:rPr>
        <w:t xml:space="preserve"> Ming</w:t>
      </w:r>
      <w:r>
        <w:rPr>
          <w:sz w:val="20"/>
        </w:rPr>
        <w:t>-</w:t>
      </w:r>
      <w:r>
        <w:rPr>
          <w:sz w:val="20"/>
        </w:rPr>
        <w:t>jiao</w:t>
      </w:r>
      <w:r>
        <w:rPr>
          <w:sz w:val="20"/>
        </w:rPr>
        <w:t xml:space="preserve">  2. </w:t>
      </w:r>
      <w:r>
        <w:rPr>
          <w:sz w:val="20"/>
        </w:rPr>
        <w:t>Z</w:t>
      </w:r>
      <w:r>
        <w:rPr>
          <w:sz w:val="20"/>
        </w:rPr>
        <w:t>HANG</w:t>
      </w:r>
      <w:r>
        <w:rPr>
          <w:sz w:val="20"/>
        </w:rPr>
        <w:t xml:space="preserve"> Zhen</w:t>
      </w:r>
    </w:p>
    <w:p>
      <w:pPr>
        <w:pStyle w:val="Normal"/>
        <w:autoSpaceDE w:val="false"/>
        <w:snapToGrid w:val="false"/>
        <w:jc w:val="center"/>
        <w:rPr>
          <w:rFonts w:eastAsia="黑体;SimHei"/>
          <w:sz w:val="20"/>
        </w:rPr>
      </w:pPr>
      <w:r>
        <w:rPr>
          <w:rFonts w:eastAsia="黑体;SimHei"/>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On the 18th National People’s Congress (NPC), actually showing respect</w:t>
      </w:r>
      <w:r>
        <w:rPr>
          <w:sz w:val="20"/>
        </w:rPr>
        <w:t xml:space="preserve"> </w:t>
      </w:r>
      <w:r>
        <w:rPr>
          <w:sz w:val="20"/>
        </w:rPr>
        <w:t>to self awareness and will in the process of carrying out mass line programs by Chinese communist party was stressed: In the process of carrying out community governance in urban and rural areas, basic-level public affairs and public welfare undertaking, party organizations of all levels should make effective utilization of deliberative democracy and organize the masses to practice self management, self service, self education and self supervision, manage personal affairs and live a better life. Meanwhile, the way the government provides public services should be clearly required to be improved, the construction of basic-level social management and service system should be enhanced, community service functions in urban and rural areas should be strengthened and the basic role of the masses in social management should be brought into full play. It has been clarified in the 18</w:t>
      </w:r>
      <w:r>
        <w:rPr>
          <w:sz w:val="20"/>
          <w:vertAlign w:val="superscript"/>
        </w:rPr>
        <w:t>th</w:t>
      </w:r>
      <w:r>
        <w:rPr>
          <w:sz w:val="20"/>
        </w:rPr>
        <w:t xml:space="preserve"> NPC that social management should be included into a more complete systematic framework, which has further pointed out the direction, principles and tasks of social management innovation and elaborated the urgency of innovating social management. This paper, by basing on social management innovation, has discussed concepts and content related to democratic political construction in urban and rural areas through applying theory to practice, made an analysis of the feasibility and status quo and put forward countermeasures and suggestions so as to explore a new model of township democratic political construction from perspective of social management innovati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S</w:t>
      </w:r>
      <w:r>
        <w:rPr>
          <w:sz w:val="20"/>
        </w:rPr>
        <w:t>ocial management</w:t>
      </w:r>
      <w:r>
        <w:rPr>
          <w:sz w:val="20"/>
        </w:rPr>
        <w:t>, I</w:t>
      </w:r>
      <w:r>
        <w:rPr>
          <w:sz w:val="20"/>
        </w:rPr>
        <w:t>nnovation</w:t>
      </w:r>
      <w:r>
        <w:rPr>
          <w:sz w:val="20"/>
        </w:rPr>
        <w:t>,</w:t>
      </w:r>
      <w:r>
        <w:rPr>
          <w:sz w:val="20"/>
        </w:rPr>
        <w:t xml:space="preserve"> </w:t>
      </w:r>
      <w:r>
        <w:rPr>
          <w:sz w:val="20"/>
        </w:rPr>
        <w:t>T</w:t>
      </w:r>
      <w:r>
        <w:rPr>
          <w:sz w:val="20"/>
        </w:rPr>
        <w:t>ownship democratic politics</w:t>
      </w:r>
      <w:r>
        <w:rPr>
          <w:sz w:val="20"/>
        </w:rPr>
        <w:t>,</w:t>
      </w:r>
      <w:r>
        <w:rPr>
          <w:sz w:val="20"/>
        </w:rPr>
        <w:t xml:space="preserve"> </w:t>
      </w:r>
      <w:r>
        <w:rPr>
          <w:sz w:val="20"/>
        </w:rPr>
        <w:t>R</w:t>
      </w:r>
      <w:r>
        <w:rPr>
          <w:sz w:val="20"/>
        </w:rPr>
        <w:t>esearch of construction</w:t>
      </w:r>
    </w:p>
    <w:p>
      <w:pPr>
        <w:pStyle w:val="Normal"/>
        <w:snapToGrid w:val="false"/>
        <w:ind w:firstLine="400"/>
        <w:rPr>
          <w:sz w:val="20"/>
        </w:rPr>
      </w:pPr>
      <w:r>
        <w:rPr>
          <w:sz w:val="20"/>
        </w:rPr>
      </w:r>
    </w:p>
    <w:p>
      <w:pPr>
        <w:pStyle w:val="Heading2"/>
        <w:rPr/>
      </w:pPr>
      <w:r>
        <w:rPr/>
        <w:t>1 Research background and significance</w:t>
      </w:r>
    </w:p>
    <w:p>
      <w:pPr>
        <w:pStyle w:val="Normal"/>
        <w:snapToGrid w:val="false"/>
        <w:ind w:firstLine="400"/>
        <w:rPr/>
      </w:pPr>
      <w:r>
        <w:rPr>
          <w:sz w:val="20"/>
        </w:rPr>
        <w:t>On the Fourth Conference of 16th Congress of CCP held in June 2004, it was proposed that innovation of social management system should be enhanced and social construction and management should be carried out; according to the report of the 17</w:t>
      </w:r>
      <w:r>
        <w:rPr>
          <w:sz w:val="20"/>
          <w:vertAlign w:val="superscript"/>
        </w:rPr>
        <w:t>th</w:t>
      </w:r>
      <w:r>
        <w:rPr>
          <w:sz w:val="20"/>
        </w:rPr>
        <w:t xml:space="preserve"> NPC in 2007, a brand-new social management pattern should be established and completed, that is, the party committee leads, the government takes charge, the society calls on and the masses takes charge. On the 18</w:t>
      </w:r>
      <w:r>
        <w:rPr>
          <w:sz w:val="20"/>
          <w:vertAlign w:val="superscript"/>
        </w:rPr>
        <w:t>th</w:t>
      </w:r>
      <w:r>
        <w:rPr>
          <w:sz w:val="20"/>
        </w:rPr>
        <w:t xml:space="preserve"> NPC, social management was included into a more complete systematic framework, which has further pointed out the direction, principles and tasks of social management innovation and revealed the urgency of innovating social management. Social management innovation means activities or processes that reform and improve traditional ways and models that are no longer meet requirements of social development through studying and applying innovative social management ideas, knowledge, technologies, methods and mechanisms under certain social conditions and macro political, economical and cultural background by making reasonable use of available resources and experience and following the law of social development. It aims at establishing a brand-new social management system so as to achieve new goals of social management. Social management innovation involve various aspects of politics, economy and culture, which is consistent with the idea proposed by the Party Central Committee, that is, “the Party is built for the public and it exercises state power for the people”; meanwhile, it is complementary to the aim proposed by the State Council, that is, “serve the people wholeheartedly”. Undoubtedly, township democratic political construction constitutes an important part of social management. In the past several years, certain achievements in the area of township democratic political construction have been made and a basic-level self-governance system has been established. In the academic circle, village self-governance system is called by scholars as grassroots democracy with Chinese characteristics. With the further expansion of people’s right to vote, voices of the masses are more likely to be heard by leading cadres. Furthermore, channels for supervision have become more accessible. Nevertheless, problems in the process of township democratic political construction have emerged one after another, which has caused significant negative impact on the society, hindered realization of various rights of people, resulted in undesirable effect on reputation of the government and presented distrust in Chinese communist party and the government. Moreover, it has hindered the construction of harmonious socialist society and gone against ordered social management. This paper, through analyzing and studying township democratic political construction from perspective of social management innovation, has discussed the new model of democratic political construction for creating a new situation of social management. </w:t>
      </w:r>
    </w:p>
    <w:p>
      <w:pPr>
        <w:pStyle w:val="Normal"/>
        <w:snapToGrid w:val="false"/>
        <w:ind w:firstLine="400"/>
        <w:rPr/>
      </w:pPr>
      <w:r>
        <w:rPr>
          <w:sz w:val="20"/>
        </w:rPr>
        <w:t>Democracy has gone through painful struggles in Chinese history. In the earliest, democratic politics was proposed by three ideologists in the later of Ming dynasty and early of Qing dynasty: HUANG Zong</w:t>
      </w:r>
      <w:r>
        <w:rPr>
          <w:sz w:val="20"/>
        </w:rPr>
        <w:t>-</w:t>
      </w:r>
      <w:r>
        <w:rPr>
          <w:sz w:val="20"/>
        </w:rPr>
        <w:t>xi, GU Yan</w:t>
      </w:r>
      <w:r>
        <w:rPr>
          <w:sz w:val="20"/>
        </w:rPr>
        <w:t>-</w:t>
      </w:r>
      <w:r>
        <w:rPr>
          <w:sz w:val="20"/>
        </w:rPr>
        <w:t>wu and WANG Fu</w:t>
      </w:r>
      <w:r>
        <w:rPr>
          <w:sz w:val="20"/>
        </w:rPr>
        <w:t>-</w:t>
      </w:r>
      <w:r>
        <w:rPr>
          <w:sz w:val="20"/>
        </w:rPr>
        <w:t>zhi. After that, democracy was advocated in the constitutional reform in the later of Qing dynasty. During the New Culture Movement, democratic thought was widely spread. Later, Sun Yat-sen founded the Republic of China, but democracy did not become reality. In the midst of confused fighting among warlords and during the period when the Nationalist Party held power, democracy was undermined. Since the foundation of People’s Republic of China, democracy has come into being. So far, various local governments have made some researches regarding democratic political construction. For example, village self-governance in Hezhai village of Guangxi and the “three meetings one discussion” mechanism in Fengdu of Chongqing have fully presented advantages of township democratic political construction, displayed the progress of social management, elaborated innovation and highlighted the significance of social management innovation. First of all, social management innovation is conducive to the formation of good ideological atmosphere. Meanwhile, social management should be innovated under guidance of DENG Xiao</w:t>
      </w:r>
      <w:r>
        <w:rPr>
          <w:sz w:val="20"/>
        </w:rPr>
        <w:t>-</w:t>
      </w:r>
      <w:r>
        <w:rPr>
          <w:sz w:val="20"/>
        </w:rPr>
        <w:t>ping Theory, JIANG Ze</w:t>
      </w:r>
      <w:r>
        <w:rPr>
          <w:sz w:val="20"/>
        </w:rPr>
        <w:t>-</w:t>
      </w:r>
      <w:r>
        <w:rPr>
          <w:sz w:val="20"/>
        </w:rPr>
        <w:t>min’s Three Representative Theory, HU Jin</w:t>
      </w:r>
      <w:r>
        <w:rPr>
          <w:sz w:val="20"/>
        </w:rPr>
        <w:t>-</w:t>
      </w:r>
      <w:r>
        <w:rPr>
          <w:sz w:val="20"/>
        </w:rPr>
        <w:t>tao’s Eight Honors and Eight Disgraces and XI Jin</w:t>
      </w:r>
      <w:r>
        <w:rPr>
          <w:sz w:val="20"/>
        </w:rPr>
        <w:t>-</w:t>
      </w:r>
      <w:r>
        <w:rPr>
          <w:sz w:val="20"/>
        </w:rPr>
        <w:t>ping’s Chinese Dream. Moreover, accurately and comprehensively grasp social development state and law at current stage and stimulate vitality and creativity of the society to the greatest extent so as to maximize factors of social stability. Second, social management innovation is conducive to perfection of livelihood guarantee system. Livelihood is what families, society, races and countries rely upon. Third, social management innovation is conducive to resolving social conflicts and disputes. On the 18</w:t>
      </w:r>
      <w:r>
        <w:rPr>
          <w:sz w:val="20"/>
          <w:vertAlign w:val="superscript"/>
        </w:rPr>
        <w:t>th</w:t>
      </w:r>
      <w:r>
        <w:rPr>
          <w:sz w:val="20"/>
        </w:rPr>
        <w:t xml:space="preserve"> NPC it was clearly proposed to “stick to rule the country by law and construct a socialist country under the rule of law”. Under such circumstance, social management innovation is conducive to stable, sustainable and healthy development of various causes of socialism, removing of barriers in the way of country development and laying a foundation for democratic political construction of the country. Though some problems that are likely to be overlooked are existent in township democratic political construction from perspective of social management innovation, the good trend of social situation construction is irresistible and corresponding achievements have been made. In addition to the government, academic circle has paid great attention to this social issue as scholars have studied this issue one after another and made some research achievements. For example, YU Jian</w:t>
      </w:r>
      <w:r>
        <w:rPr>
          <w:sz w:val="20"/>
        </w:rPr>
        <w:t>-</w:t>
      </w:r>
      <w:r>
        <w:rPr>
          <w:sz w:val="20"/>
        </w:rPr>
        <w:t>bo who is a doctor of Shenyang Agricultural University had discussed status quo of basic-level democratic political construction as well as the reasons and solutions in his</w:t>
      </w:r>
      <w:r>
        <w:rPr>
          <w:i/>
          <w:sz w:val="20"/>
        </w:rPr>
        <w:t xml:space="preserve"> Research of Countryside Democratic Political Construction in New Countryside Construction</w:t>
      </w:r>
      <w:r>
        <w:rPr>
          <w:sz w:val="20"/>
        </w:rPr>
        <w:t xml:space="preserve">. Besides that, there are some other research papers like </w:t>
      </w:r>
      <w:r>
        <w:rPr>
          <w:i/>
          <w:sz w:val="20"/>
        </w:rPr>
        <w:t>Research of Socialist Democratic Political Construction with Chinese Characteristics</w:t>
      </w:r>
      <w:r>
        <w:rPr>
          <w:sz w:val="20"/>
        </w:rPr>
        <w:t xml:space="preserve"> and </w:t>
      </w:r>
      <w:r>
        <w:rPr>
          <w:i/>
          <w:sz w:val="20"/>
        </w:rPr>
        <w:t>Examination on Dilemma of Democratic Political Construction in Modern China</w:t>
      </w:r>
      <w:r>
        <w:rPr>
          <w:sz w:val="20"/>
        </w:rPr>
        <w:t>. According to relevant literatures, most scholars have studied from perspectives of social periods and government management. However, this paper will examine relevant problems in the process of township democratic political construction from perspective of social management innovation. By basing on reality of township democratic political construction and previous research results, this paper has made an in-depth analysis and put forward a reasonable and easy-to-operate path for township democratic political construction in China.</w:t>
      </w:r>
    </w:p>
    <w:p>
      <w:pPr>
        <w:pStyle w:val="Normal"/>
        <w:snapToGrid w:val="false"/>
        <w:ind w:firstLine="402"/>
        <w:rPr>
          <w:b/>
          <w:b/>
          <w:sz w:val="20"/>
        </w:rPr>
      </w:pPr>
      <w:r>
        <w:rPr>
          <w:b/>
          <w:sz w:val="20"/>
        </w:rPr>
      </w:r>
    </w:p>
    <w:p>
      <w:pPr>
        <w:pStyle w:val="Heading2"/>
        <w:rPr/>
      </w:pPr>
      <w:r>
        <w:rPr/>
        <w:t>2</w:t>
      </w:r>
      <w:r>
        <w:rPr/>
        <w:t xml:space="preserve"> </w:t>
      </w:r>
      <w:r>
        <w:rPr/>
        <w:t>Statement of township democratic political construction from perspective of social management innovation</w:t>
      </w:r>
    </w:p>
    <w:p>
      <w:pPr>
        <w:pStyle w:val="Heading3"/>
        <w:rPr/>
      </w:pPr>
      <w:r>
        <w:rPr/>
        <w:t>2.1 Connotation of democratic politics</w:t>
      </w:r>
    </w:p>
    <w:p>
      <w:pPr>
        <w:pStyle w:val="Normal"/>
        <w:snapToGrid w:val="false"/>
        <w:ind w:firstLine="400"/>
        <w:rPr>
          <w:sz w:val="20"/>
        </w:rPr>
      </w:pPr>
      <w:r>
        <w:rPr>
          <w:sz w:val="20"/>
        </w:rPr>
        <w:t xml:space="preserve">Democratic politics is goal of democratic system. To achieve democratic politics, democracy is required. Democracy refers to a kind of state system under which national affairs are co-managed under the principles of equality and the minority being subordinate to the majority within certain class scope. Hence, connotation of democracy covers three aspects: first, democracy is a kind of state system; second, democracy is the opposite of dictatorial system and principles of equality and the minority being subordinate to the majority are practiced under this system; third, democracy is always democracy for only certain classes. All “democracies” can be explained from two perspectives. First, from perspective of the masses. People wish to participate in politics, especially when they are offended or very angry and want to appeal for interests. When people are allowed to express personal ideas and participate in decision-making, this system can be called as democracy. Second, from perspective of rule, democracy means listening to people’s opinions, responding to people’s needs and following the mass line. Here, democracy refers to socialist democracy with Chinese characteristics that sticks to leading by Chinese communist party, pioneers by the proletariat, follows the principle of the minority being subordinate to the majority and applies the system of people’s congress as form of government. Democratic politics refers to behaviors that manage public departments and serve the public with public power under supervision by the minority. Township democratic politics is also called as basic-level democratic politics. It is an institutional form and model of “four democracies and two opens” for better realize people’s rights. The so-called “four democracies” include democratic decision-making, democratic election, democratic management and democratic supervision; the so-called “two opens” include “open political affairs and open village affairs”, which constitute cornerstone of China’s township democratic politics construction as well as source of the whole democratic political construction of China. China’s township democratic political construction becomes increasingly developed and mature with the carrying out of the reform and opening-up and reform of rural economic system. </w:t>
      </w:r>
    </w:p>
    <w:p>
      <w:pPr>
        <w:pStyle w:val="Heading3"/>
        <w:rPr/>
      </w:pPr>
      <w:r>
        <w:rPr/>
        <w:t>2.2 Relationship between democratic politics and social management innovation</w:t>
      </w:r>
    </w:p>
    <w:p>
      <w:pPr>
        <w:pStyle w:val="Normal"/>
        <w:snapToGrid w:val="false"/>
        <w:ind w:firstLine="400"/>
        <w:rPr>
          <w:sz w:val="20"/>
        </w:rPr>
      </w:pPr>
      <w:r>
        <w:rPr>
          <w:sz w:val="20"/>
        </w:rPr>
        <w:t xml:space="preserve">Social management is a process where the government and social organizations organize, coordinate, guide, normalize and supervise components of social system, different areas of social life and various links of social development and correct social failure in order to facilitate the social system operates harmoniously. In broad sense, social management means overall management of special institutions composed of social members over economic, political and cultural affairs on the society; in narrow sense, it only refers to special management over public affairs that have been authorized by the power sector not to be managed by economic, political and cultural departments under certain conditions. As a kind of system engineering, social management is undoubtedly placed with a major task—innovate. Social management innovation has become one part of three key tasks emphasized in 2009 National Political and Legal Video and Telephone Conference, that is, “dissolve social conflicts, innovate social management and execute with fair and honest”. As with relationship between democratic politics and social management innovation, attention should be paid to role positioning of democratic politics in social management innovation. Social management innovation should be guided by innovative construction of democratic politics. On one hand, it is required by reality that democratic political innovation should guide social management innovation in order to complete the overall democratic political system of China. On the other hand, democratic politics is a necessary condition for social management innovation. Social management should not only enhance guarantee of human resources, financial resources and material resources but also make a breakthrough regarding its system and mechanism as well as policies and regulations. Second, social management innovation is the ultimate goal of democratic politics. In order to achieve further innovation and breakthrough, democratic politics should be constructed and developed in a more scientific way. Relatively, democratic political construction is one part of social management innovation and social management involves various causes like politics, economy and culture while democratic politics is a major topic and task in the political system. Therefore, democratic politics should be viewed as leading force for current political system construction as well as an important component of social management. </w:t>
      </w:r>
    </w:p>
    <w:p>
      <w:pPr>
        <w:pStyle w:val="Normal"/>
        <w:snapToGrid w:val="false"/>
        <w:ind w:firstLine="402"/>
        <w:rPr>
          <w:b/>
          <w:b/>
          <w:sz w:val="20"/>
        </w:rPr>
      </w:pPr>
      <w:r>
        <w:rPr>
          <w:b/>
          <w:sz w:val="20"/>
        </w:rPr>
      </w:r>
    </w:p>
    <w:p>
      <w:pPr>
        <w:pStyle w:val="Heading2"/>
        <w:rPr/>
      </w:pPr>
      <w:r>
        <w:rPr/>
        <w:t>3</w:t>
      </w:r>
      <w:r>
        <w:rPr/>
        <w:t xml:space="preserve"> </w:t>
      </w:r>
      <w:r>
        <w:rPr/>
        <w:t>Analysis of problems in township democratic political construction</w:t>
      </w:r>
    </w:p>
    <w:p>
      <w:pPr>
        <w:pStyle w:val="Normal"/>
        <w:snapToGrid w:val="false"/>
        <w:ind w:firstLine="400"/>
        <w:rPr>
          <w:sz w:val="20"/>
        </w:rPr>
      </w:pPr>
      <w:r>
        <w:rPr>
          <w:sz w:val="20"/>
        </w:rPr>
        <w:t xml:space="preserve">It is not difficult to discover that various problems have emerged in the process of township democratic political construction though some achievements have been made. Those problems are hindering order of social management, restraining social management innovation and to the disadvantage of development of various causes of social management. From an investigation of the place (Xiaoxi town, Guangan city) where the author was born as well as cities, counties and towns around the town, the author has discovered that: Though great achievements regarding township democratic political construction have been made, the blocked communication between township governments and village committees as well as the outdated village operation models, formalistic information disclosure, low quality of some basic-level leader cadres and the low service consciousness are hindering further development of township democratic political construction and inconsistent with the new requirements for countryside democratic political construction in China. Moreover, those problems will hinder further progress of social management and is in conflict with the goal of socialist harmonious society construction. </w:t>
      </w:r>
    </w:p>
    <w:p>
      <w:pPr>
        <w:pStyle w:val="Heading3"/>
        <w:rPr/>
      </w:pPr>
      <w:r>
        <w:rPr/>
        <w:t>3.1 A low degree of cooperation between farmer economic organizations and market</w:t>
      </w:r>
    </w:p>
    <w:p>
      <w:pPr>
        <w:pStyle w:val="Normal"/>
        <w:snapToGrid w:val="false"/>
        <w:ind w:firstLine="400"/>
        <w:rPr/>
      </w:pPr>
      <w:r>
        <w:rPr>
          <w:sz w:val="20"/>
        </w:rPr>
        <w:t>According to</w:t>
      </w:r>
      <w:r>
        <w:rPr>
          <w:i/>
          <w:sz w:val="20"/>
        </w:rPr>
        <w:t xml:space="preserve"> Law of the People’s Republic of China on Specialized Farmers Cooperatives</w:t>
      </w:r>
      <w:r>
        <w:rPr>
          <w:sz w:val="20"/>
        </w:rPr>
        <w:t xml:space="preserve">, specialized farmer cooperative economic organizations are joined by farmers voluntarily. Based on farmer operation, linked by certain industry or product and aiming at increasing incomes of members, cooperative economic organizations where farmers help each other regarding capital, technology, production, buying, selling ad processing have been established. Rural economic organizations have gone through the reform of changing from collective economic organizations to household contracting economic organizations, which has greatly aroused enthusiasm of farmers, avoided some drawbacks of “big pot” and affected generation after generation. With the rapid development of social industrialization, informationization and modernization, however, “capacity” advantages of such household business pattern are no more and the pattern is no longer adaptive to development of modern rural economy. On the other hand, villager economic organization pattern is still affected by traditional ideas, lagging behind the times or developing too slowly. In particular, some western towns are lagging behind the development pace of modern new villages and their degrees of market cooperation are low. The situation has to certain extent restricted the advancement of township democratic political construction and affected effectiveness of democratic political construction in the whole society. Furthermore, the low degree of cooperation between farmer economic organizations and market is challenging fields of social management and economy and therefore affecting motives for practicing social management innovation. </w:t>
      </w:r>
    </w:p>
    <w:p>
      <w:pPr>
        <w:pStyle w:val="Heading3"/>
        <w:rPr/>
      </w:pPr>
      <w:r>
        <w:rPr/>
        <w:t>3.2</w:t>
      </w:r>
      <w:r>
        <w:rPr/>
        <w:t xml:space="preserve"> </w:t>
      </w:r>
      <w:r>
        <w:rPr/>
        <w:t xml:space="preserve">Township information disclosure becomes formalistic </w:t>
      </w:r>
    </w:p>
    <w:p>
      <w:pPr>
        <w:pStyle w:val="Normal"/>
        <w:snapToGrid w:val="false"/>
        <w:ind w:firstLine="400"/>
        <w:rPr>
          <w:sz w:val="20"/>
        </w:rPr>
      </w:pPr>
      <w:r>
        <w:rPr>
          <w:sz w:val="20"/>
        </w:rPr>
        <w:t xml:space="preserve">Information disclosure is an important measure for advancing political affair construction and democratic political construction in China and township information disclosure constitutes foundation of China’s political affair construction and democratic political construction. Currently, however, various deficiencies and problems are existent in township information disclosure, such as formalistic information disclosure. Governments of different places disclose information annually, but the investigation has revealed some existent problems. First, beating around the bush regarding content selection. In specific, information that is conducive to the governments is disclosed as important content while information that is to the disadvantage of the governments is understated; information that concerns liabilities to the masses is disclosed as important content while information concerns supervision of people’s rights is briefly stated. Second, disclosed information is featured with randomness. In specific, the content, time, way and objects of information disclosure are random, that is, information disclosure is not practiced according to the time, quality and quantity provided by the strict procedure. In short, such information disclosure is mere formality. Third, incomplete disclosed units and exclusion of information disclosure into daily agenda. It is presented as procrastination, muddling through and avoiding troubles. Formalistic township information disclosure is a severe challenge to social management order as well as indifference to social management innovation. </w:t>
      </w:r>
    </w:p>
    <w:p>
      <w:pPr>
        <w:pStyle w:val="Heading3"/>
        <w:rPr/>
      </w:pPr>
      <w:r>
        <w:rPr/>
        <w:t>3.3 Some township leader team construction problems are highlighted</w:t>
      </w:r>
    </w:p>
    <w:p>
      <w:pPr>
        <w:pStyle w:val="Normal"/>
        <w:snapToGrid w:val="false"/>
        <w:ind w:firstLine="400"/>
        <w:rPr>
          <w:sz w:val="20"/>
          <w:shd w:fill="FFFFFF" w:val="clear"/>
        </w:rPr>
      </w:pPr>
      <w:r>
        <w:rPr>
          <w:sz w:val="20"/>
          <w:shd w:fill="FFFFFF" w:val="clear"/>
        </w:rPr>
        <w:t xml:space="preserve">Current highlighted problems existent in township leader team construction include: First, issue of ideological and political quality. It is primarily presented as: A low degree of Marxism theory accomplishment, some even know little about basic and general knowledge that is supposed to know; a low degree of party-spirit accomplishment, which is presented as absence of principles when appointing cadres, dealing with affairs and making friends and introduction of vulgar style, mentality of small-farm agriculture and philistinism into the party; do not keep government functionaries honest and industrious enough, which is presented as a small number of cadres do not devote to their jobs but treat jobs as playing and their mental state is undesirable; bureaucratic jargon and poor mass ideology; strong sense of selfish consideration and loose self-discipline. Second, due to limited work experience and social experience, some leader cadres are defective in leadership and administration, which is primarily presented as “four insufficiencies”: Insufficient knowledge on market economy, experience and skills; insufficient craft and capacity to deal with and dissolve internal conflicts with principle of democratic centralism; insufficient leading and organization degrees; insufficient leadership practice and experience. Third, passive corrupting phenomenons are growing and spreading, which is primarily presented as: Wastes and extravagance, stressing enjoyment and consumption and competition on conditions and treatments, with some even seek private gains through power, pervert justice for a bribe, become corrupt and degenerate, turn to crimes, severely erode the communist party, cause damages to the cause of Chinese communist party and corrupt the standards of social conduct. Fourth, issue of “top leader”. According to statistics, about one third or higher of illegal cases by leader cadres involve top leaders in areas of communist party and political administration. Fifth, inappropriate structural distribution of leader team. Four inappropriate aspects are existent in structural distribution of current township leader team: First, inappropriate match between administrative cadres and party affair cadres; Second, inappropriate match between professional technical cadres and management cadres; Third, inappropriate match between top design cadres and execution cadres; Fourth, the match between principle leaders and deputy leaders is not optimal regarding age, culture and capacity. Those problems of township leader team construction are highlighted. They on one hand are drawbacks of social management and on the other hand will result in stagnation of social management innovation. </w:t>
      </w:r>
    </w:p>
    <w:p>
      <w:pPr>
        <w:pStyle w:val="Normal"/>
        <w:snapToGrid w:val="false"/>
        <w:ind w:firstLine="402"/>
        <w:rPr>
          <w:b/>
          <w:b/>
          <w:sz w:val="20"/>
          <w:shd w:fill="FFFFFF" w:val="clear"/>
        </w:rPr>
      </w:pPr>
      <w:r>
        <w:rPr>
          <w:b/>
          <w:sz w:val="20"/>
          <w:shd w:fill="FFFFFF" w:val="clear"/>
        </w:rPr>
      </w:r>
    </w:p>
    <w:p>
      <w:pPr>
        <w:pStyle w:val="Heading2"/>
        <w:rPr/>
      </w:pPr>
      <w:r>
        <w:rPr/>
        <w:t>4 Attribution analysis of problems in township democratic political construction</w:t>
      </w:r>
    </w:p>
    <w:p>
      <w:pPr>
        <w:pStyle w:val="Heading3"/>
        <w:rPr/>
      </w:pPr>
      <w:r>
        <w:rPr/>
        <w:t>4.1 Restrain from values of traditional household operation</w:t>
      </w:r>
    </w:p>
    <w:p>
      <w:pPr>
        <w:pStyle w:val="Normal"/>
        <w:snapToGrid w:val="false"/>
        <w:ind w:firstLine="400"/>
        <w:rPr/>
      </w:pPr>
      <w:r>
        <w:rPr>
          <w:sz w:val="20"/>
        </w:rPr>
        <w:t xml:space="preserve">According to traditional Chinese values, seeking for harmony among human being, nature and society is the primary goal of life and individual independence is opposed. The so-called household operation model is in nature individual economy that is based on the family unit. Such individual economy is featured with some drawbacks in township democratic political construction. Due to ideas of evenly allocating land to every person, single-family operation, individual operation and small-scale farming, some people have developed selfish idea, that is, they only operate and manage their own land and show no democratic awareness. Consequently, it is likely to result in misunderstanding between villages or between villagers, making it impossible to unit them together or educate them with democratic idea and therefore hindering the development of township democratic political construction. It is pointed out in </w:t>
      </w:r>
      <w:r>
        <w:rPr>
          <w:i/>
          <w:sz w:val="20"/>
        </w:rPr>
        <w:t xml:space="preserve">The Probe into Modern Road of China’s Agriculture </w:t>
      </w:r>
      <w:r>
        <w:rPr>
          <w:sz w:val="20"/>
        </w:rPr>
        <w:t>that: “It introduces household operation into inside of collective economy organizations. Household operation is only one layer and the unification and separation are interdependent, mutually promoting, co-developing and constantly improving. It has inherited the result of collectivization and learnt from essence of China’s traditional agriculture while being consistent with the principle of socialist”.</w:t>
      </w:r>
    </w:p>
    <w:p>
      <w:pPr>
        <w:pStyle w:val="Heading3"/>
        <w:rPr/>
      </w:pPr>
      <w:r>
        <w:rPr/>
        <w:t>4.2 Incomplete inspection mechanism</w:t>
      </w:r>
    </w:p>
    <w:p>
      <w:pPr>
        <w:pStyle w:val="Normal"/>
        <w:shd w:fill="FFFFFF" w:val="clear"/>
        <w:snapToGrid w:val="false"/>
        <w:ind w:firstLine="400"/>
        <w:rPr>
          <w:rFonts w:eastAsia="黑体;SimHei"/>
          <w:sz w:val="20"/>
          <w:shd w:fill="FFFFFF" w:val="clear"/>
        </w:rPr>
      </w:pPr>
      <w:r>
        <w:rPr>
          <w:rFonts w:eastAsia="黑体;SimHei"/>
          <w:sz w:val="20"/>
          <w:shd w:fill="FFFFFF" w:val="clear"/>
        </w:rPr>
        <w:t xml:space="preserve">Personally, the defective township information disclosure should be attributed to the undermined and incomplete inspection mechanism. First, the absence of inspection subject. On one hand, too many township inspection subjects are likely to result in confused liabilities and rights, vague delimitation of function and passing the buck and therefore lead to absence of inspection subjects, ineffective inspection and low efficiency. On the other hand, inspection channels for the masses are blocked. Though some towns do disclose information, the masses can only be informed as there is no way for feedback if they identify certain problem. Second, inadequate inspection intensity. Since inspection right is subordinate to execution right, specialized inspection institutions are lacking of due status or independence; consequently, “undermined inspection” and “fake inspection” over considerable links have been resulted in. Meanwhile, the top-down inspection cannot replace the parallel-restraining inspection or the bottom-up inspection, which has caused considerable blind area and mistakes during inspection. Third, incomplete inspection content. Great importance has been attached to inspection regarding breaking of the laws and disciplines while little attention has been paid to inspection regarding disclosed content and decision-making, which makes formalistic information disclosure unavoidable. </w:t>
      </w:r>
    </w:p>
    <w:p>
      <w:pPr>
        <w:pStyle w:val="Heading3"/>
        <w:rPr/>
      </w:pPr>
      <w:r>
        <w:rPr/>
        <w:t>4.3 Dual impact from low self quality and unreasonable structural collocation</w:t>
      </w:r>
    </w:p>
    <w:p>
      <w:pPr>
        <w:pStyle w:val="Normal"/>
        <w:snapToGrid w:val="false"/>
        <w:ind w:firstLine="400"/>
        <w:rPr>
          <w:sz w:val="20"/>
        </w:rPr>
      </w:pPr>
      <w:r>
        <w:rPr>
          <w:sz w:val="20"/>
        </w:rPr>
        <w:t xml:space="preserve">Township leader team is leader of township construction as well as important bridge and link between the party and the masses. More importantly, it is specific practice of the partys mass line and window that displays images of the party and the government. Judging that, construction of township leader team is critical to the overall democratic political construction. Currently, some problems of township leader construction are highlighted and there are two primary reasons for that. On one hand, township information disclosure should be covered by the proper meaning of the government and the liability of serving people. However, leader teams of some township governments are general low in quality and poor in ideology, with some thinking “it is difficult to get justice” and being poor in mass ideology and sense of responsibility. On the other hand, the stuffing and construction of township leader team are unscientific and unreasonable. In specific, top leaders and other cadres are not appointed completely according to the criterion of being open, competitive and preferential. Though the mechanism of people autonomous selection remains, it becomes mere formality in many cases and villager selection exists in name only. Furthermore, the villagers are poor in democratic awareness, which has further made it difficult to realize justification, democratization and transparency of leader and cadre team construction. Undoubtedly, the two problems will result in strong impact and even hinder the further development of township democratic political construction. </w:t>
      </w:r>
    </w:p>
    <w:p>
      <w:pPr>
        <w:pStyle w:val="Normal"/>
        <w:snapToGrid w:val="false"/>
        <w:ind w:firstLine="402"/>
        <w:rPr>
          <w:b/>
          <w:b/>
          <w:sz w:val="20"/>
        </w:rPr>
      </w:pPr>
      <w:r>
        <w:rPr>
          <w:b/>
          <w:sz w:val="20"/>
        </w:rPr>
      </w:r>
    </w:p>
    <w:p>
      <w:pPr>
        <w:pStyle w:val="Heading2"/>
        <w:rPr/>
      </w:pPr>
      <w:r>
        <w:rPr/>
        <w:t>5 Analysis of solutions to problems of township democratic political construction</w:t>
      </w:r>
    </w:p>
    <w:p>
      <w:pPr>
        <w:pStyle w:val="Heading3"/>
        <w:rPr/>
      </w:pPr>
      <w:r>
        <w:rPr/>
        <w:t>5.1 Vigorously develop township economy and take the road of market cooperative</w:t>
      </w:r>
    </w:p>
    <w:p>
      <w:pPr>
        <w:pStyle w:val="Normal"/>
        <w:snapToGrid w:val="false"/>
        <w:ind w:firstLine="400"/>
        <w:rPr/>
      </w:pPr>
      <w:r>
        <w:rPr>
          <w:sz w:val="20"/>
        </w:rPr>
        <w:t>Marxism theory points out that: The economic base determines superstructure, Democratic system, as a superstructure, is socialist democracy determined by economic base and should be established upon modern market economy of socialized mass production. Township party committees and governments should stick to guidance from DENG Xiao</w:t>
      </w:r>
      <w:r>
        <w:rPr>
          <w:sz w:val="20"/>
        </w:rPr>
        <w:t>-</w:t>
      </w:r>
      <w:r>
        <w:rPr>
          <w:sz w:val="20"/>
        </w:rPr>
        <w:t xml:space="preserve">ping Theory and “Three Representatives” while adhering to scientific outlook on development so as to guarantee sustainable development for industry and agriculture. Meanwhile, speed up construction of key projects and urbanization so as to keep rapid and healthy development of township economy. As with developing township economy and taking the road of market cooperative, the following work should be done: First, adjust agricultural production structure, serve rural agricultural, increase investment attraction for agriculture and properly handle dredging of irrigation works at one stroke; second, constantly enhance township management so as to complete infrastructure to the greatest extent, adjust and enrich township scale construction institutions and recommend experienced people to form a construction team, which is conducive to stability of township management team; third, greatly advance project construction by practicing land acquisition and demolition strictly according to laws; fourth, further reasonably optimize economic development environment so as to increase potential of economic development. Furthermore, change government function, increase service awareness, arrange special persons to take charge key projects, track services and put themselves in the shoes of enterprises; always try to exclude the difficulty and anxiety for introduced-in projects and key projects and ultimately provide protection for key project construction and investment attraction. Democratic politics, which belongs to superstructure of human society, will undoubtedly belong to the range of “the economic base determines superstructure”. Hence, economic development should serve the development of democratic politics, and so do township economy and politics. Meanwhile, vigorously develop township economy, constantly adjust agricultural structure and change the way of economic development so as to increase incomes of farmers and enable farmer to become masters who strive for democratic politics with economy. Township governments should arouse the enthusiasm of local farmers while giving consideration to local real conditions so as to guide farmers to establish a market system that conforms to their personal conditions and take the road of market cooperative. Historical experience indicates that socialist market economy is the most reliable material foundation for developing socialist democratic politics. Therefore, vigorously developing township rural economy, flourishing rural market and constantly improving socialization and modernization levels of rural production is a practical measure and the most solid foundation for developing rural grass-roots democratic politics. </w:t>
      </w:r>
    </w:p>
    <w:p>
      <w:pPr>
        <w:pStyle w:val="Heading3"/>
        <w:rPr/>
      </w:pPr>
      <w:r>
        <w:rPr/>
        <w:t>5.2 Establish and complete the administrative system and mechanism and increase the intensity of internal inspection</w:t>
      </w:r>
    </w:p>
    <w:p>
      <w:pPr>
        <w:pStyle w:val="Normal"/>
        <w:snapToGrid w:val="false"/>
        <w:ind w:firstLine="400"/>
        <w:rPr/>
      </w:pPr>
      <w:r>
        <w:rPr>
          <w:sz w:val="20"/>
        </w:rPr>
        <w:t>The communique of the 4th plenary session of 18th CPC Central Committee points out the necessity to “establish an internal major decision compliance inspection mechanism in administrative organs, establish a major decision lifelong accountability system and a reversed accountability mechanism, deepen administrative and law enforcement system reform and complete the administrative law enforcement and criminal justice cohesive mechanism”. Establishment of the three mechanism will overcome the issue of illegal decisions of administrative power. In the new century, Chinese communist party and the country are facing a new round of reforms on economic and political system and mechanism, which is not only an objective requirement by the new reality but also a major new task. WEN Jia</w:t>
      </w:r>
      <w:r>
        <w:rPr>
          <w:sz w:val="20"/>
        </w:rPr>
        <w:t>-</w:t>
      </w:r>
      <w:r>
        <w:rPr>
          <w:sz w:val="20"/>
        </w:rPr>
        <w:t>bao used to say that</w:t>
      </w:r>
      <w:r>
        <w:rPr>
          <w:sz w:val="20"/>
        </w:rPr>
        <w:t xml:space="preserve"> </w:t>
      </w:r>
      <w:r>
        <w:rPr>
          <w:sz w:val="20"/>
        </w:rPr>
        <w:t>“reform of administrative system plays a critical role in various system reforms. If reform of administrative system is not made, it is like a horse on the way that blocks ten thousand horses from going forward</w:t>
      </w:r>
      <w:r>
        <w:rPr>
          <w:sz w:val="20"/>
        </w:rPr>
        <w:t>.</w:t>
      </w:r>
      <w:r>
        <w:rPr>
          <w:sz w:val="20"/>
        </w:rPr>
        <w:t xml:space="preserve">” The speech of Wen explains the urgency and far-reaching significance of administrative reform. Considering that and the complicated environment, we need to get a clear understanding of the situation, show unwavering determination and faith, try best to complete the administrative system and increase the intensity of internal inspection so as to further complete democratic political construction in towns and even all over the country. First, accurately grasp the target positioning of administrative system reform. In specific, combine administrative system reform with socialist market economy system to facilitate its harmonious advancement and stress the separation of government functions from enterprise management and functional transformation of the government. Second, firmly establish the core concept of streamline government organs. In other words, clear relations, optimize internal team structure within administrative system and constantly practice theoretical exploration and organization construction so as to continuously improve administrative efficiency. Finally, pay high attention to quality structure of administrative staffs. Currently, single quality structure is prevailing among staffs in the administrative system, so it is urgent to optimize the structure. As with ages: Young staffs and old staffs are overlapping; as with knowledge: Application-oriented staffs and experience-oriented staffs are complementary; as with temperament: Competent staffs and prudent staffs are muddling together. Local governments of all levels should work hard to practice the reform of administrative system and mechanism and increase the intensity of internal inspection so as to construct a more democratic town region. </w:t>
      </w:r>
    </w:p>
    <w:p>
      <w:pPr>
        <w:pStyle w:val="Heading3"/>
        <w:rPr/>
      </w:pPr>
      <w:r>
        <w:rPr/>
        <w:t>5.3 Optimize construction of leader team and increase the intensity of education and training</w:t>
      </w:r>
    </w:p>
    <w:p>
      <w:pPr>
        <w:pStyle w:val="Normal"/>
        <w:snapToGrid w:val="false"/>
        <w:ind w:firstLine="400"/>
        <w:rPr/>
      </w:pPr>
      <w:r>
        <w:rPr>
          <w:rStyle w:val="StrongEmphasis"/>
          <w:rFonts w:eastAsia="仿宋_GB2312"/>
          <w:b w:val="false"/>
          <w:sz w:val="20"/>
        </w:rPr>
        <w:t xml:space="preserve">According to </w:t>
      </w:r>
      <w:r>
        <w:rPr>
          <w:rStyle w:val="StrongEmphasis"/>
          <w:rFonts w:eastAsia="仿宋_GB2312"/>
          <w:b w:val="false"/>
          <w:i/>
          <w:sz w:val="20"/>
        </w:rPr>
        <w:t>Plan for Rectifying Advancement Education of Leader Team by Bureau of Commerce</w:t>
      </w:r>
      <w:r>
        <w:rPr>
          <w:rStyle w:val="StrongEmphasis"/>
          <w:rFonts w:eastAsia="仿宋_GB2312"/>
          <w:b w:val="false"/>
          <w:sz w:val="20"/>
        </w:rPr>
        <w:t xml:space="preserve">, leader team should increase the depth and range of education and training anytime and practice learnt knowledge through asking for advices from a wide range of people and carrying out relevant people-benefiting theme programs upon the foundation of learning theoretical knowledge hard. Meanwhile, formulate a </w:t>
      </w:r>
      <w:r>
        <w:rPr>
          <w:rStyle w:val="StrongEmphasis"/>
          <w:rFonts w:eastAsia="仿宋_GB2312"/>
          <w:b w:val="false"/>
          <w:i/>
          <w:sz w:val="20"/>
        </w:rPr>
        <w:t>Responsibility Agreement on Target Management Assessment</w:t>
      </w:r>
      <w:r>
        <w:rPr>
          <w:rStyle w:val="StrongEmphasis"/>
          <w:rFonts w:eastAsia="仿宋_GB2312"/>
          <w:b w:val="false"/>
          <w:sz w:val="20"/>
        </w:rPr>
        <w:t xml:space="preserve"> that provides powerful measures, break down level by level, put in place and make sure every task is completed. Furthermore, pay adequate attention to construction of township leader team and increase the intensity of education and training by basing on the new situation and tasks faced by township democratic political construction as well as practice of self construction. In the view of the author, special attention should be paid to the following work:</w:t>
      </w:r>
    </w:p>
    <w:p>
      <w:pPr>
        <w:pStyle w:val="Normal"/>
        <w:snapToGrid w:val="false"/>
        <w:ind w:firstLine="400"/>
        <w:rPr/>
      </w:pPr>
      <w:r>
        <w:rPr>
          <w:sz w:val="20"/>
          <w:shd w:fill="FFFFFF" w:val="clear"/>
        </w:rPr>
        <w:t>First, choose proper staffs for the leader team and a good top leader is the key. The action of Hubei province selecting staffs for township leader team marks the initiation of leadership transition work for a total of 943 towns of the province. Highlights of the township leader team construction in Hubei province include: Township secretaries of party committees do not take the post of town chief at the same time; great attention is paid to selecting excellent young cadres; no overlapping between party representatives and NPC members; advocate for generation of candidates through “dual recommendation”; candidates can answer questions on congresses. As political power organizations that directly face the masses, towns are undertaking the important responsibility of increasing agricultural production, farmers’ incomes and flourishing and stabilizing the countryside. Therefore, a proper and strong leader team is critical. Members of the team can be selected through appointing excellent cadres by the superior, trans-industrial and trans-regional exchange of cadres, selecting excellent leader cadres from basic level and competitive selection. Nevertheless, the tendency of paying great attention to appointment by the superior while little attention to selection from the subordinate, paying great attention to selection according to procedure while little attention to selection according to actual performance and paying great attention to selection through examination while little attention to selection from practice should be avoided.</w:t>
      </w:r>
    </w:p>
    <w:p>
      <w:pPr>
        <w:pStyle w:val="Normal"/>
        <w:snapToGrid w:val="false"/>
        <w:ind w:firstLine="400"/>
        <w:rPr/>
      </w:pPr>
      <w:r>
        <w:rPr>
          <w:rStyle w:val="StrongEmphasis"/>
          <w:rFonts w:eastAsia="仿宋_GB2312"/>
          <w:b w:val="false"/>
          <w:sz w:val="20"/>
        </w:rPr>
        <w:t xml:space="preserve">Second, enhance education and training and improve overall quality of township leader team. It is a long-term project to increase governing consciousness of township leader team as well as their actual ability to solve problems. It requires leader cadres to implement a long-term mechanism regarding learning, training and practical exercise and make sure capability and quality of township leader team and leader cadres are consistent with current requirements for democratic political construction. Firstly, pay great attention to self learning of the leader team and leader cadres. Vigorously advance the construction of learning-type, wise and capable leader team, further complete the leader team learning system and make full use of the party committee center group theory to systematically study knowledge like basic theories of the party and political regulations under the new circumstance. Secondly, complete and implement the learning and training mechanism. Under the principle of applying learnt knowledge and being practical, bring the training subject and superior training function of party schools into full play while enhancing the education and training of “top leaders” and newly-promoted cadres in the area of party administration. Meanwhile, engage excellent young and mid-age leader cadres in advanced studies in colleges and universities in a planned way, organize township leader cadres to go out for visiting and investigation regularly or irregularly so as to change their ideas and broaden their vision. Finally, complete the leader cadre practicing and exercising mechanism. Transfer cadres to the front lines of demolition, investment attraction, petition and industry so as to actually improve their capacity in applying theories, planning, coordinating, innovating, managing the society and safeguarding the stability. Moreover, try best to optimize the construction of leader team and increase the intensity of education and training so as to create a more stable township democratic political situation. Besides that, optimizing the construction of leader team and increasing the intensity of education and training are to undertake the responsibility and mission of social management and will provide an organizational structure for advancing social management innovation. </w:t>
      </w:r>
    </w:p>
    <w:p>
      <w:pPr>
        <w:pStyle w:val="Normal"/>
        <w:snapToGrid w:val="false"/>
        <w:ind w:firstLine="402"/>
        <w:rPr>
          <w:rStyle w:val="StrongEmphasis"/>
          <w:rFonts w:eastAsia="仿宋_GB2312"/>
          <w:b/>
          <w:b/>
          <w:sz w:val="20"/>
        </w:rPr>
      </w:pPr>
      <w:r>
        <w:rPr/>
      </w:r>
    </w:p>
    <w:p>
      <w:pPr>
        <w:pStyle w:val="Heading2"/>
        <w:rPr/>
      </w:pPr>
      <w:r>
        <w:rPr/>
        <w:t>6 Conclusion</w:t>
      </w:r>
      <w:r>
        <w:rPr/>
        <w:t>s</w:t>
      </w:r>
    </w:p>
    <w:p>
      <w:pPr>
        <w:pStyle w:val="Normal"/>
        <w:snapToGrid w:val="false"/>
        <w:ind w:firstLine="400"/>
        <w:rPr>
          <w:sz w:val="20"/>
        </w:rPr>
      </w:pPr>
      <w:r>
        <w:rPr>
          <w:sz w:val="20"/>
        </w:rPr>
        <w:t xml:space="preserve">So far considerable success on township democratic political construction has been achieved, but the existent problems are not to be neglected because they not only go against construction and development of township economy, politics and culture but also deepen overlapping of social conflicts. Township democratic political construction is primarily targeting at farmers whose basic cultural quality does not reach the required depth for social development. Meanwhile, some indecent behaviors of basic-level leader cadres are challenging township democratic political construction. If those problems continue, township democratic political construction will inevitably face more barriers, making it very difficult for basic-level leader cadres to govern the towns and very likely to result in vicious circle of overlapped social conflicts. </w:t>
      </w:r>
    </w:p>
    <w:p>
      <w:pPr>
        <w:pStyle w:val="Normal"/>
        <w:snapToGrid w:val="false"/>
        <w:ind w:firstLine="400"/>
        <w:rPr>
          <w:sz w:val="20"/>
        </w:rPr>
      </w:pPr>
      <w:r>
        <w:rPr>
          <w:sz w:val="20"/>
        </w:rPr>
        <w:t xml:space="preserve">This paper has made a detailed analysis of township democratic political construction from perspectives of social management innovation and construction of a benign society. Township democratic political construction from perspective of social management innovation is not only a banner of government image but more importantly cornerstone of social harmony and stable development. In specific, work to be done includes: develop from being single to being comprehensive; from management to service; from being unitary to being multiplex; from control to negotiation; from being post-event to being pre-event; from being simple to being integrated. Through analytic demonstration and basing on social management innovation theories, this paper has discussed the issue of township democratic political construction and come to relevant conclusions. As per the analyses, the core value of social management innovation should be adhered to in order to actually achieve all-round development of township democratic political construction, that is, reform ways and patterns that do not fit social development and explore for a new way for social management so as to improve the status quo of township democratic political construction and finally establish a new pattern of township democratic politics. For that end, the government should take corresponding measures and means to gradually improve drawbacks of township democratic political construction. Meanwhile, find another way to achieve small but excellent results, low starting point, high speed and high quality, that is, reestablish a healthy and people-oriented image for the government. This paper, through analyzing status quo of township democratic political construction, discussing existent problems and breaking down the reasons from perspective of public management innovation, has finally put forward corresponding suggestions which theoretically are capable of eliminating many drawbacks. Due to China’s national conditions, however, temporary policies are incapable of solving all problems once for all. Therefore, future scholars should continue to make in-depth researches of this issue.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kern w:val="0"/>
          <w:sz w:val="20"/>
        </w:rPr>
        <w:t>[1]</w:t>
      </w:r>
      <w:r>
        <w:rPr>
          <w:kern w:val="0"/>
          <w:sz w:val="20"/>
        </w:rPr>
        <w:tab/>
      </w:r>
      <w:r>
        <w:rPr>
          <w:kern w:val="0"/>
          <w:sz w:val="20"/>
        </w:rPr>
        <w:t>Montesquieu. Spirit of the Law [M]. The Commercial Press, 2010:154 (in Chinese)</w:t>
      </w:r>
    </w:p>
    <w:p>
      <w:pPr>
        <w:pStyle w:val="Normal"/>
        <w:snapToGrid w:val="false"/>
        <w:ind w:left="300" w:hanging="300"/>
        <w:rPr/>
      </w:pPr>
      <w:r>
        <w:rPr>
          <w:kern w:val="0"/>
          <w:sz w:val="20"/>
        </w:rPr>
        <w:t>[2]</w:t>
      </w:r>
      <w:r>
        <w:rPr>
          <w:kern w:val="0"/>
          <w:sz w:val="20"/>
        </w:rPr>
        <w:tab/>
      </w:r>
      <w:r>
        <w:rPr>
          <w:kern w:val="0"/>
          <w:sz w:val="20"/>
        </w:rPr>
        <w:t>MAO Shou-long. Government Reform of Western Governments [M]. China Renmin University Press, 1998(in Chinese)</w:t>
      </w:r>
    </w:p>
    <w:p>
      <w:pPr>
        <w:pStyle w:val="Normal"/>
        <w:snapToGrid w:val="false"/>
        <w:ind w:left="300" w:hanging="300"/>
        <w:rPr>
          <w:sz w:val="20"/>
        </w:rPr>
      </w:pPr>
      <w:r>
        <w:rPr>
          <w:kern w:val="0"/>
          <w:sz w:val="20"/>
        </w:rPr>
        <w:t>[3]</w:t>
      </w:r>
      <w:r>
        <w:rPr>
          <w:kern w:val="0"/>
          <w:sz w:val="20"/>
        </w:rPr>
        <w:tab/>
      </w:r>
      <w:r>
        <w:rPr>
          <w:kern w:val="0"/>
          <w:sz w:val="20"/>
        </w:rPr>
        <w:t>DENG Xiao-ping. Selected Works of Deng Xiaoping, Volume II [M]. People’s Publishing House, 1994.10:332 (in Chinese)</w:t>
      </w:r>
    </w:p>
    <w:p>
      <w:pPr>
        <w:pStyle w:val="Normal"/>
        <w:snapToGrid w:val="false"/>
        <w:ind w:left="300" w:hanging="300"/>
        <w:rPr/>
      </w:pPr>
      <w:r>
        <w:rPr>
          <w:kern w:val="0"/>
          <w:sz w:val="20"/>
        </w:rPr>
        <w:t>[4]</w:t>
      </w:r>
      <w:r>
        <w:rPr>
          <w:kern w:val="0"/>
          <w:sz w:val="20"/>
        </w:rPr>
        <w:tab/>
      </w:r>
      <w:r>
        <w:rPr>
          <w:kern w:val="0"/>
          <w:sz w:val="20"/>
        </w:rPr>
        <w:t>Osborne, Gaebler. The Reform of Government</w:t>
      </w:r>
      <w:r>
        <w:rPr>
          <w:rFonts w:cs="宋体;SimSun" w:ascii="宋体;SimSun" w:hAnsi="宋体;SimSun"/>
          <w:kern w:val="0"/>
          <w:sz w:val="20"/>
        </w:rPr>
        <w:t>—</w:t>
      </w:r>
      <w:r>
        <w:rPr>
          <w:kern w:val="0"/>
          <w:sz w:val="20"/>
        </w:rPr>
        <w:t>How Does the Enterprise Spirit Reform the Public Departments [M]. Shanghai Translation Publishing House, 2006(in Chinese)</w:t>
      </w:r>
    </w:p>
    <w:p>
      <w:pPr>
        <w:pStyle w:val="Normal"/>
        <w:autoSpaceDE w:val="false"/>
        <w:snapToGrid w:val="false"/>
        <w:ind w:left="300" w:hanging="300"/>
        <w:rPr/>
      </w:pPr>
      <w:r>
        <w:rPr>
          <w:sz w:val="20"/>
        </w:rPr>
        <w:t>[5]</w:t>
      </w:r>
      <w:r>
        <w:rPr>
          <w:sz w:val="20"/>
        </w:rPr>
        <w:tab/>
      </w:r>
      <w:r>
        <w:rPr>
          <w:sz w:val="20"/>
        </w:rPr>
        <w:t>ZHEN Zhun-gao.</w:t>
      </w:r>
      <w:r>
        <w:rPr>
          <w:sz w:val="20"/>
        </w:rPr>
        <w:t xml:space="preserve"> </w:t>
      </w:r>
      <w:r>
        <w:rPr>
          <w:sz w:val="20"/>
        </w:rPr>
        <w:t>Non-governmental Organizations Participation in Politics and Picture Mode[A] . Chinese Public Administration, 2004(5)(in Chinese)</w:t>
      </w:r>
    </w:p>
    <w:p>
      <w:pPr>
        <w:pStyle w:val="Normal"/>
        <w:snapToGrid w:val="false"/>
        <w:ind w:left="300" w:hanging="300"/>
        <w:rPr/>
      </w:pPr>
      <w:r>
        <w:rPr>
          <w:rFonts w:eastAsia="仿宋;Arial Unicode MS"/>
          <w:sz w:val="20"/>
        </w:rPr>
        <w:t>[6]</w:t>
      </w:r>
      <w:r>
        <w:rPr>
          <w:rFonts w:eastAsia="仿宋;Arial Unicode MS"/>
          <w:sz w:val="20"/>
        </w:rPr>
        <w:tab/>
      </w:r>
      <w:r>
        <w:rPr>
          <w:rFonts w:eastAsia="仿宋;Arial Unicode MS"/>
          <w:sz w:val="20"/>
        </w:rPr>
        <w:t>GUO Shao-ya. Talking about the Reform of the Grass-root Government about the Electoral System of Cadres[J].</w:t>
      </w:r>
      <w:r>
        <w:rPr>
          <w:rFonts w:eastAsia="仿宋;Arial Unicode MS"/>
          <w:sz w:val="20"/>
        </w:rPr>
        <w:t xml:space="preserve"> </w:t>
      </w:r>
      <w:r>
        <w:rPr>
          <w:rFonts w:eastAsia="仿宋;Arial Unicode MS"/>
          <w:sz w:val="20"/>
        </w:rPr>
        <w:t>Journal of party school in Xiamen dc,</w:t>
      </w:r>
      <w:r>
        <w:rPr>
          <w:sz w:val="20"/>
        </w:rPr>
        <w:t xml:space="preserve"> </w:t>
      </w:r>
      <w:r>
        <w:rPr>
          <w:rFonts w:eastAsia="仿宋;Arial Unicode MS"/>
          <w:sz w:val="20"/>
        </w:rPr>
        <w:t>2010(5)</w:t>
      </w:r>
    </w:p>
    <w:p>
      <w:pPr>
        <w:pStyle w:val="Normal"/>
        <w:snapToGrid w:val="false"/>
        <w:ind w:left="300" w:hanging="300"/>
        <w:rPr/>
      </w:pPr>
      <w:r>
        <w:rPr>
          <w:rFonts w:eastAsia="仿宋;Arial Unicode MS"/>
          <w:sz w:val="20"/>
        </w:rPr>
        <w:t>[7]</w:t>
      </w:r>
      <w:r>
        <w:rPr>
          <w:rFonts w:eastAsia="仿宋;Arial Unicode MS"/>
          <w:sz w:val="20"/>
        </w:rPr>
        <w:tab/>
      </w:r>
      <w:r>
        <w:rPr>
          <w:rFonts w:eastAsia="仿宋;Arial Unicode MS"/>
          <w:sz w:val="20"/>
        </w:rPr>
        <w:t>LI Fan. The Development-report of Democracy at the Chinese Grass-root[M].</w:t>
      </w:r>
      <w:r>
        <w:rPr>
          <w:rFonts w:eastAsia="仿宋;Arial Unicode MS"/>
          <w:sz w:val="20"/>
        </w:rPr>
        <w:t xml:space="preserve"> </w:t>
      </w:r>
      <w:r>
        <w:rPr>
          <w:rFonts w:eastAsia="仿宋;Arial Unicode MS"/>
          <w:sz w:val="20"/>
        </w:rPr>
        <w:t>Social Sciences Publishing House in China, 2003(7).</w:t>
      </w:r>
    </w:p>
    <w:p>
      <w:pPr>
        <w:pStyle w:val="Normal"/>
        <w:autoSpaceDE w:val="false"/>
        <w:snapToGrid w:val="false"/>
        <w:ind w:left="300" w:hanging="300"/>
        <w:rPr/>
      </w:pPr>
      <w:r>
        <w:rPr>
          <w:sz w:val="20"/>
        </w:rPr>
        <w:t>[8]</w:t>
      </w:r>
      <w:r>
        <w:rPr>
          <w:sz w:val="20"/>
        </w:rPr>
        <w:tab/>
      </w:r>
      <w:r>
        <w:rPr>
          <w:sz w:val="20"/>
        </w:rPr>
        <w:t>Mindy D. Foster and Kimberly Matheson</w:t>
      </w:r>
      <w:r>
        <w:rPr>
          <w:sz w:val="20"/>
        </w:rPr>
        <w:t>.</w:t>
      </w:r>
      <w:r>
        <w:rPr>
          <w:sz w:val="20"/>
        </w:rPr>
        <w:t xml:space="preserve"> “Double Relative Deprivation: Combining the Personal and Political”, Personality and Social Psychology Bulletin, Vol. 21, 1995, November</w:t>
      </w:r>
    </w:p>
    <w:p>
      <w:pPr>
        <w:pStyle w:val="Normal"/>
        <w:autoSpaceDE w:val="false"/>
        <w:snapToGrid w:val="false"/>
        <w:ind w:left="300" w:hanging="300"/>
        <w:rPr/>
      </w:pPr>
      <w:r>
        <w:rPr>
          <w:sz w:val="20"/>
        </w:rPr>
        <w:t>[9]</w:t>
      </w:r>
      <w:r>
        <w:rPr>
          <w:sz w:val="20"/>
        </w:rPr>
        <w:tab/>
      </w:r>
      <w:r>
        <w:rPr>
          <w:sz w:val="20"/>
        </w:rPr>
        <w:t>C. Oliver. Determinants Inter organizational Relationships</w:t>
      </w:r>
      <w:r>
        <w:rPr>
          <w:sz w:val="20"/>
        </w:rPr>
        <w:t>：</w:t>
      </w:r>
      <w:r>
        <w:rPr>
          <w:sz w:val="20"/>
        </w:rPr>
        <w:t>Integration and Future Directions [J].</w:t>
      </w:r>
      <w:r>
        <w:rPr>
          <w:sz w:val="20"/>
        </w:rPr>
        <w:t xml:space="preserve"> </w:t>
      </w:r>
      <w:r>
        <w:rPr>
          <w:sz w:val="20"/>
        </w:rPr>
        <w:t>Academy of Management Review</w:t>
      </w:r>
      <w:r>
        <w:rPr>
          <w:sz w:val="20"/>
        </w:rPr>
        <w:t xml:space="preserve">, </w:t>
      </w:r>
      <w:r>
        <w:rPr>
          <w:sz w:val="20"/>
        </w:rPr>
        <w:t>1990</w:t>
      </w:r>
      <w:r>
        <w:rPr>
          <w:sz w:val="20"/>
        </w:rPr>
        <w:t xml:space="preserve">, </w:t>
      </w:r>
      <w:r>
        <w:rPr>
          <w:sz w:val="20"/>
        </w:rPr>
        <w:t>15(2)</w:t>
      </w:r>
      <w:r>
        <w:rPr>
          <w:sz w:val="20"/>
        </w:rPr>
        <w:t xml:space="preserve">: </w:t>
      </w:r>
      <w:r>
        <w:rPr>
          <w:sz w:val="20"/>
        </w:rPr>
        <w:t>241-265</w:t>
      </w:r>
      <w:r>
        <w:rPr>
          <w:sz w:val="20"/>
        </w:rPr>
        <w:t>．</w:t>
      </w:r>
    </w:p>
    <w:p>
      <w:pPr>
        <w:pStyle w:val="Normal"/>
        <w:autoSpaceDE w:val="false"/>
        <w:snapToGrid w:val="false"/>
        <w:ind w:left="400" w:hanging="400"/>
        <w:rPr/>
      </w:pPr>
      <w:r>
        <w:rPr>
          <w:sz w:val="20"/>
        </w:rPr>
        <w:t>[10]</w:t>
      </w:r>
      <w:r>
        <w:rPr>
          <w:sz w:val="20"/>
        </w:rPr>
        <w:tab/>
      </w:r>
      <w:r>
        <w:rPr>
          <w:rFonts w:eastAsia="仿宋_GB2312"/>
          <w:sz w:val="20"/>
        </w:rPr>
        <w:t>XIA Shu-zhang. Administration Science</w:t>
      </w:r>
      <w:r>
        <w:rPr>
          <w:sz w:val="20"/>
        </w:rPr>
        <w:t>[M]</w:t>
      </w:r>
      <w:r>
        <w:rPr>
          <w:rFonts w:eastAsia="仿宋_GB2312"/>
          <w:sz w:val="20"/>
        </w:rPr>
        <w:t>. Higher Education Press, Sun Yat-sen University Press,2003(in Chinese)</w:t>
      </w:r>
    </w:p>
    <w:p>
      <w:pPr>
        <w:pStyle w:val="Normal"/>
        <w:snapToGrid w:val="false"/>
        <w:ind w:left="300" w:hanging="300"/>
        <w:rPr>
          <w:rFonts w:eastAsia="仿宋_GB2312"/>
          <w:bCs/>
          <w:sz w:val="20"/>
        </w:rPr>
      </w:pPr>
      <w:r>
        <w:rPr>
          <w:rFonts w:eastAsia="仿宋_GB2312"/>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02:00Z</dcterms:modified>
  <cp:revision>8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