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62"/>
        <w:jc w:val="center"/>
        <w:rPr>
          <w:sz w:val="20"/>
        </w:rPr>
      </w:pPr>
      <w:r>
        <w:rPr>
          <w:b/>
          <w:sz w:val="28"/>
        </w:rPr>
        <w:t>Investigating New Public Management Implementation in Lebanon: Ideas and Realities</w:t>
      </w:r>
    </w:p>
    <w:p>
      <w:pPr>
        <w:pStyle w:val="Normal"/>
        <w:snapToGrid w:val="false"/>
        <w:jc w:val="center"/>
        <w:rPr>
          <w:sz w:val="20"/>
        </w:rPr>
      </w:pPr>
      <w:r>
        <w:rPr>
          <w:sz w:val="20"/>
        </w:rPr>
      </w:r>
    </w:p>
    <w:p>
      <w:pPr>
        <w:pStyle w:val="Normal"/>
        <w:snapToGrid w:val="false"/>
        <w:jc w:val="center"/>
        <w:rPr/>
      </w:pPr>
      <w:r>
        <w:rPr>
          <w:sz w:val="20"/>
        </w:rPr>
        <w:t xml:space="preserve">Hiba Khodr </w:t>
      </w:r>
    </w:p>
    <w:p>
      <w:pPr>
        <w:pStyle w:val="Normal"/>
        <w:snapToGrid w:val="false"/>
        <w:jc w:val="center"/>
        <w:rPr>
          <w:rFonts w:eastAsia="黑体;SimHei"/>
          <w:sz w:val="20"/>
        </w:rPr>
      </w:pPr>
      <w:r>
        <w:rPr>
          <w:sz w:val="20"/>
        </w:rPr>
        <w:t xml:space="preserve">Political Studies and Public Administration Department, American </w:t>
      </w:r>
      <w:r>
        <w:rPr>
          <w:sz w:val="20"/>
        </w:rPr>
        <w:br/>
      </w:r>
      <w:r>
        <w:rPr>
          <w:sz w:val="20"/>
        </w:rPr>
        <w:t>University of Beirut, Beirut, Lebanon, 1107-20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is paper is an exploratory study that investigates the status of New Public Management (NPM) and the obstacles to its implementation within the Republic of Lebanon. The study employs a qualitative approach that examines two complementary data sources. The first data source is obtained from an extensive review of documents related to new public management that are available in the public domain such as policy initiatives and governmental projects. The second data source is obtained from in-depth semi-structured interviews with 20 public managers. The data collected is analyzed, using an iterative thematic content analysis. The findings suggest that the main obstacles that have inhibited the implementation of new public management in most public agencies in Lebanon include: the politicization of administration in the public sector, the lack of stability in the country, the non-targeted, inconsistent and insufficient training, institutional dysfunctions and organizational challenges, </w:t>
      </w:r>
      <w:r>
        <w:rPr>
          <w:rFonts w:eastAsia="｣ﾍ｣ﾓ ﾃｯ;MS Mincho"/>
          <w:sz w:val="20"/>
        </w:rPr>
        <w:t>the absence of a country specific applicable model of public management</w:t>
      </w:r>
      <w:r>
        <w:rPr>
          <w:sz w:val="20"/>
        </w:rPr>
        <w:t xml:space="preserve"> and the unsystematic and non-institutionalized link between concerned international organizations and the Lebanese public agencies.</w:t>
      </w:r>
      <w:r>
        <w:rPr>
          <w:sz w:val="20"/>
        </w:rPr>
        <w:t xml:space="preserve"> </w:t>
      </w:r>
      <w:r>
        <w:rPr>
          <w:sz w:val="20"/>
        </w:rPr>
        <w:t>This research is significant as it provides a foundation for the institutions’ practices to improve the design and implementation of new public management in the country. This research not only contributes to the relevant literature but also provides policy recommendations needed to respond to the recurrent calls for administrative reforms in the Arab world.</w:t>
      </w:r>
    </w:p>
    <w:p>
      <w:pPr>
        <w:pStyle w:val="Normal"/>
        <w:snapToGrid w:val="false"/>
        <w:rPr/>
      </w:pPr>
      <w:r>
        <w:rPr>
          <w:b/>
          <w:szCs w:val="21"/>
        </w:rPr>
        <w:t>Key words</w:t>
      </w:r>
      <w:bookmarkStart w:id="0" w:name="OLE_LINK8"/>
      <w:bookmarkStart w:id="1" w:name="OLE_LINK7"/>
      <w:r>
        <w:rPr>
          <w:b/>
          <w:sz w:val="20"/>
        </w:rPr>
        <w:t xml:space="preserve">  </w:t>
      </w:r>
      <w:r>
        <w:rPr>
          <w:sz w:val="20"/>
        </w:rPr>
        <w:t xml:space="preserve">NPM, Lebanon, </w:t>
      </w:r>
      <w:r>
        <w:rPr>
          <w:sz w:val="20"/>
        </w:rPr>
        <w:t>D</w:t>
      </w:r>
      <w:r>
        <w:rPr>
          <w:sz w:val="20"/>
        </w:rPr>
        <w:t xml:space="preserve">eveloping countries, </w:t>
      </w:r>
      <w:r>
        <w:rPr>
          <w:sz w:val="20"/>
        </w:rPr>
        <w:t>P</w:t>
      </w:r>
      <w:r>
        <w:rPr>
          <w:sz w:val="20"/>
        </w:rPr>
        <w:t xml:space="preserve">olitics, </w:t>
      </w:r>
      <w:r>
        <w:rPr>
          <w:sz w:val="20"/>
        </w:rPr>
        <w:t>B</w:t>
      </w:r>
      <w:r>
        <w:rPr>
          <w:sz w:val="20"/>
        </w:rPr>
        <w:t>ureaucracy</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This paper is an exploratory study that investigates the status of New Public Management (NPM) within the Republic of Lebanon. It addresses two research questions: 1) what has been done so far in regards to the implementation of NPM and 2) what are the major obstacles and opportunities related to its implementation in the country. The paper does not analyze the conceptual model of NPM that has been applied to the Lebanese context nor does it question the theory that has inspired Lebanon’s administrative reform strategy; it only identifies the factors that have posed as constraints to the realization of its objectives. </w:t>
      </w:r>
    </w:p>
    <w:p>
      <w:pPr>
        <w:pStyle w:val="Normal"/>
        <w:snapToGrid w:val="false"/>
        <w:ind w:firstLine="400"/>
        <w:rPr/>
      </w:pPr>
      <w:r>
        <w:rPr>
          <w:sz w:val="20"/>
        </w:rPr>
        <w:t>To answer the above questions, this study employs a qualitative approach that examines two complementary data sources. The first data source is obtained from an extensive review of documents related to public management that are available in the public domain including policy initiatives as well as governmental projects, most of which were funded by international organizations. The second data source is obtained from in-depth semi-structured interviews with approximately 20 key stakeholders, including high-ranking public officials, administrators, members of parliament, employees in international organizations, academicians, and consultants in several ministries. The data collected is analyzed using an iterative thematic content analysis which consists of a systematic examination of the data accompanied with a basic coding system to help in identifying and grouping themes, coding, classifying, and developing categories (Strauss and Corbin, 1998). The emergent ideas, explanations, and relationships were tested by returning to the data and to the relevant scholarly literature on NPM in developing countries. The process of iterative analysis continued until the author felt that saturation was reached</w:t>
      </w:r>
      <w:r>
        <w:rPr>
          <w:rFonts w:cs="宋体;SimSun" w:ascii="宋体;SimSun" w:hAnsi="宋体;SimSun"/>
          <w:sz w:val="20"/>
          <w:lang w:val="en"/>
        </w:rPr>
        <w:t>—</w:t>
      </w:r>
      <w:r>
        <w:rPr>
          <w:sz w:val="20"/>
        </w:rPr>
        <w:t>when no new information or new themes were emerging from the data analysis.</w:t>
      </w:r>
    </w:p>
    <w:p>
      <w:pPr>
        <w:pStyle w:val="Normal"/>
        <w:snapToGrid w:val="false"/>
        <w:ind w:firstLine="400"/>
        <w:rPr>
          <w:sz w:val="20"/>
        </w:rPr>
      </w:pPr>
      <w:r>
        <w:rPr>
          <w:sz w:val="20"/>
        </w:rPr>
        <w:t>Most interviews were conducted in the participant’s office and were either taped or written and later transcribed. A conventional research instrument was used, involving a standardized schedule with the use of associated prompts. The interview schedule had three main sections. The first attempted to elicit information about the general county’s context in terms of the factors (political, social, economic) that have influenced the development of the public sector. In the second part of each interview, the interviewees were asked about the reforms’ efforts to modernize and restructure the Lebanese public sector in particular after the civil war. In the third part of the interview, the factors that have hindered the implementation of NPM strategies are discussed and an inquiry about the ways to overcome them is made.</w:t>
      </w:r>
    </w:p>
    <w:p>
      <w:pPr>
        <w:pStyle w:val="Normal"/>
        <w:snapToGrid w:val="false"/>
        <w:ind w:firstLine="400"/>
        <w:rPr>
          <w:b/>
          <w:b/>
          <w:i/>
          <w:i/>
          <w:sz w:val="20"/>
        </w:rPr>
      </w:pPr>
      <w:r>
        <w:rPr>
          <w:sz w:val="20"/>
        </w:rPr>
        <w:t xml:space="preserve">The findings suggest that the main obstacles that have inhibited the implementation of new public management in most public agencies in Lebanon include: the politicization of administration in the public sector, the lack of stability in the country, the non-targeted, inconsistent and insufficient training of public managers, institutional dysfunctions and organizational challenges, </w:t>
      </w:r>
      <w:r>
        <w:rPr>
          <w:rFonts w:eastAsia="｣ﾍ｣ﾓ ﾃｯ;MS Mincho"/>
          <w:sz w:val="20"/>
        </w:rPr>
        <w:t>the absence of a country specific applicable model of public management</w:t>
      </w:r>
      <w:r>
        <w:rPr>
          <w:sz w:val="20"/>
        </w:rPr>
        <w:t xml:space="preserve"> and the unsystematic and non-institutionalized link between concerned international organizations and the Lebanese public agencies.</w:t>
      </w:r>
    </w:p>
    <w:p>
      <w:pPr>
        <w:pStyle w:val="Normal"/>
        <w:snapToGrid w:val="false"/>
        <w:ind w:firstLine="400"/>
        <w:rPr/>
      </w:pPr>
      <w:r>
        <w:rPr>
          <w:sz w:val="20"/>
        </w:rPr>
        <w:t xml:space="preserve">This research is significant because it provides a much-needed foundation for both institutions and practices to improve the design and implementation of new public management in the country. It also helps mapping the main stakeholders and decision processes that exist within Lebanon, which is critical for the successful implementation of future administrative strategies. At a much broader level, this research also begins to develop the literature and generate preliminary policy recommendations needed to respond to the more recent and recurrent calls for administrative reforms in the Arab world. The development of a country-specific non-western based conceptual framework for public management is recommended.  While </w:t>
      </w:r>
      <w:r>
        <w:rPr>
          <w:rFonts w:eastAsia="｣ﾍ｣ﾓ ﾃｯ;MS Mincho"/>
          <w:sz w:val="20"/>
        </w:rPr>
        <w:t>exploring the administrative dynamics of a developing country, the case study sheds the light on others countries whose politics, economies and governance are shifting with the uncertainty and turbulence that has gripped the region’s order particularly post the Arab uprisings.</w:t>
      </w:r>
    </w:p>
    <w:p>
      <w:pPr>
        <w:pStyle w:val="Normal"/>
        <w:snapToGrid w:val="false"/>
        <w:ind w:firstLine="400"/>
        <w:rPr>
          <w:rFonts w:eastAsia="｣ﾍ｣ﾓ ﾃｯ;MS Mincho"/>
          <w:sz w:val="20"/>
        </w:rPr>
      </w:pPr>
      <w:r>
        <w:rPr>
          <w:rFonts w:eastAsia="｣ﾍ｣ﾓ ﾃｯ;MS Mincho"/>
          <w:sz w:val="20"/>
        </w:rPr>
        <w:t>In addition to the overwhelming pressures for change that have rendered institutional arrangements and practices in Lebanon’s public sector increasingly outdated, the need to fix the damage caused by the Lebanese civil war became imperative. This paper briefly assesses the Lebanese post-war experience with administrative reform under NPM. An overview of the Lebanese context in terms of its administrative and political structures is first presented. A review of the scholarly literature on the applicability of NPM and the challenges it faces in developing countries is conducted.  The different NPM strategies are then examined and the main factors that have hindered the implementation of these reforms are identified. Finally, conclusions and recommendations for improving the public sector's management in the country are outlined.</w:t>
      </w:r>
    </w:p>
    <w:p>
      <w:pPr>
        <w:pStyle w:val="Normal"/>
        <w:snapToGrid w:val="false"/>
        <w:ind w:firstLine="400"/>
        <w:rPr>
          <w:rFonts w:eastAsia="｣ﾍ｣ﾓ ﾃｯ;MS Mincho"/>
          <w:sz w:val="20"/>
        </w:rPr>
      </w:pPr>
      <w:r>
        <w:rPr>
          <w:rFonts w:eastAsia="｣ﾍ｣ﾓ ﾃｯ;MS Mincho"/>
          <w:sz w:val="20"/>
        </w:rPr>
      </w:r>
    </w:p>
    <w:p>
      <w:pPr>
        <w:pStyle w:val="Heading2"/>
        <w:rPr/>
      </w:pPr>
      <w:r>
        <w:rPr/>
        <w:t>2 Setting the Context of Lebanon: Administrative and political structures</w:t>
      </w:r>
    </w:p>
    <w:p>
      <w:pPr>
        <w:pStyle w:val="Normal"/>
        <w:autoSpaceDE w:val="false"/>
        <w:snapToGrid w:val="false"/>
        <w:ind w:firstLine="400"/>
        <w:rPr/>
      </w:pPr>
      <w:r>
        <w:rPr>
          <w:sz w:val="20"/>
        </w:rPr>
        <w:t>In Lebanon, policymaking dynamics as well as administrative practices are rooted in the sectarian socio-political culture of the Lebanese politics which has long been organized around parties beholden to one or another religious faction. The structure of power in Lebanon after the war years is as follows: troika, council of ministers, the presidency, prime minister, speaker of parliament, parliament, judicial branch, local government, the different political parties/coalitions, the confessional leadership, the media, trade unions, the opposition of current political divide, civil society, and NGOs (Salem, 2007). The parliament is elected based on confessions (Trabulsi, 2007). The main issue of the Lebanese politics is not anymore the allegiance to the Lebanese State, rather the scheme of power sharing inside the country, i.e. the political settlement. A broad consensus is constantly required by to pass government decisions and laws. Despite the high number of political parties in the country, they joined since 2004 in two major coalitions: March 8 and March 14</w:t>
      </w:r>
      <w:r>
        <w:rPr>
          <w:rFonts w:eastAsia="｣ﾍ｣ﾓ ﾃｯ;MS Mincho"/>
          <w:sz w:val="20"/>
        </w:rPr>
        <w:t>.</w:t>
      </w:r>
      <w:r>
        <w:rPr>
          <w:sz w:val="20"/>
        </w:rPr>
        <w:t xml:space="preserve"> In an attempt to dismantle the sectarian structure of Lebanese politics, the Taif agreement set a 50-50 balance between Christians and Muslims in the Lebanese parliament and reordered the powers of the branches of government; however, the two major features of the Taif Accord have not been implemented. Lebanese politics and administrations are still marked by sectarianism. Each of the country’s major politicians represents mainly the interests of his/her own clan</w:t>
      </w:r>
      <w:r>
        <w:rPr>
          <w:rFonts w:cs="宋体;SimSun" w:ascii="宋体;SimSun" w:hAnsi="宋体;SimSun"/>
          <w:sz w:val="20"/>
          <w:lang w:val="en"/>
        </w:rPr>
        <w:t>—</w:t>
      </w:r>
      <w:r>
        <w:rPr>
          <w:sz w:val="20"/>
        </w:rPr>
        <w:t>Christian Maronites, Sunni Muslims, Shiite Muslims or Druze. This practice is even extended to the appointment of public officials and managers.</w:t>
      </w:r>
    </w:p>
    <w:p>
      <w:pPr>
        <w:pStyle w:val="Normal"/>
        <w:autoSpaceDE w:val="false"/>
        <w:snapToGrid w:val="false"/>
        <w:ind w:firstLine="400"/>
        <w:rPr>
          <w:sz w:val="20"/>
        </w:rPr>
      </w:pPr>
      <w:r>
        <w:rPr>
          <w:sz w:val="20"/>
        </w:rPr>
        <w:t xml:space="preserve">Lebanon entered the 21rst Century with its administrative, institutional and infrastructure frameworks dating back to the post World War II era. Makdisi (2004) explains that Lebanon has been facing two types of issues that he defines as “political governance” and “socio-economic aspects of development”. Under the first, he highlights the ascending trend in corruption in the country confirmed by several reports. Economically, Lebanon has come a long way since the conclusion of the Lebanese Civil War in 1990.  At the end of 2000s, the economy encountered several years of strong growth, projected at 7-8 percentages for 2010 (IMF, 2010). The Lebanese economy is based mostly on the service industry, primarily in banking and tourism. Services and trade sectors account for 60 percent of GDP and 73 percent of jobs with both having remarkable potential for growth (World Bank, 2011). Lebanon has a free-market economy and a strong laissez-faire commercial tradition. Nevertheless, the Lebanese have some negative attributes in regards to the economy. Regional disparities in living conditions are significant. </w:t>
      </w:r>
    </w:p>
    <w:p>
      <w:pPr>
        <w:pStyle w:val="Normal"/>
        <w:autoSpaceDE w:val="false"/>
        <w:snapToGrid w:val="false"/>
        <w:ind w:firstLine="400"/>
        <w:rPr>
          <w:sz w:val="20"/>
        </w:rPr>
      </w:pPr>
      <w:r>
        <w:rPr>
          <w:sz w:val="20"/>
        </w:rPr>
        <w:t xml:space="preserve">Additionally, there is a widely recognized need to reform its public sector and ameliorate its public infrastructure - electricity, internet and telecom, transportation, water, waste are amongst the most pressing needs. The institutional framework for most sectors in Lebanon is characterized by pre-dominance of state-related actors. The list includes several Lebanese state institutions such as Ministries, Council of Ministers. Moreover, a number of international institutions have been involved in the country’s public sector since the end of its Civil War in 1990. </w:t>
      </w:r>
    </w:p>
    <w:p>
      <w:pPr>
        <w:pStyle w:val="Normal"/>
        <w:autoSpaceDE w:val="false"/>
        <w:snapToGrid w:val="false"/>
        <w:ind w:firstLine="400"/>
        <w:rPr>
          <w:sz w:val="20"/>
        </w:rPr>
      </w:pPr>
      <w:r>
        <w:rPr>
          <w:sz w:val="20"/>
        </w:rPr>
      </w:r>
    </w:p>
    <w:p>
      <w:pPr>
        <w:pStyle w:val="Heading2"/>
        <w:rPr/>
      </w:pPr>
      <w:r>
        <w:rPr/>
        <w:t>3 New Public Management in Developing Countries: forms and reforms</w:t>
      </w:r>
    </w:p>
    <w:p>
      <w:pPr>
        <w:pStyle w:val="Normal"/>
        <w:snapToGrid w:val="false"/>
        <w:ind w:firstLine="400"/>
        <w:rPr>
          <w:sz w:val="20"/>
        </w:rPr>
      </w:pPr>
      <w:r>
        <w:rPr>
          <w:sz w:val="20"/>
        </w:rPr>
        <w:t>Since its introduction in the late 1970s and early 1980s, the New Public Management movement was initially characterized as an international trend. Kettl (2000)  described it at a striking global reform because of its spread across a large number of nations in a short period. The most common attributes of NPM included accountability, customer satisfaction, performance auditing and management, decentralization, privatization, strategic planning and management, flexibility, separation of politics and administration, personnel management, contracting out, changed management style, improved financial management, and more use of information technology (Bruening, 2001). These attributes, along with the ten principles introduced by Osborne and Gaebler in 1992, formed the set of tools through which public entrepreneurs might be able to bring massive governmental reforms and could shift public sector organizations from their traditional hierarchal, rules-based, process-oriented bureaucratic structures towards a more managerial setting based on the values of expediency, efficiency, economy, and output calculation.</w:t>
      </w:r>
    </w:p>
    <w:p>
      <w:pPr>
        <w:pStyle w:val="Normal"/>
        <w:snapToGrid w:val="false"/>
        <w:ind w:firstLine="400"/>
        <w:rPr>
          <w:sz w:val="20"/>
        </w:rPr>
      </w:pPr>
      <w:r>
        <w:rPr>
          <w:sz w:val="20"/>
        </w:rPr>
        <w:t>Many scholars have attributed the failure of the reform efforts particularly in the developing countries to politics, organizational culture and institutional design. While NPM may have been effective in addressing many administrative issues, it has not dealt with other type of relevant concerns that are central to public administration and the public sector; these include influencing factors that should be considered in the process of the application of NPR such as the national historical background, societal cultural norms and values, and political systems as well as the private sector management styles. The proponents of the NPM have focused their attention on market efficiency and performance based/ benchmarking governments and have considered NPM applicable to all settings and contexts. However, many have argued that there is no best model of public management. Administrative reforms must take into account national differences and local circumstances not only in developing countries but also in OECD countries (Mathiasen, 1999). For instance, the concepts of empowerment and customer orientation may be irreconcilable with the workplace ethics or standards in some cultures. Furthermore, in a system where patronage and favoritism are the norms, devolution or decentralization might not be feasible (El Kassaa, 2006).</w:t>
      </w:r>
    </w:p>
    <w:p>
      <w:pPr>
        <w:pStyle w:val="Normal"/>
        <w:snapToGrid w:val="false"/>
        <w:ind w:firstLine="400"/>
        <w:rPr>
          <w:sz w:val="20"/>
        </w:rPr>
      </w:pPr>
      <w:r>
        <w:rPr>
          <w:sz w:val="20"/>
        </w:rPr>
        <w:t>While NPM strategies have been designed around investing in technological infrastructure, education and training and change management initiatives to achieve the efficiency and effectiveness benefits associated with the NPM based reforms, some of these allocation solutions might not be always be feasible in developing countries. Moreover, Kulchitsky (2004) argues that the obstacles to NPM reform in developing countries are often not related to allocation problems (i.e. inability to optimize given resources) but rather to knowledge questions focusing on how to improve the way special characteristics of knowledge are used in these strategies.</w:t>
      </w:r>
    </w:p>
    <w:p>
      <w:pPr>
        <w:pStyle w:val="Normal"/>
        <w:snapToGrid w:val="false"/>
        <w:ind w:firstLine="400"/>
        <w:rPr>
          <w:sz w:val="20"/>
        </w:rPr>
      </w:pPr>
      <w:r>
        <w:rPr>
          <w:sz w:val="20"/>
        </w:rPr>
        <w:t xml:space="preserve">Recently, there has been a decline in the popularity of NPM movement and a prominence of the interrelated concepts of governance and policy networks in the public management studies. However, NPM remains the catalyst for reform strategies in the public sector in most developing countries. In spite of the successive failures of NPM in many different countries as a result of the ambiguities of politics and legislation, there are have been repeated and continuous efforts to base public sector reform on the NPM (Frederickson, 2003). In many cases, management consultants played an important role in retaining and re-launching NPM’s main premises and principles (Hood, 2004). Countries in development context have been encouraged, mostly by international organizations, to implement NPM reforms; Lebanon is no exception.   </w:t>
      </w:r>
    </w:p>
    <w:p>
      <w:pPr>
        <w:pStyle w:val="Normal"/>
        <w:snapToGrid w:val="false"/>
        <w:ind w:firstLine="402"/>
        <w:rPr>
          <w:b/>
          <w:b/>
          <w:sz w:val="20"/>
        </w:rPr>
      </w:pPr>
      <w:r>
        <w:rPr>
          <w:b/>
          <w:sz w:val="20"/>
        </w:rPr>
      </w:r>
    </w:p>
    <w:p>
      <w:pPr>
        <w:pStyle w:val="Heading2"/>
        <w:rPr/>
      </w:pPr>
      <w:r>
        <w:rPr/>
        <w:t>4 NPM strategies and their implementation in Lebanon: Views from withi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eastAsia="｣ﾍ｣ﾓ ﾃｯ;MS Mincho"/>
          <w:sz w:val="20"/>
        </w:rPr>
      </w:pPr>
      <w:r>
        <w:rPr>
          <w:rFonts w:eastAsia="｣ﾍ｣ﾓ ﾃｯ;MS Mincho"/>
          <w:sz w:val="20"/>
        </w:rPr>
        <w:t xml:space="preserve">Before identifying the obstacles to the implementation of NPM in Lebanon, an overview of Lebanon’s administrative reform efforts and their institutional frameworks is offered to provide some context. The Lebanese civil war (1975-1990) had a marked impact on public administration.  In addition to the operational and structural as well as norms disruptions, Antoun (1989) identifies the rise of ‘alternative administrations’ that derive their power and authority not from the country’s constitution or laws, but rather from political and military strength in their own territory. The infrastructure destruction, high number of vacancies, lack of trained personnel, absence of sufficient management supervision, low salaries and paralysis of control and coordinating agencies led to high levels of corruption and waste. The need for a development and reform agenda for Lebanon’s public administration became evident.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pPr>
      <w:r>
        <w:rPr>
          <w:sz w:val="20"/>
        </w:rPr>
        <w:t xml:space="preserve">From the start, international donors (e.g. UNDP, World Bank, EU and International Monetary Fund) played an important role in the public sector national reform efforts. They continued to be active in financing the supporting measures for the ongoing administrative reforms. Most of their technical assistance and programs targeting public administration improvement were delivered through the Office of Minister of State Administrative Reform (OMSAR). Established in 1993, OMSAR </w:t>
      </w:r>
      <w:r>
        <w:rPr>
          <w:rFonts w:eastAsia="｣ﾍ｣ﾓ ﾃｯ;MS Mincho"/>
          <w:sz w:val="20"/>
        </w:rPr>
        <w:t xml:space="preserve">lead the public sector management reform efforts. The agency </w:t>
      </w:r>
      <w:r>
        <w:rPr>
          <w:sz w:val="20"/>
        </w:rPr>
        <w:t>acted as a host for international donors’ plans and efforts to reform policymaking and policy implementation and initiate institutional development within the public sector</w:t>
      </w:r>
      <w:r>
        <w:rPr>
          <w:rFonts w:eastAsia="｣ﾍ｣ﾓ ﾃｯ;MS Mincho"/>
          <w:sz w:val="20"/>
        </w:rPr>
        <w:t xml:space="preserve">. OMSAR was not created as a ministry because its designers hoped to bypass bureaucratic red tape. </w:t>
      </w:r>
    </w:p>
    <w:p>
      <w:pPr>
        <w:pStyle w:val="Normal"/>
        <w:snapToGrid w:val="false"/>
        <w:ind w:firstLine="400"/>
        <w:rPr>
          <w:rFonts w:eastAsia="｣ﾍ｣ﾓ ﾃｯ;MS Mincho"/>
          <w:sz w:val="20"/>
        </w:rPr>
      </w:pPr>
      <w:r>
        <w:rPr>
          <w:rFonts w:eastAsia="｣ﾍ｣ﾓ ﾃｯ;MS Mincho"/>
          <w:sz w:val="20"/>
        </w:rPr>
        <w:t xml:space="preserve">The administrative reform program was supported by the UNDP and aimed at assisting the Lebanese government and OMSAR in coordinating the country's National Administrative Rehabilitation Program (NARP). The latter was financed by the World Bank, Arab Fund and the European Union. Approaches related to results-oriented public management such as strategic planning, organizational performance management and measurement, program evaluation, and quality improvement methods were introduced in the Lebanese public sector. Serious attempts to adopt these approaches were made however many issues related to their implementation arose. In addition to the main administrative reform program a national performance-based reporting system was developed. </w:t>
      </w:r>
    </w:p>
    <w:p>
      <w:pPr>
        <w:pStyle w:val="Normal"/>
        <w:snapToGrid w:val="false"/>
        <w:ind w:firstLine="400"/>
        <w:rPr>
          <w:sz w:val="20"/>
        </w:rPr>
      </w:pPr>
      <w:r>
        <w:rPr>
          <w:rFonts w:eastAsia="｣ﾍ｣ﾓ ﾃｯ;MS Mincho"/>
          <w:sz w:val="20"/>
        </w:rPr>
        <w:t>The declared main objective of all the undertaken projects since the establishment of OMSAR and by its supporting institutions was to formulate and implement an institutional development strategy. In the strategy it sent the Council of Ministers in 2001, OMSAR cited problems of structures, procedures, issues of accountability, corruption and political interference as obstacles to institutional development of the Lebanese public sector.</w:t>
      </w:r>
    </w:p>
    <w:p>
      <w:pPr>
        <w:pStyle w:val="Normal"/>
        <w:numPr>
          <w:ilvl w:val="0"/>
          <w:numId w:val="0"/>
        </w:numPr>
        <w:snapToGrid w:val="false"/>
        <w:ind w:firstLine="402"/>
        <w:outlineLvl w:val="0"/>
        <w:rPr>
          <w:b/>
          <w:b/>
          <w:sz w:val="20"/>
        </w:rPr>
      </w:pPr>
      <w:r>
        <w:rPr>
          <w:b/>
          <w:sz w:val="20"/>
        </w:rPr>
      </w:r>
    </w:p>
    <w:p>
      <w:pPr>
        <w:pStyle w:val="Heading2"/>
        <w:rPr/>
      </w:pPr>
      <w:r>
        <w:rPr/>
        <w:t>5 Challenges and Obstacles: Between politics and bureaucracy</w:t>
      </w:r>
    </w:p>
    <w:p>
      <w:pPr>
        <w:pStyle w:val="Normal"/>
        <w:numPr>
          <w:ilvl w:val="0"/>
          <w:numId w:val="0"/>
        </w:numPr>
        <w:snapToGrid w:val="false"/>
        <w:ind w:firstLine="400"/>
        <w:outlineLvl w:val="0"/>
        <w:rPr>
          <w:sz w:val="20"/>
        </w:rPr>
      </w:pPr>
      <w:r>
        <w:rPr>
          <w:sz w:val="20"/>
        </w:rPr>
        <w:t>The political and institutional structures and the ideological and cultural assumptions have affected the development processes of public management in Lebanon. The findings suggest that the main obstacles that have inhibited the implementation of new public management in most public agencies in Lebanon include: the politicization of administration in the public sector, the lack of stability in the country, the non-targeted, inconsistent and insufficient training, institutional dysfunctions and organizational challenges, and the unsystematic and non-institutionalized link between concerned international organizations and the Lebanese public agencies. For the purpose of this study, these obstacles are grouped and discussed under three main factors: political, organizational, and societal.</w:t>
      </w:r>
    </w:p>
    <w:p>
      <w:pPr>
        <w:pStyle w:val="Normal"/>
        <w:numPr>
          <w:ilvl w:val="0"/>
          <w:numId w:val="0"/>
        </w:numPr>
        <w:snapToGrid w:val="false"/>
        <w:ind w:firstLine="402"/>
        <w:outlineLvl w:val="0"/>
        <w:rPr>
          <w:b/>
          <w:b/>
          <w:sz w:val="20"/>
        </w:rPr>
      </w:pPr>
      <w:r>
        <w:rPr>
          <w:b/>
          <w:sz w:val="20"/>
        </w:rPr>
        <w:t xml:space="preserve">Political factors: </w:t>
      </w:r>
      <w:r>
        <w:rPr>
          <w:b/>
          <w:i/>
          <w:sz w:val="20"/>
        </w:rPr>
        <w:t>a politically driven administration</w:t>
      </w:r>
    </w:p>
    <w:p>
      <w:pPr>
        <w:pStyle w:val="Normal"/>
        <w:snapToGrid w:val="false"/>
        <w:ind w:firstLine="400"/>
        <w:rPr/>
      </w:pPr>
      <w:r>
        <w:rPr>
          <w:sz w:val="20"/>
        </w:rPr>
        <w:t>Administrative change in the country is a function of political interests and political will rather than the pressing needs or expertise recommendations. There is no accountability between technocrats and politicians including ministers. The prevailing nature of administration in Lebanon is that there is no continuity in the administrative strategies between consecutive governments, even within the same political party, and institutional continuity rarely exists. The new incoming minister does not build on existing administrative reforms efforts, but usually asks his/her new team and advisors (own circle of trust) to conduct new analyses and evaluation and generate new recommendations- this is even if administrative reform is on his/her agenda or one of his/her priorities. The change of priorities delays implementation of the existing strategies, as the existing plans are not always perceived as mandatory to be implemented.</w:t>
      </w:r>
      <w:r>
        <w:rPr>
          <w:sz w:val="20"/>
        </w:rPr>
        <w:t xml:space="preserve"> </w:t>
      </w:r>
      <w:r>
        <w:rPr>
          <w:sz w:val="20"/>
        </w:rPr>
        <w:t xml:space="preserve">Decisions on administrative issues are therefore political to a great extend which overrides expertise and experience based choices. The general environment is that of political competition, bargain and gains. For change to happen, the politicians have to be persuaded about the specific issue. In fact if the issue is not considered a “political” priority, it will not advance. The Minister is pushing items on the agenda, but the occasional political deadlocks have led to policy stagnation. . When change occurs and reform efforts are underway, it goes too fast rather than slowly and not all the concerned stakeholders are consulted and consensus building is not possible within the required timeframe. </w:t>
      </w:r>
    </w:p>
    <w:p>
      <w:pPr>
        <w:pStyle w:val="ListParagraph"/>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ind w:left="0" w:firstLine="400"/>
        <w:jc w:val="both"/>
        <w:rPr/>
      </w:pPr>
      <w:r>
        <w:rPr>
          <w:rFonts w:cs="Times New Roman" w:ascii="Times New Roman" w:hAnsi="Times New Roman"/>
          <w:sz w:val="20"/>
          <w:szCs w:val="20"/>
        </w:rPr>
        <w:t xml:space="preserve">The decision-making process was described by majority of the respondents as very ‘politicized’. Politics even meddles with academia and other research activities. While previously in most cases, minister and director generals were technical experts, today both are political appointees. In parallel, the technical capacity of a ministry and its administrators was significantly reduced. In fact, each new minister brings his/her own team of technical advisers that can outnumber the actual permanent staff of the ministry. The result is that, as one of the respondents stated, most politicians do not always fully comprehend the meaning of the terms they use (i.e. privatization and its impact). The political life in Lebanon was described by one of the respondents as a </w:t>
      </w:r>
      <w:r>
        <w:rPr>
          <w:rFonts w:eastAsia="宋体;SimSun" w:cs="Times New Roman" w:ascii="Times New Roman" w:hAnsi="Times New Roman"/>
          <w:sz w:val="20"/>
          <w:szCs w:val="20"/>
          <w:lang w:eastAsia="zh-CN"/>
        </w:rPr>
        <w:t>“</w:t>
      </w:r>
      <w:r>
        <w:rPr>
          <w:rFonts w:cs="Times New Roman" w:ascii="Times New Roman" w:hAnsi="Times New Roman"/>
          <w:sz w:val="20"/>
          <w:szCs w:val="20"/>
        </w:rPr>
        <w:t>permanent election campaign</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Even when technical arguments are presented, they are not taken fully into consideration and decisions about projects are generally a reflection of political needs: most policy discussions seem to be political with populist argumentation.  </w:t>
      </w:r>
    </w:p>
    <w:p>
      <w:pPr>
        <w:pStyle w:val="ListParagraph"/>
        <w:widowControl w:val="false"/>
        <w:snapToGrid w:val="false"/>
        <w:spacing w:before="0" w:after="0"/>
        <w:ind w:left="0" w:firstLine="400"/>
        <w:jc w:val="both"/>
        <w:rPr>
          <w:rFonts w:ascii="Times New Roman" w:hAnsi="Times New Roman" w:cs="Times New Roman"/>
          <w:sz w:val="20"/>
          <w:szCs w:val="20"/>
        </w:rPr>
      </w:pPr>
      <w:r>
        <w:rPr>
          <w:rFonts w:cs="Times New Roman" w:ascii="Times New Roman" w:hAnsi="Times New Roman"/>
          <w:sz w:val="20"/>
          <w:szCs w:val="20"/>
        </w:rPr>
        <w:t>Furthermore, there is weak system of checks and balances and a lack of accountability measures; several respondents provided clues pointing at corrupt practices in administration. While the current confessional system has provided citizens with the basic civil rights and a type of democracy, it had failed to ensure development, create efficient governance and reduce corruption, indicated one of the respondents. Political alliances based on confessions and favors within the same political party as well as financial interests take place at the expense of public interest. There is lack of political will to undertake or at least support the implantation of new public management and agree on solutions to administrative problems. The result is a lack of sustainability of the initiated national administrative reform.</w:t>
      </w:r>
    </w:p>
    <w:p>
      <w:pPr>
        <w:pStyle w:val="Normal"/>
        <w:numPr>
          <w:ilvl w:val="0"/>
          <w:numId w:val="0"/>
        </w:numPr>
        <w:snapToGrid w:val="false"/>
        <w:ind w:firstLine="402"/>
        <w:outlineLvl w:val="0"/>
        <w:rPr/>
      </w:pPr>
      <w:r>
        <w:rPr>
          <w:b/>
          <w:sz w:val="20"/>
        </w:rPr>
        <w:t xml:space="preserve">Organizational factors: </w:t>
      </w:r>
      <w:r>
        <w:rPr>
          <w:b/>
          <w:sz w:val="20"/>
        </w:rPr>
        <w:t>A</w:t>
      </w:r>
      <w:r>
        <w:rPr>
          <w:b/>
          <w:sz w:val="20"/>
        </w:rPr>
        <w:t xml:space="preserve"> </w:t>
      </w:r>
      <w:r>
        <w:rPr>
          <w:b/>
          <w:i/>
          <w:sz w:val="20"/>
        </w:rPr>
        <w:t>dysfunctional unskilled</w:t>
      </w:r>
      <w:r>
        <w:rPr>
          <w:b/>
          <w:sz w:val="20"/>
        </w:rPr>
        <w:t xml:space="preserve"> administration</w:t>
      </w:r>
    </w:p>
    <w:p>
      <w:pPr>
        <w:pStyle w:val="Normal"/>
        <w:snapToGrid w:val="false"/>
        <w:ind w:firstLine="400"/>
        <w:rPr/>
      </w:pPr>
      <w:r>
        <w:rPr>
          <w:sz w:val="20"/>
        </w:rPr>
        <w:t xml:space="preserve">Among the factors that have influence the implementation of public management in Lebanon, organizational challenges were frequently raised by the respondents. These mainly include institutional dysfunction, </w:t>
      </w:r>
      <w:r>
        <w:rPr>
          <w:rFonts w:eastAsia="｣ﾍ｣ﾓ ﾃｯ;MS Mincho"/>
          <w:sz w:val="20"/>
        </w:rPr>
        <w:t>unsystematic and non-institutionalized link between international organizations and Lebanese public agencies</w:t>
      </w:r>
      <w:r>
        <w:rPr>
          <w:sz w:val="20"/>
        </w:rPr>
        <w:t xml:space="preserve"> and the lack of a targeted, consistent and sufficient training on public management strategies and principles. The latter constitutes an obstacle in advancing any administrative reforms and in particular reforms with a long-term impact. Most respondents complained about the absence of a formal educational opportunities or at least their infrequency. Even when they attend a workshop or seminar, it is too theoretical and they have a predisposed perception that they would not be able to apply what they have learned to their workplace because of either office politics or budgetary constraints. Financial constraints and availability of financing are important as they influence the ability of government to implement programs. When it comes to implementation of specific projects, whatever political party is in power dictates the process. </w:t>
      </w:r>
    </w:p>
    <w:p>
      <w:pPr>
        <w:pStyle w:val="Normal"/>
        <w:snapToGrid w:val="false"/>
        <w:ind w:firstLine="400"/>
        <w:rPr>
          <w:sz w:val="20"/>
        </w:rPr>
      </w:pPr>
      <w:r>
        <w:rPr>
          <w:sz w:val="20"/>
        </w:rPr>
        <w:t xml:space="preserve">In addition to the lack of knowledge and know-how within the public administration, the absence of systematic and established relations with the relevant institutions posed as yet another challenge. Most Lebanese public institutions either do not have the appropriate institutionalized mechanisms to seek the expert advice on given issue or are not willing to do so. </w:t>
      </w:r>
      <w:r>
        <w:rPr>
          <w:rFonts w:eastAsia="｣ﾍ｣ﾓ ﾃｯ;MS Mincho"/>
          <w:sz w:val="20"/>
        </w:rPr>
        <w:t>A good example of such link between international organizations and Lebanese public agencies is the relationship that exists between OMSAR and the other public institutions. Although headed by a minister of state, OMSAR lacked the legal status of a ministry. As a result, the agency had no legislative power or true legitimacy and its role was merely consultative.  It experienced difficulties in dealing with different ministries and control agencies such as the Civil Service Board (CSB). The latter denied the need for OMSAR and held that it had assumed the control agencies’ functions. Several of the programs charged to NARP were not implemented and the technical assistance program suffered. Efforts to minimize alienation of the agency within the civil service were unsuccessful due to several factors. While OMSAR’s employees were either Lebanese public administrators or reform experts from international organization, both belonging to the public management school of public administration, most civil service employees lacked the new management style’s skills and knowledge. The former focused on the content of change rather than the form or procedures expected in the civil service. The latter were steeped in the legal, procedural and control aspects of public administration (El Zein and Sims, 2004). Although OMSAR later contracted with leading civil service bureaucrats to improve communication with other units, OMSAR was widely seen within the public sector as a tiresome upstart, an alien body implanted within the Lebanese public sector.</w:t>
      </w:r>
      <w:r>
        <w:rPr>
          <w:rFonts w:eastAsia="｣ﾍ｣ﾓ ﾃｯ;MS Mincho"/>
          <w:sz w:val="20"/>
        </w:rPr>
        <w:t xml:space="preserve"> </w:t>
      </w:r>
      <w:r>
        <w:rPr>
          <w:rFonts w:eastAsia="｣ﾍ｣ﾓ ﾃｯ;MS Mincho"/>
          <w:sz w:val="20"/>
        </w:rPr>
        <w:t>Also, salary discrepancy based on organizational affiliation rather then knowledge and expertise contributed further to aggravate tensions between the two. High salaries paid to some OMSAR consultants exceeded those paid to leading civil service and control agency officials, aggravating tensions. A proposal to establish a Ministry of Administrative Reform was put forward.</w:t>
      </w:r>
    </w:p>
    <w:p>
      <w:pPr>
        <w:pStyle w:val="ListParagraph"/>
        <w:widowControl w:val="false"/>
        <w:snapToGrid w:val="false"/>
        <w:spacing w:before="0" w:after="0"/>
        <w:ind w:left="0" w:firstLine="400"/>
        <w:jc w:val="both"/>
        <w:rPr>
          <w:rFonts w:ascii="Times New Roman" w:hAnsi="Times New Roman" w:cs="Times New Roman"/>
          <w:sz w:val="20"/>
          <w:szCs w:val="20"/>
        </w:rPr>
      </w:pPr>
      <w:r>
        <w:rPr>
          <w:rFonts w:cs="Times New Roman" w:ascii="Times New Roman" w:hAnsi="Times New Roman"/>
          <w:sz w:val="20"/>
          <w:szCs w:val="20"/>
        </w:rPr>
        <w:t xml:space="preserve">Moreover, public institutions lack the appropriate mechanisms to integrate expert views. This is mainly due to the presence of </w:t>
      </w:r>
      <w:r>
        <w:rPr>
          <w:rFonts w:eastAsia="｣ﾍ｣ﾓ ﾃｯ;MS Mincho" w:cs="Times New Roman" w:ascii="Times New Roman" w:hAnsi="Times New Roman"/>
          <w:sz w:val="20"/>
          <w:szCs w:val="20"/>
        </w:rPr>
        <w:t xml:space="preserve">outdated legislation and organizational structures, the vacancy in leadership positions and its poor ability to plan strategically in order to set goals and strategies. </w:t>
      </w:r>
      <w:r>
        <w:rPr>
          <w:rFonts w:cs="Times New Roman" w:ascii="Times New Roman" w:hAnsi="Times New Roman"/>
          <w:sz w:val="20"/>
          <w:szCs w:val="20"/>
        </w:rPr>
        <w:t>An absence of clear vision accompanied with mismanagement is making the situation in the public sector complex and unique. In addition to the technical issues within the public agencies the organizations suffer from major dysfunctions. The attention given to the public sector improvement is evaluated as insufficient by the respondents. After the Civil War, the government focus was at its peak then the lack of long-term planning was evident. Still today, most of the respondents identified the lack of strategic planning as a key obstacle to an effective and efficient implementation of management practices and strategies along with the absence of an institution (authority) to set strategic goals. The government is not overseeing the continuity and progress of the reform process and the public is lacking awareness and information on what is going on.</w:t>
      </w:r>
      <w:r>
        <w:rPr>
          <w:rFonts w:eastAsia="｣ﾍ｣ﾓ ﾃｯ;MS Mincho" w:cs="Times New Roman" w:ascii="Times New Roman" w:hAnsi="Times New Roman"/>
          <w:sz w:val="20"/>
          <w:szCs w:val="20"/>
        </w:rPr>
        <w:t xml:space="preserve"> The Lebanese public administration suffers from weakness or lack of supervision and accountability due to the outdated legislation, systems and proper work mechanisms. This is also caused by the absence of precise and objective periodic reports relating to the accomplishments of the administrations and the adopted policies, which could work as a basis for monitoring and accountability.</w:t>
      </w:r>
    </w:p>
    <w:p>
      <w:pPr>
        <w:pStyle w:val="Normal"/>
        <w:numPr>
          <w:ilvl w:val="0"/>
          <w:numId w:val="0"/>
        </w:numPr>
        <w:snapToGrid w:val="false"/>
        <w:ind w:firstLine="402"/>
        <w:outlineLvl w:val="0"/>
        <w:rPr/>
      </w:pPr>
      <w:r>
        <w:rPr>
          <w:rFonts w:eastAsia="｣ﾍ｣ﾓ ﾃｯ;MS Mincho"/>
          <w:b/>
          <w:sz w:val="20"/>
        </w:rPr>
        <w:t xml:space="preserve">Societal factors: </w:t>
      </w:r>
      <w:r>
        <w:rPr>
          <w:rFonts w:eastAsia="｣ﾍ｣ﾓ ﾃｯ;MS Mincho"/>
          <w:b/>
          <w:sz w:val="20"/>
        </w:rPr>
        <w:t>A</w:t>
      </w:r>
      <w:r>
        <w:rPr>
          <w:rFonts w:eastAsia="｣ﾍ｣ﾓ ﾃｯ;MS Mincho"/>
          <w:b/>
          <w:sz w:val="20"/>
        </w:rPr>
        <w:t xml:space="preserve"> </w:t>
      </w:r>
      <w:r>
        <w:rPr>
          <w:rFonts w:eastAsia="｣ﾍ｣ﾓ ﾃｯ;MS Mincho"/>
          <w:b/>
          <w:i/>
          <w:sz w:val="20"/>
        </w:rPr>
        <w:t>non-applicable</w:t>
      </w:r>
      <w:r>
        <w:rPr>
          <w:rFonts w:eastAsia="｣ﾍ｣ﾓ ﾃｯ;MS Mincho"/>
          <w:b/>
          <w:sz w:val="20"/>
        </w:rPr>
        <w:t xml:space="preserve"> model</w:t>
      </w:r>
    </w:p>
    <w:p>
      <w:pPr>
        <w:pStyle w:val="Normal"/>
        <w:snapToGrid w:val="false"/>
        <w:ind w:firstLine="400"/>
        <w:rPr/>
      </w:pPr>
      <w:r>
        <w:rPr>
          <w:sz w:val="20"/>
        </w:rPr>
        <w:t>The lack of a country specific applicable model of management emerges as one of main factor affecting the degree to which NPM was implemented in the public sector in Lebanon. Most respondents argued that social aspects and cultural values were rarely considered in the implementation of a new management style in the public sector of Lebanon. Also, the existing administrative system is resistant to change and maintaining status quo is the norm. Though, some might argue that only part of the government is resistant on certain issues and block the overall progress, decisions are generally taken on ad hoc basis. The Lebanese had attempted to mitigate the resistance to change by having an expert on management consulted or by establishing networks or training institutions such as the Ecole National de L’Adm</w:t>
      </w:r>
      <w:r>
        <w:rPr>
          <w:sz w:val="20"/>
        </w:rPr>
        <w:t>i</w:t>
      </w:r>
      <w:r>
        <w:rPr>
          <w:sz w:val="20"/>
        </w:rPr>
        <w:t xml:space="preserve">nistration (ENA). </w:t>
      </w:r>
    </w:p>
    <w:p>
      <w:pPr>
        <w:pStyle w:val="Normal"/>
        <w:snapToGrid w:val="false"/>
        <w:ind w:firstLine="400"/>
        <w:rPr>
          <w:sz w:val="20"/>
        </w:rPr>
      </w:pPr>
      <w:r>
        <w:rPr>
          <w:sz w:val="20"/>
        </w:rPr>
      </w:r>
    </w:p>
    <w:p>
      <w:pPr>
        <w:pStyle w:val="Heading2"/>
        <w:rPr/>
      </w:pPr>
      <w:r>
        <w:rPr/>
        <w:t>6</w:t>
      </w:r>
      <w:r>
        <w:rPr/>
        <w:t xml:space="preserve"> Conclusions: Policy Recommendations and Future Studies</w:t>
      </w:r>
    </w:p>
    <w:p>
      <w:pPr>
        <w:pStyle w:val="Normal"/>
        <w:snapToGrid w:val="false"/>
        <w:ind w:firstLine="400"/>
        <w:rPr/>
      </w:pPr>
      <w:r>
        <w:rPr>
          <w:sz w:val="20"/>
        </w:rPr>
        <w:t xml:space="preserve">There are many main factors in the Lebanese political system hampering administrative reform and the new management development and implementation: sectarianism, corruption, and lack of accountability in addition to the politicization of administration. Other contributing factors include: the lack of a targeted, consistent and sufficient training, institutional dysfunctions and organizational challenges, </w:t>
      </w:r>
      <w:r>
        <w:rPr>
          <w:rFonts w:eastAsia="｣ﾍ｣ﾓ ﾃｯ;MS Mincho"/>
          <w:sz w:val="20"/>
        </w:rPr>
        <w:t>the absence of a country specific applicable model of public management</w:t>
      </w:r>
      <w:r>
        <w:rPr>
          <w:sz w:val="20"/>
        </w:rPr>
        <w:t xml:space="preserve"> and the unsystematic non-institutionalized link between concerned international organizations and the Lebanese public agencies. There is a need to adopt a comprehensive national administrative reform strategy based on a framework specific to the need of the Lebanese public sector as well as that of the country’s context. </w:t>
      </w:r>
      <w:r>
        <w:rPr>
          <w:rFonts w:eastAsia="｣ﾍ｣ﾓ ﾃｯ;MS Mincho"/>
          <w:sz w:val="20"/>
        </w:rPr>
        <w:t>Most future efforts should focus on the adoption of the most appropriate management approaches, issues regarding their implementation, and their usefulness in decision-making and helping public administrators manage agencies and programs more effectively.</w:t>
      </w:r>
      <w:r>
        <w:rPr>
          <w:sz w:val="20"/>
        </w:rPr>
        <w:t xml:space="preserve"> As everything else, administration reform in Lebanon is not institutionalized and does not follow a systematic pattern.</w:t>
      </w:r>
    </w:p>
    <w:p>
      <w:pPr>
        <w:pStyle w:val="Normal"/>
        <w:snapToGrid w:val="false"/>
        <w:ind w:firstLine="400"/>
        <w:rPr>
          <w:sz w:val="20"/>
        </w:rPr>
      </w:pPr>
      <w:r>
        <w:rPr>
          <w:sz w:val="20"/>
        </w:rPr>
        <w:t xml:space="preserve">Overall, the analysis undertaken for the purpose of the present paper provides an interesting insight into the challenges that a developing country such as Lebanon face in the implementation of NPM. Using both exploratory and analytical approaches, the study provides some useful recommendations and practical tools to be used by key stakeholders to improve the application of the management strategies in the public sector.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sz w:val="20"/>
        </w:rPr>
      </w:pPr>
      <w:r>
        <w:rPr>
          <w:sz w:val="20"/>
        </w:rPr>
        <w:t>There is an urgent need for improving coordination among public agencies and other entities involved in administrative reform through funding and administering projects or providing training. The work undertaken in the context of this paper points at potential synergies among the different institutions. A coordinated institutionalized and systematic allocation of the scarce resources currently available could yield better results. A systematic review of what we already know and what we have done and the increased use of routine assessments and audits might facilitate the process. This of course would necessitate substantial organizational support and institutional restructuring. Furthermore, encouraging and establishing a national framework for administrative reform is an important step toward achieving a more efficient and effective administration.</w:t>
      </w:r>
      <w:r>
        <w:rPr>
          <w:rFonts w:eastAsia="｣ﾍ｣ﾓ ﾃｯ;MS Mincho"/>
          <w:sz w:val="20"/>
        </w:rPr>
        <w:t xml:space="preserve"> A coordinating and regulating body could set the overall framework for reform. In conclusion, it is necessary to reiterate the need for the political and administrative leaders to support the Ministry of State for Administrative Reform as well as the need for reinforcing the role of the Higher Council For Administrative Reform that was formed by the Prime Minister’s Decree No. 71/2005. This helps achieve a greater cooperation between the Office of the Minister of State for Administrative Reform, the inspection bodies and the ministries that are directly concerned with the programs and projects of modernization of public administration and improving its efficiency.</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eastAsia="｣ﾍ｣ﾓ ﾃｯ;MS Mincho"/>
          <w:sz w:val="20"/>
        </w:rPr>
      </w:pPr>
      <w:r>
        <w:rPr>
          <w:rFonts w:eastAsia="｣ﾍ｣ﾓ ﾃｯ;MS Mincho"/>
          <w:sz w:val="20"/>
        </w:rPr>
        <w:t xml:space="preserve">Moreover, the Lebanese political environment’s dynamics should be taken into consideration while setting strategic goals for institutional change. Finally, management technologies should square with socio-political realities. One size fits all should be reconsidered. Politicians and management consultants are not the only actors involved in deciding the objectives and outcomes of reforms. Bureaucrats are both the main intended beneficiaries and potential opponents of any reform process. To decrease bureaucratic resistance and widen commitment to the implementation of reform plans, civil servants should be brought into the decision-making circle regarding policy formulation. This would allow for a better design of reform objectives, smoother implementation of reform plans and the establishment of a healthy feedback process encouraging officials’ input into the reform process. </w:t>
      </w:r>
    </w:p>
    <w:p>
      <w:pPr>
        <w:pStyle w:val="Normal"/>
        <w:snapToGrid w:val="false"/>
        <w:ind w:firstLine="400"/>
        <w:rPr>
          <w:rFonts w:eastAsia="｣ﾍ｣ﾓ ﾃｯ;MS Mincho"/>
          <w:sz w:val="20"/>
        </w:rPr>
      </w:pPr>
      <w:r>
        <w:rPr>
          <w:rFonts w:eastAsia="｣ﾍ｣ﾓ ﾃｯ;MS Mincho"/>
          <w:sz w:val="20"/>
        </w:rPr>
        <w:t>In sum, while most administrative reform efforts faced significant obstacles, important managerial innovations permeated the civil service. Few ministries have developed their own modes of cooperation with foreign donors. Intended reformers and beneficiaries might best sort out the nature, scope and pace of chan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rFonts w:eastAsia="｣ﾍ｣ﾓ ﾃｯ;MS Mincho"/>
          <w:sz w:val="20"/>
        </w:rPr>
      </w:pPr>
      <w:r>
        <w:rPr>
          <w:rFonts w:eastAsia="｣ﾍ｣ﾓ ﾃｯ;MS Mincho"/>
          <w:sz w:val="20"/>
        </w:rPr>
        <w:t>Lebanon belong to a wide group of developing and emerging states whose economies and governance are shifting with the uncertainty and turbulence that has gripped the region order in recent years. The administrative reform strategically poses essential projects for the development of the Lebanese administration based on the changes in the roles and responsibilities of the modern state and in line with the needs of citizens and their hope to establish an effective management which is able to provide the best services for them and achieve the desired social and economic development. Accordingly, this strategy if properly implemented can provide a template for other countries that share the same problems faced by public administrators. These include programs such as those aiming at: reinforcing governance, accountability and transparency, capacity building at the public administration, creating means to manage change and exchange experiences and best practices, reforming and developing the management of human resources, enhancing services efficiency and reinforcing the relation between the administration and citizens and enhancing IT usage and creating an E-Government portal.</w:t>
      </w:r>
    </w:p>
    <w:p>
      <w:pPr>
        <w:pStyle w:val="Normal"/>
        <w:snapToGrid w:val="false"/>
        <w:ind w:firstLine="402"/>
        <w:rPr>
          <w:rFonts w:eastAsia="｣ﾍ｣ﾓ ﾃｯ;MS Mincho"/>
          <w:b/>
          <w:b/>
          <w:sz w:val="20"/>
        </w:rPr>
      </w:pPr>
      <w:r>
        <w:rPr>
          <w:rFonts w:eastAsia="｣ﾍ｣ﾓ ﾃｯ;MS Mincho"/>
          <w:b/>
          <w:sz w:val="20"/>
        </w:rPr>
      </w:r>
    </w:p>
    <w:p>
      <w:pPr>
        <w:pStyle w:val="Heading5"/>
        <w:rPr>
          <w:rFonts w:eastAsia="｣ﾍ｣ﾓ ﾃｯ;MS Mincho"/>
          <w:color w:val="000000"/>
        </w:rPr>
      </w:pPr>
      <w:r>
        <w:rPr>
          <w:color w:val="000000"/>
        </w:rPr>
        <w:t>References</w:t>
      </w:r>
    </w:p>
    <w:p>
      <w:pPr>
        <w:pStyle w:val="Footnote"/>
        <w:ind w:left="300" w:hanging="300"/>
        <w:rPr>
          <w:sz w:val="20"/>
        </w:rPr>
      </w:pPr>
      <w:r>
        <w:rPr>
          <w:rFonts w:eastAsia="｣ﾍ｣ﾓ ﾃｯ;MS Mincho"/>
          <w:sz w:val="20"/>
        </w:rPr>
        <w:t>[1]</w:t>
      </w:r>
      <w:r>
        <w:rPr>
          <w:rFonts w:eastAsia="｣ﾍ｣ﾓ ﾃｯ;MS Mincho"/>
          <w:sz w:val="20"/>
        </w:rPr>
        <w:tab/>
      </w:r>
      <w:r>
        <w:rPr>
          <w:rFonts w:eastAsia="｣ﾍ｣ﾓ ﾃｯ;MS Mincho"/>
          <w:sz w:val="20"/>
        </w:rPr>
        <w:t xml:space="preserve">Antoun R. 1989. The </w:t>
      </w:r>
      <w:r>
        <w:rPr>
          <w:rFonts w:eastAsia="｣ﾍ｣ﾓ ﾃｯ;MS Mincho"/>
          <w:sz w:val="20"/>
        </w:rPr>
        <w:t>I</w:t>
      </w:r>
      <w:r>
        <w:rPr>
          <w:rFonts w:eastAsia="｣ﾍ｣ﾓ ﾃｯ;MS Mincho"/>
          <w:sz w:val="20"/>
        </w:rPr>
        <w:t xml:space="preserve">mpact of the </w:t>
      </w:r>
      <w:r>
        <w:rPr>
          <w:rFonts w:eastAsia="｣ﾍ｣ﾓ ﾃｯ;MS Mincho"/>
          <w:sz w:val="20"/>
        </w:rPr>
        <w:t>W</w:t>
      </w:r>
      <w:r>
        <w:rPr>
          <w:rFonts w:eastAsia="｣ﾍ｣ﾓ ﾃｯ;MS Mincho"/>
          <w:sz w:val="20"/>
        </w:rPr>
        <w:t xml:space="preserve">ar on the Lebanese </w:t>
      </w:r>
      <w:r>
        <w:rPr>
          <w:rFonts w:eastAsia="｣ﾍ｣ﾓ ﾃｯ;MS Mincho"/>
          <w:sz w:val="20"/>
        </w:rPr>
        <w:t>A</w:t>
      </w:r>
      <w:r>
        <w:rPr>
          <w:rFonts w:eastAsia="｣ﾍ｣ﾓ ﾃｯ;MS Mincho"/>
          <w:sz w:val="20"/>
        </w:rPr>
        <w:t xml:space="preserve">dministration: a </w:t>
      </w:r>
      <w:r>
        <w:rPr>
          <w:rFonts w:eastAsia="｣ﾍ｣ﾓ ﾃｯ;MS Mincho"/>
          <w:sz w:val="20"/>
        </w:rPr>
        <w:t>S</w:t>
      </w:r>
      <w:r>
        <w:rPr>
          <w:rFonts w:eastAsia="｣ﾍ｣ﾓ ﾃｯ;MS Mincho"/>
          <w:sz w:val="20"/>
        </w:rPr>
        <w:t xml:space="preserve">tudy in </w:t>
      </w:r>
      <w:r>
        <w:rPr>
          <w:rFonts w:eastAsia="｣ﾍ｣ﾓ ﾃｯ;MS Mincho"/>
          <w:sz w:val="20"/>
        </w:rPr>
        <w:t>A</w:t>
      </w:r>
      <w:r>
        <w:rPr>
          <w:rFonts w:eastAsia="｣ﾍ｣ﾓ ﾃｯ;MS Mincho"/>
          <w:sz w:val="20"/>
        </w:rPr>
        <w:t xml:space="preserve">dministrative </w:t>
      </w:r>
      <w:r>
        <w:rPr>
          <w:rFonts w:eastAsia="｣ﾍ｣ﾓ ﾃｯ;MS Mincho"/>
          <w:sz w:val="20"/>
        </w:rPr>
        <w:t>D</w:t>
      </w:r>
      <w:r>
        <w:rPr>
          <w:rFonts w:eastAsia="｣ﾍ｣ﾓ ﾃｯ;MS Mincho"/>
          <w:sz w:val="20"/>
        </w:rPr>
        <w:t>isruption. Ph.D. Dissertation, University of York</w:t>
      </w:r>
    </w:p>
    <w:p>
      <w:pPr>
        <w:pStyle w:val="Footnote"/>
        <w:ind w:left="300" w:hanging="300"/>
        <w:rPr/>
      </w:pPr>
      <w:r>
        <w:rPr>
          <w:sz w:val="20"/>
        </w:rPr>
        <w:t>[2]</w:t>
      </w:r>
      <w:r>
        <w:rPr>
          <w:sz w:val="20"/>
        </w:rPr>
        <w:tab/>
      </w:r>
      <w:r>
        <w:rPr>
          <w:sz w:val="20"/>
        </w:rPr>
        <w:t>Bruening, Gernod. 2001. “Origin and Theoretical Basis of New Public Management.” International Public Management Journal, 4(1), 5-40</w:t>
      </w:r>
    </w:p>
    <w:p>
      <w:pPr>
        <w:pStyle w:val="Footnote"/>
        <w:ind w:left="300" w:hanging="300"/>
        <w:rPr/>
      </w:pPr>
      <w:r>
        <w:rPr>
          <w:sz w:val="20"/>
        </w:rPr>
        <w:t>[3]</w:t>
      </w:r>
      <w:r>
        <w:rPr>
          <w:sz w:val="20"/>
        </w:rPr>
        <w:tab/>
      </w:r>
      <w:r>
        <w:rPr>
          <w:sz w:val="20"/>
        </w:rPr>
        <w:t>El Kassaa, Sawsan. 2006. The Logic of Contradictions in NPPM Strategies: The Case of Lebanon.</w:t>
      </w:r>
      <w:r>
        <w:rPr>
          <w:sz w:val="20"/>
        </w:rPr>
        <w:t xml:space="preserve"> </w:t>
      </w:r>
      <w:r>
        <w:rPr>
          <w:sz w:val="20"/>
        </w:rPr>
        <w:t>Master’s Dissertat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0" w:hanging="300"/>
        <w:rPr/>
      </w:pPr>
      <w:r>
        <w:rPr>
          <w:sz w:val="20"/>
        </w:rPr>
        <w:t>[4]</w:t>
      </w:r>
      <w:r>
        <w:rPr>
          <w:sz w:val="20"/>
        </w:rPr>
        <w:tab/>
      </w:r>
      <w:r>
        <w:rPr>
          <w:sz w:val="20"/>
        </w:rPr>
        <w:t xml:space="preserve">El-Zein, Fares and Sims, Holly. 2004. Reforming War’s Administrative Rubble in Lebanon. </w:t>
      </w:r>
      <w:r>
        <w:rPr>
          <w:rFonts w:eastAsia="｣ﾍ｣ﾓ ﾃｯ;MS Mincho"/>
          <w:sz w:val="20"/>
        </w:rPr>
        <w:t>Public Administration and Development, 24, 279-288</w:t>
      </w:r>
    </w:p>
    <w:p>
      <w:pPr>
        <w:pStyle w:val="Footnote"/>
        <w:ind w:left="300" w:hanging="300"/>
        <w:rPr/>
      </w:pPr>
      <w:r>
        <w:rPr>
          <w:sz w:val="20"/>
        </w:rPr>
        <w:t>[5]</w:t>
      </w:r>
      <w:r>
        <w:rPr>
          <w:sz w:val="20"/>
        </w:rPr>
        <w:tab/>
      </w:r>
      <w:r>
        <w:rPr>
          <w:sz w:val="20"/>
        </w:rPr>
        <w:t>Hood, Christopher. 2004. The Middle Aging of New Public Management: Into the Age of paradox.</w:t>
      </w:r>
      <w:r>
        <w:rPr>
          <w:sz w:val="20"/>
        </w:rPr>
        <w:t xml:space="preserve"> </w:t>
      </w:r>
      <w:r>
        <w:rPr>
          <w:sz w:val="20"/>
        </w:rPr>
        <w:t>Journal of Public Administration Research and Theory, 14 (3), 267-282</w:t>
      </w:r>
    </w:p>
    <w:p>
      <w:pPr>
        <w:pStyle w:val="FootnoteTextA"/>
        <w:widowControl w:val="false"/>
        <w:snapToGrid w:val="false"/>
        <w:ind w:left="300" w:hanging="300"/>
        <w:rPr/>
      </w:pPr>
      <w:r>
        <w:rPr>
          <w:rFonts w:cs="Times New Roman" w:ascii="Times New Roman" w:hAnsi="Times New Roman"/>
          <w:color w:val="000000"/>
          <w:sz w:val="20"/>
          <w:szCs w:val="20"/>
        </w:rPr>
        <w:t>[6]</w:t>
      </w:r>
      <w:r>
        <w:rPr>
          <w:rFonts w:eastAsia="宋体;SimSun" w:cs="Times New Roman" w:ascii="Times New Roman" w:hAnsi="Times New Roman"/>
          <w:color w:val="000000"/>
          <w:sz w:val="20"/>
          <w:szCs w:val="20"/>
          <w:lang w:eastAsia="zh-CN"/>
        </w:rPr>
        <w:tab/>
      </w:r>
      <w:r>
        <w:rPr>
          <w:rFonts w:cs="Times New Roman" w:ascii="Times New Roman" w:hAnsi="Times New Roman"/>
          <w:color w:val="000000"/>
          <w:sz w:val="20"/>
          <w:szCs w:val="20"/>
        </w:rPr>
        <w:t xml:space="preserve">International Monetary Fund. International Monetary Fund executive board concludes 2011 Article IV Consultation with Lebanon, Public Information Notice (PIN) No. 12/11, February 8, 2012. Retrieved from the IMF website: </w:t>
      </w:r>
      <w:r>
        <w:rPr>
          <w:rFonts w:eastAsia="宋体;SimSun" w:cs="Times New Roman" w:ascii="Times New Roman" w:hAnsi="Times New Roman"/>
          <w:color w:val="000000"/>
          <w:sz w:val="20"/>
          <w:szCs w:val="20"/>
          <w:lang w:eastAsia="zh-CN"/>
        </w:rPr>
        <w:t>H</w:t>
      </w:r>
      <w:r>
        <w:rPr>
          <w:rFonts w:cs="Times New Roman" w:ascii="Times New Roman" w:hAnsi="Times New Roman"/>
          <w:color w:val="000000"/>
          <w:sz w:val="20"/>
          <w:szCs w:val="20"/>
        </w:rPr>
        <w:t>ttp://www.imf.org/</w:t>
      </w:r>
    </w:p>
    <w:p>
      <w:pPr>
        <w:pStyle w:val="Footnote"/>
        <w:ind w:left="300" w:hanging="300"/>
        <w:rPr>
          <w:sz w:val="20"/>
        </w:rPr>
      </w:pPr>
      <w:r>
        <w:rPr>
          <w:sz w:val="20"/>
        </w:rPr>
        <w:t>[7]</w:t>
      </w:r>
      <w:r>
        <w:rPr>
          <w:sz w:val="20"/>
        </w:rPr>
        <w:tab/>
      </w:r>
      <w:r>
        <w:rPr>
          <w:sz w:val="20"/>
        </w:rPr>
        <w:t>Kettl, Donald, F. 2000. The Global Public Management Revolution: A Report on the Transformation of Governance. Washington D.C: Brookings Institution Press</w:t>
      </w:r>
    </w:p>
    <w:p>
      <w:pPr>
        <w:pStyle w:val="Footnote"/>
        <w:ind w:left="300" w:hanging="300"/>
        <w:rPr/>
      </w:pPr>
      <w:r>
        <w:rPr>
          <w:sz w:val="20"/>
        </w:rPr>
        <w:t>[8]</w:t>
      </w:r>
      <w:r>
        <w:rPr>
          <w:sz w:val="20"/>
        </w:rPr>
        <w:tab/>
      </w:r>
      <w:r>
        <w:rPr>
          <w:sz w:val="20"/>
        </w:rPr>
        <w:t>Kulchitsky, Roman D. 2004. Computerization, Knowledge, and information Technology Initiatives in Jordan. Administration and Society, 36(1), 3-37</w:t>
      </w:r>
    </w:p>
    <w:p>
      <w:pPr>
        <w:pStyle w:val="FootnoteTextA"/>
        <w:widowControl w:val="false"/>
        <w:snapToGrid w:val="false"/>
        <w:ind w:left="300" w:hanging="300"/>
        <w:rPr>
          <w:rFonts w:ascii="Times New Roman" w:hAnsi="Times New Roman" w:eastAsia="宋体;SimSun" w:cs="Times New Roman"/>
          <w:color w:val="000000"/>
          <w:sz w:val="20"/>
          <w:szCs w:val="20"/>
          <w:lang w:eastAsia="zh-CN"/>
        </w:rPr>
      </w:pPr>
      <w:r>
        <w:rPr>
          <w:rFonts w:cs="Times New Roman" w:ascii="Times New Roman" w:hAnsi="Times New Roman"/>
          <w:color w:val="000000"/>
          <w:sz w:val="20"/>
          <w:szCs w:val="20"/>
        </w:rPr>
        <w:t>[9]</w:t>
      </w:r>
      <w:r>
        <w:rPr>
          <w:rFonts w:eastAsia="宋体;SimSun" w:cs="Times New Roman" w:ascii="Times New Roman" w:hAnsi="Times New Roman"/>
          <w:color w:val="000000"/>
          <w:sz w:val="20"/>
          <w:szCs w:val="20"/>
          <w:lang w:eastAsia="zh-CN"/>
        </w:rPr>
        <w:tab/>
      </w:r>
      <w:r>
        <w:rPr>
          <w:rFonts w:cs="Times New Roman" w:ascii="Times New Roman" w:hAnsi="Times New Roman"/>
          <w:color w:val="000000"/>
          <w:sz w:val="20"/>
          <w:szCs w:val="20"/>
        </w:rPr>
        <w:t>Makdisi, Samir. 2004. Lessons of Lebanon: The economics of war and development. I.B. Tauris, London</w:t>
      </w:r>
    </w:p>
    <w:p>
      <w:pPr>
        <w:pStyle w:val="Footnote"/>
        <w:ind w:left="400" w:hanging="400"/>
        <w:rPr/>
      </w:pPr>
      <w:r>
        <w:rPr>
          <w:sz w:val="20"/>
        </w:rPr>
        <w:t>[10]</w:t>
      </w:r>
      <w:r>
        <w:rPr>
          <w:sz w:val="20"/>
        </w:rPr>
        <w:tab/>
      </w:r>
      <w:r>
        <w:rPr>
          <w:sz w:val="20"/>
        </w:rPr>
        <w:t>Mathiasen, David G. 1999. The New Public Management and its Critics. International Public Management Journal, 2(1), 91-111</w:t>
      </w:r>
    </w:p>
    <w:p>
      <w:pPr>
        <w:pStyle w:val="Footnote"/>
        <w:ind w:left="400" w:hanging="400"/>
        <w:rPr/>
      </w:pPr>
      <w:r>
        <w:rPr>
          <w:sz w:val="20"/>
        </w:rPr>
        <w:t>[11]</w:t>
      </w:r>
      <w:r>
        <w:rPr>
          <w:sz w:val="20"/>
        </w:rPr>
        <w:tab/>
      </w:r>
      <w:r>
        <w:rPr>
          <w:sz w:val="20"/>
        </w:rPr>
        <w:t>OMSAR. 2001. Strategy for the Reform and Development of the public Administration in Lebanon</w:t>
      </w:r>
    </w:p>
    <w:p>
      <w:pPr>
        <w:pStyle w:val="Footnote"/>
        <w:ind w:left="400" w:hanging="400"/>
        <w:rPr/>
      </w:pPr>
      <w:r>
        <w:rPr>
          <w:sz w:val="20"/>
        </w:rPr>
        <w:t>[12]</w:t>
      </w:r>
      <w:r>
        <w:rPr>
          <w:sz w:val="20"/>
        </w:rPr>
        <w:tab/>
      </w:r>
      <w:r>
        <w:rPr>
          <w:sz w:val="20"/>
        </w:rPr>
        <w:t xml:space="preserve">OMSAR. Retrieved from </w:t>
      </w:r>
      <w:hyperlink r:id="rId2">
        <w:r>
          <w:rPr>
            <w:rStyle w:val="InternetLink"/>
            <w:color w:val="000000"/>
            <w:sz w:val="20"/>
            <w:u w:val="none"/>
          </w:rPr>
          <w:t>Http://www.omsar.gov.lb</w:t>
        </w:r>
      </w:hyperlink>
      <w:r>
        <w:rPr>
          <w:sz w:val="20"/>
        </w:rPr>
        <w:t xml:space="preserve"> on July 30, 2012</w:t>
      </w:r>
    </w:p>
    <w:p>
      <w:pPr>
        <w:pStyle w:val="Footnote"/>
        <w:ind w:left="400" w:hanging="400"/>
        <w:rPr>
          <w:sz w:val="20"/>
        </w:rPr>
      </w:pPr>
      <w:r>
        <w:rPr>
          <w:sz w:val="20"/>
        </w:rPr>
        <w:t>[13]</w:t>
      </w:r>
      <w:r>
        <w:rPr>
          <w:sz w:val="20"/>
        </w:rPr>
        <w:tab/>
      </w:r>
      <w:r>
        <w:rPr>
          <w:sz w:val="20"/>
        </w:rPr>
        <w:t>Osborne, David and Gaebler, Ted. 1992. Reinventing Government: How the entrepreneurial Spirit is transforming the Public Sector. New York: Plume</w:t>
      </w:r>
    </w:p>
    <w:p>
      <w:pPr>
        <w:pStyle w:val="Footnote"/>
        <w:ind w:left="400" w:hanging="400"/>
        <w:rPr>
          <w:sz w:val="20"/>
        </w:rPr>
      </w:pPr>
      <w:r>
        <w:rPr>
          <w:sz w:val="20"/>
        </w:rPr>
        <w:t>[14]</w:t>
      </w:r>
      <w:r>
        <w:rPr>
          <w:sz w:val="20"/>
        </w:rPr>
        <w:tab/>
      </w:r>
      <w:r>
        <w:rPr>
          <w:sz w:val="20"/>
        </w:rPr>
        <w:t>Salem, P. 2007. Framing post</w:t>
      </w:r>
      <w:r>
        <w:rPr>
          <w:rFonts w:cs="Menlo Bold Italic;Lucida Console" w:ascii="Menlo Bold Italic;Lucida Console" w:hAnsi="Menlo Bold Italic;Lucida Console"/>
          <w:sz w:val="20"/>
        </w:rPr>
        <w:t>‐</w:t>
      </w:r>
      <w:r>
        <w:rPr>
          <w:sz w:val="20"/>
        </w:rPr>
        <w:t>war Lebanon: perspectives on the constitution and the structure of power. Mediterranean Politics, 3 (1): 13-26</w:t>
      </w:r>
    </w:p>
    <w:p>
      <w:pPr>
        <w:pStyle w:val="Footnote"/>
        <w:tabs>
          <w:tab w:val="clear" w:pos="420"/>
          <w:tab w:val="left" w:pos="6800" w:leader="none"/>
        </w:tabs>
        <w:ind w:left="400" w:hanging="400"/>
        <w:rPr>
          <w:sz w:val="20"/>
        </w:rPr>
      </w:pPr>
      <w:r>
        <w:rPr>
          <w:sz w:val="20"/>
        </w:rPr>
        <w:t>[15]</w:t>
      </w:r>
      <w:r>
        <w:rPr>
          <w:sz w:val="20"/>
        </w:rPr>
        <w:tab/>
      </w:r>
      <w:r>
        <w:rPr>
          <w:sz w:val="20"/>
        </w:rPr>
        <w:t>Strauss, A., and Corbin, J. 1998. Basics of qualitative research: Techniques and procedures for developing grounded theory, Second ed. Sage, Thousand Oaks, CA</w:t>
      </w:r>
    </w:p>
    <w:p>
      <w:pPr>
        <w:pStyle w:val="Footnote"/>
        <w:tabs>
          <w:tab w:val="clear" w:pos="420"/>
          <w:tab w:val="left" w:pos="6800" w:leader="none"/>
        </w:tabs>
        <w:ind w:left="400" w:hanging="400"/>
        <w:rPr/>
      </w:pPr>
      <w:r>
        <w:rPr>
          <w:sz w:val="20"/>
        </w:rPr>
        <w:t>[16]</w:t>
      </w:r>
      <w:r>
        <w:rPr>
          <w:sz w:val="20"/>
        </w:rPr>
        <w:tab/>
      </w:r>
      <w:r>
        <w:rPr>
          <w:sz w:val="20"/>
        </w:rPr>
        <w:t>Traboulsi, F. 2007. A history of modern Lebanon. Pluto Press, London</w:t>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Menlo Bold Italic">
    <w:altName w:val="Lucida Consol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before="0" w:after="200"/>
      <w:ind w:left="720" w:hanging="0"/>
      <w:jc w:val="left"/>
    </w:pPr>
    <w:rPr>
      <w:rFonts w:ascii="Cambria" w:hAnsi="Cambria" w:eastAsia="Times New Roman" w:cs="Cambria"/>
      <w:kern w:val="0"/>
      <w:sz w:val="24"/>
      <w:szCs w:val="24"/>
    </w:rPr>
  </w:style>
  <w:style w:type="paragraph" w:styleId="FootnoteTextA">
    <w:name w:val="Footnote Text A"/>
    <w:qFormat/>
    <w:pPr>
      <w:widowControl/>
      <w:bidi w:val="0"/>
      <w:jc w:val="both"/>
    </w:pPr>
    <w:rPr>
      <w:rFonts w:ascii="Cambria" w:hAnsi="Cambria" w:eastAsia="?????? Pro W3;MS Mincho" w:cs="Arial"/>
      <w:color w:val="000053"/>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ar.gov.l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33:00Z</dcterms:created>
  <dc:creator>Wei</dc:creator>
  <dc:description/>
  <dc:language>en-US</dc:language>
  <cp:lastModifiedBy>微软用户</cp:lastModifiedBy>
  <dcterms:modified xsi:type="dcterms:W3CDTF">2012-09-27T12:55: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