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w:t>
      </w:r>
      <w:r>
        <w:rPr>
          <w:color w:val="000000"/>
        </w:rPr>
        <w:t>BRICS” Public Administration: Challenges and Responses</w:t>
      </w:r>
      <w:r>
        <w:rPr>
          <w:rStyle w:val="FootnoteCharacters"/>
          <w:rStyle w:val="FootnoteAnchor"/>
          <w:rFonts w:eastAsia="Symbol" w:cs="Symbol" w:ascii="Symbol" w:hAnsi="Symbol"/>
          <w:color w:val="000000"/>
        </w:rPr>
        <w:footnoteReference w:customMarkFollows="1" w:id="2"/>
        <w:t></w:t>
      </w:r>
    </w:p>
    <w:p>
      <w:pPr>
        <w:pStyle w:val="Normal"/>
        <w:snapToGrid w:val="false"/>
        <w:spacing w:lineRule="exact" w:line="200"/>
        <w:ind w:firstLine="400"/>
        <w:rPr>
          <w:color w:val="000000"/>
          <w:sz w:val="20"/>
        </w:rPr>
      </w:pPr>
      <w:r>
        <w:rPr>
          <w:color w:val="000000"/>
          <w:sz w:val="20"/>
        </w:rPr>
      </w:r>
    </w:p>
    <w:p>
      <w:pPr>
        <w:pStyle w:val="Normal"/>
        <w:snapToGrid w:val="false"/>
        <w:jc w:val="center"/>
        <w:rPr>
          <w:color w:val="000000"/>
          <w:sz w:val="20"/>
        </w:rPr>
      </w:pPr>
      <w:r>
        <w:rPr>
          <w:color w:val="000000"/>
          <w:sz w:val="20"/>
        </w:rPr>
        <w:t>1.</w:t>
      </w:r>
      <w:r>
        <w:rPr>
          <w:color w:val="000000"/>
          <w:sz w:val="20"/>
        </w:rPr>
        <w:t xml:space="preserve"> </w:t>
      </w:r>
      <w:r>
        <w:rPr>
          <w:color w:val="000000"/>
          <w:sz w:val="20"/>
        </w:rPr>
        <w:t>LUO Min  2.</w:t>
      </w:r>
      <w:r>
        <w:rPr>
          <w:color w:val="000000"/>
          <w:sz w:val="20"/>
        </w:rPr>
        <w:t xml:space="preserve"> </w:t>
      </w:r>
      <w:r>
        <w:rPr>
          <w:color w:val="000000"/>
          <w:sz w:val="20"/>
        </w:rPr>
        <w:t>LI Jing-wen</w:t>
      </w:r>
    </w:p>
    <w:p>
      <w:pPr>
        <w:pStyle w:val="Normal"/>
        <w:snapToGrid w:val="false"/>
        <w:jc w:val="center"/>
        <w:rPr>
          <w:rFonts w:eastAsia="黑体;SimHei"/>
          <w:color w:val="000000"/>
          <w:sz w:val="20"/>
        </w:rPr>
      </w:pPr>
      <w:r>
        <w:rPr>
          <w:color w:val="000000"/>
          <w:sz w:val="20"/>
        </w:rPr>
        <w:t>Leshan Normal University, Leshan,</w:t>
      </w:r>
      <w:r>
        <w:rPr>
          <w:color w:val="000000"/>
          <w:sz w:val="20"/>
        </w:rPr>
        <w:t xml:space="preserve"> P.R.</w:t>
      </w:r>
      <w:r>
        <w:rPr>
          <w:color w:val="000000"/>
          <w:sz w:val="20"/>
        </w:rPr>
        <w:t xml:space="preserve"> China, 614000</w:t>
      </w:r>
    </w:p>
    <w:p>
      <w:pPr>
        <w:pStyle w:val="Normal"/>
        <w:snapToGrid w:val="false"/>
        <w:spacing w:lineRule="exact" w:line="200"/>
        <w:ind w:firstLine="400"/>
        <w:rPr>
          <w:rFonts w:eastAsia="黑体;SimHei"/>
          <w:color w:val="000000"/>
          <w:sz w:val="20"/>
        </w:rPr>
      </w:pPr>
      <w:r>
        <w:rPr>
          <w:rFonts w:eastAsia="黑体;SimHei"/>
          <w:color w:val="000000"/>
          <w:sz w:val="20"/>
        </w:rPr>
      </w:r>
    </w:p>
    <w:p>
      <w:pPr>
        <w:pStyle w:val="Normal"/>
        <w:snapToGrid w:val="false"/>
        <w:spacing w:lineRule="exact" w:line="222"/>
        <w:rPr>
          <w:bCs/>
          <w:color w:val="000000"/>
          <w:sz w:val="20"/>
        </w:rPr>
      </w:pPr>
      <w:r>
        <w:rPr>
          <w:b/>
          <w:color w:val="000000"/>
          <w:szCs w:val="21"/>
        </w:rPr>
        <w:t>Abstract</w:t>
      </w:r>
      <w:r>
        <w:rPr>
          <w:b/>
          <w:color w:val="000000"/>
          <w:sz w:val="20"/>
        </w:rPr>
        <w:t xml:space="preserve">  </w:t>
      </w:r>
      <w:r>
        <w:rPr>
          <w:color w:val="000000"/>
          <w:sz w:val="20"/>
        </w:rPr>
        <w:t>In the global financial crisis, “BRICS” take the lead in realizing the economic recovery. At the same time, in recent years, “BRICS” whole rise has advanced them to play an increasingly important role in the international arena. However, in reg</w:t>
      </w:r>
      <w:r>
        <w:rPr>
          <w:color w:val="000000"/>
          <w:sz w:val="20"/>
        </w:rPr>
        <w:t>a</w:t>
      </w:r>
      <w:r>
        <w:rPr>
          <w:color w:val="000000"/>
          <w:sz w:val="20"/>
        </w:rPr>
        <w:t>rd to this international mechanism’s further development in the long run, “BRICS” should be rational to see their own problems and restricting factors</w:t>
      </w:r>
      <w:r>
        <w:rPr>
          <w:rFonts w:ascii="宋体;SimSun" w:hAnsi="宋体;SimSun" w:cs="宋体;SimSun"/>
          <w:color w:val="000000"/>
          <w:sz w:val="20"/>
          <w:lang w:val="en"/>
        </w:rPr>
        <w:t>：</w:t>
      </w:r>
      <w:r>
        <w:rPr>
          <w:color w:val="000000"/>
          <w:sz w:val="20"/>
        </w:rPr>
        <w:t>Market failure, social contradiction was highlighted, natural disaster and social contingencies increased dramatically, the government administrative ethics were in the anomy. Facing the challenge, in their public administration, “BRICS” should strengthen their government macro control, innovate the social management, highlight the importance of crisis management, pay more attention to their administrative ethic construction. In the coping process, they should establish the international cooperation mechanism in public administration.</w:t>
      </w:r>
    </w:p>
    <w:p>
      <w:pPr>
        <w:pStyle w:val="Normal"/>
        <w:snapToGrid w:val="false"/>
        <w:spacing w:lineRule="exact" w:line="222"/>
        <w:rPr/>
      </w:pPr>
      <w:r>
        <w:rPr>
          <w:b/>
          <w:color w:val="000000"/>
          <w:szCs w:val="21"/>
        </w:rPr>
        <w:t>Key words</w:t>
      </w:r>
      <w:bookmarkStart w:id="0" w:name="OLE_LINK8"/>
      <w:bookmarkStart w:id="1" w:name="OLE_LINK7"/>
      <w:r>
        <w:rPr>
          <w:b/>
          <w:color w:val="000000"/>
          <w:sz w:val="20"/>
        </w:rPr>
        <w:t xml:space="preserve"> </w:t>
      </w:r>
      <w:bookmarkEnd w:id="0"/>
      <w:bookmarkEnd w:id="1"/>
      <w:r>
        <w:rPr>
          <w:color w:val="000000"/>
          <w:sz w:val="20"/>
        </w:rPr>
        <w:t xml:space="preserve"> “B</w:t>
      </w:r>
      <w:r>
        <w:rPr>
          <w:color w:val="000000"/>
          <w:sz w:val="20"/>
        </w:rPr>
        <w:t>RICS</w:t>
      </w:r>
      <w:r>
        <w:rPr>
          <w:color w:val="000000"/>
          <w:sz w:val="20"/>
        </w:rPr>
        <w:t>”, Public, Administration, Challenges, Responses</w:t>
      </w:r>
    </w:p>
    <w:p>
      <w:pPr>
        <w:pStyle w:val="Normal"/>
        <w:snapToGrid w:val="false"/>
        <w:spacing w:lineRule="exact" w:line="200"/>
        <w:rPr>
          <w:color w:val="000000"/>
          <w:sz w:val="20"/>
        </w:rPr>
      </w:pPr>
      <w:r>
        <w:rPr>
          <w:color w:val="000000"/>
          <w:sz w:val="20"/>
        </w:rPr>
      </w:r>
    </w:p>
    <w:p>
      <w:pPr>
        <w:pStyle w:val="Heading2"/>
        <w:rPr>
          <w:color w:val="000000"/>
        </w:rPr>
      </w:pPr>
      <w:r>
        <w:rPr>
          <w:color w:val="000000"/>
        </w:rPr>
        <w:t>1 Introduction</w:t>
      </w:r>
    </w:p>
    <w:p>
      <w:pPr>
        <w:pStyle w:val="Normal"/>
        <w:snapToGrid w:val="false"/>
        <w:spacing w:lineRule="atLeast" w:line="220"/>
        <w:ind w:firstLine="400"/>
        <w:rPr/>
      </w:pPr>
      <w:r>
        <w:rPr>
          <w:color w:val="000000"/>
          <w:sz w:val="20"/>
        </w:rPr>
        <w:t xml:space="preserve">The concept of </w:t>
      </w:r>
      <w:r>
        <w:rPr>
          <w:rFonts w:cs="宋体;SimSun" w:ascii="宋体;SimSun" w:hAnsi="宋体;SimSun"/>
          <w:color w:val="000000"/>
          <w:sz w:val="20"/>
        </w:rPr>
        <w:t>“</w:t>
      </w:r>
      <w:r>
        <w:rPr>
          <w:color w:val="000000"/>
          <w:sz w:val="20"/>
        </w:rPr>
        <w:t>BRIC</w:t>
      </w:r>
      <w:r>
        <w:rPr>
          <w:rFonts w:cs="宋体;SimSun" w:ascii="宋体;SimSun" w:hAnsi="宋体;SimSun"/>
          <w:color w:val="000000"/>
          <w:sz w:val="20"/>
        </w:rPr>
        <w:t>”</w:t>
      </w:r>
      <w:r>
        <w:rPr>
          <w:color w:val="000000"/>
          <w:sz w:val="20"/>
        </w:rPr>
        <w:t xml:space="preserve"> was first proposed by Jim O</w:t>
      </w:r>
      <w:r>
        <w:rPr>
          <w:color w:val="000000"/>
          <w:sz w:val="20"/>
          <w:vertAlign w:val="superscript"/>
        </w:rPr>
        <w:t xml:space="preserve"> </w:t>
      </w:r>
      <w:r>
        <w:rPr>
          <w:color w:val="000000"/>
          <w:sz w:val="20"/>
        </w:rPr>
        <w:t>Neill, the Chairman of Goldman Sachs Asset Management. In December 2010, the concept of the “BRIC” evolved into the “BRICS”. With its continuous development, “BRICS” also has produced a profound international influence of the international mechanism from the initial business concept. In recent years, the “BRICS” adapt to the trend of cooperation, and continuously expand cooperation areas and consolidate the basis for cooperation, has formed the pattern of multi-level cooperation. After much development, “BRICS” has become the initial formation, which has the main channel of leaders meetings, the assistant way of discussions between high representative for security affairs, foreign minister, permanent mission of multilateral organizations and the Conference of ambassadors for assistance. Now, this multi-level co-operative framework has been supported by think tanks, industry, commerce, banking and other co</w:t>
      </w:r>
      <w:r>
        <w:rPr>
          <w:color w:val="000000"/>
          <w:sz w:val="20"/>
        </w:rPr>
        <w:t>o</w:t>
      </w:r>
      <w:r>
        <w:rPr>
          <w:color w:val="000000"/>
          <w:sz w:val="20"/>
        </w:rPr>
        <w:t>peration in various fields. At present, the issues, which the “BRICS” are facing, are not only a common issue but also the international development issue. In the context of the international financial crisis, the issue of development is more urgent. Hu teng and Ren Zhijun’s mentioned in the research “BRIC mechanism and significance: observation and thinking”. BRIC cooperation mechanism is committed to the development of the mechanism. The success of the BRICS is to go the road of development, so that all the problems are in the development, all solutions rely on the development, people are all equal while facing development. The post-financial crisis era, to further strengthen dialogue and cooperation in the field of economic and financial development, the BRICS will not only promote the development of the five countries, but also greatly promote the economic and social development of their own regions and the whole world.</w:t>
      </w:r>
    </w:p>
    <w:p>
      <w:pPr>
        <w:pStyle w:val="Normal"/>
        <w:snapToGrid w:val="false"/>
        <w:spacing w:lineRule="atLeast" w:line="220"/>
        <w:ind w:firstLine="400"/>
        <w:rPr/>
      </w:pPr>
      <w:r>
        <w:rPr>
          <w:color w:val="000000"/>
          <w:sz w:val="20"/>
        </w:rPr>
        <w:t>Lv youzhi talked about the international influence of the BRICS</w:t>
      </w:r>
      <w:r>
        <w:rPr>
          <w:color w:val="000000"/>
          <w:sz w:val="20"/>
          <w:vertAlign w:val="superscript"/>
        </w:rPr>
        <w:t>[1]</w:t>
      </w:r>
      <w:r>
        <w:rPr>
          <w:color w:val="000000"/>
          <w:sz w:val="20"/>
        </w:rPr>
        <w:t>: since 2009, the overall rise of the BRIC countries, the evolution is similar to the Group of Eight (G8) and Group of Twenty (G20), an international mechanism. Although the further development of the BRICS remains to be seen, but the development of the “BRICS” has had a profound impact on international relations. The strategic demands of the “BRICS” have greatly enhanced the status of developing countries in the world pattern. BRIC countries today is not only powerful, but largely formed basically the same strategic demands.</w:t>
      </w:r>
    </w:p>
    <w:p>
      <w:pPr>
        <w:pStyle w:val="Normal"/>
        <w:snapToGrid w:val="false"/>
        <w:ind w:firstLine="400"/>
        <w:rPr/>
      </w:pPr>
      <w:r>
        <w:rPr>
          <w:color w:val="000000"/>
          <w:sz w:val="20"/>
        </w:rPr>
        <w:t>Not long ago, with the “BRICS” the urgent needs of the development, and in order to maximize the development of th Lv youzhi talked about the international influence of the BRICS</w:t>
      </w:r>
      <w:r>
        <w:rPr>
          <w:color w:val="000000"/>
          <w:sz w:val="20"/>
          <w:vertAlign w:val="superscript"/>
        </w:rPr>
        <w:t>[1]</w:t>
      </w:r>
      <w:r>
        <w:rPr>
          <w:color w:val="000000"/>
          <w:sz w:val="20"/>
        </w:rPr>
        <w:t>: since 2009, the overall rise of the BRIC countries, the evolution is similar to the Group of Eight (G8) and Group of Twenty (G20), an international mechanism. Although the further development of the BRICS remains to be seen, but the development of the “BRICS” has had a profound impact on international relations. The strategic demands of the “BRICS” have greatly enhanced the status of developing countries in the world pattern. BRIC countries today is not only powerful, but largely formed basically the same strategic demands ecommon tasks, The fourth meeting of the leaders of the “BRIC” countries held in New Delhi on March 29, 2012, the five countries through the “Delhi Declaration” in many areas reached an important consensus, but also made substantial efforts. The Declaration by the “three encourages, one support and one welcome”: “To encourage the BRICS research institutions through joint projects, seminars, and young scientists exchange channel for knowledge sharing; To encourage taping the BRICS in promoting global food security the potential of cooperation and nutrition, improve agricultural production and productivity, enhance market transparency and reduce the excessive volatility of commodity prices; To encourage the BRICS to broaden the channels of communication and exchange of personnel in the areas of youth, education, culture, tourism and sports. Support the cooperation mechanism of the BRIC countries in the field of public health; Welcome the BRICS stock exchanges to set up the BRICS Securities and exchange joint initiative of the Union.”</w:t>
      </w:r>
      <w:r>
        <w:rPr>
          <w:color w:val="000000"/>
          <w:sz w:val="20"/>
          <w:vertAlign w:val="superscript"/>
        </w:rPr>
        <w:t>[2]</w:t>
      </w:r>
      <w:r>
        <w:rPr>
          <w:color w:val="000000"/>
          <w:sz w:val="20"/>
          <w:vertAlign w:val="superscript"/>
        </w:rPr>
        <w:t xml:space="preserve"> </w:t>
      </w:r>
      <w:r>
        <w:rPr>
          <w:color w:val="000000"/>
          <w:sz w:val="20"/>
        </w:rPr>
        <w:t>Such declaration expressed the idea of the five countries to strengthen cooperation, expected to achieve the higher level of the countries to enhance the good wishes!</w:t>
      </w:r>
    </w:p>
    <w:p>
      <w:pPr>
        <w:pStyle w:val="Normal"/>
        <w:snapToGrid w:val="false"/>
        <w:ind w:firstLine="400"/>
        <w:rPr>
          <w:rFonts w:eastAsia="Times New Roman"/>
          <w:color w:val="000000"/>
          <w:sz w:val="20"/>
        </w:rPr>
      </w:pPr>
      <w:r>
        <w:rPr>
          <w:rFonts w:eastAsia="Times New Roman"/>
          <w:color w:val="000000"/>
          <w:sz w:val="20"/>
        </w:rPr>
        <w:t xml:space="preserve">    </w:t>
      </w:r>
    </w:p>
    <w:p>
      <w:pPr>
        <w:pStyle w:val="Heading2"/>
        <w:rPr>
          <w:color w:val="000000"/>
        </w:rPr>
      </w:pPr>
      <w:r>
        <w:rPr>
          <w:color w:val="000000"/>
        </w:rPr>
        <w:t>2 The challenges in the “BRICS” public administration development</w:t>
      </w:r>
    </w:p>
    <w:p>
      <w:pPr>
        <w:pStyle w:val="Normal"/>
        <w:snapToGrid w:val="false"/>
        <w:ind w:firstLine="400"/>
        <w:rPr/>
      </w:pPr>
      <w:r>
        <w:rPr>
          <w:color w:val="000000"/>
          <w:sz w:val="20"/>
        </w:rPr>
        <w:t>To address this issue, some scholars have suggested, although it is generally believed that the emerging countries has got the rise of mass, but there are still a lot of limitations and constraints of  the “BRICs” . First, the pace of development of the BRICS is running soon, but the “BRICS” comprehensive national strength is not strong enough. In terms of innovation capacity, industry structure and ecological construction, there survive large gap between each of these five countries and other developed countries. Indeed, the GDP of the BRIC countries in recent years maintained a rapid growth rate, but also faced economic problems of high inflation, high prices, numerous hot money. At present, the “BRICS” emerging economies are facing the challenges of the growth pattern of international capital mobility challenges, as well as the challenges of inflation. Secondly, the strategic mutual trusts among the “BRICS” need to be further strengthened. For example, China and India has not yet formed to enhance the strategic mutual trust and bilateral relationship. Thirdly, there are policy differences in some key areas of the WTO level. In terms of agricultural subsidies, Brazil is in favor of full liberalization of agricultural trade, China and India are relatively inclined to protect the domestic market</w:t>
      </w:r>
      <w:r>
        <w:rPr>
          <w:color w:val="000000"/>
          <w:sz w:val="20"/>
          <w:vertAlign w:val="superscript"/>
        </w:rPr>
        <w:t>[1]</w:t>
      </w:r>
      <w:r>
        <w:rPr>
          <w:color w:val="000000"/>
          <w:sz w:val="20"/>
        </w:rPr>
        <w:t>. No doubt, these problems not only affect the whole mechanism of cooperation, but also lead to the negative impact of the internal development for all members.</w:t>
      </w:r>
    </w:p>
    <w:p>
      <w:pPr>
        <w:pStyle w:val="Normal"/>
        <w:snapToGrid w:val="false"/>
        <w:ind w:firstLine="400"/>
        <w:rPr/>
      </w:pPr>
      <w:r>
        <w:rPr>
          <w:color w:val="000000"/>
          <w:sz w:val="20"/>
        </w:rPr>
        <w:t>Another scholar talked about, by their forecast, for the next 5 years, in the next 10 years and the next 15 years, the BRIC economic growth will go on, it is expected that the “BRICS” GDP in 2015 will reach 23% of total global proportion. 2020 will reach 31%, 41% in 2025, will reach 47 percent in 2030, and may even account for more than 50 percent of the global. But at the same time they are facing the gap in income distribution, bad effective industry, imperfect social security system, inflation, short-term capital impact of five major countries</w:t>
      </w:r>
      <w:r>
        <w:rPr>
          <w:color w:val="000000"/>
          <w:sz w:val="20"/>
          <w:vertAlign w:val="superscript"/>
        </w:rPr>
        <w:t>[3]</w:t>
      </w:r>
      <w:r>
        <w:rPr>
          <w:color w:val="000000"/>
          <w:sz w:val="20"/>
        </w:rPr>
        <w:t>. These problems are common for the BRICS , but also differ in varying degrees. For instance, Brazil, in which the income distribution gap is the largest among these five countries, recently got good effectiveness in dealing with inflation and set a good example for China on the macro-control.</w:t>
      </w:r>
    </w:p>
    <w:p>
      <w:pPr>
        <w:pStyle w:val="Normal"/>
        <w:snapToGrid w:val="false"/>
        <w:ind w:firstLine="400"/>
        <w:rPr/>
      </w:pPr>
      <w:r>
        <w:rPr>
          <w:color w:val="000000"/>
          <w:sz w:val="20"/>
        </w:rPr>
        <w:t xml:space="preserve">From BRIC mechanisms point of view, some scholars believe that the BRIC mechanism and the member states of the “BRICS” are currently facing such following questions: (1) Uncertain international economic environment factors increase. Hot money inflows increased economic risk, deleveraging process is accelerating ,commodity prices are rising, the trade protectionism is growing, foreign investment M &amp; A blocked; (2) “BRICS” developing and transition difficulties are increasing, Their performance for innovation and development bottlenecks are more difficult and the traditional strengths of structural adjustment gradually weakened, increasing pressure of the expansion of exports;(3) The construction of endogenous growth mechanism made slow progress, these countries over-relied on developed countries Both  inside and outside society uneven developed with many risks </w:t>
      </w:r>
      <w:r>
        <w:rPr>
          <w:color w:val="000000"/>
          <w:sz w:val="20"/>
          <w:vertAlign w:val="superscript"/>
        </w:rPr>
        <w:t>[4]</w:t>
      </w:r>
      <w:r>
        <w:rPr>
          <w:b/>
          <w:color w:val="000000"/>
          <w:sz w:val="20"/>
        </w:rPr>
        <w:t>.</w:t>
      </w:r>
      <w:r>
        <w:rPr>
          <w:color w:val="000000"/>
          <w:sz w:val="20"/>
        </w:rPr>
        <w:t xml:space="preserve"> So, to the BRICS, to seek an effective solution to these problems ,they should meet higher requirements and challenges.</w:t>
      </w:r>
    </w:p>
    <w:p>
      <w:pPr>
        <w:pStyle w:val="Normal"/>
        <w:snapToGrid w:val="false"/>
        <w:ind w:firstLine="400"/>
        <w:rPr/>
      </w:pPr>
      <w:r>
        <w:rPr>
          <w:color w:val="000000"/>
          <w:sz w:val="20"/>
        </w:rPr>
        <w:t>The above three authors have some similar views on the difficulties or challenges currently facing the development of the “BRICS” countries from the perspective of the overall BRICS and BRICS mechanism, such as: Public development of the BRICS generally face the challenges of economic growth patterns; over-reliance on overseas markets; rapid economic development of the urgent need to address the problem of inflation; gap in income distribution; social security system is imperfect. Collective growth, however, depends on the individual efforts. Under the same world political and economical environment ,each country has its own development difficulties in the BRICS, but the focus of the difficulties faced by member states are very different. For example, China’s economic development inherent in the more prominent structural contradictions. On one hand, on the imbalance between external demand and domestic demand, economic growth is highly dependent on external demand. Another aspect of performance imbalance between consumption and investment in the domestic demand, economic growth depends mainly on the stimulation of investment, consumption is relatively insufficient; The development of small and medium-sized enterprises are facing unprecedented difficulties; The employment problem is very severe, especially the employment situations of migrant workers and college students are very severe. How to create a fair and effective policy environment? How to protect the healthy development of SMEs? And how to effectively solve the problem of employment? All these problems are facing enormous challenges. Besides Russia, the energy industry is a pillar industry of the Russian economic development, the effect of energy prices along the economic cycle in the economic rise has brought prosperity to Russia, but this over-reliance on energy development model also resulted in a hidden danger for economic development. Russia’s economic development must face the challenge of Russia’s fragile banking system and the high political risk. Secondly, the Russian government too much directly involving in enterprise activities and economic management, caused serious damage of the main market economy about compete on an equal footing</w:t>
      </w:r>
      <w:r>
        <w:rPr>
          <w:color w:val="000000"/>
          <w:sz w:val="20"/>
          <w:vertAlign w:val="superscript"/>
        </w:rPr>
        <w:t>[5]</w:t>
      </w:r>
      <w:r>
        <w:rPr>
          <w:color w:val="000000"/>
          <w:sz w:val="20"/>
        </w:rPr>
        <w:t>.</w:t>
      </w:r>
    </w:p>
    <w:p>
      <w:pPr>
        <w:pStyle w:val="Normal"/>
        <w:snapToGrid w:val="false"/>
        <w:ind w:firstLine="400"/>
        <w:rPr/>
      </w:pPr>
      <w:r>
        <w:rPr>
          <w:color w:val="000000"/>
          <w:sz w:val="20"/>
        </w:rPr>
        <w:t>From the administrative ethics point of view, another scholar shows: Thinking of the relationship of these three factors of administrative ethics</w:t>
      </w:r>
      <w:r>
        <w:rPr>
          <w:rFonts w:cs="宋体;SimSun" w:ascii="宋体;SimSun" w:hAnsi="宋体;SimSun"/>
          <w:color w:val="000000"/>
          <w:sz w:val="20"/>
        </w:rPr>
        <w:t>—</w:t>
      </w:r>
      <w:r>
        <w:rPr>
          <w:color w:val="000000"/>
          <w:sz w:val="20"/>
        </w:rPr>
        <w:t>past and present relations, Chinese and Western relations and the relationship between current and future. From the perspectives of macro “cultural background”, the “external environment” and “the era of the situation”, traditional, modern times and postmodern times triple together. In such complicated situations, can Chinese thousands years “virtue” and “old ideals” beyond the modern Western society spirits</w:t>
      </w:r>
      <w:r>
        <w:rPr>
          <w:rFonts w:cs="宋体;SimSun" w:ascii="宋体;SimSun" w:hAnsi="宋体;SimSun"/>
          <w:color w:val="000000"/>
          <w:sz w:val="20"/>
        </w:rPr>
        <w:t>—</w:t>
      </w:r>
      <w:r>
        <w:rPr>
          <w:rFonts w:cs="宋体;SimSun" w:ascii="宋体;SimSun" w:hAnsi="宋体;SimSun"/>
          <w:color w:val="000000"/>
          <w:sz w:val="20"/>
        </w:rPr>
        <w:t>“</w:t>
      </w:r>
      <w:r>
        <w:rPr>
          <w:color w:val="000000"/>
          <w:sz w:val="20"/>
        </w:rPr>
        <w:t xml:space="preserve">the rule of law”? So, contemporary Chinese administrative ethics construction must face the modern times. Therefore, whether theory or practice has to be concerned with resources and energies savings of traditional Chinese culture while constructing Chinese administrative ethics. On the other hand, the integration and globalization mean risks and challenges to Chinese administrative ethics construction </w:t>
      </w:r>
      <w:r>
        <w:rPr>
          <w:color w:val="000000"/>
          <w:sz w:val="20"/>
          <w:vertAlign w:val="superscript"/>
        </w:rPr>
        <w:t>[6]</w:t>
      </w:r>
      <w:r>
        <w:rPr>
          <w:color w:val="000000"/>
          <w:sz w:val="20"/>
        </w:rPr>
        <w:t>. This is just from China’s point of view.</w:t>
      </w:r>
    </w:p>
    <w:p>
      <w:pPr>
        <w:pStyle w:val="Normal"/>
        <w:snapToGrid w:val="false"/>
        <w:ind w:firstLine="400"/>
        <w:rPr>
          <w:color w:val="000000"/>
          <w:sz w:val="20"/>
          <w:vertAlign w:val="superscript"/>
        </w:rPr>
      </w:pPr>
      <w:r>
        <w:rPr>
          <w:color w:val="000000"/>
          <w:sz w:val="20"/>
        </w:rPr>
        <w:t>In addition, comments on the “BRICS”, for specific aspects of the problems in the development of member states, scholars summarized as follows: from the Indian point of view, India’s economic prospects for high-profile, successful industrial transformation. Effective macro undoubtedly promote its own economic growth. However, India</w:t>
      </w:r>
      <w:r>
        <w:rPr>
          <w:rFonts w:cs="宋体;SimSun" w:ascii="宋体;SimSun" w:hAnsi="宋体;SimSun"/>
          <w:color w:val="000000"/>
          <w:sz w:val="20"/>
        </w:rPr>
        <w:t>—</w:t>
      </w:r>
      <w:r>
        <w:rPr>
          <w:color w:val="000000"/>
          <w:sz w:val="20"/>
        </w:rPr>
        <w:t>the openness of backward, basic education and health environment, bad regular pay by the government. However, India’s economy has many limiting factors: such as the fiscal deficit, mobile communication devices, internet penetration, national health investment, poor infrastructure; serious environmental pollution, large disparity of wealth, social instability; the impact of the bureaucratic system bitter. For Russia, the volatility of the political system and high inflation are the two disadvantages of the development. The problem of corruption in transition is a big hidden influence for its development. Economically, Russia’s economic openness, the investment rate is relatively low, not only to restrictions on foreign investment, while the Russian government to control the energy sector, controlling weapons and ammunition, civil aviation and ship manufacturing, low efficiency of resource allocation. Russia’s economy is in the limits of growth potential, the problems of aging and population decline is a serious lack of infrastructure. Economic development is highly dependent on energy prices and other issues, urgently needs to resolve. For its economic and social problems in Brazil, Gu Yinghua (2005) summarized six points: (1) foreign debt is very serious; (2) one of the countries most severely in the gap between rich and poor, large government social welfare spending, corruption, smuggling rampant. The crime is a problem; (3) The Government is not efficient; (4) Brazilian tax burden is a serious problem; (5) political frequent fluctuations; (6) trade union is powerful, labor law, the harsh corporate cost pressures. Brazil’s budget deficit, the total public debt and the tax pressure in the four countries is the most serious. For China, although China’s global economic growth, the increasing importance of physical demand and wealth growth momentum, But China’s economy is mainly export-oriented, sluggish domestic demand, economic imbalances. Investment in China’s current government pull some of the local government investment boom. These may lead to China’s government debt and deficits rising, various social hidden dangers of the country’s development; Apparently domestic inflationary pressures, the bottleneck of resources, has become increasingly prominent because the resources are insufficient to support the current physical model of economic development</w:t>
      </w:r>
      <w:r>
        <w:rPr>
          <w:color w:val="000000"/>
          <w:sz w:val="20"/>
          <w:vertAlign w:val="superscript"/>
        </w:rPr>
        <w:t>[7]</w:t>
      </w:r>
      <w:r>
        <w:rPr>
          <w:color w:val="000000"/>
          <w:sz w:val="20"/>
        </w:rPr>
        <w:t>.</w:t>
      </w:r>
    </w:p>
    <w:p>
      <w:pPr>
        <w:pStyle w:val="Normal"/>
        <w:snapToGrid w:val="false"/>
        <w:ind w:firstLine="400"/>
        <w:rPr>
          <w:color w:val="000000"/>
          <w:sz w:val="20"/>
        </w:rPr>
      </w:pPr>
      <w:r>
        <w:rPr>
          <w:color w:val="000000"/>
          <w:sz w:val="20"/>
        </w:rPr>
        <w:t>In short, the BRICS own historical and cultural background, political system, economic development model, interest together decide that, the path of cooperation of the BRICS may not be flat. The very difference from the economic point of view, Brazil is known as the “raw material base, natural resources, especially agricultural resources in the country”; Russia, known as the world’s “gas station, ”is a heavy industry country; India known as the“ world office ”is a big country of the software industry; China was known as the “world factory”. Differences in industrial structure and trade areas destined to the countries in the development process to produce a variety of contradictions.</w:t>
      </w:r>
    </w:p>
    <w:p>
      <w:pPr>
        <w:pStyle w:val="Normal"/>
        <w:snapToGrid w:val="false"/>
        <w:ind w:firstLine="400"/>
        <w:rPr>
          <w:color w:val="000000"/>
          <w:sz w:val="20"/>
        </w:rPr>
      </w:pPr>
      <w:r>
        <w:rPr>
          <w:color w:val="000000"/>
          <w:sz w:val="20"/>
        </w:rPr>
      </w:r>
    </w:p>
    <w:p>
      <w:pPr>
        <w:pStyle w:val="Heading2"/>
        <w:rPr>
          <w:color w:val="000000"/>
        </w:rPr>
      </w:pPr>
      <w:r>
        <w:rPr>
          <w:color w:val="000000"/>
        </w:rPr>
        <w:t>3 Public management of the post-crisis era: the “BRICS” how to deal with the challenges?</w:t>
      </w:r>
    </w:p>
    <w:p>
      <w:pPr>
        <w:pStyle w:val="Normal"/>
        <w:snapToGrid w:val="false"/>
        <w:ind w:firstLine="400"/>
        <w:rPr>
          <w:color w:val="000000"/>
          <w:sz w:val="20"/>
        </w:rPr>
      </w:pPr>
      <w:r>
        <w:rPr>
          <w:color w:val="000000"/>
          <w:sz w:val="20"/>
        </w:rPr>
        <w:t>Challenges and opportunities exist together. Indeed, for the “BRIC countries”, such an international mechanism for the broad international influence is self-evident, while BRIC countries  address their own challenges facing its development direction of the road for current or future existence. Quite different from the whole “BRIC countries” and gold transfer mechanism, the BRIC countries confess their difference in the political system, socio-cultural history and level of economic development, but these factors did not hinder cooperation between the five countries. On the contrary, to some extent, the five countries cooperated to the depth and further breadth. Five countries in the BRIC meeting of leaders on this year explore new cooperation projects : (1) BRIC countries under the framework of the multilateral energy cooperation; (2) to carry out the BRIC countries and to develop long-term strategic issues of the BRIC countries general academic assessment; (3) the BRIC youth policy dialogue; (4) cooperation in the population-related issues. Shows the “BRIC countries” closer and mutually beneficial cooperation is a major trend of development of the times.</w:t>
      </w:r>
    </w:p>
    <w:p>
      <w:pPr>
        <w:pStyle w:val="Normal"/>
        <w:snapToGrid w:val="false"/>
        <w:ind w:firstLine="400"/>
        <w:rPr/>
      </w:pPr>
      <w:r>
        <w:rPr>
          <w:color w:val="000000"/>
          <w:sz w:val="20"/>
        </w:rPr>
        <w:t>The relevant aspects of the scholars said that in the global economy into the era of crisis, the BRICS have broader interests of “common ground”, which constitute the foundation and impetus to deepen cooperation. In the international financial crisis, the BRIC countries and developed countries in implementing large-scale economic stimulus policies, and achieved good results. After entering the recovery phase, comparing to the slow growth in developed economies, the BRIC countries, however, has achieved rapid growth. Looking to the future, once the process of economic recovery in developed countries establishes, entering the interest rate track, the international short-term capital risk of large-scale will outflow from the BRICS market, which will give the BRICS financial system new impact. Therefore, the BRICS must pay attention to coordinate their macroeconomic policies and their national economic recovery</w:t>
      </w:r>
      <w:r>
        <w:rPr>
          <w:color w:val="000000"/>
          <w:sz w:val="20"/>
          <w:vertAlign w:val="superscript"/>
        </w:rPr>
        <w:t>[8]</w:t>
      </w:r>
      <w:r>
        <w:rPr>
          <w:color w:val="000000"/>
          <w:sz w:val="20"/>
        </w:rPr>
        <w:t>. In addition, it is well known that the financial crisis is essentially individual major for developed economies, the use of national credit junk dollars, junk currency, resulting in the proliferation of financial products, and finally becomes a great problem. Five countries, without exception, have become the victims of the crisis. Therefore, in the post-financial crisis era, they should focus on how to reform the international financial and monetary system, thus contributing to international financial stability, and thus to guarantee a good development environment in the BRIC countries financial. As the “Delhi Declaration” stated: developed countries should adopt a responsible macroeconomic and financial policies to avoid creation of excessive global liquidity, and structural reforms to promote growth and increase employment. We are concerned about the risks of the volatility of emerging market economies facing large-scale cross-border capital flows. We called for further strengthening international financial regulation and reform, to strengthen policy coordination and cooperation in financial regulation, promote the healthy development of the global financial markets and banking systems. In this regard, the five countries should speak with one voice to speech, to enhance the voice and influence of the BRIC countries in the reform of the international financial system.</w:t>
      </w:r>
    </w:p>
    <w:p>
      <w:pPr>
        <w:pStyle w:val="Normal"/>
        <w:snapToGrid w:val="false"/>
        <w:ind w:firstLine="400"/>
        <w:rPr/>
      </w:pPr>
      <w:r>
        <w:rPr>
          <w:color w:val="000000"/>
          <w:sz w:val="20"/>
        </w:rPr>
        <w:t>Other scholars talked about: “to build a more equal and just world” is the fundamental goal of the “BRICS”, is also important to the international order of the post-crisis reconstruction purpose. Frequent earthquakes, tsunamis, hurricanes, droughts, diseases increasingly become global threats and challenges facing all countries in the world. Compared to these natural disasters and threats, various contradictions and disputes between countries are increasingly relegated to secondary position. “BRIC countries” system is an important platform for dialogue and cooperation between member states in the field of economic and financial development, notwithstanding their historical grievances, territorial disputes, conflicts of interest, but these social contradictions should not become barriers to practical cooperation. In this sense, the “BRIC countries” co-creating a new paradigm of international cooperation. On the contrary, if one is always dwell on the model of development, social systems and values ​​of the debate, not only does not help to resolve the problem, but may lose out of the crisis of strategic opportunities. So, all should accelerate the improvement of the international monetary system, improve the reserve currency issuing regulatory mechanism to keep the major reserve currency exchange rates relatively stable, and steadily push forward the diversification and rationalization of the international monetary system</w:t>
      </w:r>
      <w:r>
        <w:rPr>
          <w:color w:val="000000"/>
          <w:sz w:val="20"/>
          <w:vertAlign w:val="superscript"/>
        </w:rPr>
        <w:t>[4]</w:t>
      </w:r>
      <w:r>
        <w:rPr>
          <w:color w:val="000000"/>
          <w:sz w:val="20"/>
        </w:rPr>
        <w:t>.</w:t>
      </w:r>
    </w:p>
    <w:p>
      <w:pPr>
        <w:pStyle w:val="Normal"/>
        <w:snapToGrid w:val="false"/>
        <w:ind w:firstLine="400"/>
        <w:rPr>
          <w:color w:val="000000"/>
          <w:sz w:val="20"/>
        </w:rPr>
      </w:pPr>
      <w:r>
        <w:rPr>
          <w:color w:val="000000"/>
          <w:sz w:val="20"/>
        </w:rPr>
        <w:t>In the Stephen Wegener Steele’s book, he quoted O’Neill’s prediction: “to predict with great optimism, O’Neal is now forecast his optimism to the future of Russia. He expected even if  the Russian population is aging at Russia’s gross domestic product (GDP) before 2030 ,it will still be more than France, Britain, and ultimately Germany, Russia by way of diversification of economic development to do this, depends on natural resources as the key manufacturing, including export-oriented manufacturing. For Russia’s development is undoubtedly a good choice for road.”</w:t>
      </w:r>
    </w:p>
    <w:p>
      <w:pPr>
        <w:pStyle w:val="Normal"/>
        <w:snapToGrid w:val="false"/>
        <w:ind w:firstLine="400"/>
        <w:rPr>
          <w:color w:val="000000"/>
          <w:sz w:val="20"/>
        </w:rPr>
      </w:pPr>
      <w:r>
        <w:rPr>
          <w:color w:val="000000"/>
          <w:sz w:val="20"/>
        </w:rPr>
      </w:r>
    </w:p>
    <w:p>
      <w:pPr>
        <w:pStyle w:val="Heading2"/>
        <w:rPr/>
      </w:pPr>
      <w:r>
        <w:rPr>
          <w:color w:val="000000"/>
        </w:rPr>
        <w:t>4 Conclusion</w:t>
      </w:r>
      <w:r>
        <w:rPr>
          <w:color w:val="000000"/>
        </w:rPr>
        <w:t>s</w:t>
      </w:r>
    </w:p>
    <w:p>
      <w:pPr>
        <w:pStyle w:val="Normal"/>
        <w:snapToGrid w:val="false"/>
        <w:ind w:firstLine="400"/>
        <w:rPr>
          <w:color w:val="000000"/>
          <w:sz w:val="20"/>
        </w:rPr>
      </w:pPr>
      <w:r>
        <w:rPr>
          <w:color w:val="000000"/>
          <w:sz w:val="20"/>
        </w:rPr>
        <w:t>Finally, in the other parties to the scholars of the “BRICS”, especially for public administration, we believe that: First, the BRIC countries in the face of international and domestic markets coexist, foreign trade dependence on large domestic demand, domestic market and the development of low efficiency, to stimulate domestic demand and economic growth, changing the mode of economic development, strengthening the government’s macro-control, promote fair and efficient market environment into one of the government for market trends. Secondly, social management, the people’s livelihood problems to be solved makes the construction of public services through the transformation of public services and building mechanisms to strengthen the quality of public services. Improvement of social security mechanisms: such as addressing health, poverty, and try to international perspective.</w:t>
      </w:r>
    </w:p>
    <w:p>
      <w:pPr>
        <w:pStyle w:val="Normal"/>
        <w:snapToGrid w:val="false"/>
        <w:ind w:firstLine="400"/>
        <w:rPr>
          <w:color w:val="000000"/>
          <w:sz w:val="20"/>
        </w:rPr>
      </w:pPr>
      <w:r>
        <w:rPr>
          <w:color w:val="000000"/>
          <w:sz w:val="20"/>
        </w:rPr>
        <w:t>In the society to ensure national stability and development will become the inevitable trend of BRICS. Meanwhile, in response to the major issues facing the world today - public emergency, which is undoubtedly the major initiatives of the “BRICS” governments on the development agenda, along with the frequent occurrence of public emergencies, emergency management, social risk management cannot be underestimated, is the major trend of the development of national public administration. Of course, the issue of administrative ethics from the perspective of the Government is no longer simply the government’s own problem, but extends to the whole community, extensive and profound impact of social problems. Today, with the heightened awareness of the people’s democratic, social moral of the executive leadership style, government integrity and transparency of government administration have a deeper understanding and requirements. At the same time, along with advances in technology, internet usage, derived from a wide range of administrative channels to the chief transparent development is self-evident. The cyberspace order on the network for the rapid development has become the “BRICS” development goals. To a stable economy, livelihood security, and development are an important issue in countries’ current period; Secondly, to strengthen the friendly cooperation of the state, deep-seated, multi-field, high reliability needs for cooperation has become the current trend.</w:t>
      </w:r>
    </w:p>
    <w:p>
      <w:pPr>
        <w:pStyle w:val="Normal"/>
        <w:snapToGrid w:val="false"/>
        <w:ind w:firstLine="402"/>
        <w:textAlignment w:val="top"/>
        <w:rPr>
          <w:b/>
          <w:b/>
          <w:color w:val="000000"/>
          <w:sz w:val="20"/>
        </w:rPr>
      </w:pPr>
      <w:r>
        <w:rPr>
          <w:b/>
          <w:color w:val="000000"/>
          <w:sz w:val="20"/>
        </w:rPr>
      </w:r>
    </w:p>
    <w:p>
      <w:pPr>
        <w:pStyle w:val="5"/>
        <w:rPr/>
      </w:pPr>
      <w:r>
        <w:rPr>
          <w:color w:val="000000"/>
        </w:rPr>
        <w:t>Reference</w:t>
      </w:r>
      <w:r>
        <w:rPr>
          <w:color w:val="000000"/>
        </w:rPr>
        <w:t>s</w:t>
      </w:r>
    </w:p>
    <w:p>
      <w:pPr>
        <w:pStyle w:val="Normal"/>
        <w:snapToGrid w:val="false"/>
        <w:ind w:left="300" w:hanging="300"/>
        <w:rPr/>
      </w:pPr>
      <w:r>
        <w:rPr>
          <w:color w:val="000000"/>
          <w:sz w:val="20"/>
        </w:rPr>
        <w:t>[1]</w:t>
      </w:r>
      <w:r>
        <w:rPr>
          <w:color w:val="000000"/>
          <w:sz w:val="20"/>
        </w:rPr>
        <w:tab/>
      </w:r>
      <w:r>
        <w:rPr>
          <w:color w:val="000000"/>
          <w:sz w:val="20"/>
        </w:rPr>
        <w:t>Lv You-zhi. On the BRICS’s International Influence and Its Constraints [J]. International Perspective. 2011 Phase III (in Chinese)</w:t>
      </w:r>
    </w:p>
    <w:p>
      <w:pPr>
        <w:pStyle w:val="Normal"/>
        <w:snapToGrid w:val="false"/>
        <w:ind w:left="300" w:hanging="300"/>
        <w:rPr/>
      </w:pPr>
      <w:r>
        <w:rPr>
          <w:color w:val="000000"/>
          <w:sz w:val="20"/>
        </w:rPr>
        <w:t>[2]</w:t>
      </w:r>
      <w:r>
        <w:rPr>
          <w:color w:val="000000"/>
          <w:sz w:val="20"/>
        </w:rPr>
        <w:tab/>
      </w:r>
      <w:r>
        <w:rPr>
          <w:color w:val="000000"/>
          <w:sz w:val="20"/>
        </w:rPr>
        <w:t>“BRICS”. Delhi Declaration. March 29, 2012</w:t>
      </w:r>
    </w:p>
    <w:p>
      <w:pPr>
        <w:pStyle w:val="Normal"/>
        <w:snapToGrid w:val="false"/>
        <w:ind w:left="300" w:hanging="300"/>
        <w:rPr/>
      </w:pPr>
      <w:r>
        <w:rPr>
          <w:color w:val="000000"/>
          <w:sz w:val="20"/>
        </w:rPr>
        <w:t>[3]</w:t>
      </w:r>
      <w:r>
        <w:rPr>
          <w:color w:val="000000"/>
          <w:sz w:val="20"/>
        </w:rPr>
        <w:tab/>
      </w:r>
      <w:r>
        <w:rPr>
          <w:color w:val="000000"/>
          <w:sz w:val="20"/>
        </w:rPr>
        <w:t>Zhen Xin-li. BRICS Face Difficulties in Co-operation and Aspirations [J]. The CCIEE Held on  March 23, 2011 the Economy each Month to Talk about (in Chinese)</w:t>
      </w:r>
    </w:p>
    <w:p>
      <w:pPr>
        <w:pStyle w:val="Normal"/>
        <w:snapToGrid w:val="false"/>
        <w:ind w:left="300" w:hanging="300"/>
        <w:rPr/>
      </w:pPr>
      <w:r>
        <w:rPr>
          <w:color w:val="000000"/>
          <w:sz w:val="20"/>
        </w:rPr>
        <w:t>[4]</w:t>
      </w:r>
      <w:r>
        <w:rPr>
          <w:color w:val="000000"/>
          <w:sz w:val="20"/>
        </w:rPr>
        <w:tab/>
      </w:r>
      <w:r>
        <w:rPr>
          <w:color w:val="000000"/>
          <w:sz w:val="20"/>
        </w:rPr>
        <w:t>Hu Teng, Reng Zhi-jun.</w:t>
      </w:r>
      <w:r>
        <w:rPr>
          <w:color w:val="000000"/>
          <w:sz w:val="20"/>
          <w:vertAlign w:val="superscript"/>
        </w:rPr>
        <w:t xml:space="preserve"> </w:t>
      </w:r>
      <w:r>
        <w:rPr>
          <w:color w:val="000000"/>
          <w:sz w:val="20"/>
        </w:rPr>
        <w:t>BRIC Mechanism and Its Significance: Observations and Reflections [N]. Provincial Organs of the CPC Sichuan Provincial Party School Party newspaper (in Chinese)</w:t>
      </w:r>
    </w:p>
    <w:p>
      <w:pPr>
        <w:pStyle w:val="Normal"/>
        <w:snapToGrid w:val="false"/>
        <w:ind w:left="300" w:hanging="300"/>
        <w:rPr/>
      </w:pPr>
      <w:r>
        <w:rPr>
          <w:color w:val="000000"/>
          <w:sz w:val="20"/>
        </w:rPr>
        <w:t>[5]</w:t>
      </w:r>
      <w:r>
        <w:rPr>
          <w:color w:val="000000"/>
          <w:sz w:val="20"/>
        </w:rPr>
        <w:tab/>
      </w:r>
      <w:r>
        <w:rPr>
          <w:color w:val="000000"/>
          <w:sz w:val="20"/>
        </w:rPr>
        <w:t>Vladimir Igor Majewski, Ren Fei. Russian Economic Development Problems and Solutions [J]. Russia, Middle East, Asia and Europe Market. 2004,7</w:t>
      </w:r>
    </w:p>
    <w:p>
      <w:pPr>
        <w:pStyle w:val="Normal"/>
        <w:snapToGrid w:val="false"/>
        <w:ind w:left="300" w:hanging="300"/>
        <w:rPr/>
      </w:pPr>
      <w:r>
        <w:rPr>
          <w:color w:val="000000"/>
          <w:sz w:val="20"/>
        </w:rPr>
        <w:t>[6]</w:t>
      </w:r>
      <w:r>
        <w:rPr>
          <w:color w:val="000000"/>
          <w:sz w:val="20"/>
        </w:rPr>
        <w:tab/>
      </w:r>
      <w:r>
        <w:rPr>
          <w:color w:val="000000"/>
          <w:sz w:val="20"/>
        </w:rPr>
        <w:t>Liu Zu-yun, Gao Zhen-yang. Administrative Ethics in Contemporary China Construction: Background, Environment and Situation [J]. Nanjing Agricultural University (Social Science Edition). 2010,10(1) (in Chinese)</w:t>
      </w:r>
    </w:p>
    <w:p>
      <w:pPr>
        <w:pStyle w:val="Normal"/>
        <w:snapToGrid w:val="false"/>
        <w:ind w:left="300" w:hanging="300"/>
        <w:rPr/>
      </w:pPr>
      <w:r>
        <w:rPr>
          <w:color w:val="000000"/>
          <w:sz w:val="20"/>
        </w:rPr>
        <w:t>[7]</w:t>
      </w:r>
      <w:r>
        <w:rPr>
          <w:color w:val="000000"/>
          <w:sz w:val="20"/>
        </w:rPr>
        <w:tab/>
      </w:r>
      <w:r>
        <w:rPr>
          <w:color w:val="000000"/>
          <w:sz w:val="20"/>
        </w:rPr>
        <w:t>Xu Dan. Literature Review on the “BRICS”. Economic Research [J]. 2010,10 (in Chinese)</w:t>
      </w:r>
    </w:p>
    <w:p>
      <w:pPr>
        <w:pStyle w:val="Normal"/>
        <w:snapToGrid w:val="false"/>
        <w:ind w:left="300" w:hanging="300"/>
        <w:rPr/>
      </w:pPr>
      <w:r>
        <w:rPr>
          <w:color w:val="000000"/>
          <w:sz w:val="20"/>
        </w:rPr>
        <w:t>[8]</w:t>
      </w:r>
      <w:r>
        <w:rPr>
          <w:color w:val="000000"/>
          <w:sz w:val="20"/>
        </w:rPr>
        <w:tab/>
      </w:r>
      <w:r>
        <w:rPr>
          <w:color w:val="000000"/>
          <w:sz w:val="20"/>
        </w:rPr>
        <w:t>Li Xiang-yang. How to Extend the Road of Development of BRIC Countries [J]. Contemporary Economic. 2011,5 (in Chinese)</w:t>
      </w:r>
    </w:p>
    <w:p>
      <w:pPr>
        <w:pStyle w:val="7"/>
        <w:rPr>
          <w:color w:val="000000"/>
          <w:sz w:val="20"/>
        </w:rPr>
      </w:pPr>
      <w:r>
        <w:rPr>
          <w:color w:val="000000"/>
          <w:sz w:val="20"/>
        </w:rPr>
      </w:r>
    </w:p>
    <w:p>
      <w:pPr>
        <w:pStyle w:val="Heading3"/>
        <w:rPr>
          <w:color w:val="000000"/>
        </w:rPr>
      </w:pPr>
      <w:r>
        <w:rPr>
          <w:color w:val="00000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86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Start Project of Research for Introduced Talents of Leshan Normal University (Project No.: S12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7T13:43:00Z</cp:lastPrinted>
  <dcterms:modified xsi:type="dcterms:W3CDTF">2012-09-27T12:56: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