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Six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Future in Public Administration and Others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微软用户</cp:lastModifiedBy>
  <cp:lastPrinted>2007-10-10T12:32:00Z</cp:lastPrinted>
  <dcterms:modified xsi:type="dcterms:W3CDTF">2015-11-07T06:30:00Z</dcterms:modified>
  <cp:revision>3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