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lienation and Correction of Specialized Farmers’ Cooperatives</w:t>
      </w:r>
      <w:r>
        <w:rPr/>
        <w:t xml:space="preserve">: From </w:t>
      </w:r>
      <w:r>
        <w:rPr/>
        <w:t xml:space="preserve">the </w:t>
      </w:r>
      <w:r>
        <w:rPr/>
        <w:t>P</w:t>
      </w:r>
      <w:r>
        <w:rPr/>
        <w:t xml:space="preserve">erspectives of </w:t>
      </w:r>
      <w:r>
        <w:rPr/>
        <w:t>G</w:t>
      </w:r>
      <w:r>
        <w:rPr/>
        <w:t xml:space="preserve">overnment </w:t>
      </w:r>
      <w:r>
        <w:rPr/>
        <w:t>R</w:t>
      </w:r>
      <w:r>
        <w:rPr/>
        <w:t xml:space="preserve">egulations and </w:t>
      </w:r>
      <w:r>
        <w:rPr/>
        <w:br/>
        <w:t>C</w:t>
      </w:r>
      <w:r>
        <w:rPr/>
        <w:t xml:space="preserve">ompetition for </w:t>
      </w:r>
      <w:r>
        <w:rPr/>
        <w:t>B</w:t>
      </w:r>
      <w:r>
        <w:rPr/>
        <w:t>enefit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R</w:t>
      </w:r>
      <w:r>
        <w:rPr>
          <w:sz w:val="20"/>
        </w:rPr>
        <w:t>EN</w:t>
      </w:r>
      <w:r>
        <w:rPr>
          <w:sz w:val="20"/>
        </w:rPr>
        <w:t xml:space="preserve"> Mei</w:t>
      </w:r>
    </w:p>
    <w:p>
      <w:pPr>
        <w:pStyle w:val="Normal"/>
        <w:snapToGrid w:val="false"/>
        <w:jc w:val="center"/>
        <w:rPr>
          <w:rFonts w:eastAsia="黑体;SimHei"/>
          <w:sz w:val="20"/>
        </w:rPr>
      </w:pPr>
      <w:r>
        <w:rPr>
          <w:bCs/>
          <w:sz w:val="20"/>
          <w:szCs w:val="18"/>
        </w:rPr>
        <w:t xml:space="preserve">School of Public Administration, Inner Mongolia University of Finance, </w:t>
      </w:r>
      <w:r>
        <w:rPr>
          <w:bCs/>
          <w:sz w:val="20"/>
        </w:rPr>
        <w:t>Hohhot, P.R. China, 01002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phenomenon of violating the essential features of specialized farmers’ cooperatives and making them profit-oriented enterprises is the alienation of specialized farmers’ cooperatives. At present, the alienation is difficult to be eliminated as specialized farmers’ cooperatives are in their initial stage. This paper firstly points out three essential features of specialized farmers’ cooperatives which are different from those of generally profit-oriented enterprises, namely, serving the members as a primary goal, being controlled by all members and benefiting “users” first. The reason why these cooperatives exist in large numbers is the imbalance of benefits of government which represents the public interest, regulatory agencies and their staffs, social capitals, rich farmers and vulnerable smallholders. The key to restraining this kind of alienation is promoting the standardization of specialized farmers’ cooperatives.</w:t>
      </w:r>
    </w:p>
    <w:p>
      <w:pPr>
        <w:pStyle w:val="Normal"/>
        <w:snapToGrid w:val="false"/>
        <w:ind w:left="1216" w:hanging="1216"/>
        <w:rPr>
          <w:sz w:val="20"/>
        </w:rPr>
      </w:pPr>
      <w:r>
        <w:rPr>
          <w:b/>
          <w:szCs w:val="21"/>
        </w:rPr>
        <w:t>Key words</w:t>
      </w:r>
      <w:bookmarkStart w:id="0" w:name="OLE_LINK8"/>
      <w:bookmarkStart w:id="1" w:name="OLE_LINK7"/>
      <w:r>
        <w:rPr>
          <w:b/>
          <w:sz w:val="20"/>
        </w:rPr>
        <w:t xml:space="preserve">  </w:t>
      </w:r>
      <w:bookmarkEnd w:id="0"/>
      <w:bookmarkEnd w:id="1"/>
      <w:r>
        <w:rPr>
          <w:sz w:val="20"/>
        </w:rPr>
        <w:t>S</w:t>
      </w:r>
      <w:r>
        <w:rPr>
          <w:sz w:val="20"/>
        </w:rPr>
        <w:t>pecialized farmers’ cooperatives</w:t>
      </w:r>
      <w:r>
        <w:rPr>
          <w:sz w:val="20"/>
        </w:rPr>
        <w:t>, A</w:t>
      </w:r>
      <w:r>
        <w:rPr>
          <w:sz w:val="20"/>
        </w:rPr>
        <w:t>lienation</w:t>
      </w:r>
      <w:r>
        <w:rPr>
          <w:sz w:val="20"/>
        </w:rPr>
        <w:t>, C</w:t>
      </w:r>
      <w:r>
        <w:rPr>
          <w:sz w:val="20"/>
        </w:rPr>
        <w:t>ompetition for profits</w:t>
      </w:r>
      <w:r>
        <w:rPr>
          <w:sz w:val="20"/>
        </w:rPr>
        <w:t>,</w:t>
      </w:r>
      <w:r>
        <w:rPr>
          <w:sz w:val="20"/>
        </w:rPr>
        <w:t xml:space="preserve"> </w:t>
      </w:r>
      <w:r>
        <w:rPr>
          <w:sz w:val="20"/>
        </w:rPr>
        <w:t>G</w:t>
      </w:r>
      <w:r>
        <w:rPr>
          <w:sz w:val="20"/>
        </w:rPr>
        <w:t>overnment regulatio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With the development of modern agriculture and the aggravation of the market competition, the demand to upgrade the organization of peasants grows urgently day by day. This exuberant demand is rapidly released after breaking the bottleneck of generalizing the Chinese Specialized Farmers’ Cooperatives Law. At the end of June, 2010, more than 310 thousand cooperatives were registered in the business sectors, including around 26 million farmers, which accounted for about 10% of the total number of farmers in China</w:t>
      </w:r>
      <w:r>
        <w:rPr>
          <w:sz w:val="20"/>
          <w:vertAlign w:val="superscript"/>
        </w:rPr>
        <w:t>[1]</w:t>
      </w:r>
      <w:r>
        <w:rPr>
          <w:sz w:val="20"/>
        </w:rPr>
        <w:t>. Since the implementation of “Specialized Farmers’ Cooperatives Law”</w:t>
      </w:r>
      <w:r>
        <w:rPr>
          <w:sz w:val="20"/>
          <w:vertAlign w:val="superscript"/>
        </w:rPr>
        <w:t>[2]</w:t>
      </w:r>
      <w:r>
        <w:rPr>
          <w:sz w:val="20"/>
          <w:vertAlign w:val="superscript"/>
        </w:rPr>
        <w:t xml:space="preserve"> </w:t>
      </w:r>
      <w:r>
        <w:rPr>
          <w:sz w:val="20"/>
        </w:rPr>
        <w:t>in 2007, specialized farmers’ cooperatives have obtained a considerable development, which is represented in such aspects as quantity, average size, number of members, trading volume and service fields, thus playing a positive role in the process of increasing income, stimulating the development of countries and the industrialization of agriculture. However, along with the development and prosperity, alienation risks that cooperatives are faced with are increasing as the time goes on.</w:t>
      </w:r>
    </w:p>
    <w:p>
      <w:pPr>
        <w:pStyle w:val="Normal"/>
        <w:snapToGrid w:val="false"/>
        <w:ind w:firstLine="400"/>
        <w:rPr>
          <w:sz w:val="20"/>
        </w:rPr>
      </w:pPr>
      <w:r>
        <w:rPr>
          <w:sz w:val="20"/>
        </w:rPr>
      </w:r>
    </w:p>
    <w:p>
      <w:pPr>
        <w:pStyle w:val="Heading2"/>
        <w:rPr/>
      </w:pPr>
      <w:r>
        <w:rPr/>
        <w:t xml:space="preserve">2 The connotation and its manifestation of alienation in specialized farmers’ cooperatives: </w:t>
      </w:r>
      <w:r>
        <w:rPr/>
        <w:t>B</w:t>
      </w:r>
      <w:r>
        <w:rPr/>
        <w:t>ased on the understanding of cooperatives’ essence</w:t>
      </w:r>
    </w:p>
    <w:p>
      <w:pPr>
        <w:pStyle w:val="Normal"/>
        <w:snapToGrid w:val="false"/>
        <w:ind w:firstLine="400"/>
        <w:rPr>
          <w:sz w:val="20"/>
        </w:rPr>
      </w:pPr>
      <w:r>
        <w:rPr>
          <w:sz w:val="20"/>
        </w:rPr>
        <w:t xml:space="preserve">As specialized farmers’ cooperatives are cooperatives in essence, alienation may happen when it detaches with the essence. Those alienated specialized farmers’ cooperatives not only fail to play its extensive and positive external effects, but also destroy the order of market competition to a certain extent. The alienation that this paper refers to is that the cooperative is turned into a profit-oriented enterprise when it violates the essence of specialized farmers’ cooperatives. </w:t>
      </w:r>
    </w:p>
    <w:p>
      <w:pPr>
        <w:pStyle w:val="Normal"/>
        <w:snapToGrid w:val="false"/>
        <w:ind w:firstLine="400"/>
        <w:rPr/>
      </w:pPr>
      <w:r>
        <w:rPr>
          <w:sz w:val="20"/>
        </w:rPr>
        <w:t>The value perceptions and basic principles of cooperatives are embodied into those essential features which distinguish them from profit-oriented enterprises and the speciality which makes them different from general business entities. Members would have common needs because they are engaged in the labors of the same essence or kind of the same nature. Thus, the purposes of cooperatives should be offering service for members who engage in such special labors and meet their common demands. To realize that goal, cooperatives have specialities which are different from those of profit-oriented enterprises in such aspects as decision-making mechanism, profit distribution, mechanism for dropping out and property organization</w:t>
      </w:r>
      <w:r>
        <w:rPr>
          <w:sz w:val="20"/>
          <w:vertAlign w:val="superscript"/>
        </w:rPr>
        <w:t>[3]</w:t>
      </w:r>
      <w:r>
        <w:rPr>
          <w:sz w:val="20"/>
        </w:rPr>
        <w:t>. The cooperatives are founded to obtain certain kind of services, rather than to gain profits as a profit-oriented enterprise.</w:t>
      </w:r>
    </w:p>
    <w:p>
      <w:pPr>
        <w:pStyle w:val="Normal"/>
        <w:snapToGrid w:val="false"/>
        <w:ind w:firstLine="400"/>
        <w:rPr>
          <w:sz w:val="20"/>
        </w:rPr>
      </w:pPr>
      <w:r>
        <w:rPr>
          <w:sz w:val="20"/>
        </w:rPr>
        <w:t xml:space="preserve">Based on this fundamental difference, we can see that the essence of cooperatives is putting cooperative-service-users in top position of all activities rather than investors: Firstly, as for the establishment of organizations, products of profit-oriented enterprises are made for the public, and owners of enterprises are separated from owners of products, while cooperatives offer services for their members first and the public based on the need of the members. Therefore, owners and service-users are unified. Secondly, as for the control of organization, the right to control is assigned according to the investment proportion in profit-oriented enterprises, while in cooperatives, people follow the principle of democratic control, which is mainly reflected in the principle of a person one votes for. Thirdly, as for the interests’ distribution, profit-oriented enterprises distribute earnings according to investment proportion, while cooperatives return surplus according to the patron. </w:t>
      </w:r>
    </w:p>
    <w:p>
      <w:pPr>
        <w:pStyle w:val="Heading3"/>
        <w:rPr/>
      </w:pPr>
      <w:r>
        <w:rPr/>
        <w:t>2.1</w:t>
      </w:r>
      <w:r>
        <w:rPr/>
        <w:t xml:space="preserve"> </w:t>
      </w:r>
      <w:r>
        <w:rPr/>
        <w:t>The primary goal of cooperatives is to offer services for members</w:t>
      </w:r>
    </w:p>
    <w:p>
      <w:pPr>
        <w:pStyle w:val="Normal"/>
        <w:snapToGrid w:val="false"/>
        <w:ind w:firstLine="400"/>
        <w:rPr>
          <w:sz w:val="20"/>
        </w:rPr>
      </w:pPr>
      <w:r>
        <w:rPr>
          <w:sz w:val="20"/>
        </w:rPr>
        <w:t>The primary goal of cooperatives is to meet members’ demands for services rather than to satisfy investors’ needs for profits as enterprises. Maximizing the profits is set as the primary goal in profit-oriented enterprises, whose products are aimed at the public or a specific group rather than owners directly, thus leaving owners of products separated from users of products. The investors’ primary goal is getting a capital return rather than having products or services. So, manufacturing products and offering services are investors’ means to achieve capital returns. The goal of gaining profits drives profit-oriented enterprises not to undertake the other functions, which are not directly linked to profit-gaining.</w:t>
      </w:r>
    </w:p>
    <w:p>
      <w:pPr>
        <w:pStyle w:val="Normal"/>
        <w:snapToGrid w:val="false"/>
        <w:ind w:firstLine="400"/>
        <w:rPr/>
      </w:pPr>
      <w:r>
        <w:rPr>
          <w:sz w:val="20"/>
        </w:rPr>
        <w:t>The primary goal of cooperatives is to offer services for the members</w:t>
      </w:r>
      <w:r>
        <w:rPr>
          <w:sz w:val="20"/>
          <w:vertAlign w:val="superscript"/>
        </w:rPr>
        <w:t>[4]</w:t>
      </w:r>
      <w:r>
        <w:rPr>
          <w:sz w:val="20"/>
        </w:rPr>
        <w:t>. Firstly, they are built on the basis of needs, namely, people want to satisfy their own demands for services. The primary and direct goal of cooperatives is to offer certain kind of services for the members. Cooperatives produce and offer products for the public due to satisfying members’ demands for production or increasing earnings. In addition, cooperatives can partially meet the members’ social and cultural needs. On the one hand, cooperatives improve participants’ organizing ability and provide the members with a possible medium for life and social expression except for economic needs. On the other hand, cooperatives belong to all the members. If some requirements cause resonance among members to some extent, there is an opportunity to satisfy it in the organization, which is an important reason to make cooperatives superior to profit-oriented enterprises, and promote the community where it exists and enjoy a sustainable development. That not only makes cooperatives promote members’ economic interests, but also takes into consideration the principle of fairness which should be carried out by the government, as well as meets members’ social and cultural needs to some extent.</w:t>
      </w:r>
    </w:p>
    <w:p>
      <w:pPr>
        <w:pStyle w:val="Heading3"/>
        <w:rPr/>
      </w:pPr>
      <w:r>
        <w:rPr/>
        <w:t xml:space="preserve">2.2 Cooperatives are controlled by the members </w:t>
      </w:r>
    </w:p>
    <w:p>
      <w:pPr>
        <w:pStyle w:val="Normal"/>
        <w:snapToGrid w:val="false"/>
        <w:ind w:firstLine="400"/>
        <w:rPr>
          <w:sz w:val="20"/>
        </w:rPr>
      </w:pPr>
      <w:r>
        <w:rPr>
          <w:sz w:val="20"/>
        </w:rPr>
        <w:t>Cooperatives are controlled by the members rather than by the investors as enterprises. In terms of control in an organization, people who make investment enjoy the control in profit-oriented enterprises, even though the company may be managed by professionals through the principal-agent mode, the ultimate control is mastered by the holders whose investment proportion occupies a dominant position. The investors’ purpose is gaining profit. More investment brings more profits and more risks, accompanied with more corresponding decision-making power. The investment proportion is the basis of the distribution of rights to control a company. An investor with more capital investment enjoys a dominant position in the decision-making process of an organization. Thus, in those profit-oriented enterprises, the control right within a company is held by a small number of investors who have made dominant investments. When some plan, bringing benefit to lots of small shareholders and requiring huge investments, it is hard to overcome the obstacles caused by control right.</w:t>
      </w:r>
    </w:p>
    <w:p>
      <w:pPr>
        <w:pStyle w:val="Normal"/>
        <w:snapToGrid w:val="false"/>
        <w:ind w:firstLine="400"/>
        <w:rPr/>
      </w:pPr>
      <w:r>
        <w:rPr>
          <w:sz w:val="20"/>
        </w:rPr>
        <w:t xml:space="preserve">Cooperatives are a kind of organization of mutual aid, whose purpose is to help members obtain services. It is not simply a combination of capitals, but more of an integration of a large number of people. Therefore, cooperatives have always been emphasizing principles of democratic control within </w:t>
      </w:r>
      <w:r>
        <w:rPr>
          <w:spacing w:val="-2"/>
          <w:sz w:val="20"/>
        </w:rPr>
        <w:t xml:space="preserve">organizations and encourage members to actively participate in policy-formulating and decision-making </w:t>
      </w:r>
      <w:r>
        <w:rPr>
          <w:sz w:val="20"/>
        </w:rPr>
        <w:t>in cooperatives. International Cooperative Alliance advocates equal voting rights in the primary cooperatives, that is to say, one person has one vote, other levels of cooperatives are organized by democratic ways, preventing the excessive concentration of power. Such a democratic control mechanism enables cooperatives to help members obtain economic benefits as a mutual-aid organization and makes some non-economic projects easily be putted into practice because they can easily receive supports as they meet needs of most members.</w:t>
      </w:r>
    </w:p>
    <w:p>
      <w:pPr>
        <w:pStyle w:val="Heading3"/>
        <w:rPr/>
      </w:pPr>
      <w:r>
        <w:rPr/>
        <w:t>2.3 Cooperatives first bring benefits to service users</w:t>
      </w:r>
    </w:p>
    <w:p>
      <w:pPr>
        <w:pStyle w:val="Normal"/>
        <w:snapToGrid w:val="false"/>
        <w:ind w:firstLine="400"/>
        <w:rPr>
          <w:sz w:val="20"/>
        </w:rPr>
      </w:pPr>
      <w:r>
        <w:rPr>
          <w:sz w:val="20"/>
        </w:rPr>
        <w:t>Judging from the aspect of income distribution of an organization, it is consistent with the goal of those profit-oriented enterprises, that is, whoever makes investments enjoys the interests. It means that owners are beneficiaries who distribute earnings according to the proportion of investment earnings, while the interests’ distribution of cooperatives is consistent with the service goal of cooperatives, that is, it benefits service users first. It returns surplus according to service patronage rate which can reflect members’ service-using situation. At the same time, it takes into consideration the investment and makes a limited compensation for the capital which one puts in.</w:t>
      </w:r>
    </w:p>
    <w:p>
      <w:pPr>
        <w:pStyle w:val="Normal"/>
        <w:snapToGrid w:val="false"/>
        <w:ind w:firstLine="400"/>
        <w:rPr>
          <w:sz w:val="20"/>
        </w:rPr>
      </w:pPr>
      <w:r>
        <w:rPr>
          <w:sz w:val="20"/>
        </w:rPr>
        <w:t>The primary purpose of members to build or join in cooperatives is not to gain capital returns of their own investments but to receive services they need through the operation of cooperatives. Those services ensure or increase their economic interests. The extent of members’ participation in cooperatives’ activities, extent of enjoying cooperative service and extent of dependence on existence of cooperatives are all directly reflected in the volume of transactions. The expansion of volume not only means the growth of members’ demands for cooperatives and the recognition of values from cooperatives’ services, but also shows contributions made by the members. If this kind of recognition and contribution is affirmed and encouraged within cooperatives, cooperatives will obtain development because of the expansion of market share. On the contrary, reduced or unstable trading volume from members will have an adverse influence on the stability of cooperatives’ business and the competition between cooperatives. Thus, cooperatives and the members are interdependent in offering and utilizing services. The services are represented in beneficial rights, in which patronage rate is accounted as the main basis to distribute.</w:t>
      </w:r>
    </w:p>
    <w:p>
      <w:pPr>
        <w:pStyle w:val="Normal"/>
        <w:snapToGrid w:val="false"/>
        <w:ind w:firstLine="400"/>
        <w:rPr>
          <w:sz w:val="20"/>
        </w:rPr>
      </w:pPr>
      <w:r>
        <w:rPr>
          <w:sz w:val="20"/>
        </w:rPr>
      </w:r>
    </w:p>
    <w:p>
      <w:pPr>
        <w:pStyle w:val="Heading2"/>
        <w:rPr/>
      </w:pPr>
      <w:r>
        <w:rPr/>
        <w:t xml:space="preserve">3 Specialized farmers’ cooperatives have negative impacts </w:t>
      </w:r>
    </w:p>
    <w:p>
      <w:pPr>
        <w:pStyle w:val="Normal"/>
        <w:snapToGrid w:val="false"/>
        <w:ind w:firstLine="400"/>
        <w:rPr>
          <w:sz w:val="20"/>
        </w:rPr>
      </w:pPr>
      <w:r>
        <w:rPr>
          <w:sz w:val="20"/>
        </w:rPr>
        <w:t>When comparing cooperatives with profit-oriented enterprises, we notice that the essential features of the former are easily to be understood: cooperatives offer services for their members first, not for the public as enterprises, and they are controlled by all members, not by the person who holds high patron or high investment within a company. What’s more, they benefit users of cooperative services first, not those investors in enterprises.</w:t>
      </w:r>
    </w:p>
    <w:p>
      <w:pPr>
        <w:pStyle w:val="Normal"/>
        <w:snapToGrid w:val="false"/>
        <w:ind w:firstLine="400"/>
        <w:rPr/>
      </w:pPr>
      <w:r>
        <w:rPr>
          <w:sz w:val="20"/>
        </w:rPr>
        <w:t>However, there is a phenomenon in which the operation of Chinese violates those essential features. The most obvious feature in alienated specialized farmers’ cooperatives is that the purpose is not to benefit all members or achieve a win-win situation, but to gain benefits for few people in the name of cooperatives. The purpose determines the management behavior, especially the distribution of interests. Some enterprises turn themselves into cooperatives, but the internal operation and management, especially the distribution of interests, are not changed, and they are qualified to enjoy tax incentives, financial support and the priority to undertake agricultural-related projects. Some cooperatives require members to fulfill the duty, that is, the members should sell products to the cooperatives</w:t>
      </w:r>
      <w:r>
        <w:rPr>
          <w:sz w:val="20"/>
        </w:rPr>
        <w:t>，</w:t>
      </w:r>
      <w:r>
        <w:rPr>
          <w:sz w:val="20"/>
        </w:rPr>
        <w:t>while the cooperatives do not take the responsibility to return members the surplus, which results that rich farmers and enterprises with large-scale production get more profits from the procurement and sales of agricultural products. When cooperatives are regarded as a tool to get profits, they are already alienated and can’t be called cooperatives exactly.</w:t>
      </w:r>
    </w:p>
    <w:p>
      <w:pPr>
        <w:pStyle w:val="Normal"/>
        <w:snapToGrid w:val="false"/>
        <w:ind w:firstLine="400"/>
        <w:rPr/>
      </w:pPr>
      <w:r>
        <w:rPr>
          <w:sz w:val="20"/>
        </w:rPr>
        <w:t>Indeed, facing the fierce market competition, cooperatives need to learn some methods that are widely applied in the operation of profit-oriented enterprises under the environment of efficiency-pursing in the market economy. But this kind of reference should be limited in essential features of cooperatives</w:t>
      </w:r>
      <w:r>
        <w:rPr>
          <w:sz w:val="20"/>
          <w:vertAlign w:val="superscript"/>
        </w:rPr>
        <w:t>[5]</w:t>
      </w:r>
      <w:r>
        <w:rPr>
          <w:sz w:val="20"/>
        </w:rPr>
        <w:t>. Or else, the alienation occurring in specialized farmers’ cooperatives will lead to the following three major hazards:</w:t>
      </w:r>
    </w:p>
    <w:p>
      <w:pPr>
        <w:pStyle w:val="Heading3"/>
        <w:rPr/>
      </w:pPr>
      <w:r>
        <w:rPr/>
        <w:t xml:space="preserve">3.1 It increases the cost while reduces profits of regulations </w:t>
      </w:r>
    </w:p>
    <w:p>
      <w:pPr>
        <w:pStyle w:val="Normal"/>
        <w:snapToGrid w:val="false"/>
        <w:ind w:firstLine="400"/>
        <w:rPr>
          <w:sz w:val="20"/>
        </w:rPr>
      </w:pPr>
      <w:r>
        <w:rPr>
          <w:sz w:val="20"/>
        </w:rPr>
        <w:t xml:space="preserve">Relevant regulation cost is increasing year by year along with the gradual establishment and perfection of the regulation system of specialized farmers’ cooperatives. At this time, the alienation in specialized farmers’ cooperatives undoubtedly disturbs the order of regulation in the field of agricultural production. Those alienated cooperatives, on the one hand, need supervision from Ministry of Industry and Commerce, Revenue, Ministry of Agriculture, Ministry of Finance and other administrative departments. The supervision is based on regulation policies particularly aimed at cooperatives, but it occupies management resources and increases the cost of regulation. On the other hand, they are different from general profit-oriented enterprises because they enjoy preferential policies including tax incentives, financial support, preferential projects, and financing, and occupy limited supporting resources and reduce the whole regulation profits. </w:t>
      </w:r>
    </w:p>
    <w:p>
      <w:pPr>
        <w:pStyle w:val="Heading3"/>
        <w:rPr/>
      </w:pPr>
      <w:r>
        <w:rPr/>
        <w:t>3.2 It disorders the market competition</w:t>
      </w:r>
    </w:p>
    <w:p>
      <w:pPr>
        <w:pStyle w:val="Normal"/>
        <w:snapToGrid w:val="false"/>
        <w:ind w:firstLine="400"/>
        <w:rPr>
          <w:sz w:val="20"/>
        </w:rPr>
      </w:pPr>
      <w:r>
        <w:rPr>
          <w:sz w:val="20"/>
        </w:rPr>
        <w:t xml:space="preserve">Based on “cooperation”, cooperatives are the main part in the market with the position of “legal monopoly”. If there is no real “cooperation”, but it is called “cooperatives” just by the name, which may lead to disorder in market competition. Those specialized farmers’ cooperatives defeat their competitors by utilizing preferential policies for real cooperatives. In fact, this leaves real cooperatives and other market subjects to face unfair competitions. </w:t>
      </w:r>
    </w:p>
    <w:p>
      <w:pPr>
        <w:pStyle w:val="Heading3"/>
        <w:rPr/>
      </w:pPr>
      <w:r>
        <w:rPr/>
        <w:t>3.3 It impairs farmers’ confidence to conduct cooperation</w:t>
      </w:r>
    </w:p>
    <w:p>
      <w:pPr>
        <w:pStyle w:val="Normal"/>
        <w:snapToGrid w:val="false"/>
        <w:ind w:firstLine="400"/>
        <w:rPr/>
      </w:pPr>
      <w:r>
        <w:rPr>
          <w:sz w:val="20"/>
        </w:rPr>
        <w:t xml:space="preserve">Farmers’ poor consciousness of cooperation and democracy is the main factor hindering the </w:t>
      </w:r>
      <w:r>
        <w:rPr>
          <w:rFonts w:cs="Times" w:ascii="Times" w:hAnsi="Times"/>
          <w:spacing w:val="-2"/>
          <w:sz w:val="20"/>
        </w:rPr>
        <w:t>development of specialized farmers’ cooperatives in China. Those so-called profit-oriented cooperatives</w:t>
      </w:r>
      <w:r>
        <w:rPr>
          <w:sz w:val="20"/>
        </w:rPr>
        <w:t xml:space="preserve"> are first known by farmers before this disadvantage was eliminated. Those alienated specialized farmers’ cooperatives might be recognized in its initial stage because they played a certain positive role in developing agriculture and increasing farmers’ incomes. But when farmers master increasing knowledge about cooperatives, their confidence and cooperative awareness will definitely suffer a blow. This phenomenon may exert a disastrous impact on China’s cooperatives if not curbed as soon as possible.</w:t>
      </w:r>
    </w:p>
    <w:p>
      <w:pPr>
        <w:pStyle w:val="Normal"/>
        <w:snapToGrid w:val="false"/>
        <w:ind w:firstLine="400"/>
        <w:rPr>
          <w:sz w:val="20"/>
        </w:rPr>
      </w:pPr>
      <w:r>
        <w:rPr>
          <w:sz w:val="20"/>
        </w:rPr>
        <w:t>Currently, what should be given more attention is that the government gives more supports to specialized farmers’ cooperatives. Different levels of financial departments allocate increasing capitals with each passing year, and all government departments continue to adopt and implement preferential policies for projects of cooperatives. Considering this trend, the alienation risk of cooperatives gradually grows, and the damage it brings will increasingly influence regulation results, disturb the market and hit farmers’ confidence for cooperatives.</w:t>
      </w:r>
    </w:p>
    <w:p>
      <w:pPr>
        <w:pStyle w:val="Normal"/>
        <w:snapToGrid w:val="false"/>
        <w:ind w:firstLine="400"/>
        <w:rPr>
          <w:sz w:val="20"/>
        </w:rPr>
      </w:pPr>
      <w:r>
        <w:rPr>
          <w:sz w:val="20"/>
        </w:rPr>
      </w:r>
    </w:p>
    <w:p>
      <w:pPr>
        <w:pStyle w:val="Heading2"/>
        <w:rPr/>
      </w:pPr>
      <w:r>
        <w:rPr/>
        <w:t>4 The fundamental reason for the alienation of cooperatives is the imbalance of profit competition</w:t>
      </w:r>
    </w:p>
    <w:p>
      <w:pPr>
        <w:pStyle w:val="Normal"/>
        <w:snapToGrid w:val="false"/>
        <w:ind w:firstLine="400"/>
        <w:rPr>
          <w:sz w:val="20"/>
        </w:rPr>
      </w:pPr>
      <w:r>
        <w:rPr>
          <w:sz w:val="20"/>
        </w:rPr>
        <w:t xml:space="preserve">At present, specialized farmers’ cooperatives are under the risk of being alienated to profit-oriented enterprises because they gradually lose the essential features no matter we check it from the perspective of satisfying the need for services, or the democratic control, or actual economic returns. </w:t>
      </w:r>
    </w:p>
    <w:p>
      <w:pPr>
        <w:pStyle w:val="Normal"/>
        <w:snapToGrid w:val="false"/>
        <w:ind w:firstLine="400"/>
        <w:rPr>
          <w:sz w:val="20"/>
        </w:rPr>
      </w:pPr>
      <w:r>
        <w:rPr>
          <w:sz w:val="20"/>
        </w:rPr>
        <w:t xml:space="preserve">Such phenomena as cooperatives are controlled by few people, goals to satisfy members’ needs are weakened and investors become the main beneficiaries are not uncommon in the specialized farmers’ cooperatives. </w:t>
      </w:r>
    </w:p>
    <w:p>
      <w:pPr>
        <w:pStyle w:val="Normal"/>
        <w:snapToGrid w:val="false"/>
        <w:ind w:firstLine="400"/>
        <w:rPr>
          <w:sz w:val="20"/>
        </w:rPr>
      </w:pPr>
      <w:r>
        <w:rPr>
          <w:sz w:val="20"/>
        </w:rPr>
        <w:t>Factors that make cooperatives face a greater risk of alienation are complex, such as the diversification and deviations of the government goals, imbalance between “development” and “standard”, increasing rent-seeking opportunities of regulation agencies or people due to a large number of preferential policies, low-efficient supervision because of incomplete information between regulation agencies and the government and the limitation from macro environment of agricultural policies and so on. But if searching more deeply, we can see that there is a core factor which dominates those specific factors spurring the alienation: There is a profit competition between the governments, specific regulation agencies and their own staffs, social capital, rich farmers and vulnerable smallholders. Those forces in this competition are unbalanced.</w:t>
      </w:r>
    </w:p>
    <w:p>
      <w:pPr>
        <w:pStyle w:val="Normal"/>
        <w:snapToGrid w:val="false"/>
        <w:ind w:firstLine="400"/>
        <w:rPr>
          <w:sz w:val="20"/>
        </w:rPr>
      </w:pPr>
      <w:r>
        <w:rPr>
          <w:sz w:val="20"/>
        </w:rPr>
        <w:t xml:space="preserve">Specifically, the pattern of the unbalanced competition for interests is: First, as the representative of the public’s interest, the government pays too much attention to the “efficiency” of cooperatives and to the goal of social development but ignores the defending of the “fairness” in the process of promoting specialized farmers’ cooperatives. Secondly, specific regulation agencies and their staffs, capitals and rich farmers all benefit from the development of cooperatives, but they obviously maintain and then expand their own interests in the distribution of profits. Thirdly, vulnerable farmers are at a disadvantage in the process of defending their own interests because they neither have consciousness nor obtain security from system and mechanism. As a result, all the above factors form an unbalanced competition pattern. The marginalization of vulnerable farmers, who are the main part of farmer members, enlightens the features of its deviation from those essential features. At present, farmer members in Chinese specialized farmers’ cooperatives can be divided into two parts, one is rich farmers who have a large-scale production and transaction amount, more demands for services provided by cooperatives and higher enthusiasm for cooperation; the other is vulnerable farmers who have a small volume of production and transaction, and weak consciousness of cooperation. These people are large in quantity with poor economic strength. Judging from the essential features of cooperatives, one can see that vulnerable farmers will exert a crucial influence on cooperatives because of the large number, even though they don’t possess absolute rights of control. They should be the main service objects and major beneficiaries in the operation of cooperatives. In fact, they are not the main service objects, major beneficiaries or controllers. On the contrary, they are marginalized gradually. </w:t>
      </w:r>
    </w:p>
    <w:p>
      <w:pPr>
        <w:pStyle w:val="Normal"/>
        <w:snapToGrid w:val="false"/>
        <w:ind w:firstLine="400"/>
        <w:rPr>
          <w:sz w:val="20"/>
        </w:rPr>
      </w:pPr>
      <w:r>
        <w:rPr>
          <w:sz w:val="20"/>
        </w:rPr>
        <w:t>The chronic illness in government regulation is further enlarged in the unbalanced competition pattern, which not only aggravates this unbalanced situation, but also increases the risk of alienation. A lot of factors, which have an impact on operation effect of regulation system and always accompany government regulation, can be inhibited or solved through some technical ways. But, it is very difficult to solve those problems when unbalanced competition pattern happens. As relevant stakeholders have subjective tendencies and objective conditions to safeguard their own interests, any policy or measure that may damage, restrict or reduce the profits they’ve already got will be rejected or resisted at various degrees. Then, some policies and measures which could improve the result of regulations face lagging or shelving, and they are not carried out as designated, so the result is difficult to control. All those will lead to the impairment of operation efficiency in regulation system and the deviation in operation. Therefore, interest competition can be accounted as the core factor which influences the operation of regulation.</w:t>
      </w:r>
    </w:p>
    <w:p>
      <w:pPr>
        <w:pStyle w:val="Normal"/>
        <w:snapToGrid w:val="false"/>
        <w:ind w:firstLine="400"/>
        <w:rPr>
          <w:sz w:val="20"/>
        </w:rPr>
      </w:pPr>
      <w:r>
        <w:rPr>
          <w:sz w:val="20"/>
        </w:rPr>
        <w:t>This unbalanced pattern of interests competition influences those specific decision-making in the operation of Chinese specialized farmers’ cooperatives, government regulation agencies, behavior selection of the members and the results of regulations and policies, thus leaving specialized farmers’ cooperatives to bear a higher risk of alienation that they may become profit-oriented enterprises.</w:t>
      </w:r>
    </w:p>
    <w:p>
      <w:pPr>
        <w:pStyle w:val="Normal"/>
        <w:snapToGrid w:val="false"/>
        <w:ind w:firstLine="400"/>
        <w:rPr>
          <w:sz w:val="20"/>
        </w:rPr>
      </w:pPr>
      <w:r>
        <w:rPr>
          <w:sz w:val="20"/>
        </w:rPr>
      </w:r>
    </w:p>
    <w:p>
      <w:pPr>
        <w:pStyle w:val="Heading2"/>
        <w:rPr/>
      </w:pPr>
      <w:r>
        <w:rPr/>
        <w:t>5 The key to correcting alienation of cooperatives is standardized government regulation</w:t>
      </w:r>
    </w:p>
    <w:p>
      <w:pPr>
        <w:pStyle w:val="Normal"/>
        <w:snapToGrid w:val="false"/>
        <w:ind w:firstLine="400"/>
        <w:rPr/>
      </w:pPr>
      <w:r>
        <w:rPr>
          <w:sz w:val="20"/>
        </w:rPr>
        <w:t>In theory, the “Laws on Chinese Specialized Farmers’ Cooperatives” gives a full guarantee to the essential features of cooperatives. It stipulates that farmers’ cooperatives should abide by the following five principles: the main part of members should be farmers; serving members should be the purpose and seeking the common interests of all the members; one is free to join or draw out of cooperatives; each member enjoys the same status and democratic management; surplus is returned according to the proportion between members and trading volume in farmers cooperatives</w:t>
      </w:r>
      <w:r>
        <w:rPr>
          <w:sz w:val="20"/>
          <w:vertAlign w:val="superscript"/>
        </w:rPr>
        <w:t>[6]</w:t>
      </w:r>
      <w:r>
        <w:rPr>
          <w:sz w:val="20"/>
        </w:rPr>
        <w:t>. To achieve the above five goals, this law makes principled provisions aimed at a series of specific problems, such as the number of farmers members should not be lower than 80% of the total members; the number of groups as members should not exceed 5% of the total members; public sectors and civil servants should not join cooperatives; “one person has one vote” system; additional voting rights should not exceed 20% of the total basic votes; the distributable surplus should be returned according to the trading volume, it should not be lower than 60% of distributable surplus</w:t>
      </w:r>
      <w:r>
        <w:rPr>
          <w:sz w:val="20"/>
          <w:vertAlign w:val="superscript"/>
        </w:rPr>
        <w:t>[7]</w:t>
      </w:r>
      <w:r>
        <w:rPr>
          <w:sz w:val="20"/>
        </w:rPr>
        <w:t>. All those specific provisions stimulate cooperatives to build a sound organizing system, a perfect system of democratic management and fair distribution of income, ensuring that farmers’ cooperatives maintain their essential features on the basis of the system.</w:t>
      </w:r>
    </w:p>
    <w:p>
      <w:pPr>
        <w:pStyle w:val="Normal"/>
        <w:snapToGrid w:val="false"/>
        <w:ind w:firstLine="400"/>
        <w:rPr>
          <w:sz w:val="20"/>
        </w:rPr>
      </w:pPr>
      <w:r>
        <w:rPr>
          <w:sz w:val="20"/>
        </w:rPr>
        <w:t xml:space="preserve">But in the operation of specialized farmers’ cooperatives, the phenomenon that there is a lot of operation without standardized principles throws cooperatives into a greater risk of alienation. At this stage, only specialized farmers’ cooperatives achieve standardized development, and the increase in economic strengths can truly benefit the cooperatives and most members eventually. Otherwise, as the economic strengths of an organization grow, loopholes in management would offer the soil for formation of special interest groups and increase the risks that organizations may be alienated into profit-oriented enterprises. </w:t>
      </w:r>
    </w:p>
    <w:p>
      <w:pPr>
        <w:pStyle w:val="Normal"/>
        <w:snapToGrid w:val="false"/>
        <w:ind w:firstLine="400"/>
        <w:rPr>
          <w:sz w:val="20"/>
        </w:rPr>
      </w:pPr>
      <w:r>
        <w:rPr>
          <w:sz w:val="20"/>
        </w:rPr>
        <w:t xml:space="preserve">On the one hand, standardized government regulations can effectively inhibit the “conspiracy” formed by governments, capitals and rich farmers. The vigorous support that government gives to cooperatives enhances the expectations for social rent-seeking, thus it is likely that social capitals seeking more profits are in collaboration with regulation agencies and their staffs longing for more achievements. It is no doubt that standardization could increase the cost. During the actual implementation of preferential policies in cooperatives, capital operation is standardized, decision-making mechanism protects most of vulnerable farmers’ interests, and at the same time, mechanism of democratic management controls the developing direction of an organization. All these can effectively prevent the losses of public resources and fruits of cooperatives. Only by breaking through the regulation constraints brought by standardized managements can profit-seeking governments, capitals and rich farmers gain improper benefits, which means that the cost of illegal behavior has increased substantially. </w:t>
      </w:r>
    </w:p>
    <w:p>
      <w:pPr>
        <w:pStyle w:val="Normal"/>
        <w:snapToGrid w:val="false"/>
        <w:ind w:firstLine="400"/>
        <w:rPr/>
      </w:pPr>
      <w:r>
        <w:rPr>
          <w:sz w:val="20"/>
        </w:rPr>
        <w:t>On the other hand, standardized government regulations can effectively resolve the risk of increasing alienation, which comes with the growth of economic strengths in cooperatives. At present, the remarkable feature of “heterogeneity” exists widely in Chinese specialized farmers’ cooperatives</w:t>
      </w:r>
      <w:r>
        <w:rPr>
          <w:sz w:val="20"/>
          <w:vertAlign w:val="superscript"/>
        </w:rPr>
        <w:t>[8]</w:t>
      </w:r>
      <w:r>
        <w:rPr>
          <w:sz w:val="20"/>
        </w:rPr>
        <w:t xml:space="preserve">. The government regulation agencies try to resolve those differences and reduce adverse influences of “heterogeneity” through contingency in the principle of cooperatives. But capital possesses the nature of not only gaining profits, but also expanding profits. With the growing economic strengths and expanding market influences of cooperatives, the impulse to break the shackles and control the whole </w:t>
      </w:r>
      <w:r>
        <w:rPr>
          <w:rFonts w:cs="Times" w:ascii="Times" w:hAnsi="Times"/>
          <w:spacing w:val="-2"/>
          <w:sz w:val="20"/>
        </w:rPr>
        <w:t>enterprise will be enhanced. If specialized farmers’ cooperatives truly realize standardized management</w:t>
      </w:r>
      <w:r>
        <w:rPr>
          <w:sz w:val="20"/>
        </w:rPr>
        <w:t xml:space="preserve"> and implement the democratic management within the organization, and a large number of vulnerable farmers really participate in the organization management and supervision, it will be easier for regulation agencies and the society to play the supervisory role. All these can effectively inhibit capitals to control cooperatives.</w:t>
      </w:r>
    </w:p>
    <w:p>
      <w:pPr>
        <w:pStyle w:val="Normal"/>
        <w:snapToGrid w:val="false"/>
        <w:ind w:firstLine="400"/>
        <w:rPr>
          <w:sz w:val="20"/>
        </w:rPr>
      </w:pPr>
      <w:r>
        <w:rPr>
          <w:sz w:val="20"/>
        </w:rPr>
        <w:t>At present, there is a misunderstanding in some government regulation agencies: As the specialized farmers’ cooperatives are in their initial stage in China, we need to solve the problem of “quantity” first, then, the problem of “quality” can be solved later. Actually, once the alienated cooperatives form the “path dependence”, it will be much harder for these cooperatives to recover the essence. In specialized farmers’ cooperatives, non-standard internal operation would lead to the formation of vested interests group which includes regulation agencies and their staffs, capitals and rich farmers. All of them have strong demands for the current non-standard pattern of management. In the long run, changes of non-standard management in cooperatives will easily suffer resistance though they make all cooperatives and individuals more efficient.</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sz w:val="20"/>
        </w:rPr>
      </w:pPr>
      <w:r>
        <w:rPr>
          <w:sz w:val="20"/>
        </w:rPr>
        <w:t>In order to reduce the risk of alienation of specialized farmers’ cooperatives, we need to adjust the interest pattern to achieve a balance among all sides. This, of course, should be undertaken by the government who represents the interests of the public. Government should put in the first place promotion of farmers’ development during the process of regulation over specialized farmers’ cooperatives. Besides, government should set the primary goal which forces specialized farmers’ cooperatives to satisfy farmers’ needs, guarantee farmers’ democratic control in the operation and benefit farmers who utilize services of cooperatives first. During the regulation, what should be valued and protected is vulnerable farmers’ substantive subject status in cooperatives. Also, vulnerable farmers’ inferior position, which is in the competition game between other stakeholders and smallholders, needs to be changed. Thus, it enables cooperatives to attain development power in the relatively balanced competition game and realize sustainable development.</w:t>
      </w:r>
    </w:p>
    <w:p>
      <w:pPr>
        <w:pStyle w:val="Normal"/>
        <w:snapToGrid w:val="false"/>
        <w:ind w:firstLine="400"/>
        <w:rPr>
          <w:sz w:val="20"/>
        </w:rPr>
      </w:pPr>
      <w:r>
        <w:rPr>
          <w:sz w:val="20"/>
        </w:rPr>
        <w:t>Specialized farmers’ cooperative is an enterprise. Only by following the laws of the market and improving the efficiency of the organization can those cooperatives survive and thrive. However, specialized farmers’ cooperatives are enterprises of a special kind, and only by maintaining their own essential features can they have the distinguished features compared to profit-oriented enterprises, and the necessity to exist as well as the reasons to obtain vigorous supports from the government.</w:t>
      </w:r>
    </w:p>
    <w:p>
      <w:pPr>
        <w:pStyle w:val="Normal"/>
        <w:ind w:firstLine="4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Chen Xiao-hua. Summarizing Experience and Making Clear the Tasks to Promote the High-speed and Sound Development of Specialized Farmers’ Cooperatives [J]. Farmers’ Cooperatives in China. 2010 (10) (in Chinese)</w:t>
      </w:r>
    </w:p>
    <w:p>
      <w:pPr>
        <w:pStyle w:val="Normal"/>
        <w:snapToGrid w:val="false"/>
        <w:ind w:left="300" w:hanging="300"/>
        <w:rPr/>
      </w:pPr>
      <w:r>
        <w:rPr>
          <w:sz w:val="20"/>
        </w:rPr>
        <w:t>[2]</w:t>
      </w:r>
      <w:r>
        <w:rPr>
          <w:sz w:val="20"/>
        </w:rPr>
        <w:tab/>
      </w:r>
      <w:r>
        <w:rPr>
          <w:sz w:val="20"/>
        </w:rPr>
        <w:t>Law on Farmers’ Specialized Cooperatives of the People’s Republic of China was passed on October 31, 2006 by the 24th session of the standing committee of the 10th NPC and was implemented from July 1, 2007</w:t>
      </w:r>
    </w:p>
    <w:p>
      <w:pPr>
        <w:pStyle w:val="Normal"/>
        <w:snapToGrid w:val="false"/>
        <w:ind w:left="300" w:hanging="300"/>
        <w:rPr/>
      </w:pPr>
      <w:r>
        <w:rPr>
          <w:sz w:val="20"/>
        </w:rPr>
        <w:t>[3]</w:t>
      </w:r>
      <w:r>
        <w:rPr>
          <w:sz w:val="20"/>
        </w:rPr>
        <w:tab/>
      </w:r>
      <w:r>
        <w:rPr>
          <w:sz w:val="20"/>
        </w:rPr>
        <w:t>Zhao Kun, Men Wei. Analyzing and Thinking about the Basic Features of Cooperatives—From the Perspective of the Contrast between Cooperatives and Limited Liability Company [J]. China’s Rural Survey. 2006(3) (in Chinese)</w:t>
      </w:r>
    </w:p>
    <w:p>
      <w:pPr>
        <w:pStyle w:val="Normal"/>
        <w:snapToGrid w:val="false"/>
        <w:ind w:left="300" w:hanging="300"/>
        <w:rPr/>
      </w:pPr>
      <w:r>
        <w:rPr>
          <w:sz w:val="20"/>
        </w:rPr>
        <w:t>[4]</w:t>
      </w:r>
      <w:r>
        <w:rPr>
          <w:sz w:val="20"/>
        </w:rPr>
        <w:tab/>
      </w:r>
      <w:r>
        <w:rPr>
          <w:sz w:val="20"/>
        </w:rPr>
        <w:t xml:space="preserve">Ren </w:t>
      </w:r>
      <w:r>
        <w:rPr>
          <w:sz w:val="20"/>
        </w:rPr>
        <w:t>M</w:t>
      </w:r>
      <w:r>
        <w:rPr>
          <w:sz w:val="20"/>
        </w:rPr>
        <w:t>ei. Research on Government Regulation of Farmers’ Specialized Cooperatives in China [M].</w:t>
      </w:r>
      <w:r>
        <w:rPr>
          <w:sz w:val="20"/>
        </w:rPr>
        <w:t xml:space="preserve"> </w:t>
      </w:r>
      <w:r>
        <w:rPr>
          <w:sz w:val="20"/>
        </w:rPr>
        <w:t>Peking:</w:t>
      </w:r>
      <w:r>
        <w:rPr>
          <w:sz w:val="20"/>
        </w:rPr>
        <w:t xml:space="preserve"> </w:t>
      </w:r>
      <w:r>
        <w:rPr>
          <w:sz w:val="20"/>
        </w:rPr>
        <w:t>China Economy Press, 2012:</w:t>
      </w:r>
      <w:r>
        <w:rPr>
          <w:sz w:val="20"/>
        </w:rPr>
        <w:t xml:space="preserve"> </w:t>
      </w:r>
      <w:r>
        <w:rPr>
          <w:sz w:val="20"/>
        </w:rPr>
        <w:t>37-40</w:t>
      </w:r>
      <w:r>
        <w:rPr>
          <w:sz w:val="20"/>
        </w:rPr>
        <w:t xml:space="preserve"> </w:t>
      </w:r>
      <w:r>
        <w:rPr>
          <w:sz w:val="20"/>
        </w:rPr>
        <w:t>(in Chinese)</w:t>
      </w:r>
    </w:p>
    <w:p>
      <w:pPr>
        <w:pStyle w:val="Normal"/>
        <w:snapToGrid w:val="false"/>
        <w:ind w:left="300" w:hanging="300"/>
        <w:rPr/>
      </w:pPr>
      <w:r>
        <w:rPr>
          <w:sz w:val="20"/>
        </w:rPr>
        <w:t>[5]</w:t>
      </w:r>
      <w:r>
        <w:rPr>
          <w:sz w:val="20"/>
        </w:rPr>
        <w:tab/>
      </w:r>
      <w:r>
        <w:rPr>
          <w:sz w:val="20"/>
        </w:rPr>
        <w:t xml:space="preserve">Ren </w:t>
      </w:r>
      <w:r>
        <w:rPr>
          <w:sz w:val="20"/>
        </w:rPr>
        <w:t>M</w:t>
      </w:r>
      <w:r>
        <w:rPr>
          <w:sz w:val="20"/>
        </w:rPr>
        <w:t>ei. Research on Government Regulation of Farmers’ Specialized Cooperatives in China [M].</w:t>
      </w:r>
      <w:r>
        <w:rPr>
          <w:sz w:val="20"/>
        </w:rPr>
        <w:t xml:space="preserve"> </w:t>
      </w:r>
      <w:r>
        <w:rPr>
          <w:sz w:val="20"/>
        </w:rPr>
        <w:t>Peking:</w:t>
      </w:r>
      <w:r>
        <w:rPr>
          <w:sz w:val="20"/>
        </w:rPr>
        <w:t xml:space="preserve"> </w:t>
      </w:r>
      <w:r>
        <w:rPr>
          <w:sz w:val="20"/>
        </w:rPr>
        <w:t>China Economy Press,</w:t>
      </w:r>
      <w:r>
        <w:rPr>
          <w:sz w:val="20"/>
        </w:rPr>
        <w:t xml:space="preserve"> </w:t>
      </w:r>
      <w:r>
        <w:rPr>
          <w:sz w:val="20"/>
        </w:rPr>
        <w:t>2012:</w:t>
      </w:r>
      <w:r>
        <w:rPr>
          <w:sz w:val="20"/>
        </w:rPr>
        <w:t xml:space="preserve"> </w:t>
      </w:r>
      <w:r>
        <w:rPr>
          <w:sz w:val="20"/>
        </w:rPr>
        <w:t>148-151</w:t>
      </w:r>
      <w:r>
        <w:rPr>
          <w:sz w:val="20"/>
        </w:rPr>
        <w:t xml:space="preserve"> </w:t>
      </w:r>
      <w:r>
        <w:rPr>
          <w:sz w:val="20"/>
        </w:rPr>
        <w:t>(in Chinese)</w:t>
      </w:r>
    </w:p>
    <w:p>
      <w:pPr>
        <w:pStyle w:val="Normal"/>
        <w:snapToGrid w:val="false"/>
        <w:ind w:left="300" w:hanging="300"/>
        <w:rPr/>
      </w:pPr>
      <w:r>
        <w:rPr>
          <w:sz w:val="20"/>
        </w:rPr>
        <w:t>[6]</w:t>
      </w:r>
      <w:r>
        <w:rPr>
          <w:sz w:val="20"/>
        </w:rPr>
        <w:tab/>
      </w:r>
      <w:r>
        <w:rPr>
          <w:sz w:val="20"/>
        </w:rPr>
        <w:t>Professional Cooperatives Law of Farmers. Third Article (in Chinese)</w:t>
      </w:r>
    </w:p>
    <w:p>
      <w:pPr>
        <w:pStyle w:val="Normal"/>
        <w:snapToGrid w:val="false"/>
        <w:ind w:left="300" w:hanging="300"/>
        <w:rPr/>
      </w:pPr>
      <w:r>
        <w:rPr>
          <w:sz w:val="20"/>
        </w:rPr>
        <w:t>[7]</w:t>
      </w:r>
      <w:r>
        <w:rPr>
          <w:sz w:val="20"/>
        </w:rPr>
        <w:tab/>
      </w:r>
      <w:r>
        <w:rPr>
          <w:sz w:val="20"/>
        </w:rPr>
        <w:t>Professional Cooperatives Law of Chinese Farmers. Fifteenth, Seventeenth, Thirty-seventh (in Chinese)</w:t>
      </w:r>
    </w:p>
    <w:p>
      <w:pPr>
        <w:pStyle w:val="Normal"/>
        <w:snapToGrid w:val="false"/>
        <w:ind w:left="300" w:hanging="300"/>
        <w:rPr/>
      </w:pPr>
      <w:r>
        <w:rPr>
          <w:sz w:val="20"/>
        </w:rPr>
        <w:t>[8]</w:t>
      </w:r>
      <w:r>
        <w:rPr>
          <w:sz w:val="20"/>
        </w:rPr>
        <w:tab/>
      </w:r>
      <w:r>
        <w:rPr>
          <w:sz w:val="20"/>
        </w:rPr>
        <w:t>Huang Sheng-zhong. Research on organizational behavior of Farmers’ Specialized Cooperatives During the Transitional Period: Based on the Perspective of Membership Heterogeneity</w:t>
      </w:r>
      <w:r>
        <w:rPr>
          <w:sz w:val="20"/>
        </w:rPr>
        <w:t xml:space="preserve"> </w:t>
      </w:r>
      <w:r>
        <w:rPr>
          <w:sz w:val="20"/>
        </w:rPr>
        <w:t>[M].</w:t>
      </w:r>
      <w:r>
        <w:rPr>
          <w:sz w:val="20"/>
        </w:rPr>
        <w:t xml:space="preserve"> </w:t>
      </w:r>
      <w:r>
        <w:rPr>
          <w:sz w:val="20"/>
        </w:rPr>
        <w:t>Hangzhou:</w:t>
      </w:r>
      <w:r>
        <w:rPr>
          <w:sz w:val="20"/>
        </w:rPr>
        <w:t xml:space="preserve"> </w:t>
      </w:r>
      <w:r>
        <w:rPr>
          <w:sz w:val="20"/>
        </w:rPr>
        <w:t>Zhejiang University Press,</w:t>
      </w:r>
      <w:r>
        <w:rPr>
          <w:sz w:val="20"/>
        </w:rPr>
        <w:t xml:space="preserve"> </w:t>
      </w:r>
      <w:r>
        <w:rPr>
          <w:sz w:val="20"/>
        </w:rPr>
        <w:t>2008:3-5</w:t>
      </w:r>
      <w:r>
        <w:rPr>
          <w:sz w:val="20"/>
        </w:rPr>
        <w:t xml:space="preserve"> </w:t>
      </w:r>
      <w:r>
        <w:rPr>
          <w:sz w:val="20"/>
        </w:rPr>
        <w:t>(in Chinese)</w:t>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4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National Social Science Fund Projects </w:t>
      </w:r>
      <w:r>
        <w:rPr/>
        <w:t>“</w:t>
      </w:r>
      <w:r>
        <w:rPr/>
        <w:t>Researches to Improve the Healthy Development of the Western Specialized Farmers</w:t>
      </w:r>
      <w:r>
        <w:rPr/>
        <w:t>’</w:t>
      </w:r>
      <w:r>
        <w:rPr/>
        <w:t xml:space="preserve"> Cooperatives</w:t>
      </w:r>
      <w:r>
        <w:rPr/>
        <w:t>”</w:t>
      </w:r>
      <w:r>
        <w:rPr/>
        <w:t xml:space="preserve"> (Project No.: 07XZZ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2: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