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cial Management and Its Practical Value </w:t>
      </w:r>
      <w:r>
        <w:rPr/>
        <w:br/>
      </w:r>
      <w:r>
        <w:rPr/>
        <w:t>from the Perspective of Marxism</w:t>
      </w:r>
    </w:p>
    <w:p>
      <w:pPr>
        <w:pStyle w:val="Normal"/>
        <w:snapToGrid w:val="false"/>
        <w:ind w:firstLine="400"/>
        <w:rPr>
          <w:sz w:val="20"/>
        </w:rPr>
      </w:pPr>
      <w:r>
        <w:rPr>
          <w:sz w:val="20"/>
        </w:rPr>
      </w:r>
    </w:p>
    <w:p>
      <w:pPr>
        <w:pStyle w:val="Normal"/>
        <w:autoSpaceDE w:val="false"/>
        <w:snapToGrid w:val="false"/>
        <w:jc w:val="center"/>
        <w:rPr>
          <w:sz w:val="20"/>
        </w:rPr>
      </w:pPr>
      <w:r>
        <w:rPr>
          <w:sz w:val="20"/>
          <w:lang w:val="fr-FR"/>
        </w:rPr>
        <w:t xml:space="preserve">1. LIU Ai-lian  2. LIU Xin-yi  3. </w:t>
      </w:r>
      <w:r>
        <w:rPr>
          <w:sz w:val="20"/>
        </w:rPr>
        <w:t>LI Lun</w:t>
      </w:r>
    </w:p>
    <w:p>
      <w:pPr>
        <w:pStyle w:val="Normal"/>
        <w:autoSpaceDE w:val="false"/>
        <w:snapToGrid w:val="false"/>
        <w:jc w:val="center"/>
        <w:rPr>
          <w:sz w:val="20"/>
        </w:rPr>
      </w:pPr>
      <w:r>
        <w:rPr>
          <w:sz w:val="20"/>
        </w:rPr>
        <w:t>1</w:t>
      </w:r>
      <w:r>
        <w:rPr>
          <w:sz w:val="20"/>
        </w:rPr>
        <w:t xml:space="preserve">, </w:t>
      </w:r>
      <w:r>
        <w:rPr>
          <w:sz w:val="20"/>
        </w:rPr>
        <w:t>2</w:t>
      </w:r>
      <w:r>
        <w:rPr>
          <w:sz w:val="20"/>
        </w:rPr>
        <w:t>.</w:t>
      </w:r>
      <w:r>
        <w:rPr>
          <w:sz w:val="20"/>
        </w:rPr>
        <w:t xml:space="preserve"> School of Marxism, Hohai University, Nanjing, P.R. China, 210098</w:t>
      </w:r>
    </w:p>
    <w:p>
      <w:pPr>
        <w:pStyle w:val="Normal"/>
        <w:autoSpaceDE w:val="false"/>
        <w:snapToGrid w:val="false"/>
        <w:jc w:val="center"/>
        <w:rPr>
          <w:rFonts w:eastAsia="黑体;SimHei"/>
          <w:sz w:val="20"/>
        </w:rPr>
      </w:pPr>
      <w:r>
        <w:rPr>
          <w:sz w:val="20"/>
        </w:rPr>
        <w:t>3</w:t>
      </w:r>
      <w:r>
        <w:rPr>
          <w:sz w:val="20"/>
        </w:rPr>
        <w:t>.</w:t>
      </w:r>
      <w:r>
        <w:rPr>
          <w:sz w:val="20"/>
        </w:rPr>
        <w:t xml:space="preserve"> The Division of Science and Technology, Hohai University, Nanjing, P.R. China, 21009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Classical Marxist scholars established social management thoughts for the target of maintaining the public interests, by criticizing and assimilating capitalist social management system. The thought is characterized with emphasizing the necessity, public property, universality and reality of social management. Marxist social management theory and practice provide us a new theory directions and practice reference today, ranging from management notions, management subject, management subject to strengthening the effects of social management, etc.</w:t>
      </w:r>
      <w:r>
        <w:rPr>
          <w:sz w:val="20"/>
        </w:rPr>
        <w:t>.</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Marxism, Social management thought, Practical value</w:t>
      </w:r>
    </w:p>
    <w:p>
      <w:pPr>
        <w:pStyle w:val="Normal"/>
        <w:snapToGrid w:val="false"/>
        <w:ind w:firstLine="400"/>
        <w:rPr>
          <w:sz w:val="20"/>
        </w:rPr>
      </w:pPr>
      <w:r>
        <w:rPr>
          <w:sz w:val="20"/>
        </w:rPr>
      </w:r>
    </w:p>
    <w:p>
      <w:pPr>
        <w:pStyle w:val="Heading2"/>
        <w:rPr/>
      </w:pPr>
      <w:r>
        <w:rPr/>
        <w:t xml:space="preserve">1 Introduction </w:t>
      </w:r>
    </w:p>
    <w:p>
      <w:pPr>
        <w:pStyle w:val="Normal"/>
        <w:snapToGrid w:val="false"/>
        <w:ind w:firstLine="400"/>
        <w:rPr>
          <w:sz w:val="20"/>
        </w:rPr>
      </w:pPr>
      <w:r>
        <w:rPr>
          <w:sz w:val="20"/>
        </w:rPr>
        <w:t xml:space="preserve">With the implement of “reform and opening-up” policy and the establishment of the socialist market economic system, China has made tremendous achievements in social development. But at the same time, people’s happiness is affected by a certain degree of influence on account of the growing shortages of China’s social management notion and its specific measures become more important than ever before. Reviewing the works of Marxist classical writers, we can find that they are rich in social management thought in the area of both theoretical direction and practice reference nowadays. Therefore, we should take Marxism’s social management thought as guidance, adhere to the concept of management is service, explore the social management system which is consist with Chinese characteristics. Only in this way can we realize the basic tasks for the social management, which is “coordinating social relations, formulating social behavior, solving social problems, resolving social contradictions, promoting social justice, dealing with social risks, maintaining social stability” . </w:t>
      </w:r>
    </w:p>
    <w:p>
      <w:pPr>
        <w:pStyle w:val="Normal"/>
        <w:snapToGrid w:val="false"/>
        <w:ind w:firstLine="400"/>
        <w:rPr>
          <w:sz w:val="20"/>
        </w:rPr>
      </w:pPr>
      <w:r>
        <w:rPr>
          <w:sz w:val="20"/>
        </w:rPr>
      </w:r>
    </w:p>
    <w:p>
      <w:pPr>
        <w:pStyle w:val="Heading2"/>
        <w:rPr/>
      </w:pPr>
      <w:r>
        <w:rPr/>
        <w:t>2 Social management thoughts of Marxist classical writers</w:t>
      </w:r>
    </w:p>
    <w:p>
      <w:pPr>
        <w:pStyle w:val="Normal"/>
        <w:snapToGrid w:val="false"/>
        <w:ind w:firstLine="400"/>
        <w:rPr>
          <w:sz w:val="20"/>
        </w:rPr>
      </w:pPr>
      <w:r>
        <w:rPr>
          <w:sz w:val="20"/>
        </w:rPr>
        <w:t>Marxist classical writers formed rich and profound ideas of social management on the basis of criticizing capitalist society management system. They not only revealed the characteristics such as importance, necessity, publicity, universality and reality of social management, but also explored the theory and practice of social management of the socialism and communism.</w:t>
      </w:r>
    </w:p>
    <w:p>
      <w:pPr>
        <w:pStyle w:val="Heading3"/>
        <w:rPr/>
      </w:pPr>
      <w:r>
        <w:rPr/>
        <w:t xml:space="preserve">2.1 </w:t>
      </w:r>
      <w:r>
        <w:rPr/>
        <w:t>T</w:t>
      </w:r>
      <w:r>
        <w:rPr/>
        <w:t>he main content of Marxist classical writers’ social management thoughts</w:t>
      </w:r>
    </w:p>
    <w:p>
      <w:pPr>
        <w:pStyle w:val="Normal"/>
        <w:snapToGrid w:val="false"/>
        <w:ind w:firstLine="400"/>
        <w:rPr>
          <w:sz w:val="20"/>
        </w:rPr>
      </w:pPr>
      <w:r>
        <w:rPr>
          <w:sz w:val="20"/>
        </w:rPr>
        <w:t xml:space="preserve">The social management thoughts of Mann and Lenin scatter in different period of their works. Such as “the German Ideology”, “the Communist Manifesto”, “the Critique of the Gotha Program”, “the French Civil War”, “the Turin Theory”, “the Development of Socialism from Utopia to Science”, “the Origin of Family, Private Ownership and National”, and “the Current Tasks of Soviet Regime”, all these works contained abundant thoughts of social management which mainly embodied in the following aspects: </w:t>
      </w:r>
    </w:p>
    <w:p>
      <w:pPr>
        <w:pStyle w:val="Normal"/>
        <w:snapToGrid w:val="false"/>
        <w:ind w:firstLine="400"/>
        <w:rPr/>
      </w:pPr>
      <w:r>
        <w:rPr>
          <w:sz w:val="20"/>
        </w:rPr>
        <w:t>Firstly, they are criticism and reference of capitalist management system. Marxist classical writers’ social management thoughts were based on the criticism of capitalist society management system. Due to profoundly revealing the problems and shortcomings of capitalist social management system,</w:t>
      </w:r>
      <w:r>
        <w:rPr>
          <w:sz w:val="20"/>
        </w:rPr>
        <w:t xml:space="preserve"> </w:t>
      </w:r>
      <w:r>
        <w:rPr>
          <w:sz w:val="20"/>
        </w:rPr>
        <w:t>they have a</w:t>
      </w:r>
      <w:r>
        <w:rPr>
          <w:sz w:val="20"/>
        </w:rPr>
        <w:t>n</w:t>
      </w:r>
      <w:r>
        <w:rPr>
          <w:sz w:val="20"/>
        </w:rPr>
        <w:t xml:space="preserve"> objective concept on the nation’s general and common social management function. Marx and Engels thought, in the capitalist society, the state power is the tool for very few people to maintain their specific interests. Consequently, for the community, the state power is a machine which is constantly squeezing their labor. Besides, “as long as this order is regarded as an inevitable phenomenon which is uncontested, indisputable, state power will put on a balanced appearance. This regime turns the crowd’s subject status as a routine and the fact that community should endure in silence while their “natural leaders” are easy to take advantages of society will sustain”. So if we don’t overthrow the rule of the bourgeoisie and change the situation in which people will be alienation caused by the capitalism governing, the goal of achieving social management which is realizing people’s overall development will never be reached. However, at the same time, capitalism as an inevitable stage in the development of human society can establish a solid material foundation for communism. Based on this, in the process of exploring the Soviet republic of management methods, Lenin put forward that we should not only adhere to the leading position of the proletariat in the social management, but also learn from the management methods of bourgeois society and absorb the capitalist who know the technology and management knowledge to join the social management activities of the Soviet republic, so that we will finally improve the socialist social management effectiveness. Because “to build communism society, it is necessary for us to master the technology and science and apply them for the mass. Meanwhile, this kind of technology and science can only be get from bourgeois... </w:t>
      </w:r>
      <w:r>
        <w:rPr>
          <w:sz w:val="20"/>
        </w:rPr>
        <w:t>W</w:t>
      </w:r>
      <w:r>
        <w:rPr>
          <w:sz w:val="20"/>
        </w:rPr>
        <w:t xml:space="preserve">e should depend on the persons who are in the class of which we have overthrown to engage in management activities”. </w:t>
      </w:r>
    </w:p>
    <w:p>
      <w:pPr>
        <w:pStyle w:val="Normal"/>
        <w:snapToGrid w:val="false"/>
        <w:ind w:firstLine="400"/>
        <w:rPr/>
      </w:pPr>
      <w:r>
        <w:rPr>
          <w:sz w:val="20"/>
        </w:rPr>
        <w:t>Secondly, the social management aim is to safeguard the public interests. Engels pointed out that the foundation of the country is to maintain social public interests. He said:</w:t>
      </w:r>
      <w:r>
        <w:rPr>
          <w:sz w:val="20"/>
        </w:rPr>
        <w:t xml:space="preserve"> </w:t>
      </w:r>
      <w:r>
        <w:rPr>
          <w:sz w:val="20"/>
        </w:rPr>
        <w:t>“In a very early stage of social development, there is</w:t>
      </w:r>
      <w:r>
        <w:rPr>
          <w:sz w:val="20"/>
        </w:rPr>
        <w:t xml:space="preserve"> </w:t>
      </w:r>
      <w:r>
        <w:rPr>
          <w:sz w:val="20"/>
        </w:rPr>
        <w:t>a need that we should build a common rule in which we produce, distribute, and exchange daily repeat products so as to make people obey production and exchange of common conditions. This rule is firstly characterized as habit, soon become laws. Along with the developing of the law, it is bound to have an authority in order to maintain and protect laws which is public power, the state.” Management of social public services should be an important manifestation of the positive operation of the public power. Although in the bourgeois society, the bourgeoisie will highlight their own special interests through social management, in order to maintain its dominate stage, moderate class contradictions, the bourgeoisie will take more or less attention to social and public interests more or less. Because</w:t>
      </w:r>
      <w:r>
        <w:rPr>
          <w:sz w:val="20"/>
        </w:rPr>
        <w:t xml:space="preserve"> </w:t>
      </w:r>
      <w:r>
        <w:rPr>
          <w:sz w:val="20"/>
        </w:rPr>
        <w:t xml:space="preserve">“only for the universal rights of the society, special class can request general rule”. At the same time, in Marx and Engels’ view, the proletariat country’s social management is the management of social public affairs. This management embodies the “management democracy, social fraternity, in the equality of rights, the popularity of education, which will open a higher stage of the social and experience, reason and science are constantly trying to this stage. This will be the resurrection of ancient clan, freedom, equality and fraternity, but it is in the more advanced form of resurrection”. As a result, social management is necessarily a public management, whose content and scope are not limited to one or a few privileged classes and affairs but are the respect of social and public affairs which represents the most people’s interests of the society. This is also the legitimacy foundation which proletariat established to replace the bourgeois political to manage the society. </w:t>
      </w:r>
    </w:p>
    <w:p>
      <w:pPr>
        <w:pStyle w:val="Normal"/>
        <w:snapToGrid w:val="false"/>
        <w:ind w:firstLine="400"/>
        <w:rPr/>
      </w:pPr>
      <w:r>
        <w:rPr>
          <w:sz w:val="20"/>
        </w:rPr>
        <w:t>Thirdly, conduct social practice to improve and fulfill its social management thought. The social management thoughts of Marxist classical writers’ are not only abstract theory, they are also combined with the specific social and historical conditions to explore the best model for management of the socialist society. During summing up the experience of the Paris commune, Marx pointed out that</w:t>
      </w:r>
      <w:r>
        <w:rPr>
          <w:sz w:val="20"/>
        </w:rPr>
        <w:t xml:space="preserve"> </w:t>
      </w:r>
      <w:r>
        <w:rPr>
          <w:sz w:val="20"/>
        </w:rPr>
        <w:t>“proletarians of capital witness the ruling class’s incompetence and revolting and they have already known that the point that they should save the current political situation by their own hands to master of public affairs is coming... besides they know that seizing power (state power) to take control of your own destiny is their inevitable responsibility and absolute rights”. That is to say, to the French proletariat at that time, they must firstly seize the power through revolution to transform the old bourgeois state machine and eliminate the exploitation and oppression of the people, establish a “commune system”, so that they can effectively imply the proletariat country’s social management objectives and tasks. At the beginning of the Soviet Union, Lenin’s ideas to r</w:t>
      </w:r>
      <w:r>
        <w:rPr>
          <w:sz w:val="20"/>
        </w:rPr>
        <w:t>u</w:t>
      </w:r>
      <w:r>
        <w:rPr>
          <w:sz w:val="20"/>
        </w:rPr>
        <w:t xml:space="preserve">n the country were affected by the idealization of the Paris commune. But after the Civil War, according to the characteristics of social development practice, Lenin’s social management thought argued that all social members should be directly involved in management gradually has turned to “led by trade unions and the leadership of the communist party of the Soviet union so as to realize the national management”, at the same time, he also emphasized that we should “strengthen the check and supervision and the state institutions and its management ability”, so that we can manage the social more effectively. Classical writers of Marxism constantly rethought in the practice experience and correct ideas of social management, which were still an important guiding and reference for the innovation of social management in today’s China. </w:t>
      </w:r>
    </w:p>
    <w:p>
      <w:pPr>
        <w:pStyle w:val="Heading3"/>
        <w:rPr/>
      </w:pPr>
      <w:r>
        <w:rPr/>
        <w:t xml:space="preserve">2.2 The basic characteristics of Marxist classical writers’ social management thoughts </w:t>
      </w:r>
    </w:p>
    <w:p>
      <w:pPr>
        <w:pStyle w:val="Normal"/>
        <w:snapToGrid w:val="false"/>
        <w:rPr/>
      </w:pPr>
      <w:r>
        <w:rPr>
          <w:bCs/>
          <w:sz w:val="20"/>
        </w:rPr>
        <w:t>2.2.1</w:t>
      </w:r>
      <w:r>
        <w:rPr>
          <w:bCs/>
          <w:sz w:val="20"/>
        </w:rPr>
        <w:t xml:space="preserve"> </w:t>
      </w:r>
      <w:r>
        <w:rPr>
          <w:bCs/>
          <w:sz w:val="20"/>
        </w:rPr>
        <w:t>H</w:t>
      </w:r>
      <w:r>
        <w:rPr>
          <w:bCs/>
          <w:sz w:val="20"/>
        </w:rPr>
        <w:t xml:space="preserve">ighlighting he necessary of social management responsibilities </w:t>
      </w:r>
    </w:p>
    <w:p>
      <w:pPr>
        <w:pStyle w:val="Normal"/>
        <w:snapToGrid w:val="false"/>
        <w:ind w:firstLine="400"/>
        <w:rPr/>
      </w:pPr>
      <w:r>
        <w:rPr>
          <w:sz w:val="20"/>
        </w:rPr>
        <w:t>Social management is the general and common responsibility that all countries must take and perform. “All social functions, and even several functions which should belongs to the central government at the beginning should be performed by the commune of belonging, thus in the commune. Under the supervision of the central functions</w:t>
      </w:r>
      <w:r>
        <w:rPr>
          <w:bCs/>
          <w:sz w:val="20"/>
        </w:rPr>
        <w:t>—</w:t>
      </w:r>
      <w:r>
        <w:rPr>
          <w:sz w:val="20"/>
        </w:rPr>
        <w:t>mouth not refers to the government the authority of the people, but due to the need of national general common must perform functions</w:t>
      </w:r>
      <w:r>
        <w:rPr>
          <w:bCs/>
          <w:sz w:val="20"/>
        </w:rPr>
        <w:t>—</w:t>
      </w:r>
      <w:r>
        <w:rPr>
          <w:sz w:val="20"/>
        </w:rPr>
        <w:t>will not be able to exist, is extremely ridiculous”. This indicates that social management is the fulfill responsibility of any country in the world, it is the reason and foundation for them to exist. But in capitalist societies, the fundamental purpose of bourgeois social management is to maintain its specific interests, which reveals the hypocrisy of capitalist social management. It is because that social management is the management of the whole social public affairs. Only maintaining the interests of the majority of people in the society, it will be the true sense of the social management. And the responsibility will sure be done by the proletariat country. Therefore, at the beginning of the Soviet regime, Lenin pointed out that we should carry out social management. He said</w:t>
      </w:r>
      <w:r>
        <w:rPr>
          <w:sz w:val="20"/>
        </w:rPr>
        <w:t>:</w:t>
      </w:r>
      <w:r>
        <w:rPr>
          <w:sz w:val="20"/>
        </w:rPr>
        <w:t xml:space="preserve"> “</w:t>
      </w:r>
      <w:r>
        <w:rPr>
          <w:sz w:val="20"/>
        </w:rPr>
        <w:t>W</w:t>
      </w:r>
      <w:r>
        <w:rPr>
          <w:sz w:val="20"/>
        </w:rPr>
        <w:t>e have convinced the Russian Bolshevik party. We have won back Russia</w:t>
      </w:r>
      <w:r>
        <w:rPr>
          <w:bCs/>
          <w:sz w:val="20"/>
        </w:rPr>
        <w:t>—</w:t>
      </w:r>
      <w:r>
        <w:rPr>
          <w:sz w:val="20"/>
        </w:rPr>
        <w:t xml:space="preserve">for the poor, workers, from the hands of the rich and the exploiters. Now we shall manage Russia”. </w:t>
      </w:r>
    </w:p>
    <w:p>
      <w:pPr>
        <w:pStyle w:val="Normal"/>
        <w:snapToGrid w:val="false"/>
        <w:rPr/>
      </w:pPr>
      <w:r>
        <w:rPr>
          <w:bCs/>
          <w:sz w:val="20"/>
        </w:rPr>
        <w:t>2.2.2 H</w:t>
      </w:r>
      <w:r>
        <w:rPr>
          <w:bCs/>
          <w:sz w:val="20"/>
        </w:rPr>
        <w:t xml:space="preserve">ighlighting the publicity of the social management contents </w:t>
      </w:r>
    </w:p>
    <w:p>
      <w:pPr>
        <w:pStyle w:val="Normal"/>
        <w:snapToGrid w:val="false"/>
        <w:ind w:firstLine="400"/>
        <w:rPr>
          <w:sz w:val="20"/>
        </w:rPr>
      </w:pPr>
      <w:r>
        <w:rPr>
          <w:sz w:val="20"/>
        </w:rPr>
        <w:t xml:space="preserve">Social management is a complicated system task, which involving politics, economy, ideology and culture and other aspects of the social operation. From the point of the specific content, social management is the public management which corresponding to the private management, publicity is its essential characteristic. In the “Communist Manifesto”, Marx and Engels demonstrates the necessity of involving social capital, agriculture, industry, education, etc to the proletariat’s social management from the point of public. Marx and Engels pointed out that “the capital is a product of collective, it exercises only through the efforts of some social members in the common activities, and ultimately through all the social members. Therefore, capital is not a personal power, but a social power.” In the process of social management, the capital must be changed into public, which belong to all members of the community, so that we can change the social nature of the capital, and make it better served for social and public management. In the “on Housing Problem”, Engels highlighted that housing problem was the social problem of public management, so only after the proletariat gain the authority and further highlights the publicity of residential management, residential as a common farewell will be realized. That is to say, only in the proletariat country, the publicity of the social management and the rights of people will be truly highlighted and can meet and maintain the people’s fundamental interests. The significance of The Paris commune is also due to its publicity. Marx and Engels thought that “the great social management is itself and work. Measures they taken can only show the trend of belonging to people, ruling the government by people themselves”. Various measures commune has taken are the exercise of social and public affairs management of the concrete embodiment of public functions, rather than tools that privilege enjoys to maintain their interest. Also because of this, we should “remove the pure compression properties of the old regime’s organs remove, and take reasonable functions of the old regime from the authorities which are overflowing and above the society and return them to the social responsibility of belonging”. </w:t>
      </w:r>
    </w:p>
    <w:p>
      <w:pPr>
        <w:pStyle w:val="Normal"/>
        <w:snapToGrid w:val="false"/>
        <w:rPr/>
      </w:pPr>
      <w:r>
        <w:rPr>
          <w:bCs/>
          <w:sz w:val="20"/>
        </w:rPr>
        <w:t>2.2.3 T</w:t>
      </w:r>
      <w:r>
        <w:rPr>
          <w:bCs/>
          <w:sz w:val="20"/>
        </w:rPr>
        <w:t>he universality of the main body of social management</w:t>
      </w:r>
    </w:p>
    <w:p>
      <w:pPr>
        <w:pStyle w:val="Normal"/>
        <w:snapToGrid w:val="false"/>
        <w:ind w:firstLine="400"/>
        <w:rPr>
          <w:sz w:val="20"/>
        </w:rPr>
      </w:pPr>
      <w:r>
        <w:rPr>
          <w:sz w:val="20"/>
        </w:rPr>
        <w:t xml:space="preserve">Marxist classical writers thought that in the proletarian society, the main body of social management is not only countries belongings, but also all the common people. Marx and Engels pointed out that in proletarian societies, people who imply social management function are composed of representatives which are elected by the common people. With the abolition of the oppressive institutions belong to bourgeois state, the bourgeois government authority above the social power and oppression is destroyed, instead of the “responsibility of orderly society itself”. Since these belonging are always under “tangible supervision”, which can guarantee the suitability of performing the role and effectiveness of strengthening social management. In order to better construct the first socialist country in the world - the Soviet union after the October revolution, Lenin said we must rely on the “persons ten times as much as one hundred times more mass than before to participate in construction of the country and the new economic life”. Only to do this can build a real socialist country. This is because the socialism society is people’s own society leaded by the proletariats, when there is a huge difficulty in social management and construction, we can always gain strength from the people to overcome the difficulties. Therefore, only to actively guide the common people participate in the management of the socialist society, can we improve the effectiveness of social management effectively. </w:t>
      </w:r>
    </w:p>
    <w:p>
      <w:pPr>
        <w:pStyle w:val="Normal"/>
        <w:snapToGrid w:val="false"/>
        <w:rPr/>
      </w:pPr>
      <w:r>
        <w:rPr>
          <w:bCs/>
          <w:sz w:val="20"/>
        </w:rPr>
        <w:t>2.2.4 R</w:t>
      </w:r>
      <w:r>
        <w:rPr>
          <w:bCs/>
          <w:sz w:val="20"/>
        </w:rPr>
        <w:t>ealization of social management</w:t>
      </w:r>
    </w:p>
    <w:p>
      <w:pPr>
        <w:pStyle w:val="Normal"/>
        <w:snapToGrid w:val="false"/>
        <w:ind w:firstLine="400"/>
        <w:rPr/>
      </w:pPr>
      <w:r>
        <w:rPr>
          <w:sz w:val="20"/>
        </w:rPr>
        <w:t>The realization of Social management first embodied in the process in which Marxist classical writers combine the practical situation of social development and research how to improve the effectiveness of the proletariat social management. In summarizing and reflecting the experiences of the Paris commune, Marx and Engels pointed out “commune system” which was based on the situation at that time, so as to improve and strengthen the ability of the proletariat to manage society. Commune</w:t>
      </w:r>
      <w:r>
        <w:rPr>
          <w:bCs/>
          <w:sz w:val="20"/>
        </w:rPr>
        <w:t>—</w:t>
      </w:r>
      <w:r>
        <w:rPr>
          <w:sz w:val="20"/>
        </w:rPr>
        <w:t xml:space="preserve">which is to take state power back to society, turning suppressing social powers into the powers of the society itself which are full of energy; this was people putting the power back to themselves, they formed their own power to instead the organized force which oppresses them; this was politic forms to gain social liberation for people, this political form replaced the social forces which enemies used to oppress them. (That is, the power usurped by the oppressor of the people)”. The people elect the public officials by exercising the universal suffrage. These “can be removed at any time”, “work under the supervision from the public”, “paid” belongings replace the leaders, so that “the real responsibility system” is instead of the false responsibility system. Also only in this way can turn all the public office belonging to the community into a “real job” of workers, “put the power usurped by the cancer which is depending on social support and hindering the social freedom development back to society”, and effectively manage the social. After the victory of October revolution, Lenin put forward that the proletariat must carry on the management , and put forward we must according to the actual situation of the society to “manage productively, in addition to the bas, in addition to be good at victory in the civil war, also must be good at organizing work in the real world. This is one of the most difficult tasks”. Only in this way, public affairs can be managed effectively. </w:t>
      </w:r>
    </w:p>
    <w:p>
      <w:pPr>
        <w:pStyle w:val="Normal"/>
        <w:snapToGrid w:val="false"/>
        <w:ind w:firstLine="400"/>
        <w:rPr>
          <w:sz w:val="20"/>
        </w:rPr>
      </w:pPr>
      <w:r>
        <w:rPr>
          <w:sz w:val="20"/>
        </w:rPr>
        <w:t>Reality of the social management mode also show on the changing of material basis which social management depends on. Marx and Engels thought that the proletariat’s social management is not abstracted, but it must be based on certain objective materials. “Working class knows that they must go through several classes struggling of the different stages. They know that they should use free joint working conditions to take the place of economic conditions of slavery”,</w:t>
      </w:r>
      <w:r>
        <w:rPr>
          <w:sz w:val="20"/>
        </w:rPr>
        <w:t xml:space="preserve"> </w:t>
      </w:r>
      <w:r>
        <w:rPr>
          <w:sz w:val="20"/>
        </w:rPr>
        <w:t xml:space="preserve">which is a very difficult task, “not only do they need to change the allocation, but also need a new kind of production organization, or rather to organized labor in the production of social forms of to get rid of lifting off the chains of slavery and their current class properties which caused by the modern industry, also they need  coordinate among the country and the international scope of cooperation”, so that to provide a solid material foundation for the proletariat to exercise various social management functions. In the context of “the Current Task of Soviet Power”, Lenin points out that after taking power, the proletariat must take great attention to improve social productivity, this is not only the fundamental difference between socialism and capitalism, and is the inevitable requirement to effectively manage socialist society. Because “as the task of deprivation of deprivation and suppress their resistance is generally and basically solved, it is bound to put the fundamental task which is creating a social structure that is over the capitalism into primacy, the fundamental task is to: increase the labor productivity”. Based on the socialist transformation of capitalist mode of production, we can improve social productivity and more social wealth can be created, only in this way, material foundation for social management conditions can be created effectively. </w:t>
      </w:r>
    </w:p>
    <w:p>
      <w:pPr>
        <w:pStyle w:val="Normal"/>
        <w:snapToGrid w:val="false"/>
        <w:ind w:firstLine="400"/>
        <w:rPr>
          <w:sz w:val="20"/>
        </w:rPr>
      </w:pPr>
      <w:r>
        <w:rPr>
          <w:sz w:val="20"/>
        </w:rPr>
      </w:r>
    </w:p>
    <w:p>
      <w:pPr>
        <w:pStyle w:val="Heading2"/>
        <w:rPr/>
      </w:pPr>
      <w:r>
        <w:rPr/>
        <w:t xml:space="preserve">3 The real value of classic Marxist writer’s social management thoughts </w:t>
      </w:r>
    </w:p>
    <w:p>
      <w:pPr>
        <w:pStyle w:val="Normal"/>
        <w:snapToGrid w:val="false"/>
        <w:ind w:firstLine="400"/>
        <w:rPr/>
      </w:pPr>
      <w:r>
        <w:rPr>
          <w:sz w:val="20"/>
        </w:rPr>
        <w:t>Marxist classical writers had rich social management thoughts, although they have specific historical backgrounds, but they reveal the importance characters of social management such as publicity, actuality, etc. and their exploration about the management which has important reference value for current China to strengthen and innovate social management. Current “China problem” are “the interests of the iron fence”</w:t>
      </w:r>
      <w:r>
        <w:rPr>
          <w:sz w:val="20"/>
        </w:rPr>
        <w:t>,</w:t>
      </w:r>
      <w:r>
        <w:rPr>
          <w:sz w:val="20"/>
        </w:rPr>
        <w:t xml:space="preserve"> “ceiling system”, “quake lakes” of social mobility, the privilege of “compression”, “iron cloth unlined upper garment” and “invisibility cloak”. These four problems are closely related to the shortages of social management. To solve the four “China problems” depend on drawing lessons from the Marxist classical writers’ social management thoughts, which include the management idea, management system, management way, etc.</w:t>
      </w:r>
      <w:r>
        <w:rPr>
          <w:sz w:val="20"/>
        </w:rPr>
        <w:t>.</w:t>
      </w:r>
      <w:r>
        <w:rPr>
          <w:sz w:val="20"/>
        </w:rPr>
        <w:t xml:space="preserve"> Only in this way can we construct the socialism social management mechanism with Chinese characteristics.</w:t>
      </w:r>
    </w:p>
    <w:p>
      <w:pPr>
        <w:pStyle w:val="Heading3"/>
        <w:rPr/>
      </w:pPr>
      <w:r>
        <w:rPr/>
        <w:t xml:space="preserve">3.1 Upholding the idea of social management that management is the service  </w:t>
      </w:r>
    </w:p>
    <w:p>
      <w:pPr>
        <w:pStyle w:val="Normal"/>
        <w:snapToGrid w:val="false"/>
        <w:ind w:firstLine="400"/>
        <w:rPr>
          <w:sz w:val="20"/>
        </w:rPr>
      </w:pPr>
      <w:r>
        <w:rPr>
          <w:sz w:val="20"/>
        </w:rPr>
        <w:t xml:space="preserve">In the Marxist classical writers’ opinion, the social management which leaded by the proletarian is not only a kind of management, but also a service. The public officials who represent the interests of the masses manage the social public affairs instead of harassing people. These servants get the same salary as workers, when they imply relevant national management function, they must under the people’s supervision and restriction, only in such circumstances can they truly represent the common interests of the people and truly achieve the “return to the collective social goal” of social management. When Lenin explored the management mode of the Soviet republic also emphasized again and again that in the management of the country, people have to be educated, their quality should be improved, thus they can be leaded to participate in social management, and only in this way can the superiority of socialist democracy be revealed. To do this, we must establish people-oriented idea of social management. China is a socialist country which the people democratic dictatorship, the party and the state has always been the representative of the interests of the masses, the purpose of operating public power is to maintain and satisfy people’s legitimate rights and interests better. As a result, the responsibilities and obligations of the party and the nation are to create conditions to protect the legitimate rights and interests of the most of social members, to maintain social stability development, and by providing the necessary for the social public service product, to enhance the overall well-being of the society, to let more people enjoy the benefits brought by the national development, so that to really realize social management idea through turning “management” to “service”, and truly build a service-oriented government. </w:t>
      </w:r>
    </w:p>
    <w:p>
      <w:pPr>
        <w:pStyle w:val="Heading3"/>
        <w:rPr/>
      </w:pPr>
      <w:r>
        <w:rPr/>
        <w:t xml:space="preserve">3.2 Expanding the scope of the main body of social management </w:t>
      </w:r>
    </w:p>
    <w:p>
      <w:pPr>
        <w:pStyle w:val="Normal"/>
        <w:snapToGrid w:val="false"/>
        <w:spacing w:lineRule="exact" w:line="226"/>
        <w:ind w:firstLine="400"/>
        <w:rPr/>
      </w:pPr>
      <w:r>
        <w:rPr>
          <w:sz w:val="20"/>
        </w:rPr>
        <w:t>One of the important purposes of social management is to provide better social environment for individuals’ development. However, the construction of good social environment depends on all members of society. Classical writers of Marxism emphasized that the importance and necessity for people to participate in social management is not only reflect and reveal the nature of the proletarian state of the people’s democratic dictatorship, but also meet the requirements of the modern social management, which is to say that the public participate in the national and social management through legal ways and channels. Therefore, to improve the effectiveness of social management and realize the goal of social management, we must expand the scope of the main body of social management, especially broaden channels of various social organizations of social management and public participation. Comrade Hu</w:t>
      </w:r>
      <w:r>
        <w:rPr>
          <w:sz w:val="20"/>
        </w:rPr>
        <w:t xml:space="preserve"> </w:t>
      </w:r>
      <w:r>
        <w:rPr>
          <w:sz w:val="20"/>
        </w:rPr>
        <w:t>Jin</w:t>
      </w:r>
      <w:r>
        <w:rPr>
          <w:sz w:val="20"/>
        </w:rPr>
        <w:t>-</w:t>
      </w:r>
      <w:r>
        <w:rPr>
          <w:sz w:val="20"/>
        </w:rPr>
        <w:t>tao pointed out in the fourth plenary session of the 16th party, “</w:t>
      </w:r>
      <w:r>
        <w:rPr>
          <w:sz w:val="20"/>
        </w:rPr>
        <w:t>W</w:t>
      </w:r>
      <w:r>
        <w:rPr>
          <w:sz w:val="20"/>
        </w:rPr>
        <w:t xml:space="preserve">e should fully offer service in the community, industry organization and social intermediary, which can reflect the appeal, standardize behavior, form a confluence of social management and social service”. This shows that, on the one hand, the central government fully realizes social organizations’ important role of management in modern society. To accomplish the innovation of social management, the role which the state administrative organs and their personnel must be full played. On the other hand, we should guide the general public to participate in social public affairs management actively. Because modern society is a society with rationality as the core, the development of China’s modern society greatly aroused and cultivated the rational consciousness of the common people, which make their passion and enthusiasm to participate in social public affairs management increasing, at the same time they also have the ability to participate in social public affairs management and consultation. For this, it is necessary to broad the channels of various social organizations and citizens to participate in social management through perfecting the existing election mechanism, so that to better safeguard the legitimate rights and interests of citizens, promote the development of society as a whole. </w:t>
      </w:r>
    </w:p>
    <w:p>
      <w:pPr>
        <w:pStyle w:val="Heading3"/>
        <w:rPr/>
      </w:pPr>
      <w:r>
        <w:rPr/>
        <w:t xml:space="preserve">3.3 Highlighting the publicity of social management objects and contents </w:t>
      </w:r>
    </w:p>
    <w:p>
      <w:pPr>
        <w:pStyle w:val="Normal"/>
        <w:snapToGrid w:val="false"/>
        <w:ind w:firstLine="400"/>
        <w:rPr>
          <w:sz w:val="20"/>
        </w:rPr>
      </w:pPr>
      <w:r>
        <w:rPr>
          <w:sz w:val="20"/>
        </w:rPr>
        <w:t xml:space="preserve">The publicity of social management is the different characteristics between the social management thoughts of Marxist classical writers and capitalist theory. In their view, the power must be transferred from the hand of the bourgeois society to public duty who elected by universal suffrage, only in this way the true sense of the social management can be expressed. Publicity is the essential attribute of the modern social management. It is not the “publicity” which opposites to the individual’s “privacy”, but aims to protect the legal “privacy”, on the basis of its development of personal and social necessary dimension of “male”, its aim is to better protect and promote the development of the “private”. The publicity of social management comes from the publicity of the modern society. Publicity is the quality of the modern society. It is one of the important differences between the traditional and modern society, modern society has a strong value appeal to publicity. This appeal must be embodied in democracy for management and control of public policy and public affairs. To realize social democracy, China must actively and effectively guide people to participate in national political life. And in the management of public affairs and interests China must realize effective communication and good development among three parties such as the state, society, individual so as to safeguard the realization of social fairness and justice. </w:t>
      </w:r>
    </w:p>
    <w:p>
      <w:pPr>
        <w:pStyle w:val="Heading3"/>
        <w:rPr/>
      </w:pPr>
      <w:r>
        <w:rPr/>
        <w:t xml:space="preserve">3.4 Innovating the social management mode </w:t>
      </w:r>
    </w:p>
    <w:p>
      <w:pPr>
        <w:pStyle w:val="Normal"/>
        <w:snapToGrid w:val="false"/>
        <w:ind w:firstLine="400"/>
        <w:rPr/>
      </w:pPr>
      <w:r>
        <w:rPr>
          <w:sz w:val="20"/>
        </w:rPr>
        <w:t>Social management mode directly affects the effective realization of the goal of social management. Social management mode is closely related to the changes of social environment, and the needs of social development. After more than 30 years’ development, great changes have taken place in China’s social environment. Individuals are liberated from the strict working unit system and identity system, the existing household registration system is great affected by population flow, a large number of migrant workers move into cities, and its scale is increasingly changed, etc</w:t>
      </w:r>
      <w:r>
        <w:rPr>
          <w:sz w:val="20"/>
        </w:rPr>
        <w:t>.</w:t>
      </w:r>
      <w:r>
        <w:rPr>
          <w:sz w:val="20"/>
        </w:rPr>
        <w:t>. In the face of these changes, the original social management mode is difficult to continue to play an effective role. The realization of Marxist classical writers’ social management thoughts indicates that, the social management thoughts and the mode must be adjust according to the social and historical conditions change so as to improve the effectiveness of social management and meet the needs of social development. In particular, to introduce negotiation dialogue mechanism in China’s current social management, we should provide a platform for different subjects to participate in public affairs management. On the platform, the main bodies can be equally and freedom express their wishes through the negotiation and communication based on public interests and finally make appropriate compromise agreement, which will avoid taking single administrative measures and compulsory measures which will intensify social contradictions and affect the effect of social management. In addition, we should c</w:t>
      </w:r>
      <w:r>
        <w:rPr>
          <w:sz w:val="20"/>
        </w:rPr>
        <w:t>reate</w:t>
      </w:r>
      <w:r>
        <w:rPr>
          <w:sz w:val="20"/>
        </w:rPr>
        <w:t xml:space="preserve"> social management mode by using all kinds of emerging media. And make full use of network communication platform to form effective public opinion monitoring so as to ensure that all channels are unblocked to implement effective social management. </w:t>
      </w:r>
    </w:p>
    <w:p>
      <w:pPr>
        <w:pStyle w:val="Normal"/>
        <w:snapToGrid w:val="false"/>
        <w:ind w:firstLine="402"/>
        <w:rPr>
          <w:b/>
          <w:b/>
          <w:sz w:val="20"/>
        </w:rPr>
      </w:pPr>
      <w:r>
        <w:rPr>
          <w:b/>
          <w:sz w:val="20"/>
        </w:rPr>
      </w:r>
    </w:p>
    <w:p>
      <w:pPr>
        <w:pStyle w:val="Heading2"/>
        <w:rPr/>
      </w:pPr>
      <w:r>
        <w:rPr/>
        <w:t>4 Conclusions</w:t>
      </w:r>
    </w:p>
    <w:p>
      <w:pPr>
        <w:pStyle w:val="Normal"/>
        <w:snapToGrid w:val="false"/>
        <w:ind w:firstLine="400"/>
        <w:rPr>
          <w:sz w:val="20"/>
        </w:rPr>
      </w:pPr>
      <w:r>
        <w:rPr>
          <w:sz w:val="20"/>
        </w:rPr>
        <w:t xml:space="preserve">Overall, in order to “realize powerful country, national promotion and happiness of people”, the social management thoughts of classical Marxist scholars must be positioned as a guide, the innovation energy of China’s social management must be further ignited. Social management notions must be renewed and establish the social management system and mechanism with Chinese Characteristics.  </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Marx and Engels Anthology</w:t>
      </w:r>
      <w:r>
        <w:rPr>
          <w:bCs/>
          <w:sz w:val="20"/>
        </w:rPr>
        <w:t xml:space="preserve"> (</w:t>
      </w:r>
      <w:r>
        <w:rPr>
          <w:bCs/>
          <w:sz w:val="20"/>
        </w:rPr>
        <w:t>Volume 1</w:t>
      </w:r>
      <w:r>
        <w:rPr>
          <w:bCs/>
          <w:sz w:val="20"/>
        </w:rPr>
        <w:t xml:space="preserve">) </w:t>
      </w:r>
      <w:r>
        <w:rPr>
          <w:bCs/>
          <w:sz w:val="20"/>
        </w:rPr>
        <w:t>[M]. Beijing: People’s Publishing House, 2009</w:t>
      </w:r>
    </w:p>
    <w:p>
      <w:pPr>
        <w:pStyle w:val="Normal"/>
        <w:snapToGrid w:val="false"/>
        <w:ind w:left="300" w:hanging="300"/>
        <w:rPr/>
      </w:pPr>
      <w:r>
        <w:rPr>
          <w:bCs/>
          <w:sz w:val="20"/>
        </w:rPr>
        <w:t>[2]</w:t>
      </w:r>
      <w:r>
        <w:rPr>
          <w:bCs/>
          <w:sz w:val="20"/>
        </w:rPr>
        <w:tab/>
      </w:r>
      <w:r>
        <w:rPr>
          <w:bCs/>
          <w:sz w:val="20"/>
        </w:rPr>
        <w:t>Marx and Engels Anthology</w:t>
      </w:r>
      <w:r>
        <w:rPr>
          <w:bCs/>
          <w:sz w:val="20"/>
        </w:rPr>
        <w:t xml:space="preserve"> (</w:t>
      </w:r>
      <w:r>
        <w:rPr>
          <w:bCs/>
          <w:sz w:val="20"/>
        </w:rPr>
        <w:t xml:space="preserve">Volume </w:t>
      </w:r>
      <w:r>
        <w:rPr>
          <w:bCs/>
          <w:sz w:val="20"/>
        </w:rPr>
        <w:t>3)</w:t>
      </w:r>
      <w:r>
        <w:rPr>
          <w:bCs/>
          <w:sz w:val="20"/>
        </w:rPr>
        <w:t xml:space="preserve"> [M]. Beijing: People’s Publishing House, 2009</w:t>
      </w:r>
    </w:p>
    <w:p>
      <w:pPr>
        <w:pStyle w:val="Normal"/>
        <w:snapToGrid w:val="false"/>
        <w:ind w:left="300" w:hanging="300"/>
        <w:rPr/>
      </w:pPr>
      <w:r>
        <w:rPr>
          <w:bCs/>
          <w:sz w:val="20"/>
        </w:rPr>
        <w:t>[3]</w:t>
      </w:r>
      <w:r>
        <w:rPr>
          <w:bCs/>
          <w:sz w:val="20"/>
        </w:rPr>
        <w:tab/>
      </w:r>
      <w:r>
        <w:rPr>
          <w:bCs/>
          <w:sz w:val="20"/>
        </w:rPr>
        <w:t>Marx and Engels Anthology</w:t>
      </w:r>
      <w:r>
        <w:rPr>
          <w:bCs/>
          <w:sz w:val="20"/>
        </w:rPr>
        <w:t xml:space="preserve"> (</w:t>
      </w:r>
      <w:r>
        <w:rPr>
          <w:bCs/>
          <w:sz w:val="20"/>
        </w:rPr>
        <w:t xml:space="preserve">Volume </w:t>
      </w:r>
      <w:r>
        <w:rPr>
          <w:bCs/>
          <w:sz w:val="20"/>
        </w:rPr>
        <w:t>4)</w:t>
      </w:r>
      <w:r>
        <w:rPr>
          <w:bCs/>
          <w:sz w:val="20"/>
        </w:rPr>
        <w:t xml:space="preserve"> [M]. Beijing: People’s Publishing House, 2009</w:t>
      </w:r>
    </w:p>
    <w:p>
      <w:pPr>
        <w:pStyle w:val="Normal"/>
        <w:snapToGrid w:val="false"/>
        <w:ind w:left="300" w:hanging="300"/>
        <w:rPr/>
      </w:pPr>
      <w:r>
        <w:rPr>
          <w:bCs/>
          <w:sz w:val="20"/>
        </w:rPr>
        <w:t>[4]</w:t>
      </w:r>
      <w:r>
        <w:rPr>
          <w:bCs/>
          <w:sz w:val="20"/>
        </w:rPr>
        <w:tab/>
      </w:r>
      <w:r>
        <w:rPr>
          <w:bCs/>
          <w:sz w:val="20"/>
        </w:rPr>
        <w:t>Lenin Corpora</w:t>
      </w:r>
      <w:r>
        <w:rPr>
          <w:bCs/>
          <w:sz w:val="20"/>
        </w:rPr>
        <w:t xml:space="preserve"> (35) </w:t>
      </w:r>
      <w:r>
        <w:rPr>
          <w:bCs/>
          <w:sz w:val="20"/>
        </w:rPr>
        <w:t>[M]. Beijing: People’s Publishing House, 1985</w:t>
      </w:r>
    </w:p>
    <w:p>
      <w:pPr>
        <w:pStyle w:val="Normal"/>
        <w:snapToGrid w:val="false"/>
        <w:ind w:left="300" w:hanging="300"/>
        <w:rPr/>
      </w:pPr>
      <w:r>
        <w:rPr>
          <w:bCs/>
          <w:sz w:val="20"/>
        </w:rPr>
        <w:t>[5]</w:t>
      </w:r>
      <w:r>
        <w:rPr>
          <w:bCs/>
          <w:sz w:val="20"/>
        </w:rPr>
        <w:tab/>
      </w:r>
      <w:r>
        <w:rPr>
          <w:bCs/>
          <w:sz w:val="20"/>
        </w:rPr>
        <w:t>Lenin Corpora</w:t>
      </w:r>
      <w:r>
        <w:rPr>
          <w:bCs/>
          <w:sz w:val="20"/>
        </w:rPr>
        <w:t xml:space="preserve"> (Free)</w:t>
      </w:r>
      <w:r>
        <w:rPr>
          <w:bCs/>
          <w:sz w:val="20"/>
        </w:rPr>
        <w:t xml:space="preserve"> [M]. Beijing: People’s Publishing House, 1986</w:t>
      </w:r>
    </w:p>
    <w:p>
      <w:pPr>
        <w:pStyle w:val="Normal"/>
        <w:snapToGrid w:val="false"/>
        <w:ind w:left="300" w:hanging="300"/>
        <w:rPr/>
      </w:pPr>
      <w:r>
        <w:rPr>
          <w:bCs/>
          <w:sz w:val="20"/>
        </w:rPr>
        <w:t>[6]</w:t>
      </w:r>
      <w:r>
        <w:rPr>
          <w:bCs/>
          <w:sz w:val="20"/>
        </w:rPr>
        <w:tab/>
      </w:r>
      <w:r>
        <w:rPr>
          <w:bCs/>
          <w:sz w:val="20"/>
        </w:rPr>
        <w:t xml:space="preserve">The Lenin Anthology </w:t>
      </w:r>
      <w:r>
        <w:rPr>
          <w:bCs/>
          <w:sz w:val="20"/>
        </w:rPr>
        <w:t>o</w:t>
      </w:r>
      <w:r>
        <w:rPr>
          <w:bCs/>
          <w:sz w:val="20"/>
        </w:rPr>
        <w:t>f Socialism [M]. Beijing: People’s Publishing House, 2009</w:t>
      </w:r>
    </w:p>
    <w:p>
      <w:pPr>
        <w:pStyle w:val="Normal"/>
        <w:snapToGrid w:val="false"/>
        <w:ind w:left="300" w:hanging="300"/>
        <w:rPr>
          <w:bCs/>
          <w:sz w:val="20"/>
        </w:rPr>
      </w:pPr>
      <w:r>
        <w:rPr>
          <w:bCs/>
          <w:sz w:val="20"/>
        </w:rPr>
        <w:t>[7]</w:t>
      </w:r>
      <w:r>
        <w:rPr>
          <w:bCs/>
          <w:sz w:val="20"/>
        </w:rPr>
        <w:tab/>
      </w:r>
      <w:r>
        <w:rPr>
          <w:bCs/>
          <w:sz w:val="20"/>
        </w:rPr>
        <w:t>Yu</w:t>
      </w:r>
      <w:r>
        <w:rPr>
          <w:bCs/>
          <w:sz w:val="20"/>
        </w:rPr>
        <w:t xml:space="preserve"> </w:t>
      </w:r>
      <w:r>
        <w:rPr>
          <w:bCs/>
          <w:sz w:val="20"/>
        </w:rPr>
        <w:t xml:space="preserve">Liang early. Lenin from the Ideal of Democracy </w:t>
      </w:r>
      <w:r>
        <w:rPr>
          <w:bCs/>
          <w:sz w:val="20"/>
        </w:rPr>
        <w:t>t</w:t>
      </w:r>
      <w:r>
        <w:rPr>
          <w:bCs/>
          <w:sz w:val="20"/>
        </w:rPr>
        <w:t>o Real Democracy [J]. Journal of Central Asia Russia Eastern Studies, 2011</w:t>
      </w:r>
      <w:r>
        <w:rPr>
          <w:bCs/>
          <w:sz w:val="20"/>
        </w:rPr>
        <w:t>(5)</w:t>
      </w:r>
    </w:p>
    <w:p>
      <w:pPr>
        <w:pStyle w:val="Normal"/>
        <w:snapToGrid w:val="false"/>
        <w:ind w:left="300" w:hanging="300"/>
        <w:rPr/>
      </w:pPr>
      <w:r>
        <w:rPr>
          <w:bCs/>
          <w:sz w:val="20"/>
        </w:rPr>
        <w:t>[8]</w:t>
      </w:r>
      <w:r>
        <w:rPr>
          <w:bCs/>
          <w:sz w:val="20"/>
        </w:rPr>
        <w:tab/>
        <w:t xml:space="preserve">Yang </w:t>
      </w:r>
      <w:r>
        <w:rPr>
          <w:bCs/>
          <w:sz w:val="20"/>
        </w:rPr>
        <w:t>Xin</w:t>
      </w:r>
      <w:r>
        <w:rPr>
          <w:bCs/>
          <w:sz w:val="20"/>
        </w:rPr>
        <w:t>-x</w:t>
      </w:r>
      <w:r>
        <w:rPr>
          <w:bCs/>
          <w:sz w:val="20"/>
        </w:rPr>
        <w:t>iang. To Realize China’s Dream Will Break the “China Problem” [N]. China Youth Daily, 2013-06-24 (2)</w:t>
      </w:r>
      <w:r>
        <w:rPr>
          <w:bCs/>
          <w:sz w:val="20"/>
        </w:rPr>
        <w:t xml:space="preserve">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29: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