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hat Next </w:t>
      </w:r>
      <w:r>
        <w:rPr/>
        <w:t>t</w:t>
      </w:r>
      <w:r>
        <w:rPr/>
        <w:t>o Privatisation? Governance Options for Sustainable Power Delivery in Nigeria</w:t>
      </w:r>
    </w:p>
    <w:p>
      <w:pPr>
        <w:pStyle w:val="TextBody"/>
        <w:ind w:firstLine="400"/>
        <w:rPr/>
      </w:pPr>
      <w:r>
        <w:rPr/>
      </w:r>
    </w:p>
    <w:p>
      <w:pPr>
        <w:pStyle w:val="E"/>
        <w:rPr/>
      </w:pPr>
      <w:r>
        <w:rPr/>
        <w:t>Okey Marcellus Ikeanyibe</w:t>
      </w:r>
    </w:p>
    <w:p>
      <w:pPr>
        <w:pStyle w:val="TextBody"/>
        <w:ind w:firstLine="400"/>
        <w:jc w:val="center"/>
        <w:rPr/>
      </w:pPr>
      <w:r>
        <w:rPr/>
        <w:t>Department of Public Administration</w:t>
      </w:r>
      <w:r>
        <w:rPr/>
        <w:t xml:space="preserve"> </w:t>
      </w:r>
      <w:r>
        <w:rPr/>
        <w:t>Faculty of the Social Sciences</w:t>
      </w:r>
      <w:r>
        <w:rPr/>
        <w:t xml:space="preserve"> </w:t>
      </w:r>
      <w:r>
        <w:rPr/>
        <w:t>University of Nigeria Nsukka</w:t>
      </w:r>
      <w:r>
        <w:rPr/>
        <w:t>, Nigeria</w:t>
      </w:r>
    </w:p>
    <w:p>
      <w:pPr>
        <w:pStyle w:val="TextBody"/>
        <w:ind w:firstLine="400"/>
        <w:jc w:val="center"/>
        <w:rPr/>
      </w:pPr>
      <w:r>
        <w:rPr/>
      </w:r>
    </w:p>
    <w:p>
      <w:pPr>
        <w:pStyle w:val="Normal"/>
        <w:snapToGrid w:val="false"/>
        <w:rPr>
          <w:bCs/>
          <w:sz w:val="20"/>
        </w:rPr>
      </w:pPr>
      <w:r>
        <w:rPr>
          <w:b/>
          <w:szCs w:val="21"/>
        </w:rPr>
        <w:t>Abstract</w:t>
      </w:r>
      <w:r>
        <w:rPr>
          <w:b/>
          <w:sz w:val="20"/>
        </w:rPr>
        <w:t xml:space="preserve">  </w:t>
      </w:r>
      <w:r>
        <w:rPr>
          <w:sz w:val="20"/>
          <w:szCs w:val="24"/>
        </w:rPr>
        <w:t>Nigeria’s effort since the return to democratic rule in 1999 to privatize her power sector was finally concluded in 2013 with the complete privatisation of succeeding companies to her electricity parastatal unbundled into 11 Distribution, 6 Generation Companies, and, a Transmission Company, which ownership is still retained by the government though its management is outsourced. Unfortunately, the conclusion of this programme rather than usher in an era of improvement, witnessed a more distressing scenario in the sector such as rising cost of electricity charges and increasing power outages and service decline. Curiously enough, the government has also been making substantial financial commitment to the sector which many expected should be over with the successful privatisation. The scenario intuitively triggers the usual debate that privatisation and other liberalization approaches do not lead to the targeted efficiency gains in most developing countries especially those in Sub-Saharan Africa (SSA).</w:t>
      </w:r>
      <w:r>
        <w:rPr>
          <w:sz w:val="20"/>
          <w:szCs w:val="24"/>
        </w:rPr>
        <w:t xml:space="preserve"> </w:t>
      </w:r>
      <w:r>
        <w:rPr>
          <w:sz w:val="20"/>
          <w:szCs w:val="24"/>
        </w:rPr>
        <w:t>The study joins scholarship in interrogating policy options towards resolving the problem of inefficient delivery of public goods and services in the aftermath of privatisation. The study advocates Third Party Government (TPG) as a necessary post-privatisation policy option especially for sub-Saharan African countries where privatisation has consistently been shown to produce more negative than positive results. The paper argues that privatisation should not be seen as a one-off conclusive activity but rather a continuing process of collaboration available to governments and the private sector towards improved and sustainable service delivery. The paper is anchored on the administrative perspective of privatisation which posits that privatisation should aim at improving administrative and managerial processes rather than mere economic goals of absolving the government of its responsibilities. The study claims that most instances of failed privatisation in Sub-Saharan Africa have to do with failure in post-</w:t>
      </w:r>
      <w:r>
        <w:rPr>
          <w:sz w:val="20"/>
          <w:szCs w:val="24"/>
        </w:rPr>
        <w:t xml:space="preserve"> </w:t>
      </w:r>
      <w:r>
        <w:rPr>
          <w:sz w:val="20"/>
          <w:szCs w:val="24"/>
        </w:rPr>
        <w:t>privatisation mutual engagement of the government and the new private sector owners.</w:t>
      </w:r>
    </w:p>
    <w:p>
      <w:pPr>
        <w:pStyle w:val="Normal"/>
        <w:snapToGrid w:val="false"/>
        <w:ind w:left="1271" w:hanging="1271"/>
        <w:rPr>
          <w:sz w:val="20"/>
        </w:rPr>
      </w:pPr>
      <w:r>
        <w:rPr>
          <w:b/>
          <w:szCs w:val="21"/>
        </w:rPr>
        <w:t>Key words</w:t>
      </w:r>
      <w:bookmarkStart w:id="0" w:name="OLE_LINK8"/>
      <w:bookmarkStart w:id="1" w:name="OLE_LINK7"/>
      <w:r>
        <w:rPr>
          <w:b/>
          <w:sz w:val="20"/>
        </w:rPr>
        <w:t xml:space="preserve"> </w:t>
      </w:r>
      <w:bookmarkEnd w:id="0"/>
      <w:bookmarkEnd w:id="1"/>
      <w:r>
        <w:rPr>
          <w:b/>
          <w:sz w:val="20"/>
        </w:rPr>
        <w:t xml:space="preserve"> </w:t>
      </w:r>
      <w:r>
        <w:rPr>
          <w:sz w:val="20"/>
          <w:szCs w:val="24"/>
        </w:rPr>
        <w:t>Privatisation, Third party government</w:t>
      </w:r>
      <w:r>
        <w:rPr>
          <w:sz w:val="20"/>
          <w:szCs w:val="24"/>
        </w:rPr>
        <w:t>,</w:t>
      </w:r>
      <w:r>
        <w:rPr>
          <w:sz w:val="20"/>
          <w:szCs w:val="24"/>
        </w:rPr>
        <w:t xml:space="preserve"> Sustainable utility provisioning</w:t>
      </w:r>
      <w:r>
        <w:rPr>
          <w:sz w:val="20"/>
          <w:szCs w:val="24"/>
        </w:rPr>
        <w:t>,</w:t>
      </w:r>
      <w:r>
        <w:rPr>
          <w:sz w:val="20"/>
          <w:szCs w:val="24"/>
        </w:rPr>
        <w:t xml:space="preserve"> Long term Perspective in public programmes</w:t>
      </w:r>
    </w:p>
    <w:p>
      <w:pPr>
        <w:pStyle w:val="TextBody"/>
        <w:ind w:firstLine="400"/>
        <w:rPr>
          <w:sz w:val="20"/>
        </w:rPr>
      </w:pPr>
      <w:r>
        <w:rPr>
          <w:sz w:val="20"/>
        </w:rPr>
      </w:r>
    </w:p>
    <w:p>
      <w:pPr>
        <w:pStyle w:val="Heading2"/>
        <w:spacing w:lineRule="auto" w:line="252"/>
        <w:rPr/>
      </w:pPr>
      <w:r>
        <w:rPr/>
        <w:t>1 Introduction</w:t>
      </w:r>
    </w:p>
    <w:p>
      <w:pPr>
        <w:pStyle w:val="TextBody"/>
        <w:ind w:firstLine="400"/>
        <w:rPr/>
      </w:pPr>
      <w:r>
        <w:rPr/>
        <w:t>Nigeria’s effort since the return to democratic rule in 1999 to privatize her power sector was finally concluded in 2013 with the complete privatisation of 11 Distribution and 6 Generation Companies and the outsourcing of the single Transmission Company, which ownership is retained by the government. Thus, the management of the utility service has shifted from that of government monopoly and subsidy to a relatively competitive and market determined investment and pricing (Makwe, Akinwale and Atoyebi, 2012). Unfortunately, the conclusion of this programme rather than usher in an era of improvement as promised, witnessed increasing decline in efficiency of the country’s capacity to deliver electricity services to her teaming population and budding industries. The sector has continued to witness more intensely most of the problems for which the government monopoly was known for: declining generation of electricity, epileptic supply and increased outages, poor funding, use of old fashioned and decayed infrastructure, excessive billing of users based on estimation due to poor metering system, poor customer service to mention a few. Indeed, problems suffered by service users have remained unabated that Oketola (2013) remarked that the only thing that has changed in the utility service was the name Power Holding Company of Nigeria (PHCN) and the ownership structure of the power assets. This situation has generated mixed feelings, some calling for renationalization (Basah, 2014) or outright declaration of failure of the privatisation option (Alike, 2015; Adewale, 2014). Some while admitting poor outcome so far, however, argue for more time for the gains of privatisation to manifest (Peterside, 2013).</w:t>
      </w:r>
    </w:p>
    <w:p>
      <w:pPr>
        <w:pStyle w:val="TextBody"/>
        <w:ind w:firstLine="400"/>
        <w:rPr/>
      </w:pPr>
      <w:r>
        <w:rPr/>
        <w:t>The Nigerian case obviously provides an opportunity to revisit the logical question about policy options after a privatisation exercise especially for sub-Saharan African countries where privatisation has consistently been shown to produce more negative than positive results and government bureaucracy has constantly been framed for poor service delivery, corruption and numerous other criticisms. Thus, the question “what next” becomes practically and theoretical necessary in for governments in the aftermath of privatisation since its (privatisation) conclusion rarely solves the envisaged problems for privatising, at least in the short run (see for instance, Roaf, 2006; Peterside, 2013; Hile, 2014). Many of the posers of this and related questions merely discuss it within the context of the challenges and failure of privatisation. Hile (2014) for instance, examines the issues and challenges facing the new owners of the privatised generation and distribution companies in the Nigerian power sector as well as issues around transmission infrastructure and the nagging natural gas supply conundrum. Similarly, Peterside (2013) underscores that there is still some unfinished business with the privatisation of the Power Holding Company of Nigeria (PHCN) Successor Companies arguing that privatisation does not start immediately to produce results, hence the need to show some patience by the public.</w:t>
      </w:r>
    </w:p>
    <w:p>
      <w:pPr>
        <w:pStyle w:val="TextBody"/>
        <w:ind w:firstLine="400"/>
        <w:rPr/>
      </w:pPr>
      <w:r>
        <w:rPr/>
        <w:t>Some scholars have also gone beyond the critical analysis of privatisation failure in many developing countries to deal with the way forward or post-privatisation policy options (see Nellis, 2005; United Nations, 2009). Nellis (2005) presents the case of Zambian privatisation programme, which is one of the most extensive in Africa in terms of number of transactions, proceeds generated, and percentage of State Owned Enterprises (SOEs) portfolio divested. The Zambian privatisation programme was hailed by the World Bank as the most successful in Africa. This Zambian case so praised by the World Bank was however perceived by many Zambians as almost entirely negative. Nellis (2005) observed that many Zambians called for re-nationalization of privatized State Owned Enterprises (SOEs). Similarly, people like Hile (2013) are calling for what he terms renationalization under a democratic control of the Nigeria’s currently privatized electricity sector. But does calls like this take cognizance that these enterprises did not do any better under government ownership and management? The United Nations (2009) argues that privatisation has not been successful in many developing countries (especially those in sub-Saharan Africa) but rather offers some major recommendations for reducing its effects. It suggests that</w:t>
      </w:r>
    </w:p>
    <w:p>
      <w:pPr>
        <w:pStyle w:val="TextBody"/>
        <w:ind w:firstLine="400"/>
        <w:rPr/>
      </w:pPr>
      <w:r>
        <w:rPr/>
        <w:t>Privatisation must not ignore employment conditions and likely job losses, as they affect poverty, especially of the working poor. There should be adequate protection of employment conditions as well as active labour-market programmes in place. Similarly, provision of utilities must remain inclusive regardless of ownership. Public utilities, if privatized, must stipulate mandatory adequate service provisions to disadvantaged groups and areas (UN, 2009:113).</w:t>
      </w:r>
    </w:p>
    <w:p>
      <w:pPr>
        <w:pStyle w:val="TextBody"/>
        <w:ind w:hanging="0"/>
        <w:rPr/>
      </w:pPr>
      <w:r>
        <w:rPr/>
        <w:t>These and other numerous recommendations offered apparently underscore the value of effective regulation as a post-privatisation policy option to guide against some of the ills for which privatisation is often rejected in comparison to direct government ownership and management. The UN (2009) singles out the exploitative aspect of the private sector operators and fails significantly to deal with the essential problem of total failure of privatisation to produce improvement in service delivery as a result of investment lull and other financially related challenges, which regulation at its best may be unable to address.</w:t>
      </w:r>
    </w:p>
    <w:p>
      <w:pPr>
        <w:pStyle w:val="TextBody"/>
        <w:ind w:firstLine="400"/>
        <w:rPr/>
      </w:pPr>
      <w:r>
        <w:rPr/>
        <w:t xml:space="preserve">Numerous policy options that involve both parties (the government and the private sector), some of which may also be categorized as models of privatisation, public private partnership (PPP) (commercialization, contracting, outsources, franchising etc.) and Third Party Government (TPG) have been advanced as alternative to privatisation. These practices apply largely to developed economies and to some lesser extent to developing countries. Key concerns of all practices involving the private sector in essential service provisioning have been (a) how to check the private sector partner commitment to profiteering, which encourages a short-term rather than long term approach in their management style, and, (b) how to justify the continued funding of a privatised entity privatized by government, while the rationale for privatisation in the first instance was to relieve the government of heavy financial burdens and obviate macroeconomic problems (Suleiman and Ghebreysus, 2001). </w:t>
      </w:r>
    </w:p>
    <w:p>
      <w:pPr>
        <w:pStyle w:val="TextBody"/>
        <w:ind w:firstLine="400"/>
        <w:rPr/>
      </w:pPr>
      <w:r>
        <w:rPr/>
        <w:t>This paper joins scholarship in interrogating this third party government (TPG) option to resolving the dilemma between privatisation and continued government budgetary commitment to the privatized sector. Despite the shortcomings of TPG as a management option, this study claims that it is a necessary policy option post-privatisation. The fundamental question investigated in this study therefore is: can the use of TPG incentivize the new owners of the Nigerian electricity infrastructure towards adopting a longer-term financing and management perspective to improve the power sector performance? The corollary question is: how can the Nigerian government reorient the incentives of the new private owners and managers of the electricity sector to adopt longer-term perspectives that ensure huge investment and moderate billing system to ensure improvement of the power infrastructure and equity and fairness in the critical utility service of electricity? This paper seeks to contribute to privatisation research. The paper probes specifically into the utility of the TPG model as an effective post-privatisation policy option for successful privatisation of public utilities in SSA and elsewhere.</w:t>
      </w:r>
    </w:p>
    <w:p>
      <w:pPr>
        <w:pStyle w:val="L"/>
        <w:rPr/>
      </w:pPr>
      <w:r>
        <w:rPr/>
      </w:r>
    </w:p>
    <w:p>
      <w:pPr>
        <w:pStyle w:val="Heading2"/>
        <w:spacing w:lineRule="auto" w:line="252"/>
        <w:rPr/>
      </w:pPr>
      <w:r>
        <w:rPr/>
        <w:t>2 Government and the onus of utility service provisioning</w:t>
      </w:r>
    </w:p>
    <w:p>
      <w:pPr>
        <w:pStyle w:val="TextBody"/>
        <w:ind w:firstLine="400"/>
        <w:rPr/>
      </w:pPr>
      <w:r>
        <w:rPr/>
        <w:t>The age-long contention between the right and the left ideologist on the actual role of the state and government in relation to the citizens remains a fundamental determinant of political and socio-economic paradigms. The quest for privatisation and economic liberalization policies that became dominant from the 1970s is termed neo-liberalism implying a rebirth of the classical liberal theory that sought to limit the role of the state and assert the freedom of the individual in economic matters. In its recycled form, liberalization theory supports market-oriented policies such as privatisation, commercialization, deregulation and varieties of private-sector driven public programmes management. Neo-liberalism therefore drives different kinds of adjustment policies redirecting government to follow a non-interventionist, or laissez-faire approach to economic activity, relying on market forces for the allocation of resources (UN, 2009). The main arguments of neo-liberalism supporting these policies include that: (1) market-oriented economic policies reflected in limited economic activity by government have been strongly linked to faster rates of economic growth (Heckelman and Knack, 2005); (2) the discipline of competition forces producers to (a) produce what consumers want, and (b) to do so quickly and cheaply (Archer, 1994). Indeed, apart from these arguments hinged on the benefits of the market which is based on the competitive factor, there is also a fundamental distrust of the public bureaucracy as an institution for direct provision of goods and services (see, Osborne and Gabler, 1992).</w:t>
      </w:r>
    </w:p>
    <w:p>
      <w:pPr>
        <w:pStyle w:val="TextBody"/>
        <w:ind w:firstLine="400"/>
        <w:rPr/>
      </w:pPr>
      <w:r>
        <w:rPr/>
        <w:t>For most developing countries, it should be recalled that among the reasons for establishing state-owned enterprises after their independence were “to ensure political control of production, better provision of public goods, more effective ways of dealing with externalities, spearheading of economic development in the absence of ‘well-functioning’ markets, and guaranteeing full employment and equitable income distribution” (Estrin, Hanousek, Kocenda, and Svejnar, 2009:</w:t>
      </w:r>
      <w:r>
        <w:rPr/>
        <w:t xml:space="preserve"> </w:t>
      </w:r>
      <w:r>
        <w:rPr/>
        <w:t xml:space="preserve">704).The emergence of neoliberalism fundamentally attacks these assumed public sector efficiencies. The government bureaucracy was said to be corrupt and ineffective. The decision about what services and goods should be provided by the government is no more hinged on economic ideology alone (apparently there is a unilateral economic ideology in the world since the collapse of the socialist bloc in 1989), but substantially on the issue of efficiency and effectiveness of institutions in service delivery. The influence of neoliberalism was so intense that the space for social and public goods narrowed significantly in most countries as market expanded to reduce every possible externality in goods and services. Where competition cannot be invoked, the government devises arrangements that bring in third parties as service providers. </w:t>
      </w:r>
    </w:p>
    <w:p>
      <w:pPr>
        <w:pStyle w:val="TextBody"/>
        <w:ind w:firstLine="400"/>
        <w:rPr/>
      </w:pPr>
      <w:r>
        <w:rPr/>
        <w:t>However, issues remain unresolved on questions about government role in the economic welfare of the citizens: whether the emergence of neoliberalism and the dominance of capitalist ideology has really exonerated the government from its primary task of protecting and seeing to the welfare of its citizens, and whether the private sector approaches to service delivery have overcome the deficiencies of inefficiency, corruption and so on? On the first count, it needs no arguing that the state should either take up the supply of social or public goods or should at least supplement their availability (Bhatia, 2006). Musgrave and Musgrave (2010) posit that market mechanism alone cannot perform all economic functions; hence, public policy is needed to guide, correct, and supplement it in certain respects. This is because of the overriding importance providing such goods have on the entire economy and the goals of the wellbeing of the entire society. Privatisation apparently, does not absolve the government of this important responsibility. The social liberals (the leftists) who oppose the market as determinant of access to public goods argue that the various private sector approaches to public goods delivery manifest an open relief of the state of its primary role, an open acknowledgement of its incapacitation and a sinister design by the ruling class to subject the welfare of the citizens to the whims and caprices of the priviledged class (Alabi, Onimisi and Christian, 2010). All in all, there is still a consensus that government should continue to interfere in the market to ensure efficient provisioning of goods and services to its citizens. This entails the performance of its primary goal which is the “fulfillment of certain common objective of its members which motivates them to work together” (Gauba, 2003:117). What remains controversial and paradoxical is the nature and degree of this intervention. Musgrave and Musgrave (2010) warn that admitting that limitations of the market mechanism call for corrective or compensating measures of public policy does not prove that any policy measure undertaken will in fact improve the performance of the economic system. Public policy, no less than private policy, can err, and be inefficient.</w:t>
      </w:r>
    </w:p>
    <w:p>
      <w:pPr>
        <w:pStyle w:val="TextBody"/>
        <w:ind w:firstLine="400"/>
        <w:rPr/>
      </w:pPr>
      <w:r>
        <w:rPr/>
        <w:t>On the second count, we observe that most of the traditional claims of privatisation and market efficiency in service provisioning have produced mixed reactions especially for many of developing countries. Savas (1987) defines privatisation broadly as relying more on the private institutions of society and less on government to satisfy people’s needs. Institutions could be the market-place and businesses operating therein, voluntary organizations, the individual, family, community organizations (Nwanegbo, 2002). Roland (2008: 9) also notes that “quite diverse policies were put in place in the name of privatisation ranging from a gradual sale of state property to foreign and domestic investors to more radical programmes called ‘mass privatisation programs’ which resulted in the rapid giveaway of state owned assets.” A more restricted meaning sees privatisation as the act of reducing the role of government or increasing the role of the private sector in economic activity or in the ownership of public assets. This entails the full or partial sale of previously public owned assets to a private sector entity. The broad definition is inclusive of what is generally described as Third Party Government (TPG) while the restricted definition will be understood in terms of divestment that leads to change in ownership structure of previously public owned economic assets or infrastructure. Privatisation is supposed to improve the efficiency of enterprises through increased funding and better managerial and professional performance. Through better resource allocation and improved efficiency, innovative technology and better access to investment funding, privatisation is expected to spur economic growth. Thus, proponents of privatisation project fiscal benefits occurring from the one-time revenue gains for the government that “sells” presumably failing State-owned enterprises and is relieved of the burden of financing investment (Campbell-White and Bhatia, 1998), as well as putting an end to further budgetary allocation to run the SOE. Most of these expectations of privatisation are hardly realized in most SSA countries including Nigeria.</w:t>
      </w:r>
    </w:p>
    <w:p>
      <w:pPr>
        <w:pStyle w:val="TextBody"/>
        <w:ind w:firstLine="400"/>
        <w:rPr/>
      </w:pPr>
      <w:r>
        <w:rPr/>
      </w:r>
    </w:p>
    <w:p>
      <w:pPr>
        <w:pStyle w:val="Heading2"/>
        <w:spacing w:lineRule="auto" w:line="264"/>
        <w:rPr>
          <w:szCs w:val="24"/>
        </w:rPr>
      </w:pPr>
      <w:r>
        <w:rPr/>
        <w:t>3 Governance theory and the notion of third party government</w:t>
      </w:r>
    </w:p>
    <w:p>
      <w:pPr>
        <w:pStyle w:val="TextBody"/>
        <w:ind w:firstLine="400"/>
        <w:rPr/>
      </w:pPr>
      <w:r>
        <w:rPr/>
        <w:t>Both privatisation and TPG belong to the same wider theoretical postulation set in motion by neoliberal thinking that underscores the values of private sector and third party involvement in providing public goods and services. Ewalt (2001) explains that these implementation structures (private firms, non-profits and governments) operate within a notion of governance in which the comprehensive, functionally uniform, hierarchical organizations governed by strong leaders who are democratically responsible and staffed by neutrally competent civil servants who deliver services to citizens are long gone. In other words, the government bureaucracy traditionally vested with the function of providing social services and intervening in markets where competition would be inefficient “have been replaced by an ‘organizational society’ in which many important services are provided through multi-organizational programs” (Ewalt, 2001:</w:t>
      </w:r>
      <w:r>
        <w:rPr/>
        <w:t xml:space="preserve"> </w:t>
      </w:r>
      <w:r>
        <w:rPr/>
        <w:t>1), comprising essentially of “interconnected clusters of firms, governments, and associations which come together within the framework of these programs” (Hjern and Porter, 1981, pp. 212-213). Both neo-liberalism and governance paradigms “place less emphasis than did their predecessors on hierarchy and the state, and more on markets and networks (Bevir, 2010:</w:t>
      </w:r>
      <w:r>
        <w:rPr/>
        <w:t xml:space="preserve"> </w:t>
      </w:r>
      <w:r>
        <w:rPr/>
        <w:t>1).</w:t>
      </w:r>
    </w:p>
    <w:p>
      <w:pPr>
        <w:pStyle w:val="TextBody"/>
        <w:ind w:firstLine="400"/>
        <w:rPr/>
      </w:pPr>
      <w:r>
        <w:rPr/>
        <w:t>However, there is a clear distinction between neoliberal assumptions and that of the governance theorists. While neo-liberalism dramatizes policies that elevate the private sector role on the economy at the expense of the public bureaucracy, governance assumes that markets require to be managed. Hence “government intervention is held to be necessary in five essential areas:</w:t>
      </w:r>
    </w:p>
    <w:p>
      <w:pPr>
        <w:pStyle w:val="TextBody"/>
        <w:tabs>
          <w:tab w:val="clear" w:pos="420"/>
          <w:tab w:val="left" w:pos="672" w:leader="none"/>
        </w:tabs>
        <w:ind w:firstLine="400"/>
        <w:rPr/>
      </w:pPr>
      <w:r>
        <w:rPr>
          <w:rFonts w:eastAsia="Symbol" w:cs="Symbol" w:ascii="Symbol" w:hAnsi="Symbol"/>
        </w:rPr>
        <w:t></w:t>
      </w:r>
      <w:r>
        <w:rPr/>
        <w:tab/>
      </w:r>
      <w:r>
        <w:rPr/>
        <w:t>Overall economic policy – because markets would not always promote the efficient long-term use of resources and would tend to distort away from full competition;</w:t>
      </w:r>
    </w:p>
    <w:p>
      <w:pPr>
        <w:pStyle w:val="TextBody"/>
        <w:tabs>
          <w:tab w:val="clear" w:pos="420"/>
          <w:tab w:val="left" w:pos="672" w:leader="none"/>
        </w:tabs>
        <w:ind w:firstLine="400"/>
        <w:rPr/>
      </w:pPr>
      <w:r>
        <w:rPr>
          <w:rFonts w:eastAsia="Symbol" w:cs="Symbol" w:ascii="Symbol" w:hAnsi="Symbol"/>
        </w:rPr>
        <w:t></w:t>
      </w:r>
      <w:r>
        <w:rPr/>
        <w:tab/>
      </w:r>
      <w:r>
        <w:rPr/>
        <w:t>Long-term investment in people to ensure that the population is well and appropriately educated;</w:t>
      </w:r>
    </w:p>
    <w:p>
      <w:pPr>
        <w:pStyle w:val="TextBody"/>
        <w:tabs>
          <w:tab w:val="clear" w:pos="420"/>
          <w:tab w:val="left" w:pos="672" w:leader="none"/>
        </w:tabs>
        <w:ind w:firstLine="400"/>
        <w:rPr/>
      </w:pPr>
      <w:r>
        <w:rPr>
          <w:rFonts w:eastAsia="Symbol" w:cs="Symbol" w:ascii="Symbol" w:hAnsi="Symbol"/>
        </w:rPr>
        <w:t></w:t>
      </w:r>
      <w:r>
        <w:rPr/>
        <w:tab/>
      </w:r>
      <w:r>
        <w:rPr/>
        <w:t>Long term investment in essential facilities (roads, telecommunications etc) which, like education and health, private enterprise might not find sufficiently profitable;</w:t>
      </w:r>
    </w:p>
    <w:p>
      <w:pPr>
        <w:pStyle w:val="TextBody"/>
        <w:tabs>
          <w:tab w:val="clear" w:pos="420"/>
          <w:tab w:val="left" w:pos="672" w:leader="none"/>
        </w:tabs>
        <w:ind w:firstLine="400"/>
        <w:rPr/>
      </w:pPr>
      <w:r>
        <w:rPr>
          <w:rFonts w:eastAsia="Symbol" w:cs="Symbol" w:ascii="Symbol" w:hAnsi="Symbol"/>
        </w:rPr>
        <w:t></w:t>
      </w:r>
      <w:r>
        <w:rPr/>
        <w:tab/>
      </w:r>
      <w:r>
        <w:rPr/>
        <w:t>Welfare and</w:t>
      </w:r>
    </w:p>
    <w:p>
      <w:pPr>
        <w:pStyle w:val="TextBody"/>
        <w:tabs>
          <w:tab w:val="clear" w:pos="420"/>
          <w:tab w:val="left" w:pos="672" w:leader="none"/>
        </w:tabs>
        <w:ind w:firstLine="400"/>
        <w:rPr/>
      </w:pPr>
      <w:r>
        <w:rPr>
          <w:rFonts w:eastAsia="Symbol" w:cs="Symbol" w:ascii="Symbol" w:hAnsi="Symbol"/>
        </w:rPr>
        <w:t></w:t>
      </w:r>
      <w:r>
        <w:rPr/>
        <w:tab/>
      </w:r>
      <w:r>
        <w:rPr/>
        <w:t>Environmental protection (Archer, 1994:20).</w:t>
      </w:r>
    </w:p>
    <w:p>
      <w:pPr>
        <w:pStyle w:val="TextBody"/>
        <w:ind w:hanging="0"/>
        <w:rPr/>
      </w:pPr>
      <w:r>
        <w:rPr/>
        <w:t xml:space="preserve">In essence, governance theory upholds the need for collaboration between government and third parties. Salmon (2010) defines TPG as embracing situations where government activity used to be restricted largely to the direct delivery of goods or services by government bureaucracies, increasingly has come to embrace a dizzying array of additional tools–loans, loan guarantees, grants, contracts, social regulation, economic regulation, insurance, tax expenditures, vouchers, and many more. It is founded on the assumption of the utility of “joint production and having several degrees of separation between the source and the user of government funds”, “that hierarchies and markets will not work” in some policy arenas “and that networks are the only alternative for collective action” (Milward and Provan, 2000, p. 243). Governance within this broad interpretation, recognises “the powerful relationship that is assumed to exist between revenue, strong government and economic performance” (Archer, 1994). It seeks to combine the clear advantages of various parties in service provisioning and managing public programmes. TPG has thus become an option and in some countries, exponentially the United States, </w:t>
      </w:r>
      <w:r>
        <w:rPr>
          <w:spacing w:val="-4"/>
        </w:rPr>
        <w:t xml:space="preserve">“represents a substantial change in the ways and means (‘technology’) of public action” (Ching, 2009: 42). </w:t>
      </w:r>
    </w:p>
    <w:p>
      <w:pPr>
        <w:pStyle w:val="TextBody"/>
        <w:ind w:firstLine="400"/>
        <w:rPr/>
      </w:pPr>
      <w:r>
        <w:rPr/>
        <w:t>The application and analysis of this policy option remains under studied in the case of Sub-</w:t>
      </w:r>
      <w:r>
        <w:rPr/>
        <w:t xml:space="preserve"> </w:t>
      </w:r>
      <w:r>
        <w:rPr/>
        <w:t>Saharan Africa (SSA). Government intervention in a situation where privatisation has been seen as a solution but actually has not yielded the desired goal remains paradoxical. Many market-economists advocate for effective role of the government in checking the excesses of the private sector. Nonetheless, regulation has its limits. Regulation alone may not be the solution where more resources are needed to build system capacity and the new private owners are more interested in recovering cost in the short term. Invariably, a long term approach founded on government recognition of its primary responsibility and the third party disposition to recover cost on a long term basis would provide some leeway. The nature and form of this hybridism towards establishing mutual trust and motivation remain the task of this study. TPG is therefore perceived in this study as the continued support including financial that is provided by the government to the new private owners of SOEs after their privatisation. It includes various incentives provided to the private sector owners and managers of privatised SOEs to leverage the badly needed investment and long-term management disposition towards sustainable management of these privatised enterprises.</w:t>
      </w:r>
    </w:p>
    <w:p>
      <w:pPr>
        <w:pStyle w:val="TextBody"/>
        <w:ind w:firstLine="400"/>
        <w:rPr/>
      </w:pPr>
      <w:r>
        <w:rPr/>
      </w:r>
    </w:p>
    <w:p>
      <w:pPr>
        <w:pStyle w:val="Heading2"/>
        <w:spacing w:lineRule="auto" w:line="252"/>
        <w:rPr/>
      </w:pPr>
      <w:r>
        <w:rPr/>
        <w:t>4 Challenges to privatisation in sub saharan african countries</w:t>
      </w:r>
    </w:p>
    <w:p>
      <w:pPr>
        <w:pStyle w:val="TextBody"/>
        <w:ind w:firstLine="400"/>
        <w:rPr/>
      </w:pPr>
      <w:r>
        <w:rPr/>
        <w:t xml:space="preserve">The general public in most developing countries and African nations in particular are not positively disposed to the privatisation policy. This is because in most instances, privatisation has not had the benefit of turning around the SOEs. It has also been shown to have tremendous consequences: employment-reducing effects (Buchs, 2003; Van der Hoeven and Sziraczki, 1998), price hikes in essential utilities with negative effects on the real incomes of the poor (United Nations, 2009; Nixson and Walters, 2006); minimal one-off impact on the budget, un-sustainability of the initial post-privatisation upswing in profit, limited role of Foreign Direct Investment and stock markets in privatisation transactions, neglect of social objectives of government (Buchs, 2003); increased political patronage opportunities leading to numerous corruption scandals (Kayizzi-Mugerwa, 2002; Buchs, 2003). Campbell-White and Bhatia (1998) in their study found that the fiscal effect of privatisation is almost invariably negative in most of African countries as a result of investor interest in only viable rather than draining SOEs. </w:t>
      </w:r>
    </w:p>
    <w:p>
      <w:pPr>
        <w:pStyle w:val="TextBody"/>
        <w:ind w:firstLine="400"/>
        <w:rPr/>
      </w:pPr>
      <w:r>
        <w:rPr/>
        <w:t xml:space="preserve">A number of scholars however contest this prevalent view that privatisation has not produced the economic benefits it is supposed to deliver and has indeed imposed substantial costs in most of Africa and developing countries. These authors tend to blame the procedure for handling privatisation rather than privatisation itself. Chong (2003) posits that most cases of privatisation failure can be linked to poor contract design, opaque processes with heavy state involvement, lack of re-regulation and a poor corporate governance framework. Nellis (2005) also harps on the method of privatisation. He remarks that “while no method is guaranteed to be free of manipulation and corruption, some methods are more transparent than others. The sale of shares through a public floatation is generally thought to be about the most transparent sales approach; but it has rarely been applied in Africa…in part because of the thin or embryonic nature of capital markets in most countries.” (p.20). It is only about 4 per cent of total privatisation transactions in Africa by 2005 are by public flotations (Wegner, 2005). Collaborating the view of poor method of handling privatisation in Africa, Suliman and Ghebreysus (2001) aver that privatisation is highly induced by political motivations, and thus, one of the reasons for its failure is that it is not linked to competition and regulation policy. In Nigeria particularly, Odeh (2011:493) points out the following procedural defects: </w:t>
      </w:r>
    </w:p>
    <w:p>
      <w:pPr>
        <w:pStyle w:val="TextBody"/>
        <w:ind w:firstLine="400"/>
        <w:rPr/>
      </w:pPr>
      <w:r>
        <w:rPr/>
        <w:t>advertised criteria for selection of bidders and consultants are different from those used for selection, there are no responses or acknowledgments to expression of interest sent in by bidders and consultants, surreptitious and unadvertised sales, lack of consultation with stakeholders, hidden fees or charges, undervaluation, extension and re-extension of payment deadlines, sudden changes of preferred bidders to alternative bidders, undue political interference, due diligence conducted by non-</w:t>
      </w:r>
      <w:r>
        <w:rPr/>
        <w:t xml:space="preserve"> </w:t>
      </w:r>
      <w:r>
        <w:rPr/>
        <w:t>professionals instead of external independent auditing and law firms, galumphing practices etc.</w:t>
      </w:r>
      <w:r>
        <w:rPr/>
        <w:t xml:space="preserve"> </w:t>
      </w:r>
      <w:r>
        <w:rPr/>
        <w:t xml:space="preserve">United Nations (2009) underscores lack of investor interest, which in many instances contribute to poor handling such as offering concessions to entice investors to acquire assets. Private sector investors are profit-seeking and are therefore concerned about recovering the cost of purchasing any government assets in the shortest time possible and afraid of investing additional resources that do not provide clear picture of investment returns. Indeed as United Nations (2009:108) citing (Bayliss, 2002) further revealed, “if revenue from privatized enterprises becomes uncertain, firms may back out of investment projects.” For example “in Zimbabwe in 1999, the United Kingdom firm Biwater withdrew from a proposed private water project because the project’s intended beneficiaries (consumers) were too poor to pay a tariff to ensure the profit margin that Biwater was seeking.” Thus the feature of potential profit-yield and associated determinants such as fear of renationalization of companies after privatisation, change of government and recanting of sale agreement etc. can impact on the attitude of investors in managing their newly acquired public infrastructure or asset. </w:t>
      </w:r>
    </w:p>
    <w:p>
      <w:pPr>
        <w:pStyle w:val="TextBody"/>
        <w:ind w:firstLine="400"/>
        <w:rPr/>
      </w:pPr>
      <w:r>
        <w:rPr/>
        <w:t>Despite these handicaps, Nellis (2005) documents a number of studies that have shown relative success of privatisation in some African countries: (Andreasson; 1998; Jones, Jammal and Gokgur, 1998; Appiah-Kubi, 2001; Boubakri and Cosset, 2002). From his analysis of these and other studies, he suggests that in general, firms producing tradable do more for the shareholders, consumers, taxpayers and economy in private hands than they ever did under public ownership. These tradable firms are mainly the small and medium firms in the areas of manufacturing, industrial and service sectors. On the contrary, utilities and infrastructure, railroads, and the large natural resource producers are the tougher cases. Retaining these in classic SOE form means more poor service and financial losses; privatizing them incorrectly can be economically and politically problematic as well (Nellis, 2005). Nigeria has taken the bold step of privatising the power infrastructure and many clearly believe that the process did not overcome the usual expectations of poor handling. What option is then left for sustainable improvement in this utility sector post-privatisation?</w:t>
      </w:r>
    </w:p>
    <w:p>
      <w:pPr>
        <w:pStyle w:val="TextBody"/>
        <w:ind w:firstLine="400"/>
        <w:rPr/>
      </w:pPr>
      <w:r>
        <w:rPr/>
      </w:r>
    </w:p>
    <w:p>
      <w:pPr>
        <w:pStyle w:val="Heading2"/>
        <w:spacing w:lineRule="auto" w:line="252"/>
        <w:rPr/>
      </w:pPr>
      <w:r>
        <w:rPr/>
        <w:t>5 Briefs on the privatisation of nigeria’s power sector</w:t>
      </w:r>
    </w:p>
    <w:p>
      <w:pPr>
        <w:pStyle w:val="TextBody"/>
        <w:ind w:firstLine="400"/>
        <w:rPr/>
      </w:pPr>
      <w:r>
        <w:rPr/>
        <w:t>The power sector in developing countries is dominated by the public sector and their history of poor performance made them potential targets for privatisation and liberalisation programs (Abdi, nd). In Nigeria, power is among the key problems blamed for the poor developmental strides in the country. The history of electricity production, distribution and transmission in the country is traced to1896. But it was in 1929 that the first utility company, the Nigerian Electricity Supply Company was established. This was later changed to the Electricity Corporation of Nigeria, ECN in 1951 through an Act of Parliament. In 1962 the Nigerian Dams Authority was established to take care of the development of Hydro Power Generation (Sambo, Garba, Zarma and Gaji, nd). The two institutions were merged in 1972 to form the National Electric Power Authority (NEPA), to combine the key functions of generation, transmission and supplies/distribution. NEPA was a parastatal under the Ministry of Mines, Power and Steel Development. Over the years, NEPA, the stated-owned monopoly proved itself incapable of meeting Nigeria’s energy needs. Citizens, companies and the government itself substantially relied on self-provisioning through generators and plants.</w:t>
      </w:r>
    </w:p>
    <w:p>
      <w:pPr>
        <w:pStyle w:val="TextBody"/>
        <w:ind w:firstLine="400"/>
        <w:rPr/>
      </w:pPr>
      <w:r>
        <w:rPr/>
        <w:t>With the adoption of the Structural Adjustment Programme in 1986, the Nigerian government accepted the policy of privatisation through Decree 25 of 1988, which latter transformed to Bureau of Public Enterprises (BPE) Act 1999 under the new democratic dispensation. NEPA of course was listed among public assets that would be privatised in the BPE Act 1999. In 2001 the first ever National Electric Power Policy was approved. The policy kicked off a broad power sector reforms. The key reform objectives include: To</w:t>
      </w:r>
    </w:p>
    <w:p>
      <w:pPr>
        <w:pStyle w:val="TextBody"/>
        <w:ind w:left="620" w:hanging="200"/>
        <w:rPr/>
      </w:pPr>
      <w:r>
        <w:rPr>
          <w:rFonts w:eastAsia="Symbol" w:cs="Symbol" w:ascii="Symbol" w:hAnsi="Symbol"/>
        </w:rPr>
        <w:t></w:t>
      </w:r>
      <w:r>
        <w:rPr/>
        <w:tab/>
      </w:r>
      <w:r>
        <w:rPr/>
        <w:t>Promote competition to facilitate more rapid provision of service throughout the country;</w:t>
      </w:r>
    </w:p>
    <w:p>
      <w:pPr>
        <w:pStyle w:val="TextBody"/>
        <w:ind w:left="620" w:hanging="200"/>
        <w:rPr/>
      </w:pPr>
      <w:r>
        <w:rPr>
          <w:rFonts w:eastAsia="Symbol" w:cs="Symbol" w:ascii="Symbol" w:hAnsi="Symbol"/>
        </w:rPr>
        <w:t></w:t>
      </w:r>
      <w:r>
        <w:rPr/>
        <w:tab/>
      </w:r>
      <w:r>
        <w:rPr/>
        <w:t>Create a new legal and regulatory environment for the sector that establishes a level playing field, encourage private investment and expertise, and meet social goals;</w:t>
      </w:r>
    </w:p>
    <w:p>
      <w:pPr>
        <w:pStyle w:val="TextBody"/>
        <w:ind w:left="620" w:hanging="200"/>
        <w:rPr/>
      </w:pPr>
      <w:r>
        <w:rPr>
          <w:rFonts w:eastAsia="Symbol" w:cs="Symbol" w:ascii="Symbol" w:hAnsi="Symbol"/>
        </w:rPr>
        <w:t></w:t>
      </w:r>
      <w:r>
        <w:rPr/>
        <w:tab/>
      </w:r>
      <w:r>
        <w:rPr/>
        <w:t>Unbundle the National Electric Power Authority (NEPA); and,</w:t>
      </w:r>
    </w:p>
    <w:p>
      <w:pPr>
        <w:pStyle w:val="TextBody"/>
        <w:ind w:left="620" w:hanging="200"/>
        <w:rPr/>
      </w:pPr>
      <w:r>
        <w:rPr>
          <w:rFonts w:eastAsia="Symbol" w:cs="Symbol" w:ascii="Symbol" w:hAnsi="Symbol"/>
        </w:rPr>
        <w:t></w:t>
      </w:r>
      <w:r>
        <w:rPr/>
        <w:tab/>
      </w:r>
      <w:r>
        <w:rPr/>
        <w:t>Privatise the successors to NEPA and encourage them to undertake an ambitious investment programme (Idris and Kura, 2013).</w:t>
      </w:r>
    </w:p>
    <w:p>
      <w:pPr>
        <w:pStyle w:val="TextBody"/>
        <w:ind w:firstLine="400"/>
        <w:rPr/>
      </w:pPr>
      <w:r>
        <w:rPr/>
        <w:t>Although the roadmap for the realisation of the above key objectives of power sector reforms were subsequently elaborated and adjusted in the Electric Power Sector Reform Act (2005), the 2010 and 2013 Presidential Roadmaps for Power Sector Reforms respectively, the above objectives remained central. In faithful pursuit of these, NEPA was unbundled into a single transmission company (Transmission Company of Nigeria, TCN) 6 Generation Companies and 11Distribution Companies, and renamed the Power Holding Company of Nigeria (PHCN) in 2005.The Federal government was not only concerned with privatising the existing power infrastructure under NEPA and latter PHCN; there was enormous budgetary funding of capital projects in the power sector, the National Integrated Power Projects (NIPP), to add significant new generation capacity to Nigeria’s electricity infrastructure. There have also been projects in the Transmission and Distribution infrastructure as well as natural gas-to-power infrastructure (KPMG, 2013). Increased private sector participation in electricity generation was enhanced by granting of licences to about 70 Independent Power Producers by the National Electricity Regulatory Commission (KPG, 2013). The figure below portrays the timeline and milestone activity in the power sector reform and privatisation of the electricity sector in Nigeria.</w:t>
      </w:r>
    </w:p>
    <w:p>
      <w:pPr>
        <w:pStyle w:val="TextBody"/>
        <w:ind w:firstLine="400"/>
        <w:rPr/>
      </w:pPr>
      <w:r>
        <w:rPr/>
        <w:t>Though there were a lot of bumps and hiccups along the implementation process, by 2013 the privatisation process was brought to some conclusion with the sale of the thermal generation and distribution companies and outsourcing of the transmission company to private sector companies. KPMG (2013) avers that the Nigerian power sector privatisation is reputed to be one of the boldest privatisation initiatives in the global power sector over the last decade. Unfortunately, privatisation has not ushered in efficiency gains in the sector at least in the interim. Despite the many promises and expectations, privatisation has not improved supply but it has quickly brought price hikes. Part of the problem is inability of the new owners to make additional investment required to ensure efficiency and their concern to recover as much of their investment as possible in the shortest time possible to liquidate loans borrowed for purchasing the assets. There is also the issue of gas infrastructure vandalism and cost that is obviously beyond what these new private sector owners and managers can address. These invariably demand sustained involvement of the government in both funding and other supportive activities that are necessary to aid success of the privatisation programme.</w:t>
      </w:r>
    </w:p>
    <w:p>
      <w:pPr>
        <w:pStyle w:val="E"/>
        <w:rPr>
          <w:sz w:val="24"/>
        </w:rPr>
      </w:pPr>
      <w:bookmarkStart w:id="2" w:name="_1508591931"/>
      <w:bookmarkStart w:id="3" w:name="_1508591797"/>
      <w:bookmarkStart w:id="4" w:name="_1508591734"/>
      <w:bookmarkEnd w:id="2"/>
      <w:bookmarkEnd w:id="3"/>
      <w:bookmarkEnd w:id="4"/>
      <w:r>
        <w:rPr>
          <w:sz w:val="24"/>
        </w:rPr>
        <w:object w:dxaOrig="8005" w:dyaOrig="8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5pt;height:435.5pt" filled="f" o:ole="">
            <v:imagedata r:id="rId3" o:title=""/>
          </v:shape>
          <o:OLEObject Type="Embed" ProgID="" ShapeID="ole_rId2" DrawAspect="Content" ObjectID="_1659848653" r:id="rId2"/>
        </w:object>
      </w:r>
    </w:p>
    <w:p>
      <w:pPr>
        <w:pStyle w:val="Style10"/>
        <w:spacing w:before="60" w:after="0"/>
        <w:rPr/>
      </w:pPr>
      <w:r>
        <w:rPr/>
        <w:t>Fig</w:t>
      </w:r>
      <w:r>
        <w:rPr/>
        <w:t>ure</w:t>
      </w:r>
      <w:r>
        <w:rPr/>
        <w:t xml:space="preserve"> 1</w:t>
      </w:r>
      <w:r>
        <w:rPr/>
        <w:t xml:space="preserve"> </w:t>
      </w:r>
      <w:r>
        <w:rPr/>
        <w:t xml:space="preserve"> Timeline Layers of Electricity Reform Programmes</w:t>
      </w:r>
    </w:p>
    <w:p>
      <w:pPr>
        <w:pStyle w:val="TextBody"/>
        <w:ind w:firstLine="360"/>
        <w:rPr>
          <w:sz w:val="18"/>
        </w:rPr>
      </w:pPr>
      <w:r>
        <w:rPr>
          <w:sz w:val="18"/>
        </w:rPr>
        <w:t>Source: Adapted from KPMG (2013:6)</w:t>
      </w:r>
    </w:p>
    <w:p>
      <w:pPr>
        <w:pStyle w:val="TextBody"/>
        <w:ind w:hanging="0"/>
        <w:rPr>
          <w:sz w:val="18"/>
        </w:rPr>
      </w:pPr>
      <w:r>
        <w:rPr>
          <w:sz w:val="18"/>
        </w:rPr>
      </w:r>
    </w:p>
    <w:p>
      <w:pPr>
        <w:pStyle w:val="Heading3"/>
        <w:rPr/>
      </w:pPr>
      <w:r>
        <w:rPr/>
        <w:t>What next to privatisation of the power sector?</w:t>
      </w:r>
    </w:p>
    <w:p>
      <w:pPr>
        <w:pStyle w:val="TextBody"/>
        <w:ind w:firstLine="400"/>
        <w:rPr/>
      </w:pPr>
      <w:r>
        <w:rPr/>
        <w:t>With successful handing over of the unbundled electricity companies of the Power Holding Company of Nigeria on 1 November 2013 to preferred private sector investors, expectations were high that most of the problems of electricity supply will be history in Nigeria. But far into the second year after the conclusion of the privatisation exercise, the situation has remained extremely poor. The current Acting Chairman of the Presidential Task Force on Power, Engineer Clement Adeyinka Oke (2015), in a presentation at the 2015 Academy Technology Dinner in Lagos, enumerated subsisting post-privatisation issues with the electricity sector to include: market illiquidity (lack of access to financing and long-term funding), Gas and Power Debts (Gas debts increasing and NDPHC and other power suppliers debt growing), Vandalism (blown gas lines, crude oil theft and sabotage), limited power evacuation/delivery to consumers, High System Frequency and transmission/distribution bottlenecks (DisCo rejection of loads), Inadequate funding of Transmission Company of Nigeria, Limitation on transmission system design and management, Regulatory environment and confidence, Inadequate project management (Delay in completion of projects, Lack of coordination across the chain: Gas, power plants, transmission), Ineffective contracts, Market indiscipline, Power theft, Inadequate customer metering. Certainly, majority of these issues cannot find solution with the new power sector owners and managers alone. Because of space, we can only address a limited number of these issues to illustrate the importance of TPG model as a necessary aftermath of privatisation in the bid to ensure sustainability in public program management and service delivery. In the following sub sections, issue of illiquidity and funding, gas debt and vandalism, inadequate customer metering, and regulatory environment and confidence are discussed in more details.</w:t>
      </w:r>
    </w:p>
    <w:p>
      <w:pPr>
        <w:pStyle w:val="Heading4"/>
        <w:ind w:firstLine="402"/>
        <w:rPr/>
      </w:pPr>
      <w:r>
        <w:rPr/>
        <w:t>Illiquidity and funding</w:t>
      </w:r>
    </w:p>
    <w:p>
      <w:pPr>
        <w:pStyle w:val="TextBody"/>
        <w:ind w:firstLine="400"/>
        <w:rPr/>
      </w:pPr>
      <w:r>
        <w:rPr/>
        <w:t>Many would have hoped that privatisation would inject the much desired funding to enhance the electricity infrastructure in Nigeria. But what was clear was that most of the winners of the bids to purchase the privatised power infrastructure concluded the deal on borrowed funds, mainly from the Nigerian money market with its high interest rate and short-term schedule. Invariably, after a year of the deal, interest mounted and there were pressures for the loans to be paid. Nigerian banks provided 70 per cent of the funds in loans and equity of the 404billion Naira paid for the power assets (Joseph, 2014). With this level of pressure on the investors, their primary task is to recoup their investment and pay the loans. There is virtually no funding to expand the inherited decayed infrastructure. Even where there is infrastructural investments, these go into replacements of damaged equipment (transformers, switchgear, etc), instead of going into new constructions for expansion and upgrades (Nnaji, 2011). To recover cost of buying in into the privatised companies, distribution companies bill their customers out of any approved order. There have been cases of high estimated billing in the absence of meters for effective billing. The Nigerian Electricity Regulatory Commission (NERC) recently ordered the Abuja Electricity Distribution Company (AEDC) to refund excess payments made by its overbilled customers through arbitrary imposition of random figures on clusters of its consumers from October to December 2014. This is in total violation of extant regulations on billing (Nigerian Tribune, 2015). Obviously, the issue of further capital investment in electricity infrastructure is not a priority for most of the private sector operators. Adewale’s (2001) observation that the primary drive for the so-called private sector is quick and super profits they could appropriate by cheaply seizing hold of formerly public enterprises rather than any desire to contribute to economic development is evident in the privatised power sector so far.</w:t>
      </w:r>
    </w:p>
    <w:p>
      <w:pPr>
        <w:pStyle w:val="TextBody"/>
        <w:ind w:firstLine="400"/>
        <w:rPr/>
      </w:pPr>
      <w:r>
        <w:rPr/>
        <w:t>However, the Nigerian government has through several programmes kept ensuring effective collaboration with the new owners and managers to ensure effective and efficient power sector in the country. Prior to full privatisation, it did a lot to douse labour challenges and obstruction. It paid the monetised benefits arrears owned to the PHCN workers in 2010 to the tune of N57billion and further appropriated $900 million to pay severance upon privatisation (Nnaji, 2011). Thus the new owners bear no liability of former employees of the privatised companies as all terminal liabilities were borne by the government. After privatisation, the Nigerian government established the Nigerian Electricity Liability Management Company (NELMCO) to take over PHCN stranded assets and liabilities rather than transferring these to the new operators, and established the Bulk Trader to bridge the gap between the Gencos and the Discos. In addition, the Nigerian government has also made available some intervention funds and concessionary loans to the operators to deal with the il-liquidity challenge. In this regard, the Nigerian government has also provided the Power &amp; Airline Intervention Fund through the Central Bank of Nigeria to the tune of N300Billion, offering concessional loans at 7% for a 10-year period and five year exemption from all taxes (Mohapatra, 2013). The Government proposed to put aside $1.6billion from the proceeds of the National Integrated Power Projects power plants which will be injected into the transmission network. There are numerous donor funding such as the World Bank which wants to inject $800million into the transmission network on the condition that there is someone who will be able to manage the procurement of these funds (Gana, 2013). Also, the Federal government resorted to the World Bank PRG as against the typical Sovereign Guarantees and Implementation Agreements typical of privatisation in developing countries. The PRG provides risk cover to private lenders or investors against the risk of government default on its obligation. PRG in the sum of US$ 1 billion was provided for gas and generation. The Federal Government of Nigeria also established the Nigeria Bulk Electricity Trading Company (NBET) as a transitional principal buyer (the PPAs have been established between NBET and the Gencos, and the Vesting Contract between the Disco and NBET, to give comfort to the embryonic market. The NBET has been secured with funding (including capital) amounting to US$ 800,000 so that it is in a position to honour the take and pay commitments in the PPA (Gana, 2013:20).</w:t>
      </w:r>
    </w:p>
    <w:p>
      <w:pPr>
        <w:pStyle w:val="TextBody"/>
        <w:ind w:firstLine="400"/>
        <w:rPr/>
      </w:pPr>
      <w:r>
        <w:rPr/>
        <w:t xml:space="preserve">Obviously, the Nigerian government does not consider privatisation as a way to offload its budgetary deficit but as a strategy to collaborate with the private sector to improve service delivery. Gana (2013) notes that “privatisation has opened up the power sector for further large scale investments by private financiers. The new Genco owners are contractually obligated to rump up generation capacity of the acquired plants by about 5,000 MW over the next five years, the disco owners are also obligated to make significant reduction in Aggregate Technical and Commercial losses from the current high levels of over 50% in the next five years, as well as extend access to new customers.” By this target, the capacity for power generation will be far beyond 30,000MW in the next five years if all the six Gencos meet the projected 5,000MW. </w:t>
      </w:r>
    </w:p>
    <w:p>
      <w:pPr>
        <w:pStyle w:val="Heading4"/>
        <w:ind w:firstLine="402"/>
        <w:rPr/>
      </w:pPr>
      <w:r>
        <w:rPr/>
        <w:t>Gas debt and vandalism</w:t>
      </w:r>
    </w:p>
    <w:p>
      <w:pPr>
        <w:pStyle w:val="TextBody"/>
        <w:ind w:firstLine="400"/>
        <w:rPr/>
      </w:pPr>
      <w:r>
        <w:rPr/>
        <w:t>Fundamentally, the new trend in Nigeria’s power sector has been the unprecedented movement towards gas power generating plants. Based on Nigeria’s endowment with huge deposits of oil reserves including gas resources, all the new investments in electricity infrastructure since 1999 has been in gas powered plants and turbines to reach these locations. Thermal (gas fired) electricity generating plants account for over 80% of current electricity production (Oluwande, 2013). But gas pipeline vandalism has constituted the most significant problem blamed by the government for the poor state of power in the country which relatively increased after the conclusion of the first phase of privatisation. Gas infrastructure for thermal generation is mostly concentrated in the Niger Delta region where the issue of insecurity, oil theft and pipeline vandalism is rampant (Bello, nd). The figure below shows the fluctuations in power generation in Nigeria despite the huge investments to develop the NIPPs. While there has been constant fluctuations, it has assumed more of a downward trend starting from the point of full privatisation taken as the peak.</w:t>
      </w:r>
    </w:p>
    <w:p>
      <w:pPr>
        <w:pStyle w:val="Style20"/>
        <w:rPr/>
      </w:pPr>
      <w:bookmarkStart w:id="5" w:name="_1508591952"/>
      <w:bookmarkStart w:id="6" w:name="_1508591904"/>
      <w:bookmarkEnd w:id="5"/>
      <w:bookmarkEnd w:id="6"/>
      <w:r>
        <w:rPr/>
        <w:object w:dxaOrig="6227" w:dyaOrig="4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35pt;height:232.9pt" filled="f" o:ole="">
            <v:imagedata r:id="rId5" o:title=""/>
          </v:shape>
          <o:OLEObject Type="Embed" ProgID="" ShapeID="ole_rId4" DrawAspect="Content" ObjectID="_2009460429" r:id="rId4"/>
        </w:object>
      </w:r>
    </w:p>
    <w:p>
      <w:pPr>
        <w:pStyle w:val="Style10"/>
        <w:rPr/>
      </w:pPr>
      <w:r>
        <w:rPr/>
        <w:t>F</w:t>
      </w:r>
      <w:r>
        <w:rPr/>
        <w:t>igure 2</w:t>
      </w:r>
    </w:p>
    <w:p>
      <w:pPr>
        <w:pStyle w:val="TextBody"/>
        <w:ind w:firstLine="400"/>
        <w:rPr/>
      </w:pPr>
      <w:r>
        <w:rPr/>
        <w:t>From the figure above, “there has been continuous power increase until mid- 2013 when vandalism of crude oil and gas pipeline infrastructures was exacerbated, WAGP restarted and load rejection by DisCos” (Odey, 2015:15). The figure shows status of power effectively delivered to the citizens. While the power capacity has increased currently to 9230 MW inclusive of many NIPP Projects some of which are yet to be utilized (Odey, 2013), gas supply constraints had resulted in less than optimal production (Oluwande, 2013) Gas is significantly blamed for the non-utilization of the completed power plants and disruption of the existing ones. This situation is despite the fact that the volume of gas produced for national use has increased form 550MMscfd in 2010 to 1,340 MMscfd in 2015.</w:t>
      </w:r>
    </w:p>
    <w:p>
      <w:pPr>
        <w:pStyle w:val="TextBody"/>
        <w:ind w:firstLine="400"/>
        <w:rPr/>
      </w:pPr>
      <w:r>
        <w:rPr/>
        <w:t>It is evident that the rot in Nigeria’s petroleum industry has also been extended to affect the reforms in the electricity sector. The issue of pipeline vandalism, gas production and pricing is far beyond what new operators in the electricity energy subsector can handle without the government. A privatized electricity sector must have easy and affordable access to gas supply so as to be able to deliver on the responsibilities of power generation. The onus lies on the federal government to make this possible. True to fact the Nigerian government has made substantial investment in the gas sector, but needs to unearth the reasons for increased vandalism of oil and gas infrastructure since the completion of the privatisation exercise. The Nigerian Petroleum Bill has been lying before the National Assembly since 2009. Apparently, there are some political forces inhibiting progress in this area.</w:t>
      </w:r>
    </w:p>
    <w:p>
      <w:pPr>
        <w:pStyle w:val="TextBody"/>
        <w:ind w:firstLine="400"/>
        <w:rPr/>
      </w:pPr>
      <w:r>
        <w:rPr/>
        <w:t xml:space="preserve">It is also mentioned that the Discos reject loads as a result of high frequency systems and transmission and distribution bottlenecks (Odey, 2015). The Discos complain of inheriting decayed infrastructure; and since they have to pay for loads allocated to them by the Bulker Trader, the option is to reject what they cannot distribute as a result of ailing transmitters. Incidentally, the Nigerian government has retained the ownership of the transmission company and only leases out its management. Odey (2013) admits that there is inadequate funding of the Transmission Company of Nigeria. It is therefore, the onus of government to enhance its investment in the Transmission Infrastructure to provide opportunity for the Discos to accept generated power for distribution. </w:t>
      </w:r>
    </w:p>
    <w:p>
      <w:pPr>
        <w:pStyle w:val="Heading4"/>
        <w:ind w:firstLine="402"/>
        <w:rPr/>
      </w:pPr>
      <w:r>
        <w:rPr/>
        <w:t>Inadequate customer metering</w:t>
      </w:r>
    </w:p>
    <w:p>
      <w:pPr>
        <w:pStyle w:val="TextBody"/>
        <w:ind w:firstLine="400"/>
        <w:rPr/>
      </w:pPr>
      <w:r>
        <w:rPr/>
        <w:t>There is wide acknowledgement that non-existence of cost reflective tariff is one of the reasons for poor performance of Nigeria’s electricity sector. In a bid to maintain a balance between commercially attractive billing and social objective of fair and affordable electricity charges, the NERC has been reviewing the pricing format since 2006. Prior to the establishment of NERC, there were, by 2000, three tariff groups, namely, low voltage residential group (230V and 400V supply), low voltage small commercial and light industrial consumers (230V and 400V supply), and high voltage large residential/commercial/heavy industrial (6,6-330 kV) and Street light (230 and 400V) group. (Idris, Kura, Ahmed and Abba, 2013: 10). But generally, the applicable tariff rates were too low to support a profitable operation of the electricity supply system. In 2006 NERC proposed the Multi Year Tariff Order (MYTO), which was eventually released in 2008 and reviewed as MYTO 2 in June 2012 (designed for the period 1st June 2012 to 31st May 2017 with effect from May 31, 2012). It has received some minor review in early 2015 and currently subsists as MYTO 2.1. The MYTO framework is a building block model which adopts the Long Run Marginal Cost (LRMC) method in determining the unit price of an efficient plant. The LRMC Method calculates the full life cycle cost of the most efficient new entrant generator considering current costs of plant and equipment, return on capital, operation, maintenance and fuel costs, etc. (Bello, nd). It has the major objective of assuring regulatory certainty for over a determined period. It adopts the following principles for tariff fixing:</w:t>
      </w:r>
    </w:p>
    <w:p>
      <w:pPr>
        <w:pStyle w:val="TextBody"/>
        <w:ind w:left="620" w:hanging="200"/>
        <w:rPr/>
      </w:pPr>
      <w:r>
        <w:rPr>
          <w:rFonts w:eastAsia="Symbol" w:cs="Symbol" w:ascii="Symbol" w:hAnsi="Symbol"/>
        </w:rPr>
        <w:t></w:t>
      </w:r>
      <w:r>
        <w:rPr/>
        <w:tab/>
      </w:r>
      <w:r>
        <w:rPr/>
        <w:t>Cost recovery/financial viability– licensees recover efficient costs, including a reasonable return on capital</w:t>
      </w:r>
    </w:p>
    <w:p>
      <w:pPr>
        <w:pStyle w:val="TextBody"/>
        <w:ind w:left="620" w:hanging="200"/>
        <w:rPr/>
      </w:pPr>
      <w:r>
        <w:rPr>
          <w:rFonts w:eastAsia="Symbol" w:cs="Symbol" w:ascii="Symbol" w:hAnsi="Symbol"/>
        </w:rPr>
        <w:t></w:t>
      </w:r>
      <w:r>
        <w:rPr/>
        <w:tab/>
      </w:r>
      <w:r>
        <w:rPr/>
        <w:t>Signals for investment – tariffs should encourage an efficient level and nature of investment (e.g., location)</w:t>
      </w:r>
    </w:p>
    <w:p>
      <w:pPr>
        <w:pStyle w:val="TextBody"/>
        <w:ind w:left="620" w:hanging="200"/>
        <w:rPr/>
      </w:pPr>
      <w:r>
        <w:rPr>
          <w:rFonts w:eastAsia="Symbol" w:cs="Symbol" w:ascii="Symbol" w:hAnsi="Symbol"/>
        </w:rPr>
        <w:t></w:t>
      </w:r>
      <w:r>
        <w:rPr/>
        <w:tab/>
      </w:r>
      <w:r>
        <w:rPr/>
        <w:t>Certainty and stability of the tariff framework enables private sector investment</w:t>
      </w:r>
    </w:p>
    <w:p>
      <w:pPr>
        <w:pStyle w:val="TextBody"/>
        <w:ind w:left="620" w:hanging="200"/>
        <w:rPr/>
      </w:pPr>
      <w:r>
        <w:rPr>
          <w:rFonts w:eastAsia="Symbol" w:cs="Symbol" w:ascii="Symbol" w:hAnsi="Symbol"/>
        </w:rPr>
        <w:t></w:t>
      </w:r>
      <w:r>
        <w:rPr/>
        <w:tab/>
      </w:r>
      <w:r>
        <w:rPr/>
        <w:t>Efficient use of the network – tariffs should reflect the marginal costs that users impose on the system, influence efficient use and reduce cross</w:t>
      </w:r>
      <w:r>
        <w:rPr>
          <w:rFonts w:cs="宋体;SimSun" w:ascii="宋体;SimSun" w:hAnsi="宋体;SimSun"/>
        </w:rPr>
        <w:t>‐</w:t>
      </w:r>
      <w:r>
        <w:rPr/>
        <w:t>subsidies</w:t>
      </w:r>
    </w:p>
    <w:p>
      <w:pPr>
        <w:pStyle w:val="TextBody"/>
        <w:ind w:left="620" w:hanging="200"/>
        <w:rPr/>
      </w:pPr>
      <w:r>
        <w:rPr>
          <w:rFonts w:eastAsia="Symbol" w:cs="Symbol" w:ascii="Symbol" w:hAnsi="Symbol"/>
        </w:rPr>
        <w:t></w:t>
      </w:r>
      <w:r>
        <w:rPr/>
        <w:tab/>
      </w:r>
      <w:r>
        <w:rPr/>
        <w:t>Allocation of risk – the tariff framework should allocate risks efficiently to those best placed to manage them</w:t>
      </w:r>
    </w:p>
    <w:p>
      <w:pPr>
        <w:pStyle w:val="TextBody"/>
        <w:ind w:left="620" w:hanging="200"/>
        <w:rPr/>
      </w:pPr>
      <w:r>
        <w:rPr>
          <w:rFonts w:eastAsia="Symbol" w:cs="Symbol" w:ascii="Symbol" w:hAnsi="Symbol"/>
        </w:rPr>
        <w:t></w:t>
      </w:r>
      <w:r>
        <w:rPr/>
        <w:tab/>
      </w:r>
      <w:r>
        <w:rPr/>
        <w:t>Simplicity and cost</w:t>
      </w:r>
      <w:r>
        <w:rPr>
          <w:rFonts w:cs="宋体;SimSun" w:ascii="宋体;SimSun" w:hAnsi="宋体;SimSun"/>
        </w:rPr>
        <w:t>‐</w:t>
      </w:r>
      <w:r>
        <w:rPr/>
        <w:t>effectiveness – the framework should be simple and not costly to implement</w:t>
      </w:r>
    </w:p>
    <w:p>
      <w:pPr>
        <w:pStyle w:val="TextBody"/>
        <w:ind w:left="620" w:hanging="200"/>
        <w:rPr/>
      </w:pPr>
      <w:r>
        <w:rPr>
          <w:rFonts w:eastAsia="Symbol" w:cs="Symbol" w:ascii="Symbol" w:hAnsi="Symbol"/>
        </w:rPr>
        <w:t></w:t>
      </w:r>
      <w:r>
        <w:rPr/>
        <w:tab/>
      </w:r>
      <w:r>
        <w:rPr/>
        <w:t>Incentives for improving performance – it should incentivise cost reduction and quality of service</w:t>
      </w:r>
    </w:p>
    <w:p>
      <w:pPr>
        <w:pStyle w:val="TextBody"/>
        <w:ind w:left="620" w:hanging="200"/>
        <w:rPr/>
      </w:pPr>
      <w:r>
        <w:rPr>
          <w:rFonts w:eastAsia="Symbol" w:cs="Symbol" w:ascii="Symbol" w:hAnsi="Symbol"/>
        </w:rPr>
        <w:t></w:t>
      </w:r>
      <w:r>
        <w:rPr/>
        <w:tab/>
      </w:r>
      <w:r>
        <w:rPr/>
        <w:t>Transparency/fairness – it should be transparent and ensure open access to monopoly networks</w:t>
      </w:r>
    </w:p>
    <w:p>
      <w:pPr>
        <w:pStyle w:val="TextBody"/>
        <w:ind w:left="620" w:hanging="200"/>
        <w:rPr/>
      </w:pPr>
      <w:r>
        <w:rPr>
          <w:rFonts w:eastAsia="Symbol" w:cs="Symbol" w:ascii="Symbol" w:hAnsi="Symbol"/>
        </w:rPr>
        <w:t></w:t>
      </w:r>
      <w:r>
        <w:rPr/>
        <w:tab/>
      </w:r>
      <w:r>
        <w:rPr/>
        <w:t>Flexibility/robustness – it should cater to unforeseen changes in the market</w:t>
      </w:r>
    </w:p>
    <w:p>
      <w:pPr>
        <w:pStyle w:val="TextBody"/>
        <w:ind w:left="620" w:hanging="200"/>
        <w:rPr/>
      </w:pPr>
      <w:r>
        <w:rPr>
          <w:rFonts w:eastAsia="Symbol" w:cs="Symbol" w:ascii="Symbol" w:hAnsi="Symbol"/>
        </w:rPr>
        <w:t></w:t>
      </w:r>
      <w:r>
        <w:rPr/>
        <w:tab/>
      </w:r>
      <w:r>
        <w:rPr/>
        <w:t>Social and political objectives – it should provide for the achievement of social goals such as universal access and demand</w:t>
      </w:r>
      <w:r>
        <w:rPr>
          <w:rFonts w:cs="宋体;SimSun" w:ascii="宋体;SimSun" w:hAnsi="宋体;SimSun"/>
        </w:rPr>
        <w:t>‐</w:t>
      </w:r>
      <w:r>
        <w:rPr/>
        <w:t>side management</w:t>
      </w:r>
    </w:p>
    <w:p>
      <w:pPr>
        <w:pStyle w:val="TextBody"/>
        <w:ind w:firstLine="400"/>
        <w:rPr/>
      </w:pPr>
      <w:r>
        <w:rPr/>
        <w:t>It is a method based on calculations of assumed inputs such as forecasts of loads, capacity, fuel costs, investment, level of losses, number of customers, Operations and Management costs and other economic and technical data (NERC, 2013). Estimating these inputs is not very simple in a very unstable economic environment like Nigeria. However, MYTO incorporates grounds for major and minor reviews of the electricity tariffs. Four variables considered in the minor reviews are the inflation rate, gas prices, foreign exchange rates and actual daily generation capacity (Bello, nd). The MYTO-2 created fourteen different classes of customers who would pay different rates according to their class (see table below).</w:t>
      </w:r>
    </w:p>
    <w:p>
      <w:pPr>
        <w:pStyle w:val="Style20"/>
        <w:rPr/>
      </w:pPr>
      <w:r>
        <w:rPr/>
        <w:drawing>
          <wp:inline distT="0" distB="0" distL="0" distR="0">
            <wp:extent cx="3899535" cy="29400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5" t="-6" r="-5" b="-6"/>
                    <a:stretch>
                      <a:fillRect/>
                    </a:stretch>
                  </pic:blipFill>
                  <pic:spPr bwMode="auto">
                    <a:xfrm>
                      <a:off x="0" y="0"/>
                      <a:ext cx="3899535" cy="2940050"/>
                    </a:xfrm>
                    <a:prstGeom prst="rect">
                      <a:avLst/>
                    </a:prstGeom>
                  </pic:spPr>
                </pic:pic>
              </a:graphicData>
            </a:graphic>
          </wp:inline>
        </w:drawing>
      </w:r>
    </w:p>
    <w:p>
      <w:pPr>
        <w:pStyle w:val="Style10"/>
        <w:rPr/>
      </w:pPr>
      <w:r>
        <w:rPr/>
        <w:t>F</w:t>
      </w:r>
      <w:r>
        <w:rPr/>
        <w:t>igure 3</w:t>
      </w:r>
    </w:p>
    <w:p>
      <w:pPr>
        <w:pStyle w:val="TextBody"/>
        <w:ind w:firstLine="400"/>
        <w:rPr/>
      </w:pPr>
      <w:r>
        <w:rPr/>
        <w:t>Apparently the MYTO formula is fundamentally an economic model and pays greater attention to business motives so as to retain the confidence of the new operators as has been evident from suffocating complaints from the customers, especially in situations where some fixed charges are introduced and billing based on estimation rather than metered utilization. Nonetheless, the effort of NERC despite the fear of capture shows the importance of regulatory activity in maintaining investor confidence in a confused and difficult sector where monopoly cannot easily be ruled out. While the Nigerian situation may not have shown much progress in the last two years of privatisation, there is good prospect for the industry. On the part of government, it has tactically withdrawn from the yearly subsidy of electricity parastatal that ran into billions of Naira. In the last days of the PHCN, the company operated with monthly deficits of nearly N2 billion. Such fund can efficiently be employed in supportive activity to ensure success and improved services. In January 2015, the Federal government procured one million electricity meters to help cushion the effect of inadequate metering in the power sector. This is in express admission by the government that despite privatisation, the government would continue to act as a shock absorber to ensure that the aspirations of Nigerians were met in the power sector (Alike, 2015).</w:t>
      </w:r>
    </w:p>
    <w:p>
      <w:pPr>
        <w:pStyle w:val="Heading4"/>
        <w:ind w:firstLine="402"/>
        <w:rPr/>
      </w:pPr>
      <w:r>
        <w:rPr/>
        <w:t>Regulatory environment and confidence</w:t>
      </w:r>
    </w:p>
    <w:p>
      <w:pPr>
        <w:pStyle w:val="TextBody"/>
        <w:ind w:firstLine="400"/>
        <w:rPr/>
      </w:pPr>
      <w:r>
        <w:rPr/>
        <w:t>A major threat to privatisation in electricity in most countries has been the nature of relationship and pricing between the Generators of power, the Transmitters and the Distributors if these are operating separately. Nigeria tried to bridge the gap between these three operators by establishing the Nigerian Bulk Energy Trader (NBET). It solely possesses a trading license which authorizes it to engage in the purchasing, selling, and trading of electricity. Currently, NERC alone determines the terms and conditions of trading licences as may be appropriate in the circumstances. The Commission may also issue temporary bulk purchase and resale licence, giving the licensee, the ability to purchase electrical power and ancillary services from independent power producers and successor generation companies for the purpose of re-sale to one or more other licensees, or to an eligible customer (KPMG, 2013). Thus, the sale and subsequent business performance of the Gencos and Discos is dependent on the operations of the Bulker Trader. The privatised electricity sector in Nigeria is pivoted on the arrangement that investors will not sign sale and purchase agreement until they have a counterparty with whom they can contract (Nnaji, 2011). To ease the possible hitches to this bilateral agreement model, only the bulk trader (with the ability to sign Power Purchase Agreements backed by bankable guarantees) can bridge this gap in the transitional stage in the evolution of the electricity market. The establishment of the Bulk Trader by the Nigerian government provides some leverage to ensure investor (especially the Gencos) confidence that generated power will be purchased. The Bulk Trader is supported through a credit by the Ministry of Finance through the World Bank’s PRG. While the arrangement restricts the role of market forces to determine purchase of generated power, it nevertheless ensures some level of confidence among the power generators. The figure below illustrates the nature of interim agreement among the operators in which the bulker trader is very central in the business framework.</w:t>
      </w:r>
    </w:p>
    <w:p>
      <w:pPr>
        <w:pStyle w:val="Style20"/>
        <w:rPr/>
      </w:pPr>
      <w:r>
        <w:rPr/>
        <w:drawing>
          <wp:inline distT="0" distB="0" distL="0" distR="0">
            <wp:extent cx="5165725" cy="24879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6" t="-12" r="-6" b="-12"/>
                    <a:stretch>
                      <a:fillRect/>
                    </a:stretch>
                  </pic:blipFill>
                  <pic:spPr bwMode="auto">
                    <a:xfrm>
                      <a:off x="0" y="0"/>
                      <a:ext cx="5165725" cy="2487930"/>
                    </a:xfrm>
                    <a:prstGeom prst="rect">
                      <a:avLst/>
                    </a:prstGeom>
                  </pic:spPr>
                </pic:pic>
              </a:graphicData>
            </a:graphic>
          </wp:inline>
        </w:drawing>
      </w:r>
    </w:p>
    <w:p>
      <w:pPr>
        <w:pStyle w:val="Style18"/>
        <w:rPr/>
      </w:pPr>
      <w:r>
        <w:rPr/>
        <w:t>Source: Nnaji (2011:</w:t>
      </w:r>
      <w:r>
        <w:rPr/>
        <w:t xml:space="preserve"> </w:t>
      </w:r>
      <w:r>
        <w:rPr/>
        <w:t>13)</w:t>
      </w:r>
    </w:p>
    <w:p>
      <w:pPr>
        <w:pStyle w:val="Style10"/>
        <w:rPr/>
      </w:pPr>
      <w:r>
        <w:rPr/>
        <w:t>F</w:t>
      </w:r>
      <w:r>
        <w:rPr/>
        <w:t xml:space="preserve">igure 4 </w:t>
      </w:r>
    </w:p>
    <w:p>
      <w:pPr>
        <w:pStyle w:val="TextBody"/>
        <w:ind w:firstLine="400"/>
        <w:rPr/>
      </w:pPr>
      <w:r>
        <w:rPr/>
        <w:t xml:space="preserve">The effort to ensure investor confidence has also not undermined quality control. NERC has issued a 16-month ultimatum to the Electricity Distribution Companies (Discos) to meter all their customers. At the end of this period, unmetered customers would not be charged any bills. </w:t>
      </w:r>
    </w:p>
    <w:p>
      <w:pPr>
        <w:pStyle w:val="L"/>
        <w:rPr/>
      </w:pPr>
      <w:r>
        <w:rPr/>
      </w:r>
    </w:p>
    <w:p>
      <w:pPr>
        <w:pStyle w:val="Heading2"/>
        <w:rPr/>
      </w:pPr>
      <w:r>
        <w:rPr/>
        <w:t>6 Concluding remarks</w:t>
      </w:r>
    </w:p>
    <w:p>
      <w:pPr>
        <w:pStyle w:val="TextBody"/>
        <w:ind w:firstLine="400"/>
        <w:rPr/>
      </w:pPr>
      <w:r>
        <w:rPr/>
        <w:t xml:space="preserve">The full privatisation of Nigeria’s electricity infrastructure leaves so many problems desiring government attention. Privatisation is not a one off concluded programme in which the government is absolved from all responsibilities and liabilities especially in the all-important utility sectors. It should be perceived as the transfer of those responsibility that would be better performed by the private sector to enable the government concentrate on those roles that will be difficult to perform by the private sector. For the Sub-Saharan African countries where both the public and private sectors are weak, privatisation should not be perceived largely in the economic model of alleviating government from budgetary constraints. Indeed, most extant studies on privatisation in Africa hinge analysis of efficiency gains largely on the economic perspective. But we agree with Ramaurti (1992) that privatisation does not seem to be associated with financial problems in developing countries. He avers that “privatizing countries, especially in Africa, have higher budget deficits than non-privatizing countries, and budget deficits do seem to increase the odds that a country will privatize” (p.241). While budgetary concerns ranks high among the reasons for privatisation, pursing privatisation to relieve the government of budgetary responsibility in key areas will not likely lead to success. As evident from our reviewed case, it is observed that the profit orientation of Nigeria’s new owners and managers of electricity companies is driving them to recover their investment costs, repay the borrowed fund and make profit in the shortest time possible. This disposition will surely lead to the failure of the privatised entities that require a long term approach to recovery and profit yielding if the government concentrates on mere regulatory concerns. Regulation alone cannot realistically achieve the necessary investor confidence required for long-term success of privatised enterprises. The government is in a better position to ensure a long term sustainable services through constant support services along every stage of the value-chain including concessionary loans and bailout. </w:t>
      </w:r>
    </w:p>
    <w:p>
      <w:pPr>
        <w:pStyle w:val="TextBody"/>
        <w:ind w:firstLine="400"/>
        <w:rPr/>
      </w:pPr>
      <w:r>
        <w:rPr/>
        <w:t xml:space="preserve">A government therefore cannot distance itself through privatisation by pushing the onus of infrastructural and utility service improvement solely on the private sector. In situations where privatisation apparently has failed, calling for re-nationalization as being called by some scholars and policy analysts (e.g. Bosah, 2014) should not overlook much of the criticisms against direct government provision of public goods. Nellis (2005:19-20) argues that “retaining firms in state hands means that any positive flow of resources generated will likely be largely siphoned off or wasted, depending on whether the government managers and supervisors are venal or incompetent (or both). But privatisation may be worse, as the lack of legal safeguards allows new owners to steal not simply the flow, but the entire stock of the firm.” Invariably, in the midst of two evils, some right dosage of government and private sector collaboration can provide a viable alternative. As averred by Ibrahim Baba Gana (2013:26), the Chairman of Nigeria’s Bureau of Public Enterprises (BPE), , “privatisation does not mean we have reached the promise land. All hands have to be on deck if success is to be made.” Concluding a privatisation programme is often a starting point for redesigning an enterprise or utility which more often than not was in a very bad performance rating before privatisation was contemplated. </w:t>
      </w:r>
    </w:p>
    <w:p>
      <w:pPr>
        <w:pStyle w:val="TextBody"/>
        <w:ind w:firstLine="400"/>
        <w:rPr/>
      </w:pPr>
      <w:r>
        <w:rPr/>
        <w:t>Privatisation is often followed by more intense challenges such as unwillingness to invest because of uncertainty of profits, labour severance problems, adverse regulatory policies and externalities like the gas debt and vandalism in Nigeria, overall macro-economic environment including inflation and rise in exchange rate. Many of these challenges require the attention of the government, for instance, gas supply and dealing with vandalism in the Nigerian case. These are concerns that could largely increase the budgets of government. Yet, without commitment in these directions, the private sector will be unable to turn around a privatised public enterprise, and thus, can only find alternative short routes to recover investment in the purchase of a privatised entity and make profits at the expense of social benefits or further investments leading to failure of a privatised programme or service. Embarking on supportive and collaborative actions on the part of government will enhance trust in cooperation and incentivize both parties towards improved and sustainable utility provision, nay, electricity production, transmission and distribution in the examined Nigerian case. Expecting a fall in government budgets in a privatised utility will obviously not be in the near future. Thus the logical follow-up to the question about policy alternatives post-privatisation presents some knotty issues that border on management rather than economic benefits as such. Invariably, most instances of failed privatisation in Nigeria and elsewhere need to be reassessed in terms of post-privatisation funding and ancillary support that will help private sector performance. Invariably, the policy option of third party governance should receive more attention as a post-privatisation policy option in ensuring success and sustainability in service delivery especially in countries of the sub-Saharan Africa.</w:t>
      </w:r>
    </w:p>
    <w:p>
      <w:pPr>
        <w:pStyle w:val="TextBody"/>
        <w:ind w:firstLine="400"/>
        <w:rPr/>
      </w:pPr>
      <w:r>
        <w:rPr/>
        <w:t>This study has not undertaken the investigation, but only assumes that most failed privatisation in SSA and developing countries at large may have to do with inability of governments to provide necessary support to new owners and or managers of privatised entity, post-privatisation. Further research in this area is quite a desideratum.</w:t>
      </w:r>
    </w:p>
    <w:p>
      <w:pPr>
        <w:pStyle w:val="TextBody"/>
        <w:ind w:firstLine="400"/>
        <w:rPr/>
      </w:pPr>
      <w:r>
        <w:rPr/>
      </w:r>
    </w:p>
    <w:p>
      <w:pPr>
        <w:pStyle w:val="Heading5"/>
        <w:rPr>
          <w:color w:val="000000"/>
        </w:rPr>
      </w:pPr>
      <w:r>
        <w:rPr>
          <w:color w:val="000000"/>
        </w:rPr>
        <w:t>References</w:t>
      </w:r>
    </w:p>
    <w:p>
      <w:pPr>
        <w:pStyle w:val="Style19"/>
        <w:ind w:left="300" w:hanging="300"/>
        <w:rPr/>
      </w:pPr>
      <w:r>
        <w:rPr/>
        <w:t>[1]</w:t>
        <w:tab/>
        <w:t>Abdi, M. (nd). Will Privatisation and Structural Reforms of Small Power Systems in Developing Countries Lead to Efficient Delivery of Electricity? Retrieved on 14/07/2015 from</w:t>
      </w:r>
      <w:r>
        <w:rPr/>
        <w:t xml:space="preserve"> </w:t>
      </w:r>
      <w:r>
        <w:rPr/>
        <w:t>http://</w:t>
      </w:r>
      <w:r>
        <w:rPr/>
        <w:t xml:space="preserve"> </w:t>
      </w:r>
      <w:r>
        <w:rPr/>
        <w:t>www.dundee.ac.uk/cepmlp/gateway/files.php%3Ffile%3Dcar6_Abdi_736432156.pdf</w:t>
      </w:r>
      <w:r>
        <w:rPr/>
        <w:t>.</w:t>
      </w:r>
    </w:p>
    <w:p>
      <w:pPr>
        <w:pStyle w:val="Style19"/>
        <w:ind w:left="300" w:hanging="300"/>
        <w:rPr/>
      </w:pPr>
      <w:r>
        <w:rPr/>
        <w:t>[2]</w:t>
        <w:tab/>
        <w:t>Adewale P. Monumental Failure of Privatisation in Nigeria: accessed 12/7/2015 from http://</w:t>
      </w:r>
      <w:r>
        <w:rPr/>
        <w:t xml:space="preserve"> </w:t>
      </w:r>
      <w:r>
        <w:rPr/>
        <w:t>www.socialistnigeria.org/print.php?text=18501</w:t>
      </w:r>
      <w:r>
        <w:rPr/>
        <w:t xml:space="preserve">. </w:t>
      </w:r>
      <w:r>
        <w:rPr/>
        <w:t>2014.</w:t>
      </w:r>
    </w:p>
    <w:p>
      <w:pPr>
        <w:pStyle w:val="Style19"/>
        <w:ind w:left="300" w:hanging="300"/>
        <w:rPr/>
      </w:pPr>
      <w:r>
        <w:rPr/>
        <w:t>[1]</w:t>
        <w:tab/>
        <w:t>Alike, E. FG to Procure One Million Meters from Local Manufacturers. This Day Live. Accessed on 16/7/2015.</w:t>
      </w:r>
      <w:r>
        <w:rPr/>
        <w:t xml:space="preserve"> </w:t>
      </w:r>
      <w:r>
        <w:rPr/>
        <w:t>Available at: http://www.thisdaylive.com/articles/fg-to-procure-one-million-meters-</w:t>
      </w:r>
      <w:r>
        <w:rPr/>
        <w:t xml:space="preserve"> </w:t>
      </w:r>
      <w:r>
        <w:rPr/>
        <w:t>from-local-manufacturers/201422/</w:t>
      </w:r>
      <w:r>
        <w:rPr/>
        <w:t xml:space="preserve">. </w:t>
      </w:r>
      <w:r>
        <w:rPr/>
        <w:t xml:space="preserve">2015 </w:t>
      </w:r>
      <w:r>
        <w:rPr/>
        <w:t>.</w:t>
      </w:r>
    </w:p>
    <w:p>
      <w:pPr>
        <w:pStyle w:val="Style19"/>
        <w:ind w:left="300" w:hanging="300"/>
        <w:rPr/>
      </w:pPr>
      <w:r>
        <w:rPr/>
        <w:t>[3]</w:t>
        <w:tab/>
        <w:t>Andreasson, B. “Privatisation in Sub-Saharan Africa: Has It Worked and What Lessons Can be Learnt?” Gothenburg, Sweden: Swedish Development Advisers. www.swedevelop.com</w:t>
      </w:r>
      <w:r>
        <w:rPr/>
        <w:t xml:space="preserve">. </w:t>
      </w:r>
      <w:r>
        <w:rPr/>
        <w:t>1998.</w:t>
      </w:r>
    </w:p>
    <w:p>
      <w:pPr>
        <w:pStyle w:val="Style19"/>
        <w:ind w:left="300" w:hanging="300"/>
        <w:rPr/>
      </w:pPr>
      <w:r>
        <w:rPr/>
        <w:t>[4]</w:t>
        <w:tab/>
        <w:t xml:space="preserve">Appiah-Kubi, K. “State-Owned Enterprises and Privatisation in Ghana.” Journal of </w:t>
      </w:r>
      <w:r>
        <w:rPr/>
        <w:t xml:space="preserve"> </w:t>
      </w:r>
      <w:r>
        <w:rPr/>
        <w:t>Modern African Studies, Vol.</w:t>
      </w:r>
      <w:r>
        <w:rPr/>
        <w:t xml:space="preserve"> 2001(39).</w:t>
      </w:r>
    </w:p>
    <w:p>
      <w:pPr>
        <w:pStyle w:val="Style19"/>
        <w:ind w:left="300" w:hanging="300"/>
        <w:rPr/>
      </w:pPr>
      <w:r>
        <w:rPr/>
        <w:t>[5]</w:t>
        <w:tab/>
        <w:t>Archer, R.</w:t>
      </w:r>
      <w:r>
        <w:rPr/>
        <w:t xml:space="preserve"> </w:t>
      </w:r>
      <w:r>
        <w:rPr/>
        <w:t>Markets and Good Government: The Way Forward for Economic and Social Development? Switzerland: UN Non-Governmental Liaison Services (NLGS)</w:t>
      </w:r>
      <w:r>
        <w:rPr/>
        <w:t xml:space="preserve">. </w:t>
      </w:r>
      <w:r>
        <w:rPr/>
        <w:t>1994</w:t>
      </w:r>
      <w:r>
        <w:rPr/>
        <w:t>.</w:t>
      </w:r>
      <w:r>
        <w:rPr/>
        <w:t xml:space="preserve"> </w:t>
      </w:r>
    </w:p>
    <w:p>
      <w:pPr>
        <w:pStyle w:val="Style19"/>
        <w:ind w:left="300" w:hanging="300"/>
        <w:rPr/>
      </w:pPr>
      <w:r>
        <w:rPr/>
        <w:t>[6]</w:t>
        <w:tab/>
        <w:t>Bello, S.L. Evaluating the Methodology of Setting Electricity Prices in Nigeria.</w:t>
        <w:tab/>
        <w:t>International Association for Energy Economics 4th Quarter.</w:t>
      </w:r>
      <w:r>
        <w:rPr/>
        <w:t xml:space="preserve"> 2013: 31-32</w:t>
      </w:r>
    </w:p>
    <w:p>
      <w:pPr>
        <w:pStyle w:val="Style19"/>
        <w:ind w:left="300" w:hanging="300"/>
        <w:rPr/>
      </w:pPr>
      <w:r>
        <w:rPr/>
        <w:t>[7]</w:t>
        <w:tab/>
        <w:t>Bevir, M.</w:t>
      </w:r>
      <w:r>
        <w:rPr/>
        <w:t xml:space="preserve"> </w:t>
      </w:r>
      <w:r>
        <w:rPr/>
        <w:t>Governance as Theory, Practice, and Dilemma. Handbook of Governance.</w:t>
      </w:r>
      <w:r>
        <w:rPr/>
        <w:t xml:space="preserve"> </w:t>
      </w:r>
      <w:r>
        <w:rPr/>
        <w:t xml:space="preserve">Berkeley: Sage Publications Ltd. </w:t>
      </w:r>
      <w:r>
        <w:rPr/>
        <w:t>2010: 1-16</w:t>
      </w:r>
    </w:p>
    <w:p>
      <w:pPr>
        <w:pStyle w:val="Style19"/>
        <w:ind w:left="300" w:hanging="300"/>
        <w:rPr/>
      </w:pPr>
      <w:r>
        <w:rPr/>
        <w:t>[8]</w:t>
        <w:tab/>
        <w:t>Bhatia, H.L. Public Finance, 25th ed. Delhi: Vikas Publishing House Pvt Ltd</w:t>
      </w:r>
      <w:r>
        <w:rPr/>
        <w:t xml:space="preserve">. </w:t>
      </w:r>
      <w:r>
        <w:rPr/>
        <w:t>2006</w:t>
      </w:r>
      <w:r>
        <w:rPr/>
        <w:t>.</w:t>
      </w:r>
    </w:p>
    <w:p>
      <w:pPr>
        <w:pStyle w:val="Style19"/>
        <w:ind w:left="300" w:hanging="300"/>
        <w:rPr/>
      </w:pPr>
      <w:r>
        <w:rPr/>
        <w:t>[9]</w:t>
        <w:tab/>
        <w:t>Bosah C. Power Situation Continues to Worsen after Privatisation: For Re-nationalisation</w:t>
      </w:r>
      <w:r>
        <w:rPr/>
        <w:t xml:space="preserve"> </w:t>
      </w:r>
      <w:r>
        <w:rPr/>
        <w:t>of power sector under democratic control. Retrieved on 8/6/2015 Available at: http://socialistnigeria.org/</w:t>
      </w:r>
      <w:r>
        <w:rPr/>
        <w:t xml:space="preserve"> </w:t>
      </w:r>
      <w:r>
        <w:rPr/>
        <w:t>print.php?text=2489</w:t>
      </w:r>
      <w:r>
        <w:rPr/>
        <w:t xml:space="preserve">. </w:t>
      </w:r>
      <w:r>
        <w:rPr/>
        <w:t>2014</w:t>
      </w:r>
      <w:r>
        <w:rPr/>
        <w:t>.</w:t>
      </w:r>
    </w:p>
    <w:p>
      <w:pPr>
        <w:pStyle w:val="Style19"/>
        <w:ind w:left="400" w:hanging="400"/>
        <w:rPr/>
      </w:pPr>
      <w:r>
        <w:rPr/>
        <w:t>[10]</w:t>
        <w:tab/>
        <w:t>Boubakri, N., and Jean-Claude Cosset, J.</w:t>
      </w:r>
      <w:r>
        <w:rPr/>
        <w:t xml:space="preserve"> </w:t>
      </w:r>
      <w:r>
        <w:rPr/>
        <w:t xml:space="preserve">“Does privatisation meet the expectations? </w:t>
        <w:tab/>
        <w:t>Evidence from African countries,” Journal of African Economics</w:t>
      </w:r>
      <w:r>
        <w:rPr/>
        <w:t>. 2002</w:t>
      </w:r>
    </w:p>
    <w:p>
      <w:pPr>
        <w:pStyle w:val="Style19"/>
        <w:ind w:left="400" w:hanging="400"/>
        <w:rPr/>
      </w:pPr>
      <w:r>
        <w:rPr/>
        <w:t>[11]</w:t>
        <w:tab/>
        <w:t>Buchs, T.D .Privatisation in Sub-Saharan Africa: Some Lessons from Experiences to Date.2003</w:t>
      </w:r>
      <w:r>
        <w:rPr/>
        <w:t>.</w:t>
      </w:r>
    </w:p>
    <w:p>
      <w:pPr>
        <w:pStyle w:val="Style19"/>
        <w:ind w:left="400" w:hanging="400"/>
        <w:rPr/>
      </w:pPr>
      <w:r>
        <w:rPr/>
        <w:t>[12]</w:t>
        <w:tab/>
        <w:t>Bayliss, K. Privatisation and poverty: the distributional impact of utility privatisation. Annals of Public and Cooperative Economics, vol. 73, No. 4, 2002</w:t>
      </w:r>
      <w:r>
        <w:rPr/>
        <w:t>:603-625</w:t>
      </w:r>
    </w:p>
    <w:p>
      <w:pPr>
        <w:pStyle w:val="Style19"/>
        <w:ind w:left="400" w:hanging="400"/>
        <w:rPr/>
      </w:pPr>
      <w:r>
        <w:rPr/>
        <w:t>[13]</w:t>
        <w:tab/>
        <w:t>Bayliss, K. Water privatisation in Africa: lessons from three case studies’ PSIRU Report,</w:t>
      </w:r>
      <w:r>
        <w:rPr/>
        <w:t xml:space="preserve"> </w:t>
      </w:r>
      <w:r>
        <w:rPr/>
        <w:t>May 2001. Available at: http://www.psiru.org/reports/2001-05-W-Africases.doc</w:t>
      </w:r>
      <w:r>
        <w:rPr/>
        <w:t xml:space="preserve">. </w:t>
      </w:r>
      <w:r>
        <w:rPr/>
        <w:t>2001</w:t>
      </w:r>
      <w:r>
        <w:rPr/>
        <w:t>.</w:t>
      </w:r>
    </w:p>
    <w:p>
      <w:pPr>
        <w:pStyle w:val="Style19"/>
        <w:ind w:left="400" w:hanging="400"/>
        <w:rPr/>
      </w:pPr>
      <w:r>
        <w:rPr/>
        <w:t>[14]</w:t>
        <w:tab/>
        <w:t>Campbell-White, O. and Bhatia, A. Privatisation in Africa, Washington DC: The World Bank,</w:t>
      </w:r>
      <w:r>
        <w:rPr/>
        <w:t xml:space="preserve"> </w:t>
      </w:r>
      <w:r>
        <w:rPr/>
        <w:t>1998</w:t>
      </w:r>
      <w:r>
        <w:rPr/>
        <w:t xml:space="preserve">. </w:t>
      </w:r>
    </w:p>
    <w:p>
      <w:pPr>
        <w:pStyle w:val="Style19"/>
        <w:ind w:left="400" w:hanging="400"/>
        <w:rPr/>
      </w:pPr>
      <w:r>
        <w:rPr/>
        <w:t>[15]</w:t>
        <w:tab/>
        <w:t xml:space="preserve">Ching, L. Third Party Government and Legitimacy: The Role of the National Trade Union </w:t>
        <w:tab/>
        <w:t>Congress in Singapore, JOAAG, Vol. 4.No. 2.</w:t>
      </w:r>
      <w:r>
        <w:rPr/>
        <w:t xml:space="preserve"> </w:t>
      </w:r>
      <w:r>
        <w:rPr/>
        <w:t>2009</w:t>
      </w:r>
      <w:r>
        <w:rPr/>
        <w:t>(4): 40-52</w:t>
      </w:r>
    </w:p>
    <w:p>
      <w:pPr>
        <w:pStyle w:val="Style19"/>
        <w:ind w:left="400" w:hanging="400"/>
        <w:rPr/>
      </w:pPr>
      <w:r>
        <w:rPr/>
        <w:t>[16]</w:t>
        <w:tab/>
        <w:t>Chong, A. and Lopez-de-Silanes.</w:t>
      </w:r>
      <w:r>
        <w:rPr/>
        <w:t xml:space="preserve"> </w:t>
      </w:r>
      <w:r>
        <w:rPr/>
        <w:t xml:space="preserve">The truth about privatisation in Latin America. Research </w:t>
        <w:tab/>
        <w:t>Network working papers; R-486. Washington D.C.: Inter-American Development Bank</w:t>
      </w:r>
      <w:r>
        <w:rPr/>
        <w:t xml:space="preserve">. </w:t>
      </w:r>
      <w:r>
        <w:rPr/>
        <w:t>2003</w:t>
      </w:r>
      <w:r>
        <w:rPr/>
        <w:t xml:space="preserve">. </w:t>
      </w:r>
    </w:p>
    <w:p>
      <w:pPr>
        <w:pStyle w:val="Style19"/>
        <w:ind w:left="400" w:hanging="400"/>
        <w:rPr/>
      </w:pPr>
      <w:r>
        <w:rPr/>
        <w:t>[17]</w:t>
        <w:tab/>
        <w:t>Estrin, S., Hanousek, J.Kocenda, E. and Svejnar, J. The Effects of Privatisation and Ownership in Transition Economies. Journal of Economic Literature. Vol. XLVII. Pp699-728. Available at:http:www.aeaweb.org/articles.php?doi=10.1257/jel.47.3.699</w:t>
      </w:r>
      <w:r>
        <w:rPr/>
        <w:t xml:space="preserve">. </w:t>
      </w:r>
      <w:r>
        <w:rPr/>
        <w:t>2009</w:t>
      </w:r>
      <w:r>
        <w:rPr/>
        <w:t xml:space="preserve">. </w:t>
      </w:r>
    </w:p>
    <w:p>
      <w:pPr>
        <w:pStyle w:val="Style19"/>
        <w:ind w:left="400" w:hanging="400"/>
        <w:rPr/>
      </w:pPr>
      <w:r>
        <w:rPr/>
        <w:t>[18]</w:t>
        <w:tab/>
        <w:t>Ewalt, J.A.G. Theories of Governance and New Public Management: Links to</w:t>
      </w:r>
      <w:r>
        <w:rPr/>
        <w:t xml:space="preserve"> </w:t>
      </w:r>
      <w:r>
        <w:rPr/>
        <w:t>Understanding Welfare Policy Implementation. Prepared for presentation at the Annual conference of the American Society for Public Administration Newark, NJ March 12, 2001</w:t>
      </w:r>
      <w:r>
        <w:rPr/>
        <w:t>.</w:t>
      </w:r>
    </w:p>
    <w:p>
      <w:pPr>
        <w:pStyle w:val="Style19"/>
        <w:ind w:left="400" w:hanging="400"/>
        <w:rPr/>
      </w:pPr>
      <w:r>
        <w:rPr/>
        <w:t>[19]</w:t>
        <w:tab/>
        <w:t>Gana, I.B.</w:t>
      </w:r>
      <w:r>
        <w:rPr/>
        <w:t xml:space="preserve"> </w:t>
      </w:r>
      <w:r>
        <w:rPr/>
        <w:t>key lessons of the privatisation of PHCN successor companies and investment</w:t>
      </w:r>
      <w:r>
        <w:rPr/>
        <w:t xml:space="preserve"> </w:t>
      </w:r>
      <w:r>
        <w:rPr/>
        <w:t xml:space="preserve">opportunities in the power sector. In: Pwc, A privatized power sector: The pain and the glory. Pp. 18-21. Available at: </w:t>
      </w:r>
      <w:hyperlink r:id="rId8">
        <w:r>
          <w:rPr>
            <w:rStyle w:val="InternetLink"/>
          </w:rPr>
          <w:t>www.pwc.com/ng</w:t>
        </w:r>
      </w:hyperlink>
      <w:r>
        <w:rPr/>
        <w:t xml:space="preserve">. </w:t>
      </w:r>
      <w:r>
        <w:rPr/>
        <w:t>2013</w:t>
      </w:r>
      <w:r>
        <w:rPr/>
        <w:t xml:space="preserve">. </w:t>
      </w:r>
    </w:p>
    <w:p>
      <w:pPr>
        <w:pStyle w:val="Style19"/>
        <w:ind w:left="400" w:hanging="400"/>
        <w:rPr/>
      </w:pPr>
      <w:r>
        <w:rPr/>
        <w:t>[20]</w:t>
        <w:tab/>
        <w:t>Gauba, O.P. An Introduction to Political Theory, 4thed. New Delhi: Macmillan</w:t>
      </w:r>
      <w:r>
        <w:rPr/>
        <w:t xml:space="preserve">. </w:t>
      </w:r>
      <w:r>
        <w:rPr/>
        <w:t>2003</w:t>
      </w:r>
      <w:r>
        <w:rPr/>
        <w:t xml:space="preserve">. </w:t>
      </w:r>
    </w:p>
    <w:p>
      <w:pPr>
        <w:pStyle w:val="Style19"/>
        <w:ind w:left="400" w:hanging="400"/>
        <w:rPr/>
      </w:pPr>
      <w:r>
        <w:rPr/>
        <w:t>[21]</w:t>
        <w:tab/>
        <w:t>Heckelman, J. and Knack, S. Foreign Aid and Market-Liberalizing Reform. World Bank</w:t>
      </w:r>
      <w:r>
        <w:rPr/>
        <w:t xml:space="preserve"> </w:t>
      </w:r>
      <w:r>
        <w:rPr/>
        <w:t>Policy Research Working Paper 3557.</w:t>
      </w:r>
      <w:r>
        <w:rPr/>
        <w:t xml:space="preserve"> </w:t>
      </w:r>
      <w:r>
        <w:rPr/>
        <w:t>2005</w:t>
      </w:r>
      <w:r>
        <w:rPr/>
        <w:t xml:space="preserve">. </w:t>
      </w:r>
    </w:p>
    <w:p>
      <w:pPr>
        <w:pStyle w:val="Style19"/>
        <w:ind w:left="400" w:hanging="400"/>
        <w:rPr/>
      </w:pPr>
      <w:r>
        <w:rPr/>
        <w:t>[22]</w:t>
        <w:tab/>
        <w:t xml:space="preserve">Heinrich, C. A state of agents? Third-party </w:t>
      </w:r>
      <w:r>
        <w:rPr/>
        <w:t>G</w:t>
      </w:r>
      <w:r>
        <w:rPr/>
        <w:t xml:space="preserve">overnance and </w:t>
      </w:r>
      <w:r>
        <w:rPr/>
        <w:t>I</w:t>
      </w:r>
      <w:r>
        <w:rPr/>
        <w:t xml:space="preserve">mplications for </w:t>
      </w:r>
      <w:r>
        <w:rPr/>
        <w:t>H</w:t>
      </w:r>
      <w:r>
        <w:rPr/>
        <w:t xml:space="preserve">uman </w:t>
      </w:r>
      <w:r>
        <w:rPr/>
        <w:t>S</w:t>
      </w:r>
      <w:r>
        <w:rPr/>
        <w:t xml:space="preserve">ervices and their </w:t>
      </w:r>
      <w:r>
        <w:rPr/>
        <w:t>D</w:t>
      </w:r>
      <w:r>
        <w:rPr/>
        <w:t>elivery. Fast Focus, NO.1. Available at</w:t>
      </w:r>
      <w:hyperlink r:id="rId9">
        <w:r>
          <w:rPr>
            <w:rStyle w:val="InternetLink"/>
          </w:rPr>
          <w:t>www.irp.wisc.edu</w:t>
        </w:r>
      </w:hyperlink>
      <w:r>
        <w:rPr/>
        <w:t>. Retrieved 20/6/2015</w:t>
      </w:r>
      <w:r>
        <w:rPr/>
        <w:t xml:space="preserve">. </w:t>
      </w:r>
      <w:r>
        <w:rPr/>
        <w:t>2008</w:t>
      </w:r>
    </w:p>
    <w:p>
      <w:pPr>
        <w:pStyle w:val="Style19"/>
        <w:ind w:left="400" w:hanging="400"/>
        <w:rPr/>
      </w:pPr>
      <w:r>
        <w:rPr/>
        <w:t>[23]</w:t>
        <w:tab/>
        <w:t xml:space="preserve">Hjern, B. and D. Porter. “Implementation Structures: A New Unit of Administrative Analysis. ”Organization Studies, </w:t>
      </w:r>
      <w:r>
        <w:rPr/>
        <w:t xml:space="preserve">1981(2): 211-227. </w:t>
      </w:r>
    </w:p>
    <w:p>
      <w:pPr>
        <w:pStyle w:val="Style19"/>
        <w:ind w:left="400" w:hanging="400"/>
        <w:rPr/>
      </w:pPr>
      <w:r>
        <w:rPr/>
        <w:t>[24]</w:t>
        <w:tab/>
        <w:t>Hile, M. What Next After Privatisation of Power. Nigerian Development and Finance Forum. Retrieved 8/6/2015. Available at: http://www.nigeriadevelopmentandfinanceforum.org/Policy</w:t>
      </w:r>
      <w:r>
        <w:rPr/>
        <w:t xml:space="preserve"> </w:t>
      </w:r>
      <w:r>
        <w:rPr/>
        <w:t>Dialogue/Dialogue.aspx?Edition=222,</w:t>
      </w:r>
      <w:r>
        <w:rPr/>
        <w:t xml:space="preserve"> </w:t>
      </w:r>
      <w:r>
        <w:rPr/>
        <w:t>2014</w:t>
      </w:r>
      <w:r>
        <w:rPr/>
        <w:t xml:space="preserve">. </w:t>
      </w:r>
    </w:p>
    <w:p>
      <w:pPr>
        <w:pStyle w:val="Style19"/>
        <w:ind w:left="400" w:hanging="400"/>
        <w:rPr/>
      </w:pPr>
      <w:r>
        <w:rPr/>
        <w:t>[25]</w:t>
        <w:tab/>
        <w:t>Jones, L. P., Jammal, Y. and Gokgur, N. “Impact of Privatisation in Côte d’Ivoire. Draft</w:t>
      </w:r>
      <w:r>
        <w:rPr/>
        <w:t xml:space="preserve"> </w:t>
      </w:r>
      <w:r>
        <w:rPr/>
        <w:t>Final Report. ”Boston University, Boston Institute for Developing Economies.</w:t>
      </w:r>
      <w:r>
        <w:rPr/>
        <w:t xml:space="preserve"> </w:t>
      </w:r>
      <w:r>
        <w:rPr/>
        <w:t>1998</w:t>
      </w:r>
      <w:r>
        <w:rPr/>
        <w:t xml:space="preserve">. </w:t>
      </w:r>
    </w:p>
    <w:p>
      <w:pPr>
        <w:pStyle w:val="Style19"/>
        <w:ind w:left="400" w:hanging="400"/>
        <w:rPr/>
      </w:pPr>
      <w:r>
        <w:rPr/>
        <w:t>[26]</w:t>
        <w:tab/>
        <w:t xml:space="preserve">Joseph, I.O. Issues and Challenges in the Privatized Power Sector in Nigeria. Journal of </w:t>
        <w:tab/>
        <w:t>Sustainable Development Studies ISSN 2201-4268 Volume 6, Number 1, 2014</w:t>
      </w:r>
      <w:r>
        <w:rPr/>
        <w:t xml:space="preserve">(6): 161-174. </w:t>
      </w:r>
    </w:p>
    <w:p>
      <w:pPr>
        <w:pStyle w:val="Style19"/>
        <w:ind w:left="400" w:hanging="400"/>
        <w:rPr/>
      </w:pPr>
      <w:r>
        <w:rPr/>
        <w:t>[27]</w:t>
        <w:tab/>
        <w:t>KPMG.</w:t>
      </w:r>
      <w:r>
        <w:rPr/>
        <w:t xml:space="preserve"> </w:t>
      </w:r>
      <w:r>
        <w:rPr/>
        <w:t>A Guide to the Nigerian Power Sector. Lagos, Nigeria: KPMG Advisory Services</w:t>
      </w:r>
      <w:r>
        <w:rPr/>
        <w:t xml:space="preserve">. </w:t>
      </w:r>
      <w:r>
        <w:rPr/>
        <w:t>2013</w:t>
      </w:r>
      <w:r>
        <w:rPr/>
        <w:t>.</w:t>
      </w:r>
    </w:p>
    <w:p>
      <w:pPr>
        <w:pStyle w:val="Style19"/>
        <w:ind w:left="400" w:hanging="400"/>
        <w:rPr/>
      </w:pPr>
      <w:r>
        <w:rPr/>
        <w:t>[28]</w:t>
        <w:tab/>
        <w:t>Makwe, J.N., Akinwale, Y.O. and Atoyebi, M.K. An economic assessment of the Reform of Nigerian electricity market. Energy and Power 2(3)</w:t>
      </w:r>
      <w:r>
        <w:rPr/>
        <w:t xml:space="preserve">. </w:t>
      </w:r>
      <w:r>
        <w:rPr/>
        <w:t>2012</w:t>
      </w:r>
      <w:r>
        <w:rPr/>
        <w:t xml:space="preserve">(2): 24-32. </w:t>
      </w:r>
    </w:p>
    <w:p>
      <w:pPr>
        <w:pStyle w:val="Style19"/>
        <w:ind w:left="400" w:hanging="400"/>
        <w:rPr/>
      </w:pPr>
      <w:r>
        <w:rPr/>
        <w:t>[29]</w:t>
        <w:tab/>
        <w:t>Milward, H.B. and K. G. Provan, K.G</w:t>
      </w:r>
      <w:r>
        <w:rPr/>
        <w:t>.</w:t>
      </w:r>
      <w:r>
        <w:rPr/>
        <w:t xml:space="preserve"> “Governing the Hollow State,” Journal of Public Administration Research and Theory 10</w:t>
      </w:r>
      <w:r>
        <w:rPr/>
        <w:t>.</w:t>
      </w:r>
      <w:r>
        <w:rPr/>
        <w:t xml:space="preserve"> 2000:</w:t>
      </w:r>
      <w:r>
        <w:rPr/>
        <w:t xml:space="preserve"> </w:t>
      </w:r>
      <w:r>
        <w:rPr/>
        <w:t>359</w:t>
      </w:r>
      <w:r>
        <w:rPr/>
        <w:t>-</w:t>
      </w:r>
      <w:r>
        <w:rPr/>
        <w:t>79.</w:t>
      </w:r>
    </w:p>
    <w:p>
      <w:pPr>
        <w:pStyle w:val="Style19"/>
        <w:ind w:left="400" w:hanging="400"/>
        <w:rPr/>
      </w:pPr>
      <w:r>
        <w:rPr/>
        <w:t>[30]</w:t>
        <w:tab/>
        <w:t>Mohapatra, S.</w:t>
      </w:r>
      <w:r>
        <w:rPr/>
        <w:t xml:space="preserve"> </w:t>
      </w:r>
      <w:r>
        <w:rPr/>
        <w:t xml:space="preserve">India-Delhi </w:t>
      </w:r>
      <w:r>
        <w:rPr/>
        <w:t>P</w:t>
      </w:r>
      <w:r>
        <w:rPr/>
        <w:t xml:space="preserve">rivatisation: Learning from </w:t>
      </w:r>
      <w:r>
        <w:rPr/>
        <w:t>E</w:t>
      </w:r>
      <w:r>
        <w:rPr/>
        <w:t xml:space="preserve">xperience. In: Pwc,A privatized </w:t>
        <w:tab/>
        <w:t xml:space="preserve">Power sector-The </w:t>
      </w:r>
      <w:r>
        <w:rPr/>
        <w:t>P</w:t>
      </w:r>
      <w:r>
        <w:rPr/>
        <w:t xml:space="preserve">ain and the </w:t>
      </w:r>
      <w:r>
        <w:rPr/>
        <w:t>G</w:t>
      </w:r>
      <w:r>
        <w:rPr/>
        <w:t>lory: Roundtable</w:t>
      </w:r>
      <w:r>
        <w:rPr/>
        <w:t xml:space="preserve">: </w:t>
      </w:r>
      <w:r>
        <w:rPr/>
        <w:t>12-17. Available at: www.pwc.com/ng</w:t>
      </w:r>
      <w:r>
        <w:rPr/>
        <w:t xml:space="preserve">. </w:t>
      </w:r>
      <w:r>
        <w:rPr/>
        <w:t>2013</w:t>
      </w:r>
      <w:r>
        <w:rPr/>
        <w:t xml:space="preserve">. </w:t>
      </w:r>
    </w:p>
    <w:p>
      <w:pPr>
        <w:pStyle w:val="Style19"/>
        <w:ind w:left="400" w:hanging="400"/>
        <w:rPr/>
      </w:pPr>
      <w:r>
        <w:rPr/>
        <w:t>[31]</w:t>
        <w:tab/>
        <w:t>Musgrave, R.A. and Musgrave, P.B.</w:t>
      </w:r>
      <w:r>
        <w:rPr/>
        <w:t xml:space="preserve"> </w:t>
      </w:r>
      <w:r>
        <w:rPr/>
        <w:t>Public Finance in Theory and Practice 5thed. New</w:t>
      </w:r>
      <w:r>
        <w:rPr/>
        <w:t xml:space="preserve"> </w:t>
      </w:r>
      <w:r>
        <w:rPr/>
        <w:t>Delhi: Tata McGraw-Hill</w:t>
      </w:r>
      <w:r>
        <w:rPr/>
        <w:t xml:space="preserve">. </w:t>
      </w:r>
      <w:r>
        <w:rPr/>
        <w:t>2004</w:t>
      </w:r>
      <w:r>
        <w:rPr/>
        <w:t>.</w:t>
      </w:r>
    </w:p>
    <w:p>
      <w:pPr>
        <w:pStyle w:val="Style19"/>
        <w:ind w:left="400" w:hanging="400"/>
        <w:rPr/>
      </w:pPr>
      <w:r>
        <w:rPr/>
        <w:t>[32]</w:t>
        <w:tab/>
        <w:t>Kayizzi-Mugerwa, S. Privatisation in sub-Saharan Africa: On Factors Affecting Implementation. World Institute for Development Economic Research (Wider), Discussion Paper No. 2002/12</w:t>
      </w:r>
      <w:r>
        <w:rPr/>
        <w:t xml:space="preserve">. </w:t>
      </w:r>
      <w:r>
        <w:rPr/>
        <w:t>2002</w:t>
      </w:r>
      <w:r>
        <w:rPr/>
        <w:t xml:space="preserve">. </w:t>
      </w:r>
    </w:p>
    <w:p>
      <w:pPr>
        <w:pStyle w:val="Style19"/>
        <w:ind w:left="400" w:hanging="400"/>
        <w:rPr/>
      </w:pPr>
      <w:r>
        <w:rPr/>
        <w:t>[33]</w:t>
        <w:tab/>
        <w:t>Nellis, J.</w:t>
      </w:r>
      <w:r>
        <w:rPr/>
        <w:t xml:space="preserve"> </w:t>
      </w:r>
      <w:r>
        <w:rPr/>
        <w:t xml:space="preserve">Privatisation in Africa: What has </w:t>
      </w:r>
      <w:r>
        <w:rPr/>
        <w:t>H</w:t>
      </w:r>
      <w:r>
        <w:rPr/>
        <w:t xml:space="preserve">appened? What is to be </w:t>
      </w:r>
      <w:r>
        <w:rPr/>
        <w:t>D</w:t>
      </w:r>
      <w:r>
        <w:rPr/>
        <w:t>one? The Fondazione Eni Enrico Mattei Note di Lavoro Series Index (Working Paper Series) 127.2005, retrieved 02/07/2005. Available at: http://www.feem.it/Feem/Pub/Publications/WPapers/default.htm</w:t>
      </w:r>
      <w:r>
        <w:rPr/>
        <w:t xml:space="preserve">. </w:t>
      </w:r>
      <w:r>
        <w:rPr/>
        <w:t>2005</w:t>
      </w:r>
    </w:p>
    <w:p>
      <w:pPr>
        <w:pStyle w:val="Style19"/>
        <w:ind w:left="400" w:hanging="400"/>
        <w:rPr/>
      </w:pPr>
      <w:r>
        <w:rPr/>
        <w:t>[34]</w:t>
        <w:tab/>
        <w:t>Nigerian Electricity Regulatory Commission. Regulatory Environment and Electricity</w:t>
      </w:r>
      <w:r>
        <w:rPr/>
        <w:t xml:space="preserve"> </w:t>
      </w:r>
      <w:r>
        <w:rPr/>
        <w:t xml:space="preserve">Tariff Design in Nigeria. Retrieved 28/06/2015 from </w:t>
      </w:r>
      <w:hyperlink r:id="rId10">
        <w:r>
          <w:rPr>
            <w:rStyle w:val="InternetLink"/>
          </w:rPr>
          <w:t>www.nercng.org</w:t>
        </w:r>
      </w:hyperlink>
      <w:r>
        <w:rPr/>
        <w:t xml:space="preserve">. </w:t>
      </w:r>
      <w:r>
        <w:rPr/>
        <w:t>2013</w:t>
      </w:r>
      <w:r>
        <w:rPr/>
        <w:t xml:space="preserve">. </w:t>
      </w:r>
    </w:p>
    <w:p>
      <w:pPr>
        <w:pStyle w:val="Style19"/>
        <w:ind w:left="400" w:hanging="400"/>
        <w:rPr/>
      </w:pPr>
      <w:r>
        <w:rPr/>
        <w:t>[35]</w:t>
        <w:tab/>
        <w:t>Nigerian Tribune NERC: Calling the Discos to order. Accessed 7/7/2015. From http://www.</w:t>
      </w:r>
      <w:r>
        <w:rPr/>
        <w:t xml:space="preserve"> </w:t>
      </w:r>
      <w:r>
        <w:rPr/>
        <w:t>nigeriapowerreform.org/index.php?option=com_content&amp;view=article&amp;id=2066:ner-calling-the-discos-to-order&amp;catid=36:sector-news&amp;Itemid=336</w:t>
      </w:r>
      <w:r>
        <w:rPr/>
        <w:t xml:space="preserve">. </w:t>
      </w:r>
      <w:r>
        <w:rPr/>
        <w:t>2015</w:t>
      </w:r>
      <w:r>
        <w:rPr/>
        <w:t xml:space="preserve">. </w:t>
      </w:r>
    </w:p>
    <w:p>
      <w:pPr>
        <w:pStyle w:val="Style19"/>
        <w:ind w:left="400" w:hanging="400"/>
        <w:rPr/>
      </w:pPr>
      <w:r>
        <w:rPr/>
        <w:t>[36]</w:t>
        <w:tab/>
        <w:t xml:space="preserve">Nixson, F., and Walters, B. Privatisation, </w:t>
      </w:r>
      <w:r>
        <w:rPr/>
        <w:t>I</w:t>
      </w:r>
      <w:r>
        <w:rPr/>
        <w:t xml:space="preserve">ncome </w:t>
      </w:r>
      <w:r>
        <w:rPr/>
        <w:t>D</w:t>
      </w:r>
      <w:r>
        <w:rPr/>
        <w:t xml:space="preserve">istribution, and </w:t>
      </w:r>
      <w:r>
        <w:rPr/>
        <w:t>P</w:t>
      </w:r>
      <w:r>
        <w:rPr/>
        <w:t xml:space="preserve">overty: the Mongolian </w:t>
        <w:tab/>
        <w:t>experience. World Development, vol. 34, No. 9, 2006</w:t>
      </w:r>
      <w:r>
        <w:rPr/>
        <w:t xml:space="preserve">(34): </w:t>
      </w:r>
      <w:r>
        <w:rPr/>
        <w:t>1557-1579.</w:t>
      </w:r>
    </w:p>
    <w:p>
      <w:pPr>
        <w:pStyle w:val="Style19"/>
        <w:ind w:left="400" w:hanging="400"/>
        <w:rPr/>
      </w:pPr>
      <w:r>
        <w:rPr/>
        <w:t>[37]</w:t>
        <w:tab/>
        <w:t>Nnaji, B. Power Sector Outlook in Nigeria: Government’s Renewed Priorities. Available at</w:t>
      </w:r>
      <w:hyperlink r:id="rId11">
        <w:r>
          <w:rPr>
            <w:rStyle w:val="InternetLink"/>
          </w:rPr>
          <w:t>www.</w:t>
        </w:r>
        <w:r>
          <w:rPr>
            <w:rStyle w:val="InternetLink"/>
          </w:rPr>
          <w:t xml:space="preserve"> </w:t>
        </w:r>
        <w:r>
          <w:rPr>
            <w:rStyle w:val="InternetLink"/>
          </w:rPr>
          <w:t>nigeriapowerreform.org</w:t>
        </w:r>
      </w:hyperlink>
      <w:r>
        <w:rPr/>
        <w:t xml:space="preserve"> retrieved 21/07/2015</w:t>
      </w:r>
      <w:r>
        <w:rPr/>
        <w:t xml:space="preserve">. </w:t>
      </w:r>
      <w:r>
        <w:rPr/>
        <w:t>2011</w:t>
      </w:r>
      <w:r>
        <w:rPr/>
        <w:t xml:space="preserve">. </w:t>
      </w:r>
    </w:p>
    <w:p>
      <w:pPr>
        <w:pStyle w:val="Style19"/>
        <w:ind w:left="400" w:hanging="400"/>
        <w:rPr/>
      </w:pPr>
      <w:r>
        <w:rPr/>
        <w:t>[38]</w:t>
        <w:tab/>
        <w:t>Nwanegbo, C.J. The Political Economy of Privatisation of Public Enterprises in Nigeria.</w:t>
      </w:r>
      <w:r>
        <w:rPr/>
        <w:t xml:space="preserve"> </w:t>
      </w:r>
      <w:r>
        <w:rPr/>
        <w:t>In:Obi, E.A, Okolie, A.M. and Obikeze S.O. (2005) . State and Economy, Ontisha: Bookpoint Ltd.</w:t>
      </w:r>
      <w:r>
        <w:rPr/>
        <w:t xml:space="preserve"> </w:t>
      </w:r>
      <w:r>
        <w:rPr/>
        <w:t>2002</w:t>
      </w:r>
      <w:r>
        <w:rPr/>
        <w:t>.</w:t>
      </w:r>
    </w:p>
    <w:p>
      <w:pPr>
        <w:pStyle w:val="Style19"/>
        <w:ind w:left="400" w:hanging="400"/>
        <w:rPr/>
      </w:pPr>
      <w:r>
        <w:rPr/>
        <w:t>[39]</w:t>
        <w:tab/>
        <w:t>Odeh A.M. Privatisation of Public Enterprises and Productivity: Nigeria’s Dilemma Journal of Emerging Trends in Economics and Management Sciences (JETEMS)</w:t>
      </w:r>
      <w:r>
        <w:rPr/>
        <w:t xml:space="preserve">. </w:t>
      </w:r>
      <w:r>
        <w:rPr/>
        <w:t>2011</w:t>
      </w:r>
      <w:r>
        <w:rPr/>
        <w:t>(2)</w:t>
      </w:r>
      <w:r>
        <w:rPr/>
        <w:t>: 490-496</w:t>
      </w:r>
    </w:p>
    <w:p>
      <w:pPr>
        <w:pStyle w:val="Style19"/>
        <w:ind w:left="400" w:hanging="400"/>
        <w:rPr/>
      </w:pPr>
      <w:r>
        <w:rPr/>
        <w:t>[40]</w:t>
        <w:tab/>
        <w:t>Oke, A.C. The Nigerian Power Sector Reform: Progress, Status, Issues and Outlook. Presentation at the Academy Technology Dinner, June 10. Available at</w:t>
      </w:r>
      <w:r>
        <w:rPr/>
        <w:t xml:space="preserve">. </w:t>
      </w:r>
      <w:r>
        <w:rPr/>
        <w:t>2015</w:t>
      </w:r>
      <w:r>
        <w:rPr/>
        <w:t xml:space="preserve">. </w:t>
      </w:r>
    </w:p>
    <w:p>
      <w:pPr>
        <w:pStyle w:val="Style19"/>
        <w:ind w:left="400" w:hanging="400"/>
        <w:rPr/>
      </w:pPr>
      <w:r>
        <w:rPr/>
        <w:t>[41]</w:t>
        <w:tab/>
        <w:t xml:space="preserve">Oketola D. Funding Infrastructure, </w:t>
      </w:r>
      <w:r>
        <w:rPr/>
        <w:t>G</w:t>
      </w:r>
      <w:r>
        <w:rPr/>
        <w:t xml:space="preserve">as </w:t>
      </w:r>
      <w:r>
        <w:rPr/>
        <w:t>S</w:t>
      </w:r>
      <w:r>
        <w:rPr/>
        <w:t xml:space="preserve">upply </w:t>
      </w:r>
      <w:r>
        <w:rPr/>
        <w:t>P</w:t>
      </w:r>
      <w:r>
        <w:rPr/>
        <w:t xml:space="preserve">roblems </w:t>
      </w:r>
      <w:r>
        <w:rPr/>
        <w:t>P</w:t>
      </w:r>
      <w:r>
        <w:rPr/>
        <w:t xml:space="preserve">lague </w:t>
      </w:r>
      <w:r>
        <w:rPr/>
        <w:t>P</w:t>
      </w:r>
      <w:r>
        <w:rPr/>
        <w:t xml:space="preserve">ower </w:t>
      </w:r>
      <w:r>
        <w:rPr/>
        <w:t>S</w:t>
      </w:r>
      <w:r>
        <w:rPr/>
        <w:t xml:space="preserve">ector. The Punch. Available at </w:t>
      </w:r>
      <w:hyperlink r:id="rId12">
        <w:r>
          <w:rPr>
            <w:rStyle w:val="InternetLink"/>
          </w:rPr>
          <w:t>www.punchng.com</w:t>
        </w:r>
      </w:hyperlink>
      <w:r>
        <w:rPr/>
        <w:t xml:space="preserve">. </w:t>
      </w:r>
      <w:r>
        <w:rPr/>
        <w:t>2013</w:t>
      </w:r>
      <w:r>
        <w:rPr/>
        <w:t>.</w:t>
      </w:r>
    </w:p>
    <w:p>
      <w:pPr>
        <w:pStyle w:val="Style19"/>
        <w:ind w:left="400" w:hanging="400"/>
        <w:rPr/>
      </w:pPr>
      <w:r>
        <w:rPr/>
        <w:t>[42]</w:t>
        <w:tab/>
        <w:t>Oluwande, G. Generating Electricity power in Nigeria: Current Challenges and what the</w:t>
      </w:r>
      <w:r>
        <w:rPr/>
        <w:t xml:space="preserve"> </w:t>
      </w:r>
      <w:r>
        <w:rPr/>
        <w:t>future holds. In: Pwc, A privatized power sector-The pain and the glory: Roundtable. P 5. Available at: www.pwc.com/ng</w:t>
      </w:r>
      <w:r>
        <w:rPr/>
        <w:t xml:space="preserve">. </w:t>
      </w:r>
      <w:r>
        <w:rPr/>
        <w:t>2013</w:t>
      </w:r>
      <w:r>
        <w:rPr/>
        <w:t>.</w:t>
      </w:r>
    </w:p>
    <w:p>
      <w:pPr>
        <w:pStyle w:val="Style19"/>
        <w:ind w:left="400" w:hanging="400"/>
        <w:rPr/>
      </w:pPr>
      <w:r>
        <w:rPr/>
        <w:t>[43]</w:t>
        <w:tab/>
        <w:t>Peterside, A. What next after privatisation of the PHCN assets? ANAP Foundation,</w:t>
      </w:r>
      <w:r>
        <w:rPr/>
        <w:t xml:space="preserve"> </w:t>
      </w:r>
      <w:r>
        <w:rPr/>
        <w:t>http://</w:t>
      </w:r>
      <w:r>
        <w:rPr/>
        <w:t xml:space="preserve"> </w:t>
      </w:r>
      <w:hyperlink r:id="rId13">
        <w:r>
          <w:rPr>
            <w:rStyle w:val="InternetLink"/>
          </w:rPr>
          <w:t>www.anapfoundation.com/articles/what-next-after-privatisation-of-the-phcn-assets</w:t>
        </w:r>
        <w:r>
          <w:rPr>
            <w:rStyle w:val="InternetLink"/>
          </w:rPr>
          <w:t xml:space="preserve"> </w:t>
        </w:r>
        <w:r>
          <w:rPr>
            <w:rStyle w:val="InternetLink"/>
          </w:rPr>
          <w:t>retrieved 8/6/</w:t>
        </w:r>
      </w:hyperlink>
    </w:p>
    <w:p>
      <w:pPr>
        <w:pStyle w:val="Style19"/>
        <w:ind w:left="401" w:hanging="0"/>
        <w:rPr/>
      </w:pPr>
      <w:r>
        <w:rPr/>
        <w:t>2015</w:t>
      </w:r>
      <w:r>
        <w:rPr/>
        <w:t xml:space="preserve">. </w:t>
      </w:r>
      <w:r>
        <w:rPr/>
        <w:t>2013</w:t>
      </w:r>
      <w:r>
        <w:rPr/>
        <w:t xml:space="preserve">. </w:t>
      </w:r>
    </w:p>
    <w:p>
      <w:pPr>
        <w:pStyle w:val="Style19"/>
        <w:ind w:left="400" w:hanging="400"/>
        <w:rPr/>
      </w:pPr>
      <w:r>
        <w:rPr/>
        <w:t>[44]</w:t>
        <w:tab/>
        <w:t>Ramamurti, R. Why Are Developing Countries Privatizing? Journal of International Business Studies, Vol. 23, No. 2</w:t>
      </w:r>
      <w:r>
        <w:rPr/>
        <w:t>:</w:t>
      </w:r>
      <w:r>
        <w:rPr/>
        <w:t xml:space="preserve"> 225-249. Available at: http://www.jstor.org/stable/154899.</w:t>
      </w:r>
      <w:r>
        <w:rPr/>
        <w:t xml:space="preserve"> </w:t>
      </w:r>
      <w:r>
        <w:rPr/>
        <w:t>Accessed: 20/09/2014</w:t>
      </w:r>
      <w:r>
        <w:rPr/>
        <w:t xml:space="preserve">. </w:t>
      </w:r>
      <w:r>
        <w:rPr/>
        <w:t>1992</w:t>
      </w:r>
    </w:p>
    <w:p>
      <w:pPr>
        <w:pStyle w:val="Style19"/>
        <w:ind w:left="400" w:hanging="400"/>
        <w:rPr/>
      </w:pPr>
      <w:r>
        <w:rPr/>
        <w:t>[45]</w:t>
        <w:tab/>
        <w:t>Roaf, V. After Privatisation: What Next? An assessment of recent World Bank strategies for urban water and sanitation services. Global Issues Papers, No. 28. Berlin: Heinrich Böll Foundation</w:t>
      </w:r>
      <w:r>
        <w:rPr/>
        <w:t xml:space="preserve">. </w:t>
      </w:r>
      <w:r>
        <w:rPr/>
        <w:t>2006</w:t>
      </w:r>
      <w:r>
        <w:rPr/>
        <w:t xml:space="preserve">. </w:t>
      </w:r>
    </w:p>
    <w:p>
      <w:pPr>
        <w:pStyle w:val="Style19"/>
        <w:ind w:left="400" w:hanging="400"/>
        <w:rPr/>
      </w:pPr>
      <w:r>
        <w:rPr/>
        <w:t>[46]</w:t>
        <w:tab/>
        <w:t>Roland, G. Privatisation: Successes and Failures. New York: Columbia University Press</w:t>
      </w:r>
      <w:r>
        <w:rPr/>
        <w:t xml:space="preserve">. </w:t>
      </w:r>
      <w:r>
        <w:rPr/>
        <w:t>2008</w:t>
      </w:r>
      <w:r>
        <w:rPr/>
        <w:t xml:space="preserve">. </w:t>
      </w:r>
    </w:p>
    <w:p>
      <w:pPr>
        <w:pStyle w:val="Style19"/>
        <w:ind w:left="400" w:hanging="400"/>
        <w:rPr/>
      </w:pPr>
      <w:r>
        <w:rPr/>
        <w:t>[47]</w:t>
        <w:tab/>
        <w:t>Sambo, A.S., Garba, B, Zarma, I.H. and Gaji, M.M. (nd). Electricity Generation and the Present Challenges in the Nigerian Power Sector.</w:t>
      </w:r>
    </w:p>
    <w:p>
      <w:pPr>
        <w:pStyle w:val="Style19"/>
        <w:ind w:left="400" w:hanging="400"/>
        <w:rPr/>
      </w:pPr>
      <w:r>
        <w:rPr/>
        <w:t>[48]</w:t>
        <w:tab/>
        <w:t>Salamon L.M. Third-Party Government.</w:t>
      </w:r>
      <w:r>
        <w:rPr/>
        <w:t xml:space="preserve"> </w:t>
      </w:r>
      <w:r>
        <w:rPr/>
        <w:t>I</w:t>
      </w:r>
      <w:hyperlink r:id="rId14">
        <w:r>
          <w:rPr>
            <w:rStyle w:val="InternetLink"/>
          </w:rPr>
          <w:t>nternational Encyclopedia of Civil Society</w:t>
        </w:r>
      </w:hyperlink>
      <w:r>
        <w:rPr/>
        <w:t xml:space="preserve"> pp.</w:t>
      </w:r>
      <w:r>
        <w:rPr/>
        <w:t xml:space="preserve"> </w:t>
      </w:r>
      <w:r>
        <w:rPr/>
        <w:t>1546-1550. Accessed 21/06/2015. Available at: http://link.springer.com/referenceworkentry/</w:t>
      </w:r>
      <w:r>
        <w:rPr/>
        <w:t xml:space="preserve"> </w:t>
      </w:r>
      <w:r>
        <w:rPr/>
        <w:t>10.1007%2F978-0-387-93996-4_129</w:t>
      </w:r>
      <w:r>
        <w:rPr/>
        <w:t xml:space="preserve">. </w:t>
      </w:r>
      <w:r>
        <w:rPr/>
        <w:t>2010</w:t>
      </w:r>
      <w:r>
        <w:rPr/>
        <w:t>.</w:t>
      </w:r>
    </w:p>
    <w:p>
      <w:pPr>
        <w:pStyle w:val="Style19"/>
        <w:ind w:left="400" w:hanging="400"/>
        <w:rPr/>
      </w:pPr>
      <w:r>
        <w:rPr/>
        <w:t>[49]</w:t>
        <w:tab/>
        <w:t>Salamon, L. Beyond Privatisation: The Tools of Government Action. Washington, DC: The Urban Institute Press</w:t>
      </w:r>
      <w:r>
        <w:rPr/>
        <w:t xml:space="preserve">. </w:t>
      </w:r>
      <w:r>
        <w:rPr/>
        <w:t>1989</w:t>
      </w:r>
      <w:r>
        <w:rPr/>
        <w:t xml:space="preserve">. </w:t>
      </w:r>
    </w:p>
    <w:p>
      <w:pPr>
        <w:pStyle w:val="Style19"/>
        <w:ind w:left="400" w:hanging="400"/>
        <w:rPr/>
      </w:pPr>
      <w:r>
        <w:rPr/>
        <w:t>[50]</w:t>
        <w:tab/>
        <w:t>Savas, E.S. Privatisation: The Key to Better Government, New York: Chatham House</w:t>
      </w:r>
      <w:r>
        <w:rPr/>
        <w:t>.</w:t>
      </w:r>
      <w:r>
        <w:rPr/>
        <w:t>1987</w:t>
      </w:r>
      <w:r>
        <w:rPr/>
        <w:t xml:space="preserve">. </w:t>
      </w:r>
    </w:p>
    <w:p>
      <w:pPr>
        <w:pStyle w:val="Style19"/>
        <w:ind w:left="400" w:hanging="400"/>
        <w:rPr/>
      </w:pPr>
      <w:r>
        <w:rPr/>
        <w:t>[51]</w:t>
        <w:tab/>
        <w:t>Suliman, O. and Ghebreysus, G. Determinants of Privatisation in Selected Sub-Saharan African Countries: Is Privatisation Politically Induced? Journal of Economic Development, Volume 26. 2001</w:t>
      </w:r>
      <w:r>
        <w:rPr/>
        <w:t>(26):33-48.</w:t>
      </w:r>
    </w:p>
    <w:p>
      <w:pPr>
        <w:pStyle w:val="Style19"/>
        <w:ind w:left="400" w:hanging="400"/>
        <w:rPr/>
      </w:pPr>
      <w:r>
        <w:rPr/>
        <w:t>[52]</w:t>
        <w:tab/>
        <w:t xml:space="preserve">United Nations Rethinking Poverty: Report of the World Social Situation 2010, New York: </w:t>
        <w:tab/>
        <w:t>United Nations</w:t>
      </w:r>
      <w:r>
        <w:rPr/>
        <w:t xml:space="preserve">. </w:t>
      </w:r>
      <w:r>
        <w:rPr/>
        <w:t>2009</w:t>
      </w:r>
      <w:r>
        <w:rPr/>
        <w:t>.</w:t>
      </w:r>
    </w:p>
    <w:p>
      <w:pPr>
        <w:pStyle w:val="Style19"/>
        <w:ind w:left="400" w:hanging="400"/>
        <w:rPr/>
      </w:pPr>
      <w:r>
        <w:rPr/>
        <w:t>[53]</w:t>
        <w:tab/>
        <w:t xml:space="preserve">Van der Hoeven, R., and Sziraczki, G. eds. Lessons from Privatisation: Labour Issues in </w:t>
        <w:tab/>
        <w:t>Developing and Transitional Countries. Geneva: International Labour Organization</w:t>
      </w:r>
      <w:r>
        <w:rPr/>
        <w:t xml:space="preserve">. </w:t>
      </w:r>
      <w:r>
        <w:rPr/>
        <w:t>1998</w:t>
      </w:r>
      <w:r>
        <w:rPr/>
        <w:t>.</w:t>
      </w:r>
    </w:p>
    <w:p>
      <w:pPr>
        <w:pStyle w:val="Style19"/>
        <w:ind w:left="400" w:hanging="400"/>
        <w:rPr/>
      </w:pPr>
      <w:r>
        <w:rPr/>
        <w:t>[54]</w:t>
        <w:tab/>
        <w:t>Wegner, L. Privatisation: A Challenge for Sub-Saharan Africa. Policy Insights, No 14.</w:t>
        <w:tab/>
        <w:t>Retrieved 7th July, 2015 from www.oecd/dev/insights</w:t>
      </w:r>
      <w:r>
        <w:rPr/>
        <w:t xml:space="preserve">. </w:t>
      </w:r>
      <w:r>
        <w:rPr/>
        <w:t>2005</w:t>
      </w:r>
      <w:r>
        <w:rPr/>
        <w:t>.</w:t>
      </w:r>
    </w:p>
    <w:sectPr>
      <w:headerReference w:type="even" r:id="rId15"/>
      <w:headerReference w:type="default" r:id="rId16"/>
      <w:footerReference w:type="even" r:id="rId17"/>
      <w:footerReference w:type="default" r:id="rId18"/>
      <w:type w:val="nextPage"/>
      <w:pgSz w:w="11906" w:h="16838"/>
      <w:pgMar w:left="1814" w:right="1814" w:gutter="0" w:header="1814" w:top="2325" w:footer="1814" w:bottom="2325"/>
      <w:pgNumType w:start="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9">
              <wp:simplePos x="0" y="0"/>
              <wp:positionH relativeFrom="column">
                <wp:posOffset>-26035</wp:posOffset>
              </wp:positionH>
              <wp:positionV relativeFrom="paragraph">
                <wp:posOffset>-151130</wp:posOffset>
              </wp:positionV>
              <wp:extent cx="431800" cy="262890"/>
              <wp:effectExtent l="22225" t="5715" r="22860" b="12700"/>
              <wp:wrapNone/>
              <wp:docPr id="3"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1">
              <wp:simplePos x="0" y="0"/>
              <wp:positionH relativeFrom="column">
                <wp:posOffset>4861560</wp:posOffset>
              </wp:positionH>
              <wp:positionV relativeFrom="paragraph">
                <wp:posOffset>-149860</wp:posOffset>
              </wp:positionV>
              <wp:extent cx="431800" cy="262890"/>
              <wp:effectExtent l="22225" t="5715" r="22860" b="12700"/>
              <wp:wrapNone/>
              <wp:docPr id="4"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A3">
    <w:name w:val="A3"/>
    <w:qFormat/>
    <w:rPr>
      <w:color w:val="000000"/>
      <w:sz w:val="1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2Char">
    <w:name w:val="Heading 2 Char"/>
    <w:qFormat/>
    <w:rPr>
      <w:rFonts w:eastAsia="宋体;SimSun"/>
      <w:b/>
      <w:kern w:val="2"/>
      <w:sz w:val="24"/>
      <w:lang w:val="en-US" w:eastAsia="zh-CN" w:bidi="ar-SA"/>
    </w:rPr>
  </w:style>
  <w:style w:type="character" w:styleId="StrongEmphasis">
    <w:name w:val="Strong"/>
    <w:qFormat/>
    <w:rPr>
      <w:b/>
    </w:rPr>
  </w:style>
  <w:style w:type="character" w:styleId="HTML">
    <w:name w:val="HTML 代码"/>
    <w:qFormat/>
    <w:rPr>
      <w:rFonts w:ascii="宋体;SimSun" w:hAnsi="宋体;SimSun" w:eastAsia="宋体;SimSun" w:cs="宋体;SimSun"/>
      <w:sz w:val="24"/>
    </w:rPr>
  </w:style>
  <w:style w:type="character" w:styleId="PageNumber">
    <w:name w:val="Page Number"/>
    <w:basedOn w:val="Style5"/>
    <w:rPr/>
  </w:style>
  <w:style w:type="character" w:styleId="Heading3Char">
    <w:name w:val="Heading 3 Char"/>
    <w:qFormat/>
    <w:rPr>
      <w:rFonts w:eastAsia="宋体;SimSun"/>
      <w:b/>
      <w:kern w:val="2"/>
      <w:lang w:val="en-US" w:eastAsia="zh-CN" w:bidi="ar-SA"/>
    </w:rPr>
  </w:style>
  <w:style w:type="character" w:styleId="Char">
    <w:name w:val="无间隔 Char"/>
    <w:qFormat/>
    <w:rPr>
      <w:rFonts w:ascii="Calibri" w:hAnsi="Calibri" w:eastAsia="宋体;SimSun" w:cs="Calibri"/>
      <w:sz w:val="22"/>
      <w:szCs w:val="22"/>
      <w:lang w:val="en-US" w:bidi="ar-SA"/>
    </w:rPr>
  </w:style>
  <w:style w:type="character" w:styleId="FootnoteTextChar">
    <w:name w:val="Footnote Text Char"/>
    <w:qFormat/>
    <w:rPr>
      <w:rFonts w:eastAsia="宋体;SimSun"/>
      <w:kern w:val="2"/>
      <w:sz w:val="18"/>
      <w:lang w:val="en-US" w:eastAsia="zh-CN" w:bidi="ar-SA"/>
    </w:rPr>
  </w:style>
  <w:style w:type="character" w:styleId="19">
    <w:name w:val="超链接19"/>
    <w:qFormat/>
    <w:rPr>
      <w:b/>
      <w:strike w:val="false"/>
      <w:dstrike w:val="false"/>
      <w:color w:val="3399CC"/>
      <w:u w:val="none"/>
    </w:rPr>
  </w:style>
  <w:style w:type="character" w:styleId="Style6">
    <w:name w:val="批注引用"/>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Char1">
    <w:name w:val="脚注文本 Char"/>
    <w:qFormat/>
    <w:rPr>
      <w:rFonts w:eastAsia="宋体;SimSun"/>
      <w:kern w:val="2"/>
      <w:sz w:val="18"/>
      <w:lang w:val="en-US" w:eastAsia="zh-CN" w:bidi="ar-SA"/>
    </w:rPr>
  </w:style>
  <w:style w:type="character" w:styleId="Heading7Char">
    <w:name w:val="Heading 7 Char"/>
    <w:qFormat/>
    <w:rPr>
      <w:rFonts w:eastAsia="楷体_GB2312"/>
      <w:b/>
      <w:color w:val="000000"/>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档结构图"/>
    <w:basedOn w:val="Normal"/>
    <w:qFormat/>
    <w:pPr>
      <w:shd w:fill="000080" w:val="clear"/>
    </w:pPr>
    <w:rPr/>
  </w:style>
  <w:style w:type="paragraph" w:styleId="Style10">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
    <w:name w:val="正文文本R"/>
    <w:basedOn w:val="TextBody"/>
    <w:qFormat/>
    <w:pPr>
      <w:ind w:hanging="0"/>
      <w:jc w:val="right"/>
    </w:pPr>
    <w:rPr/>
  </w:style>
  <w:style w:type="paragraph" w:styleId="Style12">
    <w:name w:val="表格文字"/>
    <w:basedOn w:val="TextBody"/>
    <w:qFormat/>
    <w:pPr>
      <w:ind w:hanging="0"/>
      <w:jc w:val="center"/>
    </w:pPr>
    <w:rPr>
      <w:sz w:val="18"/>
    </w:rPr>
  </w:style>
  <w:style w:type="paragraph" w:styleId="Style13">
    <w:name w:val="样式 表格文字 + 六号"/>
    <w:basedOn w:val="Style12"/>
    <w:qFormat/>
    <w:pPr/>
    <w:rPr>
      <w:bCs w:val="false"/>
      <w:kern w:val="0"/>
      <w:sz w:val="15"/>
    </w:rPr>
  </w:style>
  <w:style w:type="paragraph" w:styleId="1">
    <w:name w:val="列出段落1"/>
    <w:basedOn w:val="Normal"/>
    <w:qFormat/>
    <w:pPr>
      <w:ind w:firstLine="420"/>
    </w:pPr>
    <w:rPr>
      <w:rFonts w:ascii="Calibri" w:hAnsi="Calibri" w:cs="Calibri"/>
    </w:rPr>
  </w:style>
  <w:style w:type="paragraph" w:styleId="CharChar1">
    <w:name w:val="批注框文本 Char Char"/>
    <w:basedOn w:val="Normal"/>
    <w:qFormat/>
    <w:pPr/>
    <w:rPr>
      <w:sz w:val="18"/>
    </w:rPr>
  </w:style>
  <w:style w:type="paragraph" w:styleId="NoSpacing1">
    <w:name w:val="No Spacing1"/>
    <w:qFormat/>
    <w:pPr>
      <w:widowControl/>
      <w:bidi w:val="0"/>
    </w:pPr>
    <w:rPr>
      <w:rFonts w:ascii="Calibri" w:hAnsi="Calibri" w:eastAsia="宋体;SimSun" w:cs="Calibri"/>
      <w:color w:val="auto"/>
      <w:sz w:val="22"/>
      <w:szCs w:val="22"/>
      <w:lang w:val="en-US" w:bidi="ar-SA" w:eastAsia="zh-CN"/>
    </w:rPr>
  </w:style>
  <w:style w:type="paragraph" w:styleId="E">
    <w:name w:val="正文文本E"/>
    <w:basedOn w:val="TextBody"/>
    <w:qFormat/>
    <w:pPr>
      <w:ind w:hanging="0"/>
      <w:jc w:val="center"/>
    </w:pPr>
    <w:rPr/>
  </w:style>
  <w:style w:type="paragraph" w:styleId="L">
    <w:name w:val="正文文本L"/>
    <w:basedOn w:val="TextBody"/>
    <w:qFormat/>
    <w:pPr>
      <w:ind w:hanging="0"/>
      <w:jc w:val="left"/>
    </w:pPr>
    <w:rPr/>
  </w:style>
  <w:style w:type="paragraph" w:styleId="Style14">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ListParagraph1">
    <w:name w:val="List Paragraph1"/>
    <w:basedOn w:val="Normal"/>
    <w:qFormat/>
    <w:pPr>
      <w:widowControl/>
      <w:spacing w:lineRule="auto" w:line="256" w:before="0" w:after="160"/>
      <w:ind w:left="720" w:hanging="0"/>
      <w:contextualSpacing/>
      <w:jc w:val="left"/>
    </w:pPr>
    <w:rPr>
      <w:rFonts w:ascii="Calibri" w:hAnsi="Calibri" w:cs="Calibri"/>
      <w:kern w:val="0"/>
      <w:sz w:val="22"/>
      <w:szCs w:val="22"/>
    </w:rPr>
  </w:style>
  <w:style w:type="paragraph" w:styleId="Default">
    <w:name w:val="Default"/>
    <w:qFormat/>
    <w:pPr>
      <w:widowControl/>
      <w:autoSpaceDE w:val="false"/>
      <w:bidi w:val="0"/>
    </w:pPr>
    <w:rPr>
      <w:rFonts w:ascii="Arial" w:hAnsi="Arial" w:eastAsia="宋体;SimSun" w:cs="Arial"/>
      <w:color w:val="000000"/>
      <w:sz w:val="24"/>
      <w:szCs w:val="24"/>
      <w:lang w:val="en-US" w:bidi="ar-SA" w:eastAsia="zh-CN"/>
    </w:rPr>
  </w:style>
  <w:style w:type="paragraph" w:styleId="Style15">
    <w:name w:val="公式中"/>
    <w:basedOn w:val="TextBody"/>
    <w:qFormat/>
    <w:pPr>
      <w:ind w:hanging="0"/>
      <w:jc w:val="center"/>
      <w:textAlignment w:val="center"/>
    </w:pPr>
    <w:rPr/>
  </w:style>
  <w:style w:type="paragraph" w:styleId="Style16">
    <w:name w:val="公式右"/>
    <w:basedOn w:val="Style15"/>
    <w:qFormat/>
    <w:pPr>
      <w:jc w:val="right"/>
    </w:pPr>
    <w:rPr/>
  </w:style>
  <w:style w:type="paragraph" w:styleId="Style17">
    <w:name w:val="小图题"/>
    <w:basedOn w:val="Style10"/>
    <w:qFormat/>
    <w:pPr>
      <w:spacing w:before="0" w:after="0"/>
    </w:pPr>
    <w:rPr>
      <w:b w:val="false"/>
    </w:rPr>
  </w:style>
  <w:style w:type="paragraph" w:styleId="Style18">
    <w:name w:val="表格说明"/>
    <w:basedOn w:val="TextBody"/>
    <w:qFormat/>
    <w:pPr>
      <w:ind w:firstLine="360"/>
    </w:pPr>
    <w:rPr>
      <w:sz w:val="18"/>
      <w:szCs w:val="18"/>
    </w:rPr>
  </w:style>
  <w:style w:type="paragraph" w:styleId="Style19">
    <w:name w:val="文献参考"/>
    <w:basedOn w:val="Normal"/>
    <w:qFormat/>
    <w:pPr>
      <w:snapToGrid w:val="false"/>
      <w:ind w:left="200" w:hanging="200"/>
    </w:pPr>
    <w:rPr>
      <w:bCs/>
      <w:sz w:val="20"/>
    </w:rPr>
  </w:style>
  <w:style w:type="paragraph" w:styleId="Style20">
    <w:name w:val="图片"/>
    <w:basedOn w:val="E"/>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pwc.com/ng" TargetMode="External"/><Relationship Id="rId9" Type="http://schemas.openxmlformats.org/officeDocument/2006/relationships/hyperlink" Target="http://www.irp.wisc.edu/" TargetMode="External"/><Relationship Id="rId10" Type="http://schemas.openxmlformats.org/officeDocument/2006/relationships/hyperlink" Target="http://www.nercng.org/" TargetMode="External"/><Relationship Id="rId11" Type="http://schemas.openxmlformats.org/officeDocument/2006/relationships/hyperlink" Target="http://www.nigeriapowerreform.org/" TargetMode="External"/><Relationship Id="rId12" Type="http://schemas.openxmlformats.org/officeDocument/2006/relationships/hyperlink" Target="http://www.punchng.com/" TargetMode="External"/><Relationship Id="rId13" Type="http://schemas.openxmlformats.org/officeDocument/2006/relationships/hyperlink" Target="http://www.anapfoundation.com/articles/what-next-after-privatisation-of-the-phcn-assets retrieved 8/6/" TargetMode="External"/><Relationship Id="rId14" Type="http://schemas.openxmlformats.org/officeDocument/2006/relationships/hyperlink" Target="http://link.springer.com/book/10.1007/978-0-387-93996-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20:52:00Z</dcterms:created>
  <dc:creator>Wei</dc:creator>
  <dc:description/>
  <cp:keywords/>
  <dc:language>en-US</dc:language>
  <cp:lastModifiedBy>微软用户</cp:lastModifiedBy>
  <cp:lastPrinted>2013-09-27T14:46:00Z</cp:lastPrinted>
  <dcterms:modified xsi:type="dcterms:W3CDTF">2015-11-14T08:42: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